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06"/>
        <w:gridCol w:w="3317"/>
      </w:tblGrid>
      <w:tr>
        <w:trPr/>
        <w:tc>
          <w:tcPr>
            <w:tcW w:w="324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сийская  Федерация Республика  Хакасия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Совет депутатов муниципального образования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город  Саяногорск</w:t>
            </w:r>
          </w:p>
        </w:tc>
        <w:tc>
          <w:tcPr>
            <w:tcW w:w="300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137160</wp:posOffset>
                  </wp:positionV>
                  <wp:extent cx="589915" cy="77597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b/>
              </w:rPr>
              <w:t>ы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кас Республик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муниципальнай пÿд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ст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ң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путаттың Чöби 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яногорск город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нято Советом депутатов муниципального образования город Саяногорск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4"/>
          <w:szCs w:val="24"/>
          <w:u w:val="single"/>
        </w:rPr>
        <w:t>28  декабря  2011 года</w:t>
      </w: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аяногорского городского Совета депутатов от 26.12.2007г. № 105 «О принятии муниципальной целевой программы «Оборудование прачечных образовательных учреждений муниципального образования г.Саяногорска на 2008-2012 годы» (в редакции решений от 20.04.2009г.№75, от 23.12.2009г.№194, от 12.05.2010г.№25, от 22.12. 2010г. № 115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9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смотрев ходатайство Главы муниципального образования г.Саяногорск по вопросу внесения изменений в решение Саяногорского городского Совета депутатов от 26.12.20087г. №105 «Оборудование прачечных образовательных учреждений муниципального образования г.Саяногорска на 2008-2012 годы» (в редакции решений от 20.04.2009г.№75, от 23.12.2009г.№194, от 12.05.2010г.№25, от 22.12. 2010г. № 115), руководствуясь статьей 25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Внести следующие изменения в решение Саяногорского городского Совета депутатов</w:t>
      </w:r>
      <w:r>
        <w:rPr>
          <w:b/>
        </w:rPr>
        <w:t xml:space="preserve"> </w:t>
      </w:r>
      <w:r>
        <w:rPr/>
        <w:t>от 26.12.2007г. №105 «Оборудование прачечных образовательных учреждений муниципального образования г.Саяногорска на 2008-2012 годы» (в редакции решений от 20.04.2009г.№75, от 23.12.2009г.№194, от 12.05.2010г.№25, от 22.12. 2010г. № 115):</w:t>
      </w:r>
    </w:p>
    <w:p>
      <w:pPr>
        <w:pStyle w:val="Normal"/>
        <w:jc w:val="both"/>
        <w:rPr/>
      </w:pPr>
      <w:r>
        <w:rPr/>
        <w:t>Раздел 3  «Перечень программных мероприятий по обеспечению оборудованием прачечных образовательных учреждений муниципального образования г.Саяногорск на 2008-2012 годы» читать в новой редакции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нтроль за исполнением данного решения возложить на постоянные комиссии по вопросам образования, культуры, спорта и молодежной политики (Ситников В.В.), по вопросам бюджета, финансов и использования муниципальной собственности (Тарасов С.И.)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3. Настоящее решение вступает в силу с момента его официального опубликования в средствах массовой информации и распространяется на правоотношения, возникающие с 01.01.2011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образования город Саяногорск</w:t>
        <w:tab/>
        <w:tab/>
        <w:tab/>
        <w:tab/>
        <w:tab/>
        <w:tab/>
        <w:tab/>
        <w:t xml:space="preserve">    Л.М.Бы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«</w:t>
      </w:r>
      <w:r>
        <w:rPr>
          <w:b/>
          <w:u w:val="single"/>
        </w:rPr>
        <w:t>28</w:t>
      </w:r>
      <w:r>
        <w:rPr>
          <w:b/>
        </w:rPr>
        <w:t xml:space="preserve">» </w:t>
      </w:r>
      <w:r>
        <w:rPr/>
        <w:t xml:space="preserve"> </w:t>
      </w:r>
      <w:r>
        <w:rPr>
          <w:b/>
        </w:rPr>
        <w:t>декабря 201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u w:val="single"/>
        </w:rPr>
      </w:pPr>
      <w:r>
        <w:rPr>
          <w:b/>
        </w:rPr>
        <w:t>№</w:t>
      </w:r>
      <w:r>
        <w:rPr>
          <w:b/>
          <w:u w:val="single"/>
        </w:rPr>
        <w:t>10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340" w:hanging="0"/>
        <w:outlineLvl w:val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3:09:00Z</dcterms:created>
  <dc:creator>203_3</dc:creator>
  <dc:description/>
  <dc:language>en-US</dc:language>
  <cp:lastModifiedBy>Степан Г. Федяев</cp:lastModifiedBy>
  <cp:lastPrinted>2011-12-29T11:51:00Z</cp:lastPrinted>
  <dcterms:modified xsi:type="dcterms:W3CDTF">2012-01-17T03:09:00Z</dcterms:modified>
  <cp:revision>2</cp:revision>
  <dc:subject/>
  <dc:title>САЯНОГОРСКИЙ ГОРОДСКОЙ СОВЕТ ДЕПУТАТОВ</dc:title>
</cp:coreProperties>
</file>