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bCs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Хакас</w:t>
      </w:r>
      <w:r>
        <w:rPr>
          <w:b/>
          <w:bCs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bCs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bCs/>
          <w:sz w:val="22"/>
          <w:szCs w:val="22"/>
        </w:rPr>
        <w:t>депутатты</w:t>
      </w:r>
      <w:r>
        <w:rPr>
          <w:rFonts w:eastAsia="Arial Unicode MS"/>
          <w:b/>
          <w:bCs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Ч</w:t>
      </w:r>
      <w:r>
        <w:rPr>
          <w:b/>
          <w:bCs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2  февраля  2012 года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ёте Главы муниципального образования город Саяногорск «Об итогах социально-экономического развития муниципального образования 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яногорск з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слушав отчёт Главы муниципального образования город Саяногорск «Об итогах социально-экономического развития муниципального образования город  Саяногорск за 2011 год», в соответствии с подпунктом 5.1 пункта 5 статьи 36 Федерального закона от 06.10.2003г. №131-ФЗ «Об общих принципах организации местного самоуправления в российской Федерации», руководствуясь пунктом 9 статьи 30 Устава муниципального образования город Саяногорск, статьей 62 Постоянного Регламента Совета депутатов муниципального образования город Саяногорск третьего созыва, Совет депутатов муниципального образования город Саяногорс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        </w:t>
      </w:r>
      <w:r>
        <w:rPr/>
        <w:t>1. Принять отчет Главы муниципального образования город Саяногорск «Об итогах социально-экономического развития муниципального образования город  Саяногорск за 2011 год» к сведению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>2. Опубликовать настоящее решение и текст отчёта Главы муниципального образования город Саяногорск «Об итогах социально-экономического развития муниципального образования город  Саяногорск за 2011 год» в средствах массовой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город Саяногорск                                                                                                         В.Б. Гал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</w:t>
      </w:r>
      <w:r>
        <w:rPr>
          <w:b/>
          <w:u w:val="single"/>
        </w:rPr>
        <w:t>22</w:t>
      </w:r>
      <w:r>
        <w:rPr>
          <w:b/>
        </w:rPr>
        <w:t>»  февраля  2012 год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№</w:t>
      </w:r>
      <w:r>
        <w:rPr>
          <w:b/>
          <w:u w:val="single"/>
        </w:rPr>
        <w:t>10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11:00Z</dcterms:created>
  <dc:creator>Пользователь</dc:creator>
  <dc:description/>
  <dc:language>en-US</dc:language>
  <cp:lastModifiedBy>Степан Г. Федяев</cp:lastModifiedBy>
  <cp:lastPrinted>2012-02-24T14:14:00Z</cp:lastPrinted>
  <dcterms:modified xsi:type="dcterms:W3CDTF">2012-02-28T09:11:00Z</dcterms:modified>
  <cp:revision>2</cp:revision>
  <dc:subject/>
  <dc:title/>
</cp:coreProperties>
</file>