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19.jpeg" ContentType="image/jpeg"/>
  <Override PartName="/word/media/image6.png" ContentType="image/png"/>
  <Override PartName="/word/media/image14.wmf" ContentType="image/x-wmf"/>
  <Override PartName="/word/media/image10.png" ContentType="image/png"/>
  <Override PartName="/word/media/image5.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20.png" ContentType="image/png"/>
  <Override PartName="/word/media/image3.png" ContentType="image/png"/>
  <Override PartName="/word/media/image18.wmf" ContentType="image/x-wmf"/>
  <Override PartName="/word/media/image1.png" ContentType="image/png"/>
  <Override PartName="/word/media/image2.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drawing>
          <wp:inline distT="0" distB="0" distL="0" distR="0">
            <wp:extent cx="1804670" cy="22764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6" r="-8" b="-6"/>
                    <a:stretch>
                      <a:fillRect/>
                    </a:stretch>
                  </pic:blipFill>
                  <pic:spPr bwMode="auto">
                    <a:xfrm>
                      <a:off x="0" y="0"/>
                      <a:ext cx="1804670" cy="2276475"/>
                    </a:xfrm>
                    <a:prstGeom prst="rect">
                      <a:avLst/>
                    </a:prstGeom>
                  </pic:spPr>
                </pic:pic>
              </a:graphicData>
            </a:graphic>
          </wp:inline>
        </w:drawing>
      </w:r>
    </w:p>
    <w:p>
      <w:pPr>
        <w:pStyle w:val="Normal"/>
        <w:keepNext w:val="true"/>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LineNumbers/>
        <w:suppressAutoHyphens w:val="true"/>
        <w:spacing w:lineRule="auto" w:line="360" w:before="0" w:after="0"/>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t>ОТЧЕТ</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ГЛАВЫ МУНИЦИПАЛЬНОГО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ОБРАЗОВАНИЯ Г.САЯНОГОРСК</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Л.М. БЫКОВА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Об итогах социально-экономического развития муниципального образования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город Саяногорск за 2011 год»</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г.Саяногорск – февраль 2012 год</w:t>
      </w:r>
    </w:p>
    <w:p>
      <w:pPr>
        <w:pStyle w:val="ConsNormal"/>
        <w:keepNext w:val="true"/>
        <w:widowControl/>
        <w:suppressLineNumbers/>
        <w:suppressAutoHyphens w:val="true"/>
        <w:ind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keepNext w:val="true"/>
        <w:widowControl/>
        <w:suppressLineNumbers/>
        <w:suppressAutoHyphens w:val="true"/>
        <w:ind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w:t>
      </w:r>
    </w:p>
    <w:p>
      <w:pPr>
        <w:pStyle w:val="ConsNormal"/>
        <w:keepNext w:val="true"/>
        <w:widowControl/>
        <w:suppressLineNumbers/>
        <w:suppressAutoHyphens w:val="true"/>
        <w:ind w:firstLine="708"/>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i w:val="false"/>
              <w:b/>
              <w:iCs w:val="false"/>
              <w:bCs w:val="false"/>
              <w:lang w:val="en-US" w:eastAsia="en-US"/>
            </w:rPr>
            <w:instrText xml:space="preserve"> TOC \o "1-3" \h \z \u </w:instrText>
          </w:r>
          <w:r>
            <w:rPr>
              <w:rStyle w:val="IndexLink"/>
              <w:i w:val="false"/>
              <w:b/>
              <w:iCs w:val="false"/>
              <w:bCs w:val="false"/>
              <w:lang w:val="en-US" w:eastAsia="en-US"/>
            </w:rPr>
            <w:fldChar w:fldCharType="separate"/>
          </w:r>
          <w:hyperlink w:anchor="__RefHeading___Toc318266084">
            <w:r>
              <w:rPr>
                <w:rStyle w:val="IndexLink"/>
                <w:b/>
                <w:bCs w:val="false"/>
                <w:i w:val="false"/>
                <w:iCs w:val="false"/>
                <w:lang w:val="en-US" w:eastAsia="en-US"/>
              </w:rPr>
              <w:t>1. АДМИНИСТРАТИВНО - ТЕРРИТОРИАЛЬНОЕ УСТРОЙСТВО</w:t>
            </w:r>
            <w:r>
              <w:rPr>
                <w:rStyle w:val="IndexLink"/>
                <w:b w:val="false"/>
                <w:bCs w:val="false"/>
                <w:i w:val="false"/>
                <w:iCs w:val="false"/>
                <w:lang w:val="en-US" w:eastAsia="en-US"/>
              </w:rPr>
              <w:tab/>
              <w:t>5</w:t>
            </w:r>
          </w:hyperlink>
        </w:p>
        <w:p>
          <w:pPr>
            <w:pStyle w:val="Contents1"/>
            <w:rPr>
              <w:b w:val="false"/>
              <w:b w:val="false"/>
              <w:lang w:val="en-US" w:eastAsia="en-US"/>
            </w:rPr>
          </w:pPr>
          <w:hyperlink w:anchor="__RefHeading___Toc318266085">
            <w:r>
              <w:rPr>
                <w:rStyle w:val="IndexLink"/>
                <w:b/>
                <w:lang w:val="en-US" w:eastAsia="en-US"/>
              </w:rPr>
              <w:t>2. ЭКОНОМИКА</w:t>
            </w:r>
            <w:r>
              <w:rPr>
                <w:rStyle w:val="IndexLink"/>
                <w:b w:val="false"/>
                <w:lang w:val="en-US" w:eastAsia="en-US"/>
              </w:rPr>
              <w:tab/>
              <w:t>5</w:t>
            </w:r>
          </w:hyperlink>
        </w:p>
        <w:p>
          <w:pPr>
            <w:pStyle w:val="Contents2"/>
            <w:rPr>
              <w:b w:val="false"/>
              <w:b w:val="false"/>
              <w:bCs w:val="false"/>
              <w:sz w:val="24"/>
              <w:szCs w:val="24"/>
              <w:lang w:val="en-US" w:eastAsia="en-US"/>
            </w:rPr>
          </w:pPr>
          <w:hyperlink w:anchor="__RefHeading___Toc318266086">
            <w:r>
              <w:rPr>
                <w:rStyle w:val="IndexLink"/>
                <w:b/>
                <w:iCs/>
                <w:lang w:val="en-US" w:eastAsia="en-US"/>
              </w:rPr>
              <w:t>2.1. Краткая характеристика крупных промышленных</w:t>
            </w:r>
            <w:r>
              <w:rPr>
                <w:rStyle w:val="IndexLink"/>
                <w:b/>
                <w:lang w:val="en-US" w:eastAsia="en-US"/>
              </w:rPr>
              <w:t xml:space="preserve"> </w:t>
            </w:r>
            <w:r>
              <w:rPr>
                <w:rStyle w:val="IndexLink"/>
                <w:b/>
                <w:iCs/>
                <w:lang w:val="en-US" w:eastAsia="en-US"/>
              </w:rPr>
              <w:t>предприятий МО г.Саяногорск</w:t>
            </w:r>
            <w:r>
              <w:rPr>
                <w:rStyle w:val="IndexLink"/>
                <w:b w:val="false"/>
                <w:lang w:val="en-US" w:eastAsia="en-US"/>
              </w:rPr>
              <w:tab/>
              <w:t>5</w:t>
            </w:r>
          </w:hyperlink>
        </w:p>
        <w:p>
          <w:pPr>
            <w:pStyle w:val="Contents2"/>
            <w:rPr>
              <w:b w:val="false"/>
              <w:b w:val="false"/>
              <w:bCs w:val="false"/>
              <w:sz w:val="24"/>
              <w:szCs w:val="24"/>
              <w:lang w:val="en-US" w:eastAsia="en-US"/>
            </w:rPr>
          </w:pPr>
          <w:hyperlink w:anchor="__RefHeading___Toc318266087">
            <w:r>
              <w:rPr>
                <w:rStyle w:val="IndexLink"/>
                <w:b/>
                <w:iCs/>
                <w:lang w:val="en-US" w:eastAsia="en-US"/>
              </w:rPr>
              <w:t>2.2. Сводные социально-экономические показатели МО г.Саяногорск за 2011 год по полному кругу предприятий (предварительные данные)</w:t>
            </w:r>
            <w:r>
              <w:rPr>
                <w:rStyle w:val="IndexLink"/>
                <w:b w:val="false"/>
                <w:lang w:val="en-US" w:eastAsia="en-US"/>
              </w:rPr>
              <w:tab/>
              <w:t>6</w:t>
            </w:r>
          </w:hyperlink>
        </w:p>
        <w:p>
          <w:pPr>
            <w:pStyle w:val="Contents2"/>
            <w:rPr>
              <w:b w:val="false"/>
              <w:b w:val="false"/>
              <w:bCs w:val="false"/>
              <w:sz w:val="24"/>
              <w:szCs w:val="24"/>
              <w:lang w:val="en-US" w:eastAsia="en-US"/>
            </w:rPr>
          </w:pPr>
          <w:hyperlink w:anchor="__RefHeading___Toc318266088">
            <w:r>
              <w:rPr>
                <w:rStyle w:val="IndexLink"/>
                <w:b/>
                <w:lang w:val="en-US" w:eastAsia="en-US"/>
              </w:rPr>
              <w:t>Объем отгруженных товаров собственного произв-ва, выполненных работ и услуг собственными силами в промышленности</w:t>
            </w:r>
            <w:r>
              <w:rPr>
                <w:rStyle w:val="IndexLink"/>
                <w:b w:val="false"/>
                <w:lang w:val="en-US" w:eastAsia="en-US"/>
              </w:rPr>
              <w:tab/>
              <w:t>6</w:t>
            </w:r>
          </w:hyperlink>
        </w:p>
        <w:p>
          <w:pPr>
            <w:pStyle w:val="Contents2"/>
            <w:rPr>
              <w:b w:val="false"/>
              <w:b w:val="false"/>
              <w:bCs w:val="false"/>
              <w:sz w:val="24"/>
              <w:szCs w:val="24"/>
              <w:lang w:val="en-US" w:eastAsia="en-US"/>
            </w:rPr>
          </w:pPr>
          <w:hyperlink w:anchor="__RefHeading___Toc318266089">
            <w:r>
              <w:rPr>
                <w:rStyle w:val="IndexLink"/>
                <w:b/>
                <w:iCs/>
                <w:lang w:val="en-US" w:eastAsia="en-US"/>
              </w:rPr>
              <w:t>2.3. Положение муниципального образования г.Саяногорск в Республике Хакасия</w:t>
            </w:r>
            <w:r>
              <w:rPr>
                <w:rStyle w:val="IndexLink"/>
                <w:b w:val="false"/>
                <w:lang w:val="en-US" w:eastAsia="en-US"/>
              </w:rPr>
              <w:tab/>
              <w:t>7</w:t>
            </w:r>
          </w:hyperlink>
        </w:p>
        <w:p>
          <w:pPr>
            <w:pStyle w:val="Contents2"/>
            <w:rPr>
              <w:b w:val="false"/>
              <w:b w:val="false"/>
              <w:bCs w:val="false"/>
              <w:sz w:val="24"/>
              <w:szCs w:val="24"/>
              <w:lang w:val="en-US" w:eastAsia="en-US"/>
            </w:rPr>
          </w:pPr>
          <w:hyperlink w:anchor="__RefHeading___Toc318266090">
            <w:r>
              <w:rPr>
                <w:rStyle w:val="IndexLink"/>
                <w:b/>
                <w:lang w:val="en-US" w:eastAsia="en-US"/>
              </w:rPr>
              <w:t>2.4. Основные направления экономической политики</w:t>
            </w:r>
            <w:r>
              <w:rPr>
                <w:rStyle w:val="IndexLink"/>
                <w:b w:val="false"/>
                <w:lang w:val="en-US" w:eastAsia="en-US"/>
              </w:rPr>
              <w:tab/>
              <w:t>8</w:t>
            </w:r>
          </w:hyperlink>
        </w:p>
        <w:p>
          <w:pPr>
            <w:pStyle w:val="Contents2"/>
            <w:rPr>
              <w:b w:val="false"/>
              <w:b w:val="false"/>
              <w:bCs w:val="false"/>
              <w:sz w:val="24"/>
              <w:szCs w:val="24"/>
              <w:lang w:val="en-US" w:eastAsia="en-US"/>
            </w:rPr>
          </w:pPr>
          <w:hyperlink w:anchor="__RefHeading___Toc318266091">
            <w:r>
              <w:rPr>
                <w:rStyle w:val="IndexLink"/>
                <w:b/>
                <w:lang w:val="en-US" w:eastAsia="en-US"/>
              </w:rPr>
              <w:t>2.5. Краткая информация о точках развития муниципального образования г.Саяногорск</w:t>
            </w:r>
            <w:r>
              <w:rPr>
                <w:rStyle w:val="IndexLink"/>
                <w:b w:val="false"/>
                <w:lang w:val="en-US" w:eastAsia="en-US"/>
              </w:rPr>
              <w:tab/>
              <w:t>9</w:t>
            </w:r>
          </w:hyperlink>
        </w:p>
        <w:p>
          <w:pPr>
            <w:pStyle w:val="Contents2"/>
            <w:rPr>
              <w:b w:val="false"/>
              <w:b w:val="false"/>
              <w:bCs w:val="false"/>
              <w:sz w:val="24"/>
              <w:szCs w:val="24"/>
              <w:lang w:val="en-US" w:eastAsia="en-US"/>
            </w:rPr>
          </w:pPr>
          <w:hyperlink w:anchor="__RefHeading___Toc318266092">
            <w:r>
              <w:rPr>
                <w:rStyle w:val="IndexLink"/>
                <w:b/>
                <w:lang w:val="en-US" w:eastAsia="en-US"/>
              </w:rPr>
              <w:t>2.6. Демография</w:t>
            </w:r>
            <w:r>
              <w:rPr>
                <w:rStyle w:val="IndexLink"/>
                <w:b w:val="false"/>
                <w:lang w:val="en-US" w:eastAsia="en-US"/>
              </w:rPr>
              <w:tab/>
              <w:t>10</w:t>
            </w:r>
          </w:hyperlink>
        </w:p>
        <w:p>
          <w:pPr>
            <w:pStyle w:val="Contents2"/>
            <w:rPr>
              <w:b w:val="false"/>
              <w:b w:val="false"/>
              <w:bCs w:val="false"/>
              <w:sz w:val="24"/>
              <w:szCs w:val="24"/>
              <w:lang w:val="en-US" w:eastAsia="en-US"/>
            </w:rPr>
          </w:pPr>
          <w:hyperlink w:anchor="__RefHeading___Toc318266093">
            <w:r>
              <w:rPr>
                <w:rStyle w:val="IndexLink"/>
                <w:b/>
                <w:lang w:val="en-US" w:eastAsia="en-US"/>
              </w:rPr>
              <w:t>2.7. Уровень жизни населения</w:t>
            </w:r>
            <w:r>
              <w:rPr>
                <w:rStyle w:val="IndexLink"/>
                <w:b w:val="false"/>
                <w:lang w:val="en-US" w:eastAsia="en-US"/>
              </w:rPr>
              <w:tab/>
              <w:t>11</w:t>
            </w:r>
          </w:hyperlink>
        </w:p>
        <w:p>
          <w:pPr>
            <w:pStyle w:val="Contents2"/>
            <w:rPr>
              <w:b w:val="false"/>
              <w:b w:val="false"/>
              <w:bCs w:val="false"/>
              <w:sz w:val="24"/>
              <w:szCs w:val="24"/>
              <w:lang w:val="en-US" w:eastAsia="en-US"/>
            </w:rPr>
          </w:pPr>
          <w:hyperlink w:anchor="__RefHeading___Toc318266094">
            <w:r>
              <w:rPr>
                <w:rStyle w:val="IndexLink"/>
                <w:b/>
                <w:iCs/>
                <w:lang w:val="en-US" w:eastAsia="en-US"/>
              </w:rPr>
              <w:t>2.8. Социальное партнерство, работа городской трехсторонней комиссии</w:t>
            </w:r>
            <w:r>
              <w:rPr>
                <w:rStyle w:val="IndexLink"/>
                <w:b w:val="false"/>
                <w:lang w:val="en-US" w:eastAsia="en-US"/>
              </w:rPr>
              <w:tab/>
              <w:t>12</w:t>
            </w:r>
          </w:hyperlink>
        </w:p>
        <w:p>
          <w:pPr>
            <w:pStyle w:val="Contents1"/>
            <w:rPr>
              <w:b w:val="false"/>
              <w:b w:val="false"/>
              <w:lang w:val="en-US" w:eastAsia="en-US"/>
            </w:rPr>
          </w:pPr>
          <w:hyperlink w:anchor="__RefHeading___Toc318266095">
            <w:r>
              <w:rPr>
                <w:rStyle w:val="IndexLink"/>
                <w:b/>
                <w:lang w:val="en-US" w:eastAsia="en-US"/>
              </w:rPr>
              <w:t>3. ЗАНЯТОСТЬ НАСЕЛЕНИЯ</w:t>
            </w:r>
            <w:r>
              <w:rPr>
                <w:rStyle w:val="IndexLink"/>
                <w:b w:val="false"/>
                <w:lang w:val="en-US" w:eastAsia="en-US"/>
              </w:rPr>
              <w:tab/>
              <w:t>13</w:t>
            </w:r>
          </w:hyperlink>
        </w:p>
        <w:p>
          <w:pPr>
            <w:pStyle w:val="Contents2"/>
            <w:rPr>
              <w:b w:val="false"/>
              <w:b w:val="false"/>
              <w:bCs w:val="false"/>
              <w:sz w:val="24"/>
              <w:szCs w:val="24"/>
              <w:lang w:val="en-US" w:eastAsia="en-US"/>
            </w:rPr>
          </w:pPr>
          <w:hyperlink w:anchor="__RefHeading___Toc318266096">
            <w:r>
              <w:rPr>
                <w:rStyle w:val="IndexLink"/>
                <w:b/>
                <w:lang w:val="en-US" w:eastAsia="en-US"/>
              </w:rPr>
              <w:t>3.1. Содействие гражданам в поиске подходящей работы</w:t>
            </w:r>
            <w:r>
              <w:rPr>
                <w:rStyle w:val="IndexLink"/>
                <w:b w:val="false"/>
                <w:lang w:val="en-US" w:eastAsia="en-US"/>
              </w:rPr>
              <w:tab/>
              <w:t>14</w:t>
            </w:r>
          </w:hyperlink>
        </w:p>
        <w:p>
          <w:pPr>
            <w:pStyle w:val="Contents2"/>
            <w:rPr>
              <w:b w:val="false"/>
              <w:b w:val="false"/>
              <w:bCs w:val="false"/>
              <w:sz w:val="24"/>
              <w:szCs w:val="24"/>
              <w:lang w:val="en-US" w:eastAsia="en-US"/>
            </w:rPr>
          </w:pPr>
          <w:hyperlink w:anchor="__RefHeading___Toc318266097">
            <w:r>
              <w:rPr>
                <w:rStyle w:val="IndexLink"/>
                <w:b/>
                <w:lang w:val="en-US" w:eastAsia="en-US"/>
              </w:rPr>
              <w:t>3.2. Регистрация ищущих работу граждан в качестве безработных.</w:t>
            </w:r>
            <w:r>
              <w:rPr>
                <w:rStyle w:val="IndexLink"/>
                <w:b w:val="false"/>
                <w:lang w:val="en-US" w:eastAsia="en-US"/>
              </w:rPr>
              <w:tab/>
              <w:t>17</w:t>
            </w:r>
          </w:hyperlink>
        </w:p>
        <w:p>
          <w:pPr>
            <w:pStyle w:val="Contents2"/>
            <w:rPr>
              <w:b w:val="false"/>
              <w:b w:val="false"/>
              <w:bCs w:val="false"/>
              <w:sz w:val="24"/>
              <w:szCs w:val="24"/>
              <w:lang w:val="en-US" w:eastAsia="en-US"/>
            </w:rPr>
          </w:pPr>
          <w:hyperlink w:anchor="__RefHeading___Toc318266098">
            <w:r>
              <w:rPr>
                <w:rStyle w:val="IndexLink"/>
                <w:b/>
                <w:lang w:val="en-US" w:eastAsia="en-US"/>
              </w:rPr>
              <w:t>3.3. Содействие работодателям в подборе необходимых работников</w:t>
            </w:r>
            <w:r>
              <w:rPr>
                <w:rStyle w:val="IndexLink"/>
                <w:b w:val="false"/>
                <w:lang w:val="en-US" w:eastAsia="en-US"/>
              </w:rPr>
              <w:tab/>
              <w:t>19</w:t>
            </w:r>
          </w:hyperlink>
        </w:p>
        <w:p>
          <w:pPr>
            <w:pStyle w:val="Contents2"/>
            <w:rPr>
              <w:b w:val="false"/>
              <w:b w:val="false"/>
              <w:bCs w:val="false"/>
              <w:sz w:val="24"/>
              <w:szCs w:val="24"/>
              <w:lang w:val="en-US" w:eastAsia="en-US"/>
            </w:rPr>
          </w:pPr>
          <w:hyperlink w:anchor="__RefHeading___Toc318266099">
            <w:r>
              <w:rPr>
                <w:rStyle w:val="IndexLink"/>
                <w:b/>
                <w:lang w:val="en-US" w:eastAsia="en-US"/>
              </w:rPr>
              <w:t>3.4. Информирование о положении на рынке труда</w:t>
            </w:r>
            <w:r>
              <w:rPr>
                <w:rStyle w:val="IndexLink"/>
                <w:b w:val="false"/>
                <w:lang w:val="en-US" w:eastAsia="en-US"/>
              </w:rPr>
              <w:tab/>
              <w:t>22</w:t>
            </w:r>
          </w:hyperlink>
        </w:p>
        <w:p>
          <w:pPr>
            <w:pStyle w:val="Contents2"/>
            <w:rPr>
              <w:b w:val="false"/>
              <w:b w:val="false"/>
              <w:bCs w:val="false"/>
              <w:sz w:val="24"/>
              <w:szCs w:val="24"/>
              <w:lang w:val="en-US" w:eastAsia="en-US"/>
            </w:rPr>
          </w:pPr>
          <w:hyperlink w:anchor="__RefHeading___Toc318266100">
            <w:r>
              <w:rPr>
                <w:rStyle w:val="IndexLink"/>
                <w:b/>
                <w:lang w:val="en-US" w:eastAsia="en-US"/>
              </w:rPr>
              <w:t>3.5. Организация ярмарок вакансий и учебных рабочих мест.</w:t>
            </w:r>
            <w:r>
              <w:rPr>
                <w:rStyle w:val="IndexLink"/>
                <w:b w:val="false"/>
                <w:lang w:val="en-US" w:eastAsia="en-US"/>
              </w:rPr>
              <w:tab/>
              <w:t>22</w:t>
            </w:r>
          </w:hyperlink>
        </w:p>
        <w:p>
          <w:pPr>
            <w:pStyle w:val="Contents2"/>
            <w:rPr>
              <w:b w:val="false"/>
              <w:b w:val="false"/>
              <w:bCs w:val="false"/>
              <w:sz w:val="24"/>
              <w:szCs w:val="24"/>
              <w:lang w:val="en-US" w:eastAsia="en-US"/>
            </w:rPr>
          </w:pPr>
          <w:hyperlink w:anchor="__RefHeading___Toc318266101">
            <w:r>
              <w:rPr>
                <w:rStyle w:val="IndexLink"/>
                <w:b/>
                <w:lang w:val="en-US" w:eastAsia="en-US"/>
              </w:rPr>
              <w:t>3.6. Организация профессиональной ориентации граждан в целях выбора сферы деятельности (профессии), трудоустройства, профессионального обучения</w:t>
            </w:r>
            <w:r>
              <w:rPr>
                <w:rStyle w:val="IndexLink"/>
                <w:b w:val="false"/>
                <w:lang w:val="en-US" w:eastAsia="en-US"/>
              </w:rPr>
              <w:tab/>
              <w:t>23</w:t>
            </w:r>
          </w:hyperlink>
        </w:p>
        <w:p>
          <w:pPr>
            <w:pStyle w:val="Contents2"/>
            <w:rPr>
              <w:b w:val="false"/>
              <w:b w:val="false"/>
              <w:bCs w:val="false"/>
              <w:sz w:val="24"/>
              <w:szCs w:val="24"/>
              <w:lang w:val="en-US" w:eastAsia="en-US"/>
            </w:rPr>
          </w:pPr>
          <w:hyperlink w:anchor="__RefHeading___Toc318266102">
            <w:r>
              <w:rPr>
                <w:rStyle w:val="IndexLink"/>
                <w:b/>
                <w:lang w:val="en-US" w:eastAsia="en-US"/>
              </w:rPr>
              <w:t>3.7. Психологическая поддержка безработных граждан.</w:t>
            </w:r>
            <w:r>
              <w:rPr>
                <w:rStyle w:val="IndexLink"/>
                <w:b w:val="false"/>
                <w:lang w:val="en-US" w:eastAsia="en-US"/>
              </w:rPr>
              <w:tab/>
              <w:t>26</w:t>
            </w:r>
          </w:hyperlink>
        </w:p>
        <w:p>
          <w:pPr>
            <w:pStyle w:val="Contents2"/>
            <w:rPr>
              <w:b w:val="false"/>
              <w:b w:val="false"/>
              <w:bCs w:val="false"/>
              <w:sz w:val="24"/>
              <w:szCs w:val="24"/>
              <w:lang w:val="en-US" w:eastAsia="en-US"/>
            </w:rPr>
          </w:pPr>
          <w:hyperlink w:anchor="__RefHeading___Toc318266103">
            <w:r>
              <w:rPr>
                <w:rStyle w:val="IndexLink"/>
                <w:b/>
                <w:lang w:val="en-US" w:eastAsia="en-US"/>
              </w:rPr>
              <w:t>3.8.Профессиональной подготовки, переподготовки, повышения квалификации, безработных граждан.</w:t>
            </w:r>
            <w:r>
              <w:rPr>
                <w:rStyle w:val="IndexLink"/>
                <w:b w:val="false"/>
                <w:lang w:val="en-US" w:eastAsia="en-US"/>
              </w:rPr>
              <w:tab/>
              <w:t>27</w:t>
            </w:r>
          </w:hyperlink>
        </w:p>
        <w:p>
          <w:pPr>
            <w:pStyle w:val="Contents2"/>
            <w:rPr>
              <w:b w:val="false"/>
              <w:b w:val="false"/>
              <w:bCs w:val="false"/>
              <w:sz w:val="24"/>
              <w:szCs w:val="24"/>
              <w:lang w:val="en-US" w:eastAsia="en-US"/>
            </w:rPr>
          </w:pPr>
          <w:hyperlink w:anchor="__RefHeading___Toc318266104">
            <w:r>
              <w:rPr>
                <w:rStyle w:val="IndexLink"/>
                <w:b/>
                <w:lang w:val="en-US" w:eastAsia="en-US"/>
              </w:rPr>
              <w:t>3.9. Осуществление социальных выплат гражданам.</w:t>
            </w:r>
            <w:r>
              <w:rPr>
                <w:rStyle w:val="IndexLink"/>
                <w:b w:val="false"/>
                <w:lang w:val="en-US" w:eastAsia="en-US"/>
              </w:rPr>
              <w:tab/>
              <w:t>29</w:t>
            </w:r>
          </w:hyperlink>
        </w:p>
        <w:p>
          <w:pPr>
            <w:pStyle w:val="Contents2"/>
            <w:rPr>
              <w:b w:val="false"/>
              <w:b w:val="false"/>
              <w:bCs w:val="false"/>
              <w:sz w:val="24"/>
              <w:szCs w:val="24"/>
              <w:lang w:val="en-US" w:eastAsia="en-US"/>
            </w:rPr>
          </w:pPr>
          <w:hyperlink w:anchor="__RefHeading___Toc318266105">
            <w:r>
              <w:rPr>
                <w:rStyle w:val="IndexLink"/>
                <w:b/>
                <w:lang w:val="en-US" w:eastAsia="en-US"/>
              </w:rPr>
              <w:t>3.10. Организация проведения оплачиваемых общественных работ</w:t>
            </w:r>
            <w:r>
              <w:rPr>
                <w:rStyle w:val="IndexLink"/>
                <w:b w:val="false"/>
                <w:lang w:val="en-US" w:eastAsia="en-US"/>
              </w:rPr>
              <w:tab/>
              <w:t>31</w:t>
            </w:r>
          </w:hyperlink>
        </w:p>
        <w:p>
          <w:pPr>
            <w:pStyle w:val="Contents2"/>
            <w:rPr>
              <w:b w:val="false"/>
              <w:b w:val="false"/>
              <w:bCs w:val="false"/>
              <w:sz w:val="24"/>
              <w:szCs w:val="24"/>
              <w:lang w:val="en-US" w:eastAsia="en-US"/>
            </w:rPr>
          </w:pPr>
          <w:hyperlink w:anchor="__RefHeading___Toc318266106">
            <w:r>
              <w:rPr>
                <w:rStyle w:val="IndexLink"/>
                <w:b/>
                <w:lang w:val="en-US" w:eastAsia="en-US"/>
              </w:rPr>
              <w:t>3.11. Организация временного трудоустройства несовершеннолетних граждан</w:t>
            </w:r>
            <w:r>
              <w:rPr>
                <w:rStyle w:val="IndexLink"/>
                <w:b w:val="false"/>
                <w:lang w:val="en-US" w:eastAsia="en-US"/>
              </w:rPr>
              <w:tab/>
              <w:t>32</w:t>
            </w:r>
          </w:hyperlink>
        </w:p>
        <w:p>
          <w:pPr>
            <w:pStyle w:val="Contents2"/>
            <w:rPr>
              <w:b w:val="false"/>
              <w:b w:val="false"/>
              <w:bCs w:val="false"/>
              <w:sz w:val="24"/>
              <w:szCs w:val="24"/>
              <w:lang w:val="en-US" w:eastAsia="en-US"/>
            </w:rPr>
          </w:pPr>
          <w:hyperlink w:anchor="__RefHeading___Toc318266107">
            <w:r>
              <w:rPr>
                <w:rStyle w:val="IndexLink"/>
                <w:b/>
                <w:lang w:val="en-US" w:eastAsia="en-US"/>
              </w:rPr>
              <w:t>в возрасте от 14 до 18 лет в свободное от учебы время.</w:t>
            </w:r>
            <w:r>
              <w:rPr>
                <w:rStyle w:val="IndexLink"/>
                <w:b w:val="false"/>
                <w:lang w:val="en-US" w:eastAsia="en-US"/>
              </w:rPr>
              <w:tab/>
              <w:t>32</w:t>
            </w:r>
          </w:hyperlink>
        </w:p>
        <w:p>
          <w:pPr>
            <w:pStyle w:val="Contents2"/>
            <w:rPr>
              <w:b w:val="false"/>
              <w:b w:val="false"/>
              <w:bCs w:val="false"/>
              <w:sz w:val="24"/>
              <w:szCs w:val="24"/>
              <w:lang w:val="en-US" w:eastAsia="en-US"/>
            </w:rPr>
          </w:pPr>
          <w:hyperlink w:anchor="__RefHeading___Toc318266108">
            <w:r>
              <w:rPr>
                <w:rStyle w:val="IndexLink"/>
                <w:b/>
                <w:lang w:val="en-US" w:eastAsia="en-US"/>
              </w:rPr>
              <w:t>3.12. Организация временного трудоустройства безработных граждан,</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09">
            <w:r>
              <w:rPr>
                <w:rStyle w:val="IndexLink"/>
                <w:b/>
                <w:lang w:val="en-US" w:eastAsia="en-US"/>
              </w:rPr>
              <w:t>испытывающих трудности в поиске работы.</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0">
            <w:r>
              <w:rPr>
                <w:rStyle w:val="IndexLink"/>
                <w:b/>
                <w:lang w:val="en-US" w:eastAsia="en-US"/>
              </w:rPr>
              <w:t>3.13. Организация временного  трудоустройства безработных граждан</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1">
            <w:r>
              <w:rPr>
                <w:rStyle w:val="IndexLink"/>
                <w:b/>
                <w:lang w:val="en-US" w:eastAsia="en-US"/>
              </w:rPr>
              <w:t>в возрасте от 18 до 20 лет из числа выпускников образовательных учреждений</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2">
            <w:r>
              <w:rPr>
                <w:rStyle w:val="IndexLink"/>
                <w:b/>
                <w:lang w:val="en-US" w:eastAsia="en-US"/>
              </w:rPr>
              <w:t>начального и среднего профессионального образования, ищущих работу впервые.</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3">
            <w:r>
              <w:rPr>
                <w:rStyle w:val="IndexLink"/>
                <w:b/>
                <w:lang w:val="en-US" w:eastAsia="en-US"/>
              </w:rPr>
              <w:t>3.14. Социальная адаптация безработных граждан на рынке труда</w:t>
            </w:r>
            <w:r>
              <w:rPr>
                <w:rStyle w:val="IndexLink"/>
                <w:b w:val="false"/>
                <w:lang w:val="en-US" w:eastAsia="en-US"/>
              </w:rPr>
              <w:tab/>
              <w:t>34</w:t>
            </w:r>
          </w:hyperlink>
        </w:p>
        <w:p>
          <w:pPr>
            <w:pStyle w:val="Contents2"/>
            <w:rPr>
              <w:b w:val="false"/>
              <w:b w:val="false"/>
              <w:bCs w:val="false"/>
              <w:sz w:val="24"/>
              <w:szCs w:val="24"/>
              <w:lang w:val="en-US" w:eastAsia="en-US"/>
            </w:rPr>
          </w:pPr>
          <w:hyperlink w:anchor="__RefHeading___Toc318266114">
            <w:r>
              <w:rPr>
                <w:rStyle w:val="IndexLink"/>
                <w:b/>
                <w:lang w:val="en-US" w:eastAsia="en-US"/>
              </w:rPr>
              <w:t>3.15. Содействие самозанятости безработных граждан</w:t>
            </w:r>
            <w:r>
              <w:rPr>
                <w:rStyle w:val="IndexLink"/>
                <w:b w:val="false"/>
                <w:lang w:val="en-US" w:eastAsia="en-US"/>
              </w:rPr>
              <w:tab/>
              <w:t>36</w:t>
            </w:r>
          </w:hyperlink>
        </w:p>
        <w:p>
          <w:pPr>
            <w:pStyle w:val="Contents2"/>
            <w:rPr>
              <w:b w:val="false"/>
              <w:b w:val="false"/>
              <w:bCs w:val="false"/>
              <w:sz w:val="24"/>
              <w:szCs w:val="24"/>
              <w:lang w:val="en-US" w:eastAsia="en-US"/>
            </w:rPr>
          </w:pPr>
          <w:hyperlink w:anchor="__RefHeading___Toc318266115">
            <w:r>
              <w:rPr>
                <w:rStyle w:val="IndexLink"/>
                <w:b/>
                <w:lang w:val="en-US" w:eastAsia="en-US"/>
              </w:rPr>
              <w:t>3.16. Содействие гражданам в переселении в другую местность</w:t>
            </w:r>
            <w:r>
              <w:rPr>
                <w:rStyle w:val="IndexLink"/>
                <w:b w:val="false"/>
                <w:lang w:val="en-US" w:eastAsia="en-US"/>
              </w:rPr>
              <w:tab/>
              <w:t>37</w:t>
            </w:r>
          </w:hyperlink>
        </w:p>
        <w:p>
          <w:pPr>
            <w:pStyle w:val="Contents2"/>
            <w:rPr>
              <w:b w:val="false"/>
              <w:b w:val="false"/>
              <w:bCs w:val="false"/>
              <w:sz w:val="24"/>
              <w:szCs w:val="24"/>
              <w:lang w:val="en-US" w:eastAsia="en-US"/>
            </w:rPr>
          </w:pPr>
          <w:hyperlink w:anchor="__RefHeading___Toc318266116">
            <w:r>
              <w:rPr>
                <w:rStyle w:val="IndexLink"/>
                <w:b/>
                <w:lang w:val="en-US" w:eastAsia="en-US"/>
              </w:rPr>
              <w:t>в связи с направлением их на работу или обучение.</w:t>
            </w:r>
            <w:r>
              <w:rPr>
                <w:rStyle w:val="IndexLink"/>
                <w:b w:val="false"/>
                <w:lang w:val="en-US" w:eastAsia="en-US"/>
              </w:rPr>
              <w:tab/>
              <w:t>37</w:t>
            </w:r>
          </w:hyperlink>
        </w:p>
        <w:p>
          <w:pPr>
            <w:pStyle w:val="Contents2"/>
            <w:rPr>
              <w:b w:val="false"/>
              <w:b w:val="false"/>
              <w:bCs w:val="false"/>
              <w:sz w:val="24"/>
              <w:szCs w:val="24"/>
              <w:lang w:val="en-US" w:eastAsia="en-US"/>
            </w:rPr>
          </w:pPr>
          <w:hyperlink w:anchor="__RefHeading___Toc318266117">
            <w:r>
              <w:rPr>
                <w:rStyle w:val="IndexLink"/>
                <w:b/>
                <w:lang w:val="en-US" w:eastAsia="en-US"/>
              </w:rPr>
              <w:t>3.17. Организация и проведение специальных мероприятий</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18">
            <w:r>
              <w:rPr>
                <w:rStyle w:val="IndexLink"/>
                <w:b/>
                <w:lang w:val="en-US" w:eastAsia="en-US"/>
              </w:rPr>
              <w:t>по профилированию безработных граждан.</w:t>
            </w:r>
            <w:r>
              <w:rPr>
                <w:rStyle w:val="IndexLink"/>
                <w:b w:val="false"/>
                <w:lang w:val="en-US" w:eastAsia="en-US"/>
              </w:rPr>
              <w:tab/>
              <w:t>39</w:t>
            </w:r>
          </w:hyperlink>
        </w:p>
        <w:p>
          <w:pPr>
            <w:pStyle w:val="Contents1"/>
            <w:rPr>
              <w:b w:val="false"/>
              <w:b w:val="false"/>
              <w:lang w:val="en-US" w:eastAsia="en-US"/>
            </w:rPr>
          </w:pPr>
          <w:hyperlink w:anchor="__RefHeading___Toc318266119">
            <w:r>
              <w:rPr>
                <w:rStyle w:val="IndexLink"/>
                <w:b/>
                <w:caps/>
                <w:lang w:val="en-US" w:eastAsia="en-US"/>
              </w:rPr>
              <w:t>4. ИСПОЛНЕНИЕ БЮДЖЕТА МО г.Саяногорск ЗА 2011 ГОД</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0">
            <w:r>
              <w:rPr>
                <w:rStyle w:val="IndexLink"/>
                <w:b/>
                <w:iCs/>
                <w:lang w:val="en-US" w:eastAsia="en-US"/>
              </w:rPr>
              <w:t>4.1.Общий объем доходов бюджета</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1">
            <w:r>
              <w:rPr>
                <w:rStyle w:val="IndexLink"/>
                <w:b/>
                <w:lang w:val="en-US" w:eastAsia="en-US"/>
              </w:rPr>
              <w:t>4.2. Налоговые доходы</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2">
            <w:r>
              <w:rPr>
                <w:rStyle w:val="IndexLink"/>
                <w:b/>
                <w:iCs/>
                <w:lang w:val="en-US" w:eastAsia="en-US"/>
              </w:rPr>
              <w:t>4.3. Неналоговые доходы бюджета</w:t>
            </w:r>
            <w:r>
              <w:rPr>
                <w:rStyle w:val="IndexLink"/>
                <w:b w:val="false"/>
                <w:lang w:val="en-US" w:eastAsia="en-US"/>
              </w:rPr>
              <w:tab/>
              <w:t>41</w:t>
            </w:r>
          </w:hyperlink>
        </w:p>
        <w:p>
          <w:pPr>
            <w:pStyle w:val="Contents2"/>
            <w:rPr>
              <w:b w:val="false"/>
              <w:b w:val="false"/>
              <w:bCs w:val="false"/>
              <w:sz w:val="24"/>
              <w:szCs w:val="24"/>
              <w:lang w:val="en-US" w:eastAsia="en-US"/>
            </w:rPr>
          </w:pPr>
          <w:hyperlink w:anchor="__RefHeading___Toc318266123">
            <w:r>
              <w:rPr>
                <w:rStyle w:val="IndexLink"/>
                <w:b/>
                <w:lang w:val="en-US" w:eastAsia="en-US"/>
              </w:rPr>
              <w:t>4.4. Общий объем расходов бюджета</w:t>
            </w:r>
            <w:r>
              <w:rPr>
                <w:rStyle w:val="IndexLink"/>
                <w:b w:val="false"/>
                <w:lang w:val="en-US" w:eastAsia="en-US"/>
              </w:rPr>
              <w:tab/>
              <w:t>42</w:t>
            </w:r>
          </w:hyperlink>
        </w:p>
        <w:p>
          <w:pPr>
            <w:pStyle w:val="Contents2"/>
            <w:rPr>
              <w:b w:val="false"/>
              <w:b w:val="false"/>
              <w:bCs w:val="false"/>
              <w:sz w:val="24"/>
              <w:szCs w:val="24"/>
              <w:lang w:val="en-US" w:eastAsia="en-US"/>
            </w:rPr>
          </w:pPr>
          <w:hyperlink w:anchor="__RefHeading___Toc318266124">
            <w:r>
              <w:rPr>
                <w:rStyle w:val="IndexLink"/>
                <w:b/>
                <w:iCs/>
                <w:lang w:val="en-US" w:eastAsia="en-US"/>
              </w:rPr>
              <w:t>4.5. Долговая политика</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5">
            <w:r>
              <w:rPr>
                <w:rStyle w:val="IndexLink"/>
                <w:b/>
                <w:iCs/>
                <w:lang w:val="en-US" w:eastAsia="en-US"/>
              </w:rPr>
              <w:t>4.6. Контроль в сфере размещения муниципального заказа</w:t>
            </w:r>
            <w:r>
              <w:rPr>
                <w:rStyle w:val="IndexLink"/>
                <w:b w:val="false"/>
                <w:lang w:val="en-US" w:eastAsia="en-US"/>
              </w:rPr>
              <w:tab/>
              <w:t>45</w:t>
            </w:r>
          </w:hyperlink>
        </w:p>
        <w:p>
          <w:pPr>
            <w:pStyle w:val="Contents1"/>
            <w:rPr>
              <w:b w:val="false"/>
              <w:b w:val="false"/>
              <w:lang w:val="en-US" w:eastAsia="en-US"/>
            </w:rPr>
          </w:pPr>
          <w:hyperlink w:anchor="__RefHeading___Toc318266126">
            <w:r>
              <w:rPr>
                <w:rStyle w:val="IndexLink"/>
                <w:b/>
                <w:lang w:val="en-US" w:eastAsia="en-US"/>
              </w:rPr>
              <w:t>5. МУНИЦИПАЛЬНАЯ СОБСТВЕННОСТЬ</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7">
            <w:r>
              <w:rPr>
                <w:rStyle w:val="IndexLink"/>
                <w:b/>
                <w:lang w:val="en-US" w:eastAsia="en-US"/>
              </w:rPr>
              <w:t>5.1. Формирование муниципальной собственности</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8">
            <w:r>
              <w:rPr>
                <w:rStyle w:val="IndexLink"/>
                <w:b/>
                <w:iCs/>
                <w:lang w:val="en-US" w:eastAsia="en-US"/>
              </w:rPr>
              <w:t>5.2. Исполнение программы приватизации</w:t>
            </w:r>
            <w:r>
              <w:rPr>
                <w:rStyle w:val="IndexLink"/>
                <w:b w:val="false"/>
                <w:lang w:val="en-US" w:eastAsia="en-US"/>
              </w:rPr>
              <w:tab/>
              <w:t>48</w:t>
            </w:r>
          </w:hyperlink>
        </w:p>
        <w:p>
          <w:pPr>
            <w:pStyle w:val="Contents2"/>
            <w:rPr>
              <w:b w:val="false"/>
              <w:b w:val="false"/>
              <w:bCs w:val="false"/>
              <w:sz w:val="24"/>
              <w:szCs w:val="24"/>
              <w:lang w:val="en-US" w:eastAsia="en-US"/>
            </w:rPr>
          </w:pPr>
          <w:hyperlink w:anchor="__RefHeading___Toc318266129">
            <w:r>
              <w:rPr>
                <w:rStyle w:val="IndexLink"/>
                <w:b/>
                <w:iCs/>
                <w:lang w:val="en-US" w:eastAsia="en-US"/>
              </w:rPr>
              <w:t>5.3. Поступление средств от использования и распоряжения муниципальной собственностью</w:t>
            </w:r>
            <w:r>
              <w:rPr>
                <w:rStyle w:val="IndexLink"/>
                <w:b w:val="false"/>
                <w:lang w:val="en-US" w:eastAsia="en-US"/>
              </w:rPr>
              <w:tab/>
              <w:t>49</w:t>
            </w:r>
          </w:hyperlink>
        </w:p>
        <w:p>
          <w:pPr>
            <w:pStyle w:val="Contents2"/>
            <w:rPr>
              <w:b w:val="false"/>
              <w:b w:val="false"/>
              <w:bCs w:val="false"/>
              <w:sz w:val="24"/>
              <w:szCs w:val="24"/>
              <w:lang w:val="en-US" w:eastAsia="en-US"/>
            </w:rPr>
          </w:pPr>
          <w:hyperlink w:anchor="__RefHeading___Toc318266130">
            <w:r>
              <w:rPr>
                <w:rStyle w:val="IndexLink"/>
                <w:b/>
                <w:iCs/>
                <w:lang w:val="en-US" w:eastAsia="en-US"/>
              </w:rPr>
              <w:t>5.4. Управление и распоряжение землями города</w:t>
            </w:r>
            <w:r>
              <w:rPr>
                <w:rStyle w:val="IndexLink"/>
                <w:b w:val="false"/>
                <w:lang w:val="en-US" w:eastAsia="en-US"/>
              </w:rPr>
              <w:tab/>
              <w:t>49</w:t>
            </w:r>
          </w:hyperlink>
        </w:p>
        <w:p>
          <w:pPr>
            <w:pStyle w:val="Contents1"/>
            <w:rPr>
              <w:b w:val="false"/>
              <w:b w:val="false"/>
              <w:lang w:val="en-US" w:eastAsia="en-US"/>
            </w:rPr>
          </w:pPr>
          <w:hyperlink w:anchor="__RefHeading___Toc318266131">
            <w:r>
              <w:rPr>
                <w:rStyle w:val="IndexLink"/>
                <w:b/>
                <w:lang w:val="en-US" w:eastAsia="en-US"/>
              </w:rPr>
              <w:t>6. ОБРАЗОВАНИЕ</w:t>
            </w:r>
            <w:r>
              <w:rPr>
                <w:rStyle w:val="IndexLink"/>
                <w:b w:val="false"/>
                <w:lang w:val="en-US" w:eastAsia="en-US"/>
              </w:rPr>
              <w:tab/>
              <w:t>52</w:t>
            </w:r>
          </w:hyperlink>
        </w:p>
        <w:p>
          <w:pPr>
            <w:pStyle w:val="Contents2"/>
            <w:rPr>
              <w:b w:val="false"/>
              <w:b w:val="false"/>
              <w:bCs w:val="false"/>
              <w:sz w:val="24"/>
              <w:szCs w:val="24"/>
              <w:lang w:val="en-US" w:eastAsia="en-US"/>
            </w:rPr>
          </w:pPr>
          <w:hyperlink w:anchor="__RefHeading___Toc318266132">
            <w:r>
              <w:rPr>
                <w:rStyle w:val="IndexLink"/>
                <w:b/>
                <w:lang w:val="en-US" w:eastAsia="en-US"/>
              </w:rPr>
              <w:t>6.1. Приведение нормативно-правовой базы в соответствие с действующим законодательством РФ и РХ</w:t>
            </w:r>
            <w:r>
              <w:rPr>
                <w:rStyle w:val="IndexLink"/>
                <w:b w:val="false"/>
                <w:lang w:val="en-US" w:eastAsia="en-US"/>
              </w:rPr>
              <w:tab/>
              <w:t>52</w:t>
            </w:r>
          </w:hyperlink>
        </w:p>
        <w:p>
          <w:pPr>
            <w:pStyle w:val="Contents2"/>
            <w:rPr>
              <w:b w:val="false"/>
              <w:b w:val="false"/>
              <w:bCs w:val="false"/>
              <w:sz w:val="24"/>
              <w:szCs w:val="24"/>
              <w:lang w:val="en-US" w:eastAsia="en-US"/>
            </w:rPr>
          </w:pPr>
          <w:hyperlink w:anchor="__RefHeading___Toc318266133">
            <w:r>
              <w:rPr>
                <w:rStyle w:val="IndexLink"/>
                <w:b/>
                <w:lang w:val="en-US" w:eastAsia="en-US"/>
              </w:rPr>
              <w:t>6.2. Реализация  приоритетного национального проекта «Образование»</w:t>
            </w:r>
            <w:r>
              <w:rPr>
                <w:rStyle w:val="IndexLink"/>
                <w:b w:val="false"/>
                <w:lang w:val="en-US" w:eastAsia="en-US"/>
              </w:rPr>
              <w:tab/>
              <w:t>54</w:t>
            </w:r>
          </w:hyperlink>
        </w:p>
        <w:p>
          <w:pPr>
            <w:pStyle w:val="Contents2"/>
            <w:rPr>
              <w:b w:val="false"/>
              <w:b w:val="false"/>
              <w:bCs w:val="false"/>
              <w:sz w:val="24"/>
              <w:szCs w:val="24"/>
              <w:lang w:val="en-US" w:eastAsia="en-US"/>
            </w:rPr>
          </w:pPr>
          <w:hyperlink w:anchor="__RefHeading___Toc318266134">
            <w:r>
              <w:rPr>
                <w:rStyle w:val="IndexLink"/>
                <w:b/>
                <w:lang w:val="en-US" w:eastAsia="en-US"/>
              </w:rPr>
              <w:t>6.3. Внедрение Федерального государственного стандарта начального общего образования и основного общего образования ФГОС НООи ООО) в ОУ</w:t>
            </w:r>
            <w:r>
              <w:rPr>
                <w:rStyle w:val="IndexLink"/>
                <w:b w:val="false"/>
                <w:lang w:val="en-US" w:eastAsia="en-US"/>
              </w:rPr>
              <w:tab/>
              <w:t>55</w:t>
            </w:r>
          </w:hyperlink>
        </w:p>
        <w:p>
          <w:pPr>
            <w:pStyle w:val="Contents2"/>
            <w:rPr>
              <w:b w:val="false"/>
              <w:b w:val="false"/>
              <w:bCs w:val="false"/>
              <w:sz w:val="24"/>
              <w:szCs w:val="24"/>
              <w:lang w:val="en-US" w:eastAsia="en-US"/>
            </w:rPr>
          </w:pPr>
          <w:hyperlink w:anchor="__RefHeading___Toc318266135">
            <w:r>
              <w:rPr>
                <w:rStyle w:val="IndexLink"/>
                <w:b/>
                <w:lang w:val="en-US" w:eastAsia="en-US"/>
              </w:rPr>
              <w:t>6.4. Реализация Регионального комплексного проекта модернизации образования (РКПМО)</w:t>
            </w:r>
            <w:r>
              <w:rPr>
                <w:rStyle w:val="IndexLink"/>
                <w:b w:val="false"/>
                <w:lang w:val="en-US" w:eastAsia="en-US"/>
              </w:rPr>
              <w:tab/>
              <w:t>56</w:t>
            </w:r>
          </w:hyperlink>
        </w:p>
        <w:p>
          <w:pPr>
            <w:pStyle w:val="Contents2"/>
            <w:rPr>
              <w:b w:val="false"/>
              <w:b w:val="false"/>
              <w:bCs w:val="false"/>
              <w:sz w:val="24"/>
              <w:szCs w:val="24"/>
              <w:lang w:val="en-US" w:eastAsia="en-US"/>
            </w:rPr>
          </w:pPr>
          <w:hyperlink w:anchor="__RefHeading___Toc318266136">
            <w:r>
              <w:rPr>
                <w:rStyle w:val="IndexLink"/>
                <w:rFonts w:eastAsia="Calibri"/>
                <w:b/>
                <w:lang w:val="en-US" w:eastAsia="en-US"/>
              </w:rPr>
              <w:t>6.5. Условия осуществления образовательной деятельности</w:t>
            </w:r>
            <w:r>
              <w:rPr>
                <w:rStyle w:val="IndexLink"/>
                <w:b w:val="false"/>
                <w:lang w:val="en-US" w:eastAsia="en-US"/>
              </w:rPr>
              <w:tab/>
              <w:t>58</w:t>
            </w:r>
          </w:hyperlink>
        </w:p>
        <w:p>
          <w:pPr>
            <w:pStyle w:val="Contents2"/>
            <w:rPr>
              <w:b w:val="false"/>
              <w:b w:val="false"/>
              <w:bCs w:val="false"/>
              <w:sz w:val="24"/>
              <w:szCs w:val="24"/>
              <w:lang w:val="en-US" w:eastAsia="en-US"/>
            </w:rPr>
          </w:pPr>
          <w:hyperlink w:anchor="__RefHeading___Toc318266137">
            <w:r>
              <w:rPr>
                <w:rStyle w:val="IndexLink"/>
                <w:b/>
                <w:lang w:val="en-US" w:eastAsia="en-US"/>
              </w:rPr>
              <w:t>6.6. Повышение качества образования</w:t>
            </w:r>
            <w:r>
              <w:rPr>
                <w:rStyle w:val="IndexLink"/>
                <w:b w:val="false"/>
                <w:lang w:val="en-US" w:eastAsia="en-US"/>
              </w:rPr>
              <w:tab/>
              <w:t>58</w:t>
            </w:r>
          </w:hyperlink>
        </w:p>
        <w:p>
          <w:pPr>
            <w:pStyle w:val="Contents2"/>
            <w:rPr>
              <w:b w:val="false"/>
              <w:b w:val="false"/>
              <w:bCs w:val="false"/>
              <w:sz w:val="24"/>
              <w:szCs w:val="24"/>
              <w:lang w:val="en-US" w:eastAsia="en-US"/>
            </w:rPr>
          </w:pPr>
          <w:hyperlink w:anchor="__RefHeading___Toc318266138">
            <w:r>
              <w:rPr>
                <w:rStyle w:val="IndexLink"/>
                <w:b/>
                <w:lang w:val="en-US" w:eastAsia="en-US"/>
              </w:rPr>
              <w:t>6.7. Состояние общего образования  и  приоритетные задачи по формированию современной модели муниципального образования</w:t>
            </w:r>
            <w:r>
              <w:rPr>
                <w:rStyle w:val="IndexLink"/>
                <w:b w:val="false"/>
                <w:lang w:val="en-US" w:eastAsia="en-US"/>
              </w:rPr>
              <w:tab/>
              <w:t>59</w:t>
            </w:r>
          </w:hyperlink>
        </w:p>
        <w:p>
          <w:pPr>
            <w:pStyle w:val="Contents2"/>
            <w:rPr>
              <w:b w:val="false"/>
              <w:b w:val="false"/>
              <w:bCs w:val="false"/>
              <w:sz w:val="24"/>
              <w:szCs w:val="24"/>
              <w:lang w:val="en-US" w:eastAsia="en-US"/>
            </w:rPr>
          </w:pPr>
          <w:hyperlink w:anchor="__RefHeading___Toc318266139">
            <w:r>
              <w:rPr>
                <w:rStyle w:val="IndexLink"/>
                <w:b/>
                <w:lang w:val="en-US" w:eastAsia="en-US"/>
              </w:rPr>
              <w:t>6.8. Коррекционно-развивающая деятельность</w:t>
            </w:r>
            <w:r>
              <w:rPr>
                <w:rStyle w:val="IndexLink"/>
                <w:b w:val="false"/>
                <w:lang w:val="en-US" w:eastAsia="en-US"/>
              </w:rPr>
              <w:tab/>
              <w:t>61</w:t>
            </w:r>
          </w:hyperlink>
        </w:p>
        <w:p>
          <w:pPr>
            <w:pStyle w:val="Contents2"/>
            <w:rPr>
              <w:b w:val="false"/>
              <w:b w:val="false"/>
              <w:bCs w:val="false"/>
              <w:sz w:val="24"/>
              <w:szCs w:val="24"/>
              <w:lang w:val="en-US" w:eastAsia="en-US"/>
            </w:rPr>
          </w:pPr>
          <w:hyperlink w:anchor="__RefHeading___Toc318266140">
            <w:r>
              <w:rPr>
                <w:rStyle w:val="IndexLink"/>
                <w:b/>
                <w:lang w:val="en-US" w:eastAsia="en-US"/>
              </w:rPr>
              <w:t>6.9. Дошкольное образование</w:t>
            </w:r>
            <w:r>
              <w:rPr>
                <w:rStyle w:val="IndexLink"/>
                <w:b w:val="false"/>
                <w:lang w:val="en-US" w:eastAsia="en-US"/>
              </w:rPr>
              <w:tab/>
              <w:t>62</w:t>
            </w:r>
          </w:hyperlink>
        </w:p>
        <w:p>
          <w:pPr>
            <w:pStyle w:val="Contents2"/>
            <w:rPr>
              <w:b w:val="false"/>
              <w:b w:val="false"/>
              <w:bCs w:val="false"/>
              <w:sz w:val="24"/>
              <w:szCs w:val="24"/>
              <w:lang w:val="en-US" w:eastAsia="en-US"/>
            </w:rPr>
          </w:pPr>
          <w:hyperlink w:anchor="__RefHeading___Toc318266141">
            <w:r>
              <w:rPr>
                <w:rStyle w:val="IndexLink"/>
                <w:b/>
                <w:lang w:val="en-US" w:eastAsia="en-US"/>
              </w:rPr>
              <w:t>6.10. Среднее профессиональное образование</w:t>
            </w:r>
            <w:r>
              <w:rPr>
                <w:rStyle w:val="IndexLink"/>
                <w:b w:val="false"/>
                <w:lang w:val="en-US" w:eastAsia="en-US"/>
              </w:rPr>
              <w:tab/>
              <w:t>64</w:t>
            </w:r>
          </w:hyperlink>
        </w:p>
        <w:p>
          <w:pPr>
            <w:pStyle w:val="Contents2"/>
            <w:rPr>
              <w:b w:val="false"/>
              <w:b w:val="false"/>
              <w:bCs w:val="false"/>
              <w:sz w:val="24"/>
              <w:szCs w:val="24"/>
              <w:lang w:val="en-US" w:eastAsia="en-US"/>
            </w:rPr>
          </w:pPr>
          <w:hyperlink w:anchor="__RefHeading___Toc318266142">
            <w:r>
              <w:rPr>
                <w:rStyle w:val="IndexLink"/>
                <w:b/>
                <w:lang w:val="en-US" w:eastAsia="en-US"/>
              </w:rPr>
              <w:t>6.11. Поддержка талантливой молодежи</w:t>
            </w:r>
            <w:r>
              <w:rPr>
                <w:rStyle w:val="IndexLink"/>
                <w:b w:val="false"/>
                <w:lang w:val="en-US" w:eastAsia="en-US"/>
              </w:rPr>
              <w:tab/>
              <w:t>64</w:t>
            </w:r>
          </w:hyperlink>
        </w:p>
        <w:p>
          <w:pPr>
            <w:pStyle w:val="Contents2"/>
            <w:rPr>
              <w:b w:val="false"/>
              <w:b w:val="false"/>
              <w:bCs w:val="false"/>
              <w:sz w:val="24"/>
              <w:szCs w:val="24"/>
              <w:lang w:val="en-US" w:eastAsia="en-US"/>
            </w:rPr>
          </w:pPr>
          <w:hyperlink w:anchor="__RefHeading___Toc318266143">
            <w:r>
              <w:rPr>
                <w:rStyle w:val="IndexLink"/>
                <w:b/>
                <w:lang w:val="en-US" w:eastAsia="en-US"/>
              </w:rPr>
              <w:t>6.12. Активизация инновационо-экспериментальной деятельности ОУ</w:t>
            </w:r>
            <w:r>
              <w:rPr>
                <w:rStyle w:val="IndexLink"/>
                <w:b w:val="false"/>
                <w:lang w:val="en-US" w:eastAsia="en-US"/>
              </w:rPr>
              <w:tab/>
              <w:t>65</w:t>
            </w:r>
          </w:hyperlink>
        </w:p>
        <w:p>
          <w:pPr>
            <w:pStyle w:val="Contents2"/>
            <w:rPr>
              <w:b w:val="false"/>
              <w:b w:val="false"/>
              <w:bCs w:val="false"/>
              <w:sz w:val="24"/>
              <w:szCs w:val="24"/>
              <w:lang w:val="en-US" w:eastAsia="en-US"/>
            </w:rPr>
          </w:pPr>
          <w:hyperlink w:anchor="__RefHeading___Toc318266144">
            <w:r>
              <w:rPr>
                <w:rStyle w:val="IndexLink"/>
                <w:b/>
                <w:lang w:val="en-US" w:eastAsia="en-US"/>
              </w:rPr>
              <w:t>6.13. Кадровое обеспечение</w:t>
            </w:r>
            <w:r>
              <w:rPr>
                <w:rStyle w:val="IndexLink"/>
                <w:b w:val="false"/>
                <w:lang w:val="en-US" w:eastAsia="en-US"/>
              </w:rPr>
              <w:tab/>
              <w:t>65</w:t>
            </w:r>
          </w:hyperlink>
        </w:p>
        <w:p>
          <w:pPr>
            <w:pStyle w:val="Contents2"/>
            <w:rPr>
              <w:b w:val="false"/>
              <w:b w:val="false"/>
              <w:bCs w:val="false"/>
              <w:sz w:val="24"/>
              <w:szCs w:val="24"/>
              <w:lang w:val="en-US" w:eastAsia="en-US"/>
            </w:rPr>
          </w:pPr>
          <w:hyperlink w:anchor="__RefHeading___Toc318266145">
            <w:r>
              <w:rPr>
                <w:rStyle w:val="IndexLink"/>
                <w:b/>
                <w:lang w:val="en-US" w:eastAsia="en-US"/>
              </w:rPr>
              <w:t>6.14. Организация воспитывающей деятельности обучающихся</w:t>
            </w:r>
            <w:r>
              <w:rPr>
                <w:rStyle w:val="IndexLink"/>
                <w:b w:val="false"/>
                <w:lang w:val="en-US" w:eastAsia="en-US"/>
              </w:rPr>
              <w:tab/>
              <w:t>66</w:t>
            </w:r>
          </w:hyperlink>
        </w:p>
        <w:p>
          <w:pPr>
            <w:pStyle w:val="Contents2"/>
            <w:rPr>
              <w:b w:val="false"/>
              <w:b w:val="false"/>
              <w:bCs w:val="false"/>
              <w:sz w:val="24"/>
              <w:szCs w:val="24"/>
              <w:lang w:val="en-US" w:eastAsia="en-US"/>
            </w:rPr>
          </w:pPr>
          <w:hyperlink w:anchor="__RefHeading___Toc318266146">
            <w:r>
              <w:rPr>
                <w:rStyle w:val="IndexLink"/>
                <w:b/>
                <w:lang w:val="en-US" w:eastAsia="en-US"/>
              </w:rPr>
              <w:t>6.15. Охрана здоровья обучающихся</w:t>
            </w:r>
            <w:r>
              <w:rPr>
                <w:rStyle w:val="IndexLink"/>
                <w:b w:val="false"/>
                <w:lang w:val="en-US" w:eastAsia="en-US"/>
              </w:rPr>
              <w:tab/>
              <w:t>69</w:t>
            </w:r>
          </w:hyperlink>
        </w:p>
        <w:p>
          <w:pPr>
            <w:pStyle w:val="Contents2"/>
            <w:rPr>
              <w:b w:val="false"/>
              <w:b w:val="false"/>
              <w:bCs w:val="false"/>
              <w:sz w:val="24"/>
              <w:szCs w:val="24"/>
              <w:lang w:val="en-US" w:eastAsia="en-US"/>
            </w:rPr>
          </w:pPr>
          <w:hyperlink w:anchor="__RefHeading___Toc318266147">
            <w:r>
              <w:rPr>
                <w:rStyle w:val="IndexLink"/>
                <w:b/>
                <w:lang w:val="en-US" w:eastAsia="en-US"/>
              </w:rPr>
              <w:t>6.16. Защита прав несовершеннолетних ООиП</w:t>
            </w:r>
            <w:r>
              <w:rPr>
                <w:rStyle w:val="IndexLink"/>
                <w:b w:val="false"/>
                <w:lang w:val="en-US" w:eastAsia="en-US"/>
              </w:rPr>
              <w:tab/>
              <w:t>70</w:t>
            </w:r>
          </w:hyperlink>
        </w:p>
        <w:p>
          <w:pPr>
            <w:pStyle w:val="Contents2"/>
            <w:rPr>
              <w:b w:val="false"/>
              <w:b w:val="false"/>
              <w:bCs w:val="false"/>
              <w:sz w:val="24"/>
              <w:szCs w:val="24"/>
              <w:lang w:val="en-US" w:eastAsia="en-US"/>
            </w:rPr>
          </w:pPr>
          <w:hyperlink w:anchor="__RefHeading___Toc318266148">
            <w:r>
              <w:rPr>
                <w:rStyle w:val="IndexLink"/>
                <w:b/>
                <w:lang w:val="en-US" w:eastAsia="en-US"/>
              </w:rPr>
              <w:t>6.17. Финансирование деятельности системы образования</w:t>
            </w:r>
            <w:r>
              <w:rPr>
                <w:rStyle w:val="IndexLink"/>
                <w:b w:val="false"/>
                <w:lang w:val="en-US" w:eastAsia="en-US"/>
              </w:rPr>
              <w:tab/>
              <w:t>74</w:t>
            </w:r>
          </w:hyperlink>
        </w:p>
        <w:p>
          <w:pPr>
            <w:pStyle w:val="Contents2"/>
            <w:rPr>
              <w:b w:val="false"/>
              <w:b w:val="false"/>
              <w:bCs w:val="false"/>
              <w:sz w:val="24"/>
              <w:szCs w:val="24"/>
              <w:lang w:val="en-US" w:eastAsia="en-US"/>
            </w:rPr>
          </w:pPr>
          <w:hyperlink w:anchor="__RefHeading___Toc318266149">
            <w:r>
              <w:rPr>
                <w:rStyle w:val="IndexLink"/>
                <w:b/>
                <w:lang w:val="en-US" w:eastAsia="en-US"/>
              </w:rPr>
              <w:t>6.18. Инфраструктура образовательных учреждений</w:t>
            </w:r>
            <w:r>
              <w:rPr>
                <w:rStyle w:val="IndexLink"/>
                <w:b w:val="false"/>
                <w:lang w:val="en-US" w:eastAsia="en-US"/>
              </w:rPr>
              <w:tab/>
              <w:t>75</w:t>
            </w:r>
          </w:hyperlink>
        </w:p>
        <w:p>
          <w:pPr>
            <w:pStyle w:val="Contents2"/>
            <w:rPr>
              <w:b w:val="false"/>
              <w:b w:val="false"/>
              <w:bCs w:val="false"/>
              <w:sz w:val="24"/>
              <w:szCs w:val="24"/>
              <w:lang w:val="en-US" w:eastAsia="en-US"/>
            </w:rPr>
          </w:pPr>
          <w:hyperlink w:anchor="__RefHeading___Toc318266150">
            <w:r>
              <w:rPr>
                <w:rStyle w:val="IndexLink"/>
                <w:b/>
                <w:lang w:val="en-US" w:eastAsia="en-US"/>
              </w:rPr>
              <w:t>6.19. Муниципальные заказы</w:t>
            </w:r>
            <w:r>
              <w:rPr>
                <w:rStyle w:val="IndexLink"/>
                <w:b w:val="false"/>
                <w:lang w:val="en-US" w:eastAsia="en-US"/>
              </w:rPr>
              <w:tab/>
              <w:t>76</w:t>
            </w:r>
          </w:hyperlink>
        </w:p>
        <w:p>
          <w:pPr>
            <w:pStyle w:val="Contents2"/>
            <w:rPr>
              <w:b w:val="false"/>
              <w:b w:val="false"/>
              <w:bCs w:val="false"/>
              <w:sz w:val="24"/>
              <w:szCs w:val="24"/>
              <w:lang w:val="en-US" w:eastAsia="en-US"/>
            </w:rPr>
          </w:pPr>
          <w:hyperlink w:anchor="__RefHeading___Toc318266151">
            <w:r>
              <w:rPr>
                <w:rStyle w:val="IndexLink"/>
                <w:b/>
                <w:lang w:val="en-US" w:eastAsia="en-US"/>
              </w:rPr>
              <w:t>6.20. Цели и задачи ГорОО г.Саяногорска на 2012 год</w:t>
            </w:r>
            <w:r>
              <w:rPr>
                <w:rStyle w:val="IndexLink"/>
                <w:b w:val="false"/>
                <w:lang w:val="en-US" w:eastAsia="en-US"/>
              </w:rPr>
              <w:tab/>
              <w:t>76</w:t>
            </w:r>
          </w:hyperlink>
        </w:p>
        <w:p>
          <w:pPr>
            <w:pStyle w:val="Contents1"/>
            <w:rPr>
              <w:b w:val="false"/>
              <w:b w:val="false"/>
              <w:lang w:val="en-US" w:eastAsia="en-US"/>
            </w:rPr>
          </w:pPr>
          <w:hyperlink w:anchor="__RefHeading___Toc318266152">
            <w:r>
              <w:rPr>
                <w:rStyle w:val="IndexLink"/>
                <w:b/>
                <w:lang w:val="en-US" w:eastAsia="en-US"/>
              </w:rPr>
              <w:t>7. КУЛЬТУРА</w:t>
            </w:r>
            <w:r>
              <w:rPr>
                <w:rStyle w:val="IndexLink"/>
                <w:b w:val="false"/>
                <w:lang w:val="en-US" w:eastAsia="en-US"/>
              </w:rPr>
              <w:tab/>
              <w:t>79</w:t>
            </w:r>
          </w:hyperlink>
        </w:p>
        <w:p>
          <w:pPr>
            <w:pStyle w:val="Contents2"/>
            <w:rPr>
              <w:b w:val="false"/>
              <w:b w:val="false"/>
              <w:bCs w:val="false"/>
              <w:sz w:val="24"/>
              <w:szCs w:val="24"/>
              <w:lang w:val="en-US" w:eastAsia="en-US"/>
            </w:rPr>
          </w:pPr>
          <w:hyperlink w:anchor="__RefHeading___Toc318266153">
            <w:r>
              <w:rPr>
                <w:rStyle w:val="IndexLink"/>
                <w:b/>
                <w:lang w:val="en-US" w:eastAsia="en-US"/>
              </w:rPr>
              <w:t>7.1. Управленческая деятельность Саяногорского городского отдела культуры</w:t>
            </w:r>
            <w:r>
              <w:rPr>
                <w:rStyle w:val="IndexLink"/>
                <w:b w:val="false"/>
                <w:lang w:val="en-US" w:eastAsia="en-US"/>
              </w:rPr>
              <w:tab/>
              <w:t>79</w:t>
            </w:r>
          </w:hyperlink>
        </w:p>
        <w:p>
          <w:pPr>
            <w:pStyle w:val="Contents2"/>
            <w:rPr>
              <w:b w:val="false"/>
              <w:b w:val="false"/>
              <w:bCs w:val="false"/>
              <w:sz w:val="24"/>
              <w:szCs w:val="24"/>
              <w:lang w:val="en-US" w:eastAsia="en-US"/>
            </w:rPr>
          </w:pPr>
          <w:hyperlink w:anchor="__RefHeading___Toc318266154">
            <w:r>
              <w:rPr>
                <w:rStyle w:val="IndexLink"/>
                <w:b/>
                <w:lang w:val="en-US" w:eastAsia="en-US"/>
              </w:rPr>
              <w:t>7.2.</w:t>
            </w:r>
            <w:r>
              <w:rPr>
                <w:rStyle w:val="IndexLink"/>
                <w:b/>
                <w:iCs/>
                <w:lang w:val="en-US" w:eastAsia="en-US"/>
              </w:rPr>
              <w:t xml:space="preserve"> Мониторинг предоставления муниципальных услуг населению</w:t>
            </w:r>
            <w:r>
              <w:rPr>
                <w:rStyle w:val="IndexLink"/>
                <w:b w:val="false"/>
                <w:lang w:val="en-US" w:eastAsia="en-US"/>
              </w:rPr>
              <w:tab/>
              <w:t>86</w:t>
            </w:r>
          </w:hyperlink>
        </w:p>
        <w:p>
          <w:pPr>
            <w:pStyle w:val="Contents2"/>
            <w:rPr>
              <w:b w:val="false"/>
              <w:b w:val="false"/>
              <w:bCs w:val="false"/>
              <w:sz w:val="24"/>
              <w:szCs w:val="24"/>
              <w:lang w:val="en-US" w:eastAsia="en-US"/>
            </w:rPr>
          </w:pPr>
          <w:hyperlink w:anchor="__RefHeading___Toc318266155">
            <w:r>
              <w:rPr>
                <w:rStyle w:val="IndexLink"/>
                <w:b/>
                <w:lang w:val="en-US" w:eastAsia="en-US"/>
              </w:rPr>
              <w:t>7.3. Сведения о кадровом обеспечении и мероприятиях в сфере охраны труда</w:t>
            </w:r>
            <w:r>
              <w:rPr>
                <w:rStyle w:val="IndexLink"/>
                <w:b w:val="false"/>
                <w:lang w:val="en-US" w:eastAsia="en-US"/>
              </w:rPr>
              <w:tab/>
              <w:t>92</w:t>
            </w:r>
          </w:hyperlink>
        </w:p>
        <w:p>
          <w:pPr>
            <w:pStyle w:val="Contents2"/>
            <w:rPr>
              <w:b w:val="false"/>
              <w:b w:val="false"/>
              <w:bCs w:val="false"/>
              <w:sz w:val="24"/>
              <w:szCs w:val="24"/>
              <w:lang w:val="en-US" w:eastAsia="en-US"/>
            </w:rPr>
          </w:pPr>
          <w:hyperlink w:anchor="__RefHeading___Toc318266156">
            <w:r>
              <w:rPr>
                <w:rStyle w:val="IndexLink"/>
                <w:b/>
                <w:lang w:val="en-US" w:eastAsia="en-US"/>
              </w:rPr>
              <w:t>7.4. Объемы финансирования в 2011 году и исполнение бюджета</w:t>
            </w:r>
            <w:r>
              <w:rPr>
                <w:rStyle w:val="IndexLink"/>
                <w:b w:val="false"/>
                <w:lang w:val="en-US" w:eastAsia="en-US"/>
              </w:rPr>
              <w:tab/>
              <w:t>92</w:t>
            </w:r>
          </w:hyperlink>
        </w:p>
        <w:p>
          <w:pPr>
            <w:pStyle w:val="Contents2"/>
            <w:rPr>
              <w:b w:val="false"/>
              <w:b w:val="false"/>
              <w:bCs w:val="false"/>
              <w:sz w:val="24"/>
              <w:szCs w:val="24"/>
              <w:lang w:val="en-US" w:eastAsia="en-US"/>
            </w:rPr>
          </w:pPr>
          <w:hyperlink w:anchor="__RefHeading___Toc318266157">
            <w:r>
              <w:rPr>
                <w:rStyle w:val="IndexLink"/>
                <w:b/>
                <w:lang w:val="en-US" w:eastAsia="en-US"/>
              </w:rPr>
              <w:t>7.5. Размещение муниципального заказа</w:t>
            </w:r>
            <w:r>
              <w:rPr>
                <w:rStyle w:val="IndexLink"/>
                <w:b w:val="false"/>
                <w:lang w:val="en-US" w:eastAsia="en-US"/>
              </w:rPr>
              <w:tab/>
              <w:t>94</w:t>
            </w:r>
          </w:hyperlink>
        </w:p>
        <w:p>
          <w:pPr>
            <w:pStyle w:val="Contents2"/>
            <w:rPr>
              <w:b w:val="false"/>
              <w:b w:val="false"/>
              <w:bCs w:val="false"/>
              <w:sz w:val="24"/>
              <w:szCs w:val="24"/>
              <w:lang w:val="en-US" w:eastAsia="en-US"/>
            </w:rPr>
          </w:pPr>
          <w:hyperlink w:anchor="__RefHeading___Toc318266158">
            <w:r>
              <w:rPr>
                <w:rStyle w:val="IndexLink"/>
                <w:b/>
                <w:lang w:val="en-US" w:eastAsia="en-US"/>
              </w:rPr>
              <w:t>7.6. Материально-техническая база учреждений культуры и капитальный ремонт</w:t>
            </w:r>
            <w:r>
              <w:rPr>
                <w:rStyle w:val="IndexLink"/>
                <w:b w:val="false"/>
                <w:lang w:val="en-US" w:eastAsia="en-US"/>
              </w:rPr>
              <w:tab/>
              <w:t>95</w:t>
            </w:r>
          </w:hyperlink>
        </w:p>
        <w:p>
          <w:pPr>
            <w:pStyle w:val="Contents2"/>
            <w:rPr>
              <w:b w:val="false"/>
              <w:b w:val="false"/>
              <w:bCs w:val="false"/>
              <w:sz w:val="24"/>
              <w:szCs w:val="24"/>
              <w:lang w:val="en-US" w:eastAsia="en-US"/>
            </w:rPr>
          </w:pPr>
          <w:hyperlink w:anchor="__RefHeading___Toc318266159">
            <w:r>
              <w:rPr>
                <w:rStyle w:val="IndexLink"/>
                <w:b/>
                <w:lang w:val="en-US" w:eastAsia="en-US"/>
              </w:rPr>
              <w:t>7.7. Основные задачи Саяногорского городского отдела культуры на 2012 год</w:t>
            </w:r>
            <w:r>
              <w:rPr>
                <w:rStyle w:val="IndexLink"/>
                <w:b w:val="false"/>
                <w:lang w:val="en-US" w:eastAsia="en-US"/>
              </w:rPr>
              <w:tab/>
              <w:t>96</w:t>
            </w:r>
          </w:hyperlink>
        </w:p>
        <w:p>
          <w:pPr>
            <w:pStyle w:val="Contents1"/>
            <w:rPr>
              <w:b w:val="false"/>
              <w:b w:val="false"/>
              <w:lang w:val="en-US" w:eastAsia="en-US"/>
            </w:rPr>
          </w:pPr>
          <w:hyperlink w:anchor="__RefHeading___Toc318266160">
            <w:r>
              <w:rPr>
                <w:rStyle w:val="IndexLink"/>
                <w:b/>
                <w:lang w:val="en-US" w:eastAsia="en-US"/>
              </w:rPr>
              <w:t>8. ФИЗИЧЕСКАЯ КУЛЬТУРА И СПОРТ</w:t>
            </w:r>
            <w:r>
              <w:rPr>
                <w:rStyle w:val="IndexLink"/>
                <w:b w:val="false"/>
                <w:lang w:val="en-US" w:eastAsia="en-US"/>
              </w:rPr>
              <w:tab/>
              <w:t>97</w:t>
            </w:r>
          </w:hyperlink>
        </w:p>
        <w:p>
          <w:pPr>
            <w:pStyle w:val="Contents1"/>
            <w:rPr>
              <w:b w:val="false"/>
              <w:b w:val="false"/>
              <w:lang w:val="en-US" w:eastAsia="en-US"/>
            </w:rPr>
          </w:pPr>
          <w:hyperlink w:anchor="__RefHeading___Toc318266161">
            <w:r>
              <w:rPr>
                <w:rStyle w:val="IndexLink"/>
                <w:b/>
                <w:lang w:val="en-US" w:eastAsia="en-US"/>
              </w:rPr>
              <w:t>9. МОЛОДЕЖНАЯ ПОЛИТИКА</w:t>
            </w:r>
            <w:r>
              <w:rPr>
                <w:rStyle w:val="IndexLink"/>
                <w:b w:val="false"/>
                <w:lang w:val="en-US" w:eastAsia="en-US"/>
              </w:rPr>
              <w:tab/>
              <w:t>98</w:t>
            </w:r>
          </w:hyperlink>
        </w:p>
        <w:p>
          <w:pPr>
            <w:pStyle w:val="Contents1"/>
            <w:rPr>
              <w:b w:val="false"/>
              <w:b w:val="false"/>
              <w:lang w:val="en-US" w:eastAsia="en-US"/>
            </w:rPr>
          </w:pPr>
          <w:hyperlink w:anchor="__RefHeading___Toc318266162">
            <w:r>
              <w:rPr>
                <w:rStyle w:val="IndexLink"/>
                <w:b/>
                <w:lang w:val="en-US" w:eastAsia="en-US"/>
              </w:rPr>
              <w:t>10. ЗДРАВООХРАНЕНИЕ</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3">
            <w:r>
              <w:rPr>
                <w:rStyle w:val="IndexLink"/>
                <w:b/>
                <w:lang w:val="en-US" w:eastAsia="en-US"/>
              </w:rPr>
              <w:t>10.1. Сеть медицинских учреждений</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4">
            <w:r>
              <w:rPr>
                <w:rStyle w:val="IndexLink"/>
                <w:b/>
                <w:lang w:val="en-US" w:eastAsia="en-US"/>
              </w:rPr>
              <w:t>10.2. Кадровое обеспечение</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5">
            <w:r>
              <w:rPr>
                <w:rStyle w:val="IndexLink"/>
                <w:b/>
                <w:lang w:val="en-US" w:eastAsia="en-US"/>
              </w:rPr>
              <w:t>10.3. Общественное здоровье населения</w:t>
            </w:r>
            <w:r>
              <w:rPr>
                <w:rStyle w:val="IndexLink"/>
                <w:b w:val="false"/>
                <w:lang w:val="en-US" w:eastAsia="en-US"/>
              </w:rPr>
              <w:tab/>
              <w:t>100</w:t>
            </w:r>
          </w:hyperlink>
        </w:p>
        <w:p>
          <w:pPr>
            <w:pStyle w:val="Contents2"/>
            <w:rPr>
              <w:b w:val="false"/>
              <w:b w:val="false"/>
              <w:bCs w:val="false"/>
              <w:sz w:val="24"/>
              <w:szCs w:val="24"/>
              <w:lang w:val="en-US" w:eastAsia="en-US"/>
            </w:rPr>
          </w:pPr>
          <w:hyperlink w:anchor="__RefHeading___Toc318266166">
            <w:r>
              <w:rPr>
                <w:rStyle w:val="IndexLink"/>
                <w:b/>
                <w:lang w:val="en-US" w:eastAsia="en-US"/>
              </w:rPr>
              <w:t>10.4. Оценка состояния  здоровья населения</w:t>
            </w:r>
            <w:r>
              <w:rPr>
                <w:rStyle w:val="IndexLink"/>
                <w:b w:val="false"/>
                <w:lang w:val="en-US" w:eastAsia="en-US"/>
              </w:rPr>
              <w:tab/>
              <w:t>101</w:t>
            </w:r>
          </w:hyperlink>
        </w:p>
        <w:p>
          <w:pPr>
            <w:pStyle w:val="Contents2"/>
            <w:rPr>
              <w:b w:val="false"/>
              <w:b w:val="false"/>
              <w:bCs w:val="false"/>
              <w:sz w:val="24"/>
              <w:szCs w:val="24"/>
              <w:lang w:val="en-US" w:eastAsia="en-US"/>
            </w:rPr>
          </w:pPr>
          <w:hyperlink w:anchor="__RefHeading___Toc318266167">
            <w:r>
              <w:rPr>
                <w:rStyle w:val="IndexLink"/>
                <w:b/>
                <w:lang w:val="en-US" w:eastAsia="en-US"/>
              </w:rPr>
              <w:t>10.5. Развитие первичной медико-санитарной помощи</w:t>
            </w:r>
            <w:r>
              <w:rPr>
                <w:rStyle w:val="IndexLink"/>
                <w:b w:val="false"/>
                <w:lang w:val="en-US" w:eastAsia="en-US"/>
              </w:rPr>
              <w:tab/>
              <w:t>103</w:t>
            </w:r>
          </w:hyperlink>
        </w:p>
        <w:p>
          <w:pPr>
            <w:pStyle w:val="Contents2"/>
            <w:rPr>
              <w:b w:val="false"/>
              <w:b w:val="false"/>
              <w:bCs w:val="false"/>
              <w:sz w:val="24"/>
              <w:szCs w:val="24"/>
              <w:lang w:val="en-US" w:eastAsia="en-US"/>
            </w:rPr>
          </w:pPr>
          <w:hyperlink w:anchor="__RefHeading___Toc318266168">
            <w:r>
              <w:rPr>
                <w:rStyle w:val="IndexLink"/>
                <w:b/>
                <w:lang w:val="en-US" w:eastAsia="en-US"/>
              </w:rPr>
              <w:t>и реализация задач национального проекта «Здоровье»</w:t>
            </w:r>
            <w:r>
              <w:rPr>
                <w:rStyle w:val="IndexLink"/>
                <w:b w:val="false"/>
                <w:lang w:val="en-US" w:eastAsia="en-US"/>
              </w:rPr>
              <w:tab/>
              <w:t>103</w:t>
            </w:r>
          </w:hyperlink>
        </w:p>
        <w:p>
          <w:pPr>
            <w:pStyle w:val="Contents2"/>
            <w:rPr>
              <w:b w:val="false"/>
              <w:b w:val="false"/>
              <w:bCs w:val="false"/>
              <w:sz w:val="24"/>
              <w:szCs w:val="24"/>
              <w:lang w:val="en-US" w:eastAsia="en-US"/>
            </w:rPr>
          </w:pPr>
          <w:hyperlink w:anchor="__RefHeading___Toc318266169">
            <w:r>
              <w:rPr>
                <w:rStyle w:val="IndexLink"/>
                <w:b/>
                <w:lang w:val="en-US" w:eastAsia="en-US"/>
              </w:rPr>
              <w:t>10.6 Участие муниципальных учреждений здравоохранения в МПЦ «Модернизация здравоохранения РХ на 2011-2012 гг.»</w:t>
            </w:r>
            <w:r>
              <w:rPr>
                <w:rStyle w:val="IndexLink"/>
                <w:b w:val="false"/>
                <w:lang w:val="en-US" w:eastAsia="en-US"/>
              </w:rPr>
              <w:tab/>
              <w:t>105</w:t>
            </w:r>
          </w:hyperlink>
        </w:p>
        <w:p>
          <w:pPr>
            <w:pStyle w:val="Contents2"/>
            <w:rPr>
              <w:b w:val="false"/>
              <w:b w:val="false"/>
              <w:bCs w:val="false"/>
              <w:sz w:val="24"/>
              <w:szCs w:val="24"/>
              <w:lang w:val="en-US" w:eastAsia="en-US"/>
            </w:rPr>
          </w:pPr>
          <w:hyperlink w:anchor="__RefHeading___Toc318266170">
            <w:r>
              <w:rPr>
                <w:rStyle w:val="IndexLink"/>
                <w:b/>
                <w:lang w:val="en-US" w:eastAsia="en-US"/>
              </w:rPr>
              <w:t>10.7. Финансирование муниципальных целевых программ в 2011 году (тыс.руб.)</w:t>
            </w:r>
            <w:r>
              <w:rPr>
                <w:rStyle w:val="IndexLink"/>
                <w:b w:val="false"/>
                <w:lang w:val="en-US" w:eastAsia="en-US"/>
              </w:rPr>
              <w:tab/>
              <w:t>105</w:t>
            </w:r>
          </w:hyperlink>
        </w:p>
        <w:p>
          <w:pPr>
            <w:pStyle w:val="Contents2"/>
            <w:rPr>
              <w:b w:val="false"/>
              <w:b w:val="false"/>
              <w:bCs w:val="false"/>
              <w:sz w:val="24"/>
              <w:szCs w:val="24"/>
              <w:lang w:val="en-US" w:eastAsia="en-US"/>
            </w:rPr>
          </w:pPr>
          <w:hyperlink w:anchor="__RefHeading___Toc318266171">
            <w:r>
              <w:rPr>
                <w:rStyle w:val="IndexLink"/>
                <w:b/>
                <w:lang w:val="en-US" w:eastAsia="en-US"/>
              </w:rPr>
              <w:t>10.8. Лекарственное обеспечение</w:t>
            </w:r>
            <w:r>
              <w:rPr>
                <w:rStyle w:val="IndexLink"/>
                <w:b w:val="false"/>
                <w:lang w:val="en-US" w:eastAsia="en-US"/>
              </w:rPr>
              <w:tab/>
              <w:t>106</w:t>
            </w:r>
          </w:hyperlink>
        </w:p>
        <w:p>
          <w:pPr>
            <w:pStyle w:val="Contents2"/>
            <w:rPr>
              <w:b w:val="false"/>
              <w:b w:val="false"/>
              <w:bCs w:val="false"/>
              <w:sz w:val="24"/>
              <w:szCs w:val="24"/>
              <w:lang w:val="en-US" w:eastAsia="en-US"/>
            </w:rPr>
          </w:pPr>
          <w:hyperlink w:anchor="__RefHeading___Toc318266172">
            <w:r>
              <w:rPr>
                <w:rStyle w:val="IndexLink"/>
                <w:b/>
                <w:lang w:val="en-US" w:eastAsia="en-US"/>
              </w:rPr>
              <w:t>10.9. Материально-техническое оснащение МЛПУ МО г.Саяногорск и проведение капитальных ремонтов</w:t>
            </w:r>
            <w:r>
              <w:rPr>
                <w:rStyle w:val="IndexLink"/>
                <w:b w:val="false"/>
                <w:lang w:val="en-US" w:eastAsia="en-US"/>
              </w:rPr>
              <w:tab/>
              <w:t>108</w:t>
            </w:r>
          </w:hyperlink>
        </w:p>
        <w:p>
          <w:pPr>
            <w:pStyle w:val="Contents1"/>
            <w:rPr>
              <w:b w:val="false"/>
              <w:b w:val="false"/>
              <w:lang w:val="en-US" w:eastAsia="en-US"/>
            </w:rPr>
          </w:pPr>
          <w:hyperlink w:anchor="__RefHeading___Toc318266173">
            <w:r>
              <w:rPr>
                <w:rStyle w:val="IndexLink"/>
                <w:b/>
                <w:lang w:val="en-US" w:eastAsia="en-US"/>
              </w:rPr>
              <w:t>11. СОЦИАЛЬНАЯ ПОДДЕРЖКА НАСЕЛЕНИЯ</w:t>
            </w:r>
            <w:r>
              <w:rPr>
                <w:rStyle w:val="IndexLink"/>
                <w:b w:val="false"/>
                <w:lang w:val="en-US" w:eastAsia="en-US"/>
              </w:rPr>
              <w:tab/>
              <w:t>109</w:t>
            </w:r>
          </w:hyperlink>
        </w:p>
        <w:p>
          <w:pPr>
            <w:pStyle w:val="Contents2"/>
            <w:rPr>
              <w:b w:val="false"/>
              <w:b w:val="false"/>
              <w:bCs w:val="false"/>
              <w:sz w:val="24"/>
              <w:szCs w:val="24"/>
              <w:lang w:val="en-US" w:eastAsia="en-US"/>
            </w:rPr>
          </w:pPr>
          <w:hyperlink w:anchor="__RefHeading___Toc318266174">
            <w:r>
              <w:rPr>
                <w:rStyle w:val="IndexLink"/>
                <w:b/>
                <w:lang w:val="en-US" w:eastAsia="en-US"/>
              </w:rPr>
              <w:t>11.1. Предоставленные меры социальной поддержки</w:t>
            </w:r>
            <w:r>
              <w:rPr>
                <w:rStyle w:val="IndexLink"/>
                <w:b w:val="false"/>
                <w:lang w:val="en-US" w:eastAsia="en-US"/>
              </w:rPr>
              <w:tab/>
              <w:t>109</w:t>
            </w:r>
          </w:hyperlink>
        </w:p>
        <w:p>
          <w:pPr>
            <w:pStyle w:val="Contents2"/>
            <w:rPr>
              <w:b w:val="false"/>
              <w:b w:val="false"/>
              <w:bCs w:val="false"/>
              <w:sz w:val="24"/>
              <w:szCs w:val="24"/>
              <w:lang w:val="en-US" w:eastAsia="en-US"/>
            </w:rPr>
          </w:pPr>
          <w:hyperlink w:anchor="__RefHeading___Toc318266175">
            <w:r>
              <w:rPr>
                <w:rStyle w:val="IndexLink"/>
                <w:b/>
                <w:lang w:val="en-US" w:eastAsia="en-US"/>
              </w:rPr>
              <w:t>11.2. Меры социальной поддержки ветеранам, инвалидам, жертвам политических репрессий, лицам, пострадавшим в результате радиационных катастроф, донорам, малообеспеченным гражданам</w:t>
            </w:r>
            <w:r>
              <w:rPr>
                <w:rStyle w:val="IndexLink"/>
                <w:b w:val="false"/>
                <w:lang w:val="en-US" w:eastAsia="en-US"/>
              </w:rPr>
              <w:tab/>
              <w:t>111</w:t>
            </w:r>
          </w:hyperlink>
        </w:p>
        <w:p>
          <w:pPr>
            <w:pStyle w:val="Contents2"/>
            <w:rPr>
              <w:b w:val="false"/>
              <w:b w:val="false"/>
              <w:bCs w:val="false"/>
              <w:sz w:val="24"/>
              <w:szCs w:val="24"/>
              <w:lang w:val="en-US" w:eastAsia="en-US"/>
            </w:rPr>
          </w:pPr>
          <w:hyperlink w:anchor="__RefHeading___Toc318266176">
            <w:r>
              <w:rPr>
                <w:rStyle w:val="IndexLink"/>
                <w:b/>
                <w:lang w:val="en-US" w:eastAsia="en-US"/>
              </w:rPr>
              <w:t>11.3. Меры социальной поддержки семьям, имеющим детей и мер, направленных на устранение детской беспризорности и безнадзорности</w:t>
            </w:r>
            <w:r>
              <w:rPr>
                <w:rStyle w:val="IndexLink"/>
                <w:b w:val="false"/>
                <w:lang w:val="en-US" w:eastAsia="en-US"/>
              </w:rPr>
              <w:tab/>
              <w:t>112</w:t>
            </w:r>
          </w:hyperlink>
        </w:p>
        <w:p>
          <w:pPr>
            <w:pStyle w:val="Contents2"/>
            <w:rPr>
              <w:b w:val="false"/>
              <w:b w:val="false"/>
              <w:bCs w:val="false"/>
              <w:sz w:val="24"/>
              <w:szCs w:val="24"/>
              <w:lang w:val="en-US" w:eastAsia="en-US"/>
            </w:rPr>
          </w:pPr>
          <w:hyperlink w:anchor="__RefHeading___Toc318266177">
            <w:r>
              <w:rPr>
                <w:rStyle w:val="IndexLink"/>
                <w:b/>
                <w:lang w:val="en-US" w:eastAsia="en-US"/>
              </w:rPr>
              <w:t>11.4. Предоставление гражданам субсидий на оплату ЖКУ</w:t>
            </w:r>
            <w:r>
              <w:rPr>
                <w:rStyle w:val="IndexLink"/>
                <w:b w:val="false"/>
                <w:lang w:val="en-US" w:eastAsia="en-US"/>
              </w:rPr>
              <w:tab/>
              <w:t>117</w:t>
            </w:r>
          </w:hyperlink>
        </w:p>
        <w:p>
          <w:pPr>
            <w:pStyle w:val="Contents2"/>
            <w:rPr>
              <w:b w:val="false"/>
              <w:b w:val="false"/>
              <w:bCs w:val="false"/>
              <w:sz w:val="24"/>
              <w:szCs w:val="24"/>
              <w:lang w:val="en-US" w:eastAsia="en-US"/>
            </w:rPr>
          </w:pPr>
          <w:hyperlink w:anchor="__RefHeading___Toc318266178">
            <w:r>
              <w:rPr>
                <w:rStyle w:val="IndexLink"/>
                <w:b/>
                <w:lang w:val="en-US" w:eastAsia="en-US"/>
              </w:rPr>
              <w:t>и льгот отдельным категориям граждан, работающих и проживающих в сельской местности, поселках городского типа (рабочих поселках) Республики Хакасия</w:t>
            </w:r>
            <w:r>
              <w:rPr>
                <w:rStyle w:val="IndexLink"/>
                <w:b w:val="false"/>
                <w:lang w:val="en-US" w:eastAsia="en-US"/>
              </w:rPr>
              <w:tab/>
              <w:t>117</w:t>
            </w:r>
          </w:hyperlink>
        </w:p>
        <w:p>
          <w:pPr>
            <w:pStyle w:val="Contents2"/>
            <w:rPr>
              <w:b w:val="false"/>
              <w:b w:val="false"/>
              <w:bCs w:val="false"/>
              <w:sz w:val="24"/>
              <w:szCs w:val="24"/>
              <w:lang w:val="en-US" w:eastAsia="en-US"/>
            </w:rPr>
          </w:pPr>
          <w:hyperlink w:anchor="__RefHeading___Toc318266179">
            <w:r>
              <w:rPr>
                <w:rStyle w:val="IndexLink"/>
                <w:b/>
                <w:lang w:val="en-US" w:eastAsia="en-US"/>
              </w:rPr>
              <w:t>11.5. Социальное обслуживание населения</w:t>
            </w:r>
            <w:r>
              <w:rPr>
                <w:rStyle w:val="IndexLink"/>
                <w:b w:val="false"/>
                <w:lang w:val="en-US" w:eastAsia="en-US"/>
              </w:rPr>
              <w:tab/>
              <w:t>118</w:t>
            </w:r>
          </w:hyperlink>
        </w:p>
        <w:p>
          <w:pPr>
            <w:pStyle w:val="Contents2"/>
            <w:rPr>
              <w:b w:val="false"/>
              <w:b w:val="false"/>
              <w:bCs w:val="false"/>
              <w:sz w:val="24"/>
              <w:szCs w:val="24"/>
              <w:lang w:val="en-US" w:eastAsia="en-US"/>
            </w:rPr>
          </w:pPr>
          <w:hyperlink w:anchor="__RefHeading___Toc318266180">
            <w:r>
              <w:rPr>
                <w:rStyle w:val="IndexLink"/>
                <w:b/>
                <w:lang w:val="en-US" w:eastAsia="en-US"/>
              </w:rPr>
              <w:t>11.6. Опека и попечительство</w:t>
            </w:r>
            <w:r>
              <w:rPr>
                <w:rStyle w:val="IndexLink"/>
                <w:b w:val="false"/>
                <w:lang w:val="en-US" w:eastAsia="en-US"/>
              </w:rPr>
              <w:tab/>
              <w:t>121</w:t>
            </w:r>
          </w:hyperlink>
        </w:p>
        <w:p>
          <w:pPr>
            <w:pStyle w:val="Contents2"/>
            <w:rPr>
              <w:b w:val="false"/>
              <w:b w:val="false"/>
              <w:bCs w:val="false"/>
              <w:sz w:val="24"/>
              <w:szCs w:val="24"/>
              <w:lang w:val="en-US" w:eastAsia="en-US"/>
            </w:rPr>
          </w:pPr>
          <w:hyperlink w:anchor="__RefHeading___Toc318266181">
            <w:r>
              <w:rPr>
                <w:rStyle w:val="IndexLink"/>
                <w:b/>
                <w:lang w:val="en-US" w:eastAsia="en-US"/>
              </w:rPr>
              <w:t>11.7. Юридическая работа</w:t>
            </w:r>
            <w:r>
              <w:rPr>
                <w:rStyle w:val="IndexLink"/>
                <w:b w:val="false"/>
                <w:lang w:val="en-US" w:eastAsia="en-US"/>
              </w:rPr>
              <w:tab/>
              <w:t>121</w:t>
            </w:r>
          </w:hyperlink>
        </w:p>
        <w:p>
          <w:pPr>
            <w:pStyle w:val="Contents1"/>
            <w:rPr>
              <w:b w:val="false"/>
              <w:b w:val="false"/>
              <w:lang w:val="en-US" w:eastAsia="en-US"/>
            </w:rPr>
          </w:pPr>
          <w:hyperlink w:anchor="__RefHeading___Toc318266182">
            <w:r>
              <w:rPr>
                <w:rStyle w:val="IndexLink"/>
                <w:b/>
                <w:lang w:val="en-US" w:eastAsia="en-US"/>
              </w:rPr>
              <w:t>12. ЖИЛИЩНО-КОММУНАЛЬНОЕ ХОЗЯЙСТВО</w:t>
            </w:r>
            <w:r>
              <w:rPr>
                <w:rStyle w:val="IndexLink"/>
                <w:b w:val="false"/>
                <w:lang w:val="en-US" w:eastAsia="en-US"/>
              </w:rPr>
              <w:tab/>
              <w:t>122</w:t>
            </w:r>
          </w:hyperlink>
        </w:p>
        <w:p>
          <w:pPr>
            <w:pStyle w:val="Contents2"/>
            <w:rPr>
              <w:b w:val="false"/>
              <w:b w:val="false"/>
              <w:bCs w:val="false"/>
              <w:sz w:val="24"/>
              <w:szCs w:val="24"/>
              <w:lang w:val="en-US" w:eastAsia="en-US"/>
            </w:rPr>
          </w:pPr>
          <w:hyperlink w:anchor="__RefHeading___Toc318266183">
            <w:r>
              <w:rPr>
                <w:rStyle w:val="IndexLink"/>
                <w:b/>
                <w:lang w:val="en-US" w:eastAsia="en-US"/>
              </w:rPr>
              <w:t>12.1. Жилищный фонд</w:t>
            </w:r>
            <w:r>
              <w:rPr>
                <w:rStyle w:val="IndexLink"/>
                <w:b w:val="false"/>
                <w:lang w:val="en-US" w:eastAsia="en-US"/>
              </w:rPr>
              <w:tab/>
              <w:t>122</w:t>
            </w:r>
          </w:hyperlink>
        </w:p>
        <w:p>
          <w:pPr>
            <w:pStyle w:val="Contents2"/>
            <w:rPr>
              <w:b w:val="false"/>
              <w:b w:val="false"/>
              <w:bCs w:val="false"/>
              <w:sz w:val="24"/>
              <w:szCs w:val="24"/>
              <w:lang w:val="en-US" w:eastAsia="en-US"/>
            </w:rPr>
          </w:pPr>
          <w:hyperlink w:anchor="__RefHeading___Toc318266184">
            <w:r>
              <w:rPr>
                <w:rStyle w:val="IndexLink"/>
                <w:b/>
                <w:lang w:val="en-US" w:eastAsia="en-US"/>
              </w:rPr>
              <w:t>12.2. Коммунальное хозяйство</w:t>
            </w:r>
            <w:r>
              <w:rPr>
                <w:rStyle w:val="IndexLink"/>
                <w:b w:val="false"/>
                <w:lang w:val="en-US" w:eastAsia="en-US"/>
              </w:rPr>
              <w:tab/>
              <w:t>123</w:t>
            </w:r>
          </w:hyperlink>
        </w:p>
        <w:p>
          <w:pPr>
            <w:pStyle w:val="Contents2"/>
            <w:rPr>
              <w:b w:val="false"/>
              <w:b w:val="false"/>
              <w:bCs w:val="false"/>
              <w:sz w:val="24"/>
              <w:szCs w:val="24"/>
              <w:lang w:val="en-US" w:eastAsia="en-US"/>
            </w:rPr>
          </w:pPr>
          <w:hyperlink w:anchor="__RefHeading___Toc318266185">
            <w:r>
              <w:rPr>
                <w:rStyle w:val="IndexLink"/>
                <w:b/>
                <w:lang w:val="en-US" w:eastAsia="en-US"/>
              </w:rPr>
              <w:t>12.3 Транспорт</w:t>
            </w:r>
            <w:r>
              <w:rPr>
                <w:rStyle w:val="IndexLink"/>
                <w:b w:val="false"/>
                <w:lang w:val="en-US" w:eastAsia="en-US"/>
              </w:rPr>
              <w:tab/>
              <w:t>124</w:t>
            </w:r>
          </w:hyperlink>
        </w:p>
        <w:p>
          <w:pPr>
            <w:pStyle w:val="Contents2"/>
            <w:rPr>
              <w:b w:val="false"/>
              <w:b w:val="false"/>
              <w:bCs w:val="false"/>
              <w:sz w:val="24"/>
              <w:szCs w:val="24"/>
              <w:lang w:val="en-US" w:eastAsia="en-US"/>
            </w:rPr>
          </w:pPr>
          <w:hyperlink w:anchor="__RefHeading___Toc318266186">
            <w:r>
              <w:rPr>
                <w:rStyle w:val="IndexLink"/>
                <w:b/>
                <w:lang w:val="en-US" w:eastAsia="en-US"/>
              </w:rPr>
              <w:t>12.4. Внешнее благоустройство и озеленение</w:t>
            </w:r>
            <w:r>
              <w:rPr>
                <w:rStyle w:val="IndexLink"/>
                <w:b w:val="false"/>
                <w:lang w:val="en-US" w:eastAsia="en-US"/>
              </w:rPr>
              <w:tab/>
              <w:t>124</w:t>
            </w:r>
          </w:hyperlink>
        </w:p>
        <w:p>
          <w:pPr>
            <w:pStyle w:val="Contents1"/>
            <w:rPr>
              <w:b w:val="false"/>
              <w:b w:val="false"/>
              <w:lang w:val="en-US" w:eastAsia="en-US"/>
            </w:rPr>
          </w:pPr>
          <w:hyperlink w:anchor="__RefHeading___Toc318266187">
            <w:r>
              <w:rPr>
                <w:rStyle w:val="IndexLink"/>
                <w:b/>
                <w:lang w:val="en-US" w:eastAsia="en-US"/>
              </w:rPr>
              <w:t>13. СТРОИТЕЛЬСТВО</w:t>
            </w:r>
            <w:r>
              <w:rPr>
                <w:rStyle w:val="IndexLink"/>
                <w:b w:val="false"/>
                <w:lang w:val="en-US" w:eastAsia="en-US"/>
              </w:rPr>
              <w:tab/>
              <w:t>125</w:t>
            </w:r>
          </w:hyperlink>
        </w:p>
        <w:p>
          <w:pPr>
            <w:pStyle w:val="Contents1"/>
            <w:rPr>
              <w:b w:val="false"/>
              <w:b w:val="false"/>
              <w:lang w:val="en-US" w:eastAsia="en-US"/>
            </w:rPr>
          </w:pPr>
          <w:hyperlink w:anchor="__RefHeading___Toc318266188">
            <w:r>
              <w:rPr>
                <w:rStyle w:val="IndexLink"/>
                <w:b/>
                <w:lang w:val="en-US" w:eastAsia="en-US"/>
              </w:rPr>
              <w:t>14. ЭКОЛОГИЯ</w:t>
            </w:r>
            <w:r>
              <w:rPr>
                <w:rStyle w:val="IndexLink"/>
                <w:b w:val="false"/>
                <w:lang w:val="en-US" w:eastAsia="en-US"/>
              </w:rPr>
              <w:tab/>
              <w:t>126</w:t>
            </w:r>
          </w:hyperlink>
        </w:p>
        <w:p>
          <w:pPr>
            <w:pStyle w:val="Contents2"/>
            <w:rPr>
              <w:b w:val="false"/>
              <w:b w:val="false"/>
              <w:bCs w:val="false"/>
              <w:sz w:val="24"/>
              <w:szCs w:val="24"/>
              <w:lang w:val="en-US" w:eastAsia="en-US"/>
            </w:rPr>
          </w:pPr>
          <w:hyperlink w:anchor="__RefHeading___Toc318266189">
            <w:r>
              <w:rPr>
                <w:rStyle w:val="IndexLink"/>
                <w:b/>
                <w:lang w:val="en-US" w:eastAsia="en-US"/>
              </w:rPr>
              <w:t>14.1. Общая экологическая ситуация</w:t>
            </w:r>
            <w:r>
              <w:rPr>
                <w:rStyle w:val="IndexLink"/>
                <w:b w:val="false"/>
                <w:lang w:val="en-US" w:eastAsia="en-US"/>
              </w:rPr>
              <w:tab/>
              <w:t>126</w:t>
            </w:r>
          </w:hyperlink>
        </w:p>
        <w:p>
          <w:pPr>
            <w:pStyle w:val="Contents2"/>
            <w:rPr>
              <w:b w:val="false"/>
              <w:b w:val="false"/>
              <w:bCs w:val="false"/>
              <w:sz w:val="24"/>
              <w:szCs w:val="24"/>
              <w:lang w:val="en-US" w:eastAsia="en-US"/>
            </w:rPr>
          </w:pPr>
          <w:hyperlink w:anchor="__RefHeading___Toc318266190">
            <w:r>
              <w:rPr>
                <w:rStyle w:val="IndexLink"/>
                <w:b/>
                <w:lang w:val="en-US" w:eastAsia="en-US"/>
              </w:rPr>
              <w:t>14.2. С</w:t>
            </w:r>
            <w:r>
              <w:rPr>
                <w:rStyle w:val="IndexLink"/>
                <w:b/>
                <w:iCs/>
                <w:lang w:val="en-US" w:eastAsia="en-US"/>
              </w:rPr>
              <w:t>остояние атмосферного воздуха</w:t>
            </w:r>
            <w:r>
              <w:rPr>
                <w:rStyle w:val="IndexLink"/>
                <w:b w:val="false"/>
                <w:lang w:val="en-US" w:eastAsia="en-US"/>
              </w:rPr>
              <w:tab/>
              <w:t>127</w:t>
            </w:r>
          </w:hyperlink>
        </w:p>
        <w:p>
          <w:pPr>
            <w:pStyle w:val="Contents2"/>
            <w:rPr>
              <w:b w:val="false"/>
              <w:b w:val="false"/>
              <w:bCs w:val="false"/>
              <w:sz w:val="24"/>
              <w:szCs w:val="24"/>
              <w:lang w:val="en-US" w:eastAsia="en-US"/>
            </w:rPr>
          </w:pPr>
          <w:hyperlink w:anchor="__RefHeading___Toc318266191">
            <w:r>
              <w:rPr>
                <w:rStyle w:val="IndexLink"/>
                <w:b/>
                <w:lang w:val="en-US" w:eastAsia="en-US"/>
              </w:rPr>
              <w:t xml:space="preserve">14.3. </w:t>
            </w:r>
            <w:r>
              <w:rPr>
                <w:rStyle w:val="IndexLink"/>
                <w:b/>
                <w:iCs/>
                <w:lang w:val="en-US" w:eastAsia="en-US"/>
              </w:rPr>
              <w:t>Состояние водных ресурсов и их использование</w:t>
            </w:r>
            <w:r>
              <w:rPr>
                <w:rStyle w:val="IndexLink"/>
                <w:b w:val="false"/>
                <w:lang w:val="en-US" w:eastAsia="en-US"/>
              </w:rPr>
              <w:tab/>
              <w:t>127</w:t>
            </w:r>
          </w:hyperlink>
        </w:p>
        <w:p>
          <w:pPr>
            <w:pStyle w:val="Contents2"/>
            <w:rPr>
              <w:b w:val="false"/>
              <w:b w:val="false"/>
              <w:bCs w:val="false"/>
              <w:sz w:val="24"/>
              <w:szCs w:val="24"/>
              <w:lang w:val="en-US" w:eastAsia="en-US"/>
            </w:rPr>
          </w:pPr>
          <w:hyperlink w:anchor="__RefHeading___Toc318266192">
            <w:r>
              <w:rPr>
                <w:rStyle w:val="IndexLink"/>
                <w:b/>
                <w:iCs/>
                <w:lang w:val="en-US" w:eastAsia="en-US"/>
              </w:rPr>
              <w:t>14.4. Состояние земельного фонда</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3">
            <w:r>
              <w:rPr>
                <w:rStyle w:val="IndexLink"/>
                <w:b/>
                <w:iCs/>
                <w:lang w:val="en-US" w:eastAsia="en-US"/>
              </w:rPr>
              <w:t>14.5. Отходы производства и потребления</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4">
            <w:r>
              <w:rPr>
                <w:rStyle w:val="IndexLink"/>
                <w:b/>
                <w:iCs/>
                <w:lang w:val="en-US" w:eastAsia="en-US"/>
              </w:rPr>
              <w:t>14.6. Экологическое образование и просвещение</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5">
            <w:r>
              <w:rPr>
                <w:rStyle w:val="IndexLink"/>
                <w:b/>
                <w:iCs/>
                <w:lang w:val="en-US" w:eastAsia="en-US"/>
              </w:rPr>
              <w:t>14.7. Озеленение</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6">
            <w:r>
              <w:rPr>
                <w:rStyle w:val="IndexLink"/>
                <w:b/>
                <w:iCs/>
                <w:lang w:val="en-US" w:eastAsia="en-US"/>
              </w:rPr>
              <w:t>14.8. Анализ динамики проводимых мероприятий по охране окружающей среды</w:t>
            </w:r>
            <w:r>
              <w:rPr>
                <w:rStyle w:val="IndexLink"/>
                <w:b w:val="false"/>
                <w:lang w:val="en-US" w:eastAsia="en-US"/>
              </w:rPr>
              <w:tab/>
              <w:t>129</w:t>
            </w:r>
          </w:hyperlink>
        </w:p>
        <w:p>
          <w:pPr>
            <w:pStyle w:val="Contents1"/>
            <w:rPr>
              <w:b w:val="false"/>
              <w:b w:val="false"/>
              <w:lang w:val="en-US" w:eastAsia="en-US"/>
            </w:rPr>
          </w:pPr>
          <w:hyperlink w:anchor="__RefHeading___Toc318266197">
            <w:r>
              <w:rPr>
                <w:rStyle w:val="IndexLink"/>
                <w:b/>
                <w:lang w:val="en-US" w:eastAsia="en-US"/>
              </w:rPr>
              <w:t>15. ОХРАНА ТРУДА И ПРОИЗВОДСТВЕННЫЙ ТРАВМАТИЗМ</w:t>
            </w:r>
            <w:r>
              <w:rPr>
                <w:rStyle w:val="IndexLink"/>
                <w:b w:val="false"/>
                <w:lang w:val="en-US" w:eastAsia="en-US"/>
              </w:rPr>
              <w:tab/>
              <w:t>129</w:t>
            </w:r>
          </w:hyperlink>
        </w:p>
        <w:p>
          <w:pPr>
            <w:pStyle w:val="Contents1"/>
            <w:rPr>
              <w:b w:val="false"/>
              <w:b w:val="false"/>
              <w:lang w:val="en-US" w:eastAsia="en-US"/>
            </w:rPr>
          </w:pPr>
          <w:hyperlink w:anchor="__RefHeading___Toc318266198">
            <w:r>
              <w:rPr>
                <w:rStyle w:val="IndexLink"/>
                <w:b/>
                <w:lang w:val="en-US" w:eastAsia="en-US"/>
              </w:rPr>
              <w:t>16. ЗАЩИТА НАСЕЛЕНИЯ ОТ ЧРЕЗВЫЧАЙНЫХ СИТУАЦИЙ</w:t>
            </w:r>
            <w:r>
              <w:rPr>
                <w:rStyle w:val="IndexLink"/>
                <w:b w:val="false"/>
                <w:lang w:val="en-US" w:eastAsia="en-US"/>
              </w:rPr>
              <w:tab/>
              <w:t>131</w:t>
            </w:r>
          </w:hyperlink>
        </w:p>
        <w:p>
          <w:pPr>
            <w:pStyle w:val="Contents1"/>
            <w:rPr>
              <w:b w:val="false"/>
              <w:b w:val="false"/>
              <w:lang w:val="en-US" w:eastAsia="en-US"/>
            </w:rPr>
          </w:pPr>
          <w:hyperlink w:anchor="__RefHeading___Toc318266199">
            <w:r>
              <w:rPr>
                <w:rStyle w:val="IndexLink"/>
                <w:b/>
                <w:lang w:val="en-US" w:eastAsia="en-US"/>
              </w:rPr>
              <w:t>17. РАЗВИТИЕ СУБЪЕКТОВ МАЛОГО И СРЕДНЕГО ПРЕДПРИНИМАТЕЛЬСТВА</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0">
            <w:r>
              <w:rPr>
                <w:rStyle w:val="IndexLink"/>
                <w:b/>
                <w:lang w:val="en-US" w:eastAsia="en-US"/>
              </w:rPr>
              <w:t>17.1. Общие показатели развития СМиСП</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1">
            <w:r>
              <w:rPr>
                <w:rStyle w:val="IndexLink"/>
                <w:b/>
                <w:lang w:val="en-US" w:eastAsia="en-US"/>
              </w:rPr>
              <w:t>17.2. Реализация муниципальной целевой программы</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2">
            <w:r>
              <w:rPr>
                <w:rStyle w:val="IndexLink"/>
                <w:b/>
                <w:lang w:val="en-US" w:eastAsia="en-US"/>
              </w:rPr>
              <w:t>17.3. Сведения о работе «Одного окна»</w:t>
            </w:r>
            <w:r>
              <w:rPr>
                <w:rStyle w:val="IndexLink"/>
                <w:b w:val="false"/>
                <w:lang w:val="en-US" w:eastAsia="en-US"/>
              </w:rPr>
              <w:tab/>
              <w:t>134</w:t>
            </w:r>
          </w:hyperlink>
        </w:p>
        <w:p>
          <w:pPr>
            <w:pStyle w:val="Contents2"/>
            <w:rPr>
              <w:b w:val="false"/>
              <w:b w:val="false"/>
              <w:bCs w:val="false"/>
              <w:sz w:val="24"/>
              <w:szCs w:val="24"/>
              <w:lang w:val="en-US" w:eastAsia="en-US"/>
            </w:rPr>
          </w:pPr>
          <w:hyperlink w:anchor="__RefHeading___Toc318266203">
            <w:r>
              <w:rPr>
                <w:rStyle w:val="IndexLink"/>
                <w:b/>
                <w:lang w:val="en-US" w:eastAsia="en-US"/>
              </w:rPr>
              <w:t>17.4. Развитие сельского хозяйства</w:t>
            </w:r>
            <w:r>
              <w:rPr>
                <w:rStyle w:val="IndexLink"/>
                <w:b w:val="false"/>
                <w:lang w:val="en-US" w:eastAsia="en-US"/>
              </w:rPr>
              <w:tab/>
              <w:t>135</w:t>
            </w:r>
          </w:hyperlink>
        </w:p>
        <w:p>
          <w:pPr>
            <w:pStyle w:val="Contents2"/>
            <w:rPr>
              <w:b w:val="false"/>
              <w:b w:val="false"/>
              <w:bCs w:val="false"/>
              <w:sz w:val="24"/>
              <w:szCs w:val="24"/>
              <w:lang w:val="en-US" w:eastAsia="en-US"/>
            </w:rPr>
          </w:pPr>
          <w:hyperlink w:anchor="__RefHeading___Toc318266204">
            <w:r>
              <w:rPr>
                <w:rStyle w:val="IndexLink"/>
                <w:b/>
                <w:lang w:val="en-US" w:eastAsia="en-US"/>
              </w:rPr>
              <w:t>17.5. Отчет о проведении плановых и внеплановых проверок СМиСМ</w:t>
            </w:r>
            <w:r>
              <w:rPr>
                <w:rStyle w:val="IndexLink"/>
                <w:b w:val="false"/>
                <w:lang w:val="en-US" w:eastAsia="en-US"/>
              </w:rPr>
              <w:tab/>
              <w:t>136</w:t>
            </w:r>
          </w:hyperlink>
        </w:p>
        <w:p>
          <w:pPr>
            <w:pStyle w:val="Contents1"/>
            <w:rPr>
              <w:b w:val="false"/>
              <w:b w:val="false"/>
              <w:lang w:val="en-US" w:eastAsia="en-US"/>
            </w:rPr>
          </w:pPr>
          <w:hyperlink w:anchor="__RefHeading___Toc318266205">
            <w:r>
              <w:rPr>
                <w:rStyle w:val="IndexLink"/>
                <w:b/>
                <w:lang w:val="en-US" w:eastAsia="en-US"/>
              </w:rPr>
              <w:t>18. РАЗВИТИЕ ТОРГОВЛИ И ЗАЩИТА ПРАВ ПОТРЕБИТЕЛЕЙ</w:t>
            </w:r>
            <w:r>
              <w:rPr>
                <w:rStyle w:val="IndexLink"/>
                <w:b w:val="false"/>
                <w:lang w:val="en-US" w:eastAsia="en-US"/>
              </w:rPr>
              <w:tab/>
              <w:t>136</w:t>
            </w:r>
          </w:hyperlink>
        </w:p>
        <w:p>
          <w:pPr>
            <w:pStyle w:val="Contents2"/>
            <w:rPr>
              <w:b w:val="false"/>
              <w:b w:val="false"/>
              <w:bCs w:val="false"/>
              <w:sz w:val="24"/>
              <w:szCs w:val="24"/>
              <w:lang w:val="en-US" w:eastAsia="en-US"/>
            </w:rPr>
          </w:pPr>
          <w:hyperlink w:anchor="__RefHeading___Toc318266206">
            <w:r>
              <w:rPr>
                <w:rStyle w:val="IndexLink"/>
                <w:b/>
                <w:lang w:val="en-US" w:eastAsia="en-US"/>
              </w:rPr>
              <w:t>18.1. Потребительский рынок</w:t>
            </w:r>
            <w:r>
              <w:rPr>
                <w:rStyle w:val="IndexLink"/>
                <w:b w:val="false"/>
                <w:lang w:val="en-US" w:eastAsia="en-US"/>
              </w:rPr>
              <w:tab/>
              <w:t>136</w:t>
            </w:r>
          </w:hyperlink>
        </w:p>
        <w:p>
          <w:pPr>
            <w:pStyle w:val="Contents2"/>
            <w:rPr>
              <w:b w:val="false"/>
              <w:b w:val="false"/>
              <w:bCs w:val="false"/>
              <w:sz w:val="24"/>
              <w:szCs w:val="24"/>
              <w:lang w:val="en-US" w:eastAsia="en-US"/>
            </w:rPr>
          </w:pPr>
          <w:hyperlink w:anchor="__RefHeading___Toc318266207">
            <w:r>
              <w:rPr>
                <w:rStyle w:val="IndexLink"/>
                <w:b/>
                <w:lang w:val="en-US" w:eastAsia="en-US"/>
              </w:rPr>
              <w:t>18.2. Защита прав потребителей</w:t>
            </w:r>
            <w:r>
              <w:rPr>
                <w:rStyle w:val="IndexLink"/>
                <w:b w:val="false"/>
                <w:lang w:val="en-US" w:eastAsia="en-US"/>
              </w:rPr>
              <w:tab/>
              <w:t>138</w:t>
            </w:r>
          </w:hyperlink>
        </w:p>
        <w:p>
          <w:pPr>
            <w:pStyle w:val="Contents1"/>
            <w:rPr>
              <w:b w:val="false"/>
              <w:b w:val="false"/>
              <w:lang w:val="en-US" w:eastAsia="en-US"/>
            </w:rPr>
          </w:pPr>
          <w:hyperlink w:anchor="__RefHeading___Toc318266208">
            <w:r>
              <w:rPr>
                <w:rStyle w:val="IndexLink"/>
                <w:b/>
                <w:lang w:val="en-US" w:eastAsia="en-US"/>
              </w:rPr>
              <w:t>19. АНАЛИЗ РАЗМЕЩЕНИЯ МУНИЦИПАЛЬНОГО ЗАКАЗА</w:t>
            </w:r>
            <w:r>
              <w:rPr>
                <w:rStyle w:val="IndexLink"/>
                <w:b w:val="false"/>
                <w:lang w:val="en-US" w:eastAsia="en-US"/>
              </w:rPr>
              <w:tab/>
              <w:t>139</w:t>
            </w:r>
          </w:hyperlink>
        </w:p>
        <w:p>
          <w:pPr>
            <w:pStyle w:val="Contents1"/>
            <w:rPr>
              <w:b w:val="false"/>
              <w:b w:val="false"/>
              <w:lang w:val="en-US" w:eastAsia="en-US"/>
            </w:rPr>
          </w:pPr>
          <w:hyperlink w:anchor="__RefHeading___Toc318266209">
            <w:r>
              <w:rPr>
                <w:rStyle w:val="IndexLink"/>
                <w:b/>
                <w:lang w:val="en-US" w:eastAsia="en-US"/>
              </w:rPr>
              <w:t>20. ОБЩЕСТВЕННАЯ БЕЗОПАСНОСТЬ</w:t>
            </w:r>
            <w:r>
              <w:rPr>
                <w:rStyle w:val="IndexLink"/>
                <w:b w:val="false"/>
                <w:lang w:val="en-US" w:eastAsia="en-US"/>
              </w:rPr>
              <w:tab/>
              <w:t>147</w:t>
            </w:r>
          </w:hyperlink>
        </w:p>
        <w:p>
          <w:pPr>
            <w:pStyle w:val="Contents2"/>
            <w:rPr>
              <w:b w:val="false"/>
              <w:b w:val="false"/>
              <w:bCs w:val="false"/>
              <w:sz w:val="24"/>
              <w:szCs w:val="24"/>
              <w:lang w:val="en-US" w:eastAsia="en-US"/>
            </w:rPr>
          </w:pPr>
          <w:hyperlink w:anchor="__RefHeading___Toc318266210">
            <w:r>
              <w:rPr>
                <w:rStyle w:val="IndexLink"/>
                <w:b/>
                <w:iCs/>
                <w:lang w:val="en-US" w:eastAsia="en-US"/>
              </w:rPr>
              <w:t>20.1. Работа межведомственной комиссии по профилактике правонарушений</w:t>
            </w:r>
            <w:r>
              <w:rPr>
                <w:rStyle w:val="IndexLink"/>
                <w:b w:val="false"/>
                <w:lang w:val="en-US" w:eastAsia="en-US"/>
              </w:rPr>
              <w:tab/>
              <w:t>147</w:t>
            </w:r>
          </w:hyperlink>
        </w:p>
        <w:p>
          <w:pPr>
            <w:pStyle w:val="Contents2"/>
            <w:rPr>
              <w:b w:val="false"/>
              <w:b w:val="false"/>
              <w:bCs w:val="false"/>
              <w:sz w:val="24"/>
              <w:szCs w:val="24"/>
              <w:lang w:val="en-US" w:eastAsia="en-US"/>
            </w:rPr>
          </w:pPr>
          <w:hyperlink w:anchor="__RefHeading___Toc318266211">
            <w:r>
              <w:rPr>
                <w:rStyle w:val="IndexLink"/>
                <w:b/>
                <w:iCs/>
                <w:lang w:val="en-US" w:eastAsia="en-US"/>
              </w:rPr>
              <w:t>20.2. Анализ состояния правопорядка в МО г.Саяногорск за прошедший год</w:t>
            </w:r>
            <w:r>
              <w:rPr>
                <w:rStyle w:val="IndexLink"/>
                <w:b w:val="false"/>
                <w:lang w:val="en-US" w:eastAsia="en-US"/>
              </w:rPr>
              <w:tab/>
              <w:t>148</w:t>
            </w:r>
          </w:hyperlink>
        </w:p>
        <w:p>
          <w:pPr>
            <w:pStyle w:val="Contents2"/>
            <w:rPr>
              <w:b w:val="false"/>
              <w:b w:val="false"/>
              <w:bCs w:val="false"/>
              <w:sz w:val="24"/>
              <w:szCs w:val="24"/>
              <w:lang w:val="en-US" w:eastAsia="en-US"/>
            </w:rPr>
          </w:pPr>
          <w:hyperlink w:anchor="__RefHeading___Toc318266212">
            <w:r>
              <w:rPr>
                <w:rStyle w:val="IndexLink"/>
                <w:b/>
                <w:iCs/>
                <w:lang w:val="en-US" w:eastAsia="en-US"/>
              </w:rPr>
              <w:t>20.3. Работа антитеррористической комиссии МО г.Саяногорск</w:t>
            </w:r>
            <w:r>
              <w:rPr>
                <w:rStyle w:val="IndexLink"/>
                <w:b w:val="false"/>
                <w:lang w:val="en-US" w:eastAsia="en-US"/>
              </w:rPr>
              <w:tab/>
              <w:t>149</w:t>
            </w:r>
          </w:hyperlink>
        </w:p>
        <w:p>
          <w:pPr>
            <w:pStyle w:val="Contents2"/>
            <w:rPr>
              <w:b w:val="false"/>
              <w:b w:val="false"/>
              <w:bCs w:val="false"/>
              <w:sz w:val="24"/>
              <w:szCs w:val="24"/>
              <w:lang w:val="en-US" w:eastAsia="en-US"/>
            </w:rPr>
          </w:pPr>
          <w:hyperlink w:anchor="__RefHeading___Toc318266213">
            <w:r>
              <w:rPr>
                <w:rStyle w:val="IndexLink"/>
                <w:b/>
                <w:iCs/>
                <w:lang w:val="en-US" w:eastAsia="en-US"/>
              </w:rPr>
              <w:t>20.4. Работа административной комиссии МО г.Саяногорск</w:t>
            </w:r>
            <w:r>
              <w:rPr>
                <w:rStyle w:val="IndexLink"/>
                <w:b w:val="false"/>
                <w:lang w:val="en-US" w:eastAsia="en-US"/>
              </w:rPr>
              <w:tab/>
              <w:t>149</w:t>
            </w:r>
          </w:hyperlink>
        </w:p>
        <w:p>
          <w:pPr>
            <w:pStyle w:val="Contents2"/>
            <w:rPr>
              <w:b w:val="false"/>
              <w:b w:val="false"/>
              <w:bCs w:val="false"/>
              <w:sz w:val="24"/>
              <w:szCs w:val="24"/>
              <w:lang w:val="en-US" w:eastAsia="en-US"/>
            </w:rPr>
          </w:pPr>
          <w:hyperlink w:anchor="__RefHeading___Toc318266214">
            <w:r>
              <w:rPr>
                <w:rStyle w:val="IndexLink"/>
                <w:b/>
                <w:iCs/>
                <w:lang w:val="en-US" w:eastAsia="en-US"/>
              </w:rPr>
              <w:t>20.5. Работа антинаркотической комиссии МО г.Саяногорск</w:t>
            </w:r>
            <w:r>
              <w:rPr>
                <w:rStyle w:val="IndexLink"/>
                <w:b w:val="false"/>
                <w:lang w:val="en-US" w:eastAsia="en-US"/>
              </w:rPr>
              <w:tab/>
              <w:t>150</w:t>
            </w:r>
          </w:hyperlink>
        </w:p>
        <w:p>
          <w:pPr>
            <w:pStyle w:val="Contents1"/>
            <w:rPr>
              <w:b w:val="false"/>
              <w:b w:val="false"/>
              <w:lang w:val="en-US" w:eastAsia="en-US"/>
            </w:rPr>
          </w:pPr>
          <w:hyperlink w:anchor="__RefHeading___Toc318266215">
            <w:r>
              <w:rPr>
                <w:rStyle w:val="IndexLink"/>
                <w:b/>
                <w:lang w:val="en-US" w:eastAsia="en-US"/>
              </w:rPr>
              <w:t>Приложение № 1</w:t>
            </w:r>
            <w:r>
              <w:rPr>
                <w:rStyle w:val="IndexLink"/>
                <w:b w:val="false"/>
                <w:lang w:val="en-US" w:eastAsia="en-US"/>
              </w:rPr>
              <w:tab/>
              <w:t>151</w:t>
            </w:r>
          </w:hyperlink>
        </w:p>
        <w:p>
          <w:pPr>
            <w:pStyle w:val="Contents1"/>
            <w:rPr>
              <w:b w:val="false"/>
              <w:b w:val="false"/>
              <w:lang w:val="en-US" w:eastAsia="en-US"/>
            </w:rPr>
          </w:pPr>
          <w:hyperlink w:anchor="__RefHeading___Toc318266216">
            <w:r>
              <w:rPr>
                <w:rStyle w:val="IndexLink"/>
                <w:b/>
                <w:lang w:val="en-US" w:eastAsia="en-US"/>
              </w:rPr>
              <w:t>Содействие гражданам в переселении в другую местность в связи с направлением их на работу или обучение</w:t>
            </w:r>
            <w:r>
              <w:rPr>
                <w:rStyle w:val="IndexLink"/>
                <w:b w:val="false"/>
                <w:lang w:val="en-US" w:eastAsia="en-US"/>
              </w:rPr>
              <w:tab/>
              <w:t>151</w:t>
            </w:r>
          </w:hyperlink>
        </w:p>
        <w:p>
          <w:pPr>
            <w:pStyle w:val="Contents1"/>
            <w:rPr>
              <w:b w:val="false"/>
              <w:b w:val="false"/>
              <w:lang w:val="en-US" w:eastAsia="en-US"/>
            </w:rPr>
          </w:pPr>
          <w:hyperlink w:anchor="__RefHeading___Toc318266217">
            <w:r>
              <w:rPr>
                <w:rStyle w:val="IndexLink"/>
                <w:b/>
                <w:lang w:val="en-US" w:eastAsia="en-US"/>
              </w:rPr>
              <w:t>Приложение № 2</w:t>
            </w:r>
            <w:r>
              <w:rPr>
                <w:rStyle w:val="IndexLink"/>
                <w:b w:val="false"/>
                <w:lang w:val="en-US" w:eastAsia="en-US"/>
              </w:rPr>
              <w:tab/>
              <w:t>153</w:t>
            </w:r>
          </w:hyperlink>
        </w:p>
        <w:p>
          <w:pPr>
            <w:pStyle w:val="Contents1"/>
            <w:rPr>
              <w:b w:val="false"/>
              <w:b w:val="false"/>
              <w:lang w:val="en-US" w:eastAsia="en-US"/>
            </w:rPr>
          </w:pPr>
          <w:hyperlink w:anchor="__RefHeading___Toc318266218">
            <w:r>
              <w:rPr>
                <w:rStyle w:val="IndexLink"/>
                <w:b/>
                <w:lang w:val="en-US" w:eastAsia="en-US"/>
              </w:rPr>
              <w:t>Исполнение программы приватизации в МО г.Саяногорск за 2011 год</w:t>
            </w:r>
            <w:r>
              <w:rPr>
                <w:rStyle w:val="IndexLink"/>
                <w:b w:val="false"/>
                <w:lang w:val="en-US" w:eastAsia="en-US"/>
              </w:rPr>
              <w:tab/>
              <w:t>153</w:t>
            </w:r>
          </w:hyperlink>
        </w:p>
        <w:p>
          <w:pPr>
            <w:pStyle w:val="Contents1"/>
            <w:rPr>
              <w:b w:val="false"/>
              <w:b w:val="false"/>
              <w:lang w:val="en-US" w:eastAsia="en-US"/>
            </w:rPr>
          </w:pPr>
          <w:hyperlink w:anchor="__RefHeading___Toc318266219">
            <w:r>
              <w:rPr>
                <w:rStyle w:val="IndexLink"/>
                <w:b/>
                <w:lang w:val="en-US" w:eastAsia="en-US"/>
              </w:rPr>
              <w:t>Приложение № 3</w:t>
            </w:r>
            <w:r>
              <w:rPr>
                <w:rStyle w:val="IndexLink"/>
                <w:b w:val="false"/>
                <w:lang w:val="en-US" w:eastAsia="en-US"/>
              </w:rPr>
              <w:tab/>
              <w:t>164</w:t>
            </w:r>
          </w:hyperlink>
        </w:p>
        <w:p>
          <w:pPr>
            <w:pStyle w:val="Contents1"/>
            <w:rPr>
              <w:lang w:val="en-US" w:eastAsia="en-US"/>
            </w:rPr>
          </w:pPr>
          <w:hyperlink w:anchor="__RefHeading___Toc318266220">
            <w:r>
              <w:rPr>
                <w:rStyle w:val="IndexLink"/>
                <w:b w:val="false"/>
                <w:lang w:val="en-US" w:eastAsia="en-US"/>
              </w:rPr>
              <w:t>Капитальный ремонт учреждений культуры 2010-2012 гг.</w:t>
              <w:tab/>
              <w:t>164</w:t>
            </w:r>
          </w:hyperlink>
          <w:r>
            <w:rPr>
              <w:rStyle w:val="IndexLink"/>
              <w:b w:val="false"/>
              <w:lang w:val="en-US" w:eastAsia="en-US"/>
            </w:rPr>
            <w:fldChar w:fldCharType="end"/>
          </w:r>
        </w:p>
      </w:sdtContent>
    </w:sdt>
    <w:p>
      <w:pPr>
        <w:pStyle w:val="ConsNormal"/>
        <w:keepNext w:val="true"/>
        <w:widowControl/>
        <w:numPr>
          <w:ilvl w:val="0"/>
          <w:numId w:val="0"/>
        </w:numPr>
        <w:suppressLineNumbers/>
        <w:tabs>
          <w:tab w:val="clear" w:pos="708"/>
          <w:tab w:val="left" w:pos="9498" w:leader="none"/>
          <w:tab w:val="right" w:pos="9923" w:leader="underscore"/>
        </w:tabs>
        <w:suppressAutoHyphens w:val="true"/>
        <w:ind w:right="423" w:hanging="0"/>
        <w:jc w:val="center"/>
        <w:outlineLvl w:val="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ConsNormal"/>
        <w:keepNext w:val="true"/>
        <w:widowControl/>
        <w:numPr>
          <w:ilvl w:val="0"/>
          <w:numId w:val="0"/>
        </w:numPr>
        <w:suppressLineNumbers/>
        <w:suppressAutoHyphens w:val="true"/>
        <w:ind w:hanging="0"/>
        <w:jc w:val="center"/>
        <w:outlineLvl w:val="0"/>
        <w:rPr>
          <w:rFonts w:ascii="Times New Roman" w:hAnsi="Times New Roman" w:cs="Times New Roman"/>
          <w:b/>
          <w:b/>
          <w:bCs/>
          <w:i/>
          <w:i/>
          <w:iCs/>
          <w:color w:val="000000"/>
          <w:sz w:val="24"/>
          <w:szCs w:val="24"/>
        </w:rPr>
      </w:pPr>
      <w:bookmarkStart w:id="0" w:name="__RefHeading___Toc318266084"/>
      <w:bookmarkEnd w:id="0"/>
      <w:r>
        <w:rPr>
          <w:rFonts w:cs="Times New Roman" w:ascii="Times New Roman" w:hAnsi="Times New Roman"/>
          <w:b/>
          <w:bCs/>
          <w:i/>
          <w:iCs/>
          <w:color w:val="000000"/>
          <w:sz w:val="24"/>
          <w:szCs w:val="24"/>
        </w:rPr>
        <w:t>1. АДМИНИСТРАТИВНО - ТЕРРИТОРИАЛЬНОЕ УСТРОЙСТВО</w:t>
      </w:r>
    </w:p>
    <w:p>
      <w:pPr>
        <w:pStyle w:val="ConsNormal"/>
        <w:keepNext w:val="true"/>
        <w:widowControl/>
        <w:numPr>
          <w:ilvl w:val="0"/>
          <w:numId w:val="0"/>
        </w:numPr>
        <w:suppressLineNumbers/>
        <w:suppressAutoHyphens w:val="true"/>
        <w:ind w:hanging="0"/>
        <w:jc w:val="center"/>
        <w:outlineLvl w:val="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ConsNormal"/>
        <w:keepNext w:val="true"/>
        <w:widowControl/>
        <w:suppressLineNumbers/>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территории муниципального образования город Саяногорск в  соответствии с генеральным планом входят территории населенных пунктов и земли, прилегающие к ним: город Саяногорск; поселок городского типа Майна; поселок городского типа Черемушки; деревня Богословка.</w:t>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Дата образования города Саяногорск – 6 ноября 1975 г.</w:t>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Координаты г.Саяногорска - 53° 6' с.ш.; 91° 23' в.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овременного города Саяногорска составляет – 11533,1 га (согласно Техническому отчету по установлению на местности части городской черты муниципального образования г. Саяногорск), плотность населения – 5,5чел./г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ские условия: умеренно-континентальный климат. Низкая среднегодовая температура, высокая продолжительность зимнего периода.</w:t>
      </w:r>
    </w:p>
    <w:p>
      <w:pPr>
        <w:pStyle w:val="TextBodyIndent"/>
        <w:keepNext w:val="true"/>
        <w:widowControl/>
        <w:suppressLineNumbers/>
        <w:suppressAutoHyphens w:val="true"/>
        <w:ind w:firstLine="708"/>
        <w:rPr>
          <w:sz w:val="24"/>
          <w:szCs w:val="24"/>
        </w:rPr>
      </w:pPr>
      <w:r>
        <w:rPr>
          <w:sz w:val="24"/>
          <w:szCs w:val="24"/>
        </w:rPr>
        <w:t>В 2011 году развитие экономики МО  г. Саяногорск  в целом характеризуется положительной динамикой большинства экономических и социальных  показателей.</w:t>
      </w:r>
    </w:p>
    <w:p>
      <w:pPr>
        <w:pStyle w:val="TextBodyIndent"/>
        <w:keepNext w:val="true"/>
        <w:widowControl/>
        <w:suppressLineNumbers/>
        <w:suppressAutoHyphens w:val="true"/>
        <w:rPr>
          <w:sz w:val="24"/>
          <w:szCs w:val="24"/>
        </w:rPr>
      </w:pPr>
      <w:r>
        <w:rPr>
          <w:sz w:val="24"/>
          <w:szCs w:val="24"/>
        </w:rPr>
        <w:t xml:space="preserve">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 w:name="__RefHeading___Toc318266085"/>
      <w:bookmarkEnd w:id="1"/>
      <w:r>
        <w:rPr>
          <w:rFonts w:cs="Times New Roman" w:ascii="Times New Roman" w:hAnsi="Times New Roman"/>
          <w:b/>
          <w:i/>
          <w:color w:val="000000"/>
          <w:sz w:val="24"/>
          <w:szCs w:val="24"/>
        </w:rPr>
        <w:t>2. ЭКОНОМИКА</w:t>
      </w:r>
    </w:p>
    <w:p>
      <w:pPr>
        <w:pStyle w:val="Normal"/>
        <w:keepNext w:val="true"/>
        <w:numPr>
          <w:ilvl w:val="0"/>
          <w:numId w:val="0"/>
        </w:numPr>
        <w:suppressLineNumbers/>
        <w:suppressAutoHyphens w:val="true"/>
        <w:spacing w:lineRule="auto" w:line="240" w:before="0" w:after="0"/>
        <w:ind w:firstLine="708"/>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2" w:name="__RefHeading___Toc318266086"/>
      <w:r>
        <w:rPr>
          <w:rFonts w:cs="Times New Roman" w:ascii="Times New Roman" w:hAnsi="Times New Roman"/>
          <w:b/>
          <w:bCs/>
          <w:iCs/>
          <w:color w:val="000000"/>
          <w:sz w:val="24"/>
          <w:szCs w:val="24"/>
        </w:rPr>
        <w:t>2.1. Краткая характеристика крупных промышленных</w:t>
      </w:r>
      <w:r>
        <w:rPr>
          <w:rFonts w:cs="Times New Roman" w:ascii="Times New Roman" w:hAnsi="Times New Roman"/>
          <w:b/>
          <w:bCs/>
          <w:color w:val="000000"/>
          <w:sz w:val="24"/>
          <w:szCs w:val="24"/>
        </w:rPr>
        <w:t xml:space="preserve"> </w:t>
      </w:r>
      <w:r>
        <w:rPr>
          <w:rFonts w:cs="Times New Roman" w:ascii="Times New Roman" w:hAnsi="Times New Roman"/>
          <w:b/>
          <w:bCs/>
          <w:iCs/>
          <w:color w:val="000000"/>
          <w:sz w:val="24"/>
          <w:szCs w:val="24"/>
        </w:rPr>
        <w:t>предприятий МО г.Саяногорск</w:t>
      </w:r>
      <w:bookmarkEnd w:id="2"/>
      <w:r>
        <w:rPr>
          <w:rFonts w:cs="Times New Roman" w:ascii="Times New Roman" w:hAnsi="Times New Roman"/>
          <w:b/>
          <w:bCs/>
          <w:iCs/>
          <w:color w:val="000000"/>
          <w:sz w:val="24"/>
          <w:szCs w:val="24"/>
        </w:rPr>
        <w:t xml:space="preserve"> </w:t>
      </w:r>
    </w:p>
    <w:p>
      <w:pPr>
        <w:pStyle w:val="Normal"/>
        <w:keepNext w:val="true"/>
        <w:numPr>
          <w:ilvl w:val="0"/>
          <w:numId w:val="0"/>
        </w:numPr>
        <w:suppressLineNumbers/>
        <w:suppressAutoHyphens w:val="true"/>
        <w:spacing w:lineRule="auto" w:line="240" w:before="0" w:after="0"/>
        <w:ind w:firstLine="708"/>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b/>
          <w:i/>
          <w:iCs/>
          <w:color w:val="000000"/>
          <w:sz w:val="24"/>
          <w:szCs w:val="24"/>
        </w:rPr>
        <w:t>Саяногорский алюминиевый завод</w:t>
      </w:r>
      <w:r>
        <w:rPr>
          <w:rFonts w:cs="Times New Roman" w:ascii="Times New Roman" w:hAnsi="Times New Roman"/>
          <w:color w:val="000000"/>
          <w:sz w:val="24"/>
          <w:szCs w:val="24"/>
        </w:rPr>
        <w:t xml:space="preserve"> - по объему выпускаемой продукции является третьим в составе компании РУСАЛ производителем алюминия с годовым объемом 531 тыс. тонн товарного алюминия.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Хакасский алюминиевый завод</w:t>
      </w:r>
      <w:r>
        <w:rPr>
          <w:rFonts w:cs="Times New Roman" w:ascii="Times New Roman" w:hAnsi="Times New Roman"/>
          <w:color w:val="000000"/>
          <w:sz w:val="24"/>
          <w:szCs w:val="24"/>
        </w:rPr>
        <w:t xml:space="preserve"> - самый масштабный проект российской цветной металлургии за последние 15 лет.  Проектная мощность предприятия - 300 тысяч тонн алюминия в год. Возведение предприятия проведено всего за 2 года. В его составе: электролизный, анодный, литейный цеха, объекты инфраструктуры и энергоснабжения. Инвестиции - более 740 миллионов долларов.  15 декабря 2006 г. в Саяногорске состоялась церемония запуска первого пускового комплекса Хакасского алюминиевого завод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Завод САЯНАЛ</w:t>
      </w:r>
      <w:r>
        <w:rPr>
          <w:rFonts w:cs="Times New Roman" w:ascii="Times New Roman" w:hAnsi="Times New Roman"/>
          <w:color w:val="000000"/>
          <w:sz w:val="24"/>
          <w:szCs w:val="24"/>
        </w:rPr>
        <w:t xml:space="preserve"> является крупнейшим в России производителем фольги и упаковочных материалов на ее основе и является одним из двух фольгопрокатных предприятий компании РУСАЛ (второй – завод АРМЕНАЛ, находится в г.Ереван, Армения). Годовая производственная мощность САЯНАЛа 38-40 тыс.тонн фольги и упаковочных материалов. На заводе работают 650 человек.</w:t>
      </w:r>
    </w:p>
    <w:p>
      <w:pPr>
        <w:pStyle w:val="24"/>
        <w:keepNext w:val="true"/>
        <w:suppressLineNumbers/>
        <w:suppressAutoHyphens w:val="true"/>
        <w:spacing w:lineRule="auto" w:line="240" w:before="0" w:after="0"/>
        <w:jc w:val="both"/>
        <w:rPr/>
      </w:pPr>
      <w:r>
        <w:rPr>
          <w:color w:val="000000"/>
        </w:rPr>
        <w:tab/>
      </w:r>
      <w:r>
        <w:rPr>
          <w:b/>
          <w:i/>
          <w:iCs/>
          <w:color w:val="000000"/>
        </w:rPr>
        <w:t>Филиал ОАО «ГидроОГК – «СШГЭС имени П.С.Непорожнего»</w:t>
      </w:r>
      <w:r>
        <w:rPr>
          <w:color w:val="000000"/>
        </w:rPr>
        <w:t xml:space="preserve"> является дочерним акционерным обществом РАО "ЕЭС России". Установленная мощность: 6 721 MW (в том числе Саяно-Шушенская ГЭС - 6 400 MW, Майнская ГЭС - 321 MW).</w:t>
      </w:r>
    </w:p>
    <w:p>
      <w:pPr>
        <w:pStyle w:val="Style14"/>
        <w:keepNext w:val="true"/>
        <w:suppressLineNumbers/>
        <w:suppressAutoHyphens w:val="true"/>
        <w:jc w:val="both"/>
        <w:rPr/>
      </w:pPr>
      <w:r>
        <w:rPr>
          <w:color w:val="000000"/>
        </w:rPr>
        <w:tab/>
      </w:r>
      <w:r>
        <w:rPr>
          <w:b/>
          <w:i/>
          <w:iCs/>
          <w:color w:val="000000"/>
        </w:rPr>
        <w:t>ОАО "МКК-Саянмрамор"</w:t>
      </w:r>
      <w:r>
        <w:rPr>
          <w:color w:val="000000"/>
        </w:rPr>
        <w:t xml:space="preserve"> занимается добычей и обработкой природного камня: мраморов Кибик-Кордонского месторождения кремовых и розовых тонов, изготовлением продукции из гранита и долерита. Продукция ОАО "МКК-Саянмрамор": облицовочные плиты, архитектурно-строительные изделия, памятники, слэбы. </w:t>
      </w:r>
    </w:p>
    <w:p>
      <w:pPr>
        <w:pStyle w:val="Style14"/>
        <w:keepNext w:val="true"/>
        <w:suppressLineNumbers/>
        <w:shd w:fill="FFFFFF" w:val="clear"/>
        <w:suppressAutoHyphens w:val="true"/>
        <w:ind w:firstLine="709"/>
        <w:jc w:val="both"/>
        <w:rPr/>
      </w:pPr>
      <w:r>
        <w:rPr>
          <w:b/>
          <w:i/>
          <w:iCs/>
          <w:color w:val="000000"/>
        </w:rPr>
        <w:t>Группа "Саянстрой"</w:t>
      </w:r>
      <w:r>
        <w:rPr>
          <w:color w:val="000000"/>
        </w:rPr>
        <w:t xml:space="preserve"> - это единственная в Республике Хакасия многопрофильная, комплексная производственно-строительная группа компаний, имеющая лицензии на все виды строительно-монтажной деятельности, на проектные работы. Структура компании: головная компания ЗАО Саянстрой» - г.Саяногорск, подразделения - в г.Абакане, г.Черногорске, г.Ачинске и г.Красноярске.</w:t>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3" w:name="__RefHeading___Toc318266087"/>
      <w:bookmarkEnd w:id="3"/>
      <w:r>
        <w:rPr>
          <w:rFonts w:cs="Times New Roman" w:ascii="Times New Roman" w:hAnsi="Times New Roman"/>
          <w:b/>
          <w:bCs/>
          <w:iCs/>
          <w:color w:val="000000"/>
          <w:sz w:val="24"/>
          <w:szCs w:val="24"/>
        </w:rPr>
        <w:t>2.2. Сводные социально-экономические показатели МО г.Саяногорск за 2011 год по полному кругу предприятий (предварительные данны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tbl>
      <w:tblPr>
        <w:tblW w:w="10084" w:type="dxa"/>
        <w:jc w:val="left"/>
        <w:tblInd w:w="-24" w:type="dxa"/>
        <w:tblLayout w:type="fixed"/>
        <w:tblCellMar>
          <w:top w:w="0" w:type="dxa"/>
          <w:left w:w="108" w:type="dxa"/>
          <w:bottom w:w="0" w:type="dxa"/>
          <w:right w:w="108" w:type="dxa"/>
        </w:tblCellMar>
      </w:tblPr>
      <w:tblGrid>
        <w:gridCol w:w="5689"/>
        <w:gridCol w:w="1048"/>
        <w:gridCol w:w="1080"/>
        <w:gridCol w:w="1059"/>
        <w:gridCol w:w="1208"/>
      </w:tblGrid>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казател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2011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Рост/</w:t>
            </w:r>
          </w:p>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снижение</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uppressAutoHyphens w:val="true"/>
              <w:spacing w:lineRule="auto" w:line="240" w:before="0" w:after="0"/>
              <w:outlineLvl w:val="1"/>
              <w:rPr>
                <w:rFonts w:ascii="Times New Roman" w:hAnsi="Times New Roman" w:cs="Times New Roman"/>
                <w:color w:val="000000"/>
                <w:lang w:eastAsia="ru-RU"/>
              </w:rPr>
            </w:pPr>
            <w:bookmarkStart w:id="4" w:name="__RefHeading___Toc318266088"/>
            <w:r>
              <w:rPr>
                <w:rFonts w:cs="Times New Roman" w:ascii="Times New Roman" w:hAnsi="Times New Roman"/>
                <w:color w:val="000000"/>
                <w:lang w:eastAsia="ru-RU"/>
              </w:rPr>
              <w:t>Объем отгруженных товаров собственного произв-ва, выполненных работ и услуг собственными силами в промышленности</w:t>
            </w:r>
            <w:bookmarkEnd w:id="4"/>
            <w:r>
              <w:rPr>
                <w:rFonts w:cs="Times New Roman" w:ascii="Times New Roman" w:hAnsi="Times New Roman"/>
                <w:color w:val="000000"/>
                <w:lang w:eastAsia="ru-RU"/>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5 9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3 08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5,5%</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быча полезных ископаемы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54,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батывающее производ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77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48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2%</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одство и распределение электроэнергии,  газа и в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18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59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3,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м работ в Строительстве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43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687,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7,8%</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розничной торговли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5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6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0%</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общественного питания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5,6%</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м платных услуг населению</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47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6%</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реднесписочная численность работников предприятий и организац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 1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 8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4%</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редняя номинальная заработная плата одного работник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 81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 17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4%</w:t>
            </w:r>
          </w:p>
        </w:tc>
      </w:tr>
    </w:tbl>
    <w:p>
      <w:pPr>
        <w:pStyle w:val="Style14"/>
        <w:keepNext w:val="true"/>
        <w:suppressLineNumbers/>
        <w:shd w:fill="FFFFFF" w:val="clear"/>
        <w:suppressAutoHyphens w:val="true"/>
        <w:ind w:firstLine="709"/>
        <w:jc w:val="both"/>
        <w:rPr>
          <w:color w:val="000000"/>
          <w:sz w:val="16"/>
          <w:szCs w:val="16"/>
        </w:rPr>
      </w:pPr>
      <w:r>
        <w:rPr>
          <w:color w:val="000000"/>
          <w:sz w:val="16"/>
          <w:szCs w:val="16"/>
        </w:rPr>
      </w:r>
    </w:p>
    <w:p>
      <w:pPr>
        <w:pStyle w:val="Style14"/>
        <w:keepNext w:val="true"/>
        <w:suppressLineNumbers/>
        <w:shd w:fill="FFFFFF" w:val="clear"/>
        <w:suppressAutoHyphens w:val="true"/>
        <w:ind w:firstLine="709"/>
        <w:jc w:val="both"/>
        <w:rPr/>
      </w:pPr>
      <w:r>
        <w:rPr>
          <w:color w:val="000000"/>
        </w:rPr>
        <w:t>Наибольший удельный вес в о</w:t>
      </w:r>
      <w:r>
        <w:rPr>
          <w:rStyle w:val="Text"/>
          <w:color w:val="000000"/>
        </w:rPr>
        <w:t>бъеме отгруженных товаров, выполненных работ, услуг по крупным и средним организациям промышленного производства</w:t>
      </w:r>
      <w:r>
        <w:rPr>
          <w:color w:val="000000"/>
        </w:rPr>
        <w:t xml:space="preserve"> занимает «металлургическое производство и производство готовых металлических изделий», доля которой от общего объема отгруженных товаров в 2010 году составила 67,9%, в 2011 году – 66,4%.</w:t>
      </w:r>
    </w:p>
    <w:p>
      <w:pPr>
        <w:pStyle w:val="Style14"/>
        <w:keepNext w:val="true"/>
        <w:suppressLineNumbers/>
        <w:shd w:fill="FFFFFF" w:val="clear"/>
        <w:suppressAutoHyphens w:val="true"/>
        <w:ind w:firstLine="720"/>
        <w:jc w:val="both"/>
        <w:rPr>
          <w:color w:val="000000"/>
          <w:sz w:val="16"/>
          <w:szCs w:val="16"/>
        </w:rPr>
      </w:pPr>
      <w:r>
        <w:rPr>
          <w:color w:val="000000"/>
          <w:sz w:val="16"/>
          <w:szCs w:val="16"/>
        </w:rPr>
      </w:r>
    </w:p>
    <w:p>
      <w:pPr>
        <w:pStyle w:val="Style14"/>
        <w:keepNext w:val="true"/>
        <w:suppressLineNumbers/>
        <w:shd w:fill="FFFFFF" w:val="clear"/>
        <w:suppressAutoHyphens w:val="true"/>
        <w:ind w:firstLine="720"/>
        <w:jc w:val="both"/>
        <w:rPr/>
      </w:pPr>
      <w:r>
        <w:rPr>
          <w:color w:val="000000"/>
        </w:rPr>
        <w:t>По объему производства пищевых продуктов в натуральных величинах за 2011 г. по муниципальному образованию г.Саяногорск произведено:</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масло животного происхождения – 495,5 тонн, что больше на 5,7% по сравнению с прошлым годом;</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сыры и творог – 4934,2 тонн, что больше на 17,0% по сравнению с прошлым годом;</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цельномолочной продукции (в пересчете на молоко) – 32051,3 тонн, что выше на 11,0% чем за 2010 год;</w:t>
      </w:r>
    </w:p>
    <w:p>
      <w:pPr>
        <w:pStyle w:val="Style14"/>
        <w:keepNext w:val="true"/>
        <w:suppressLineNumbers/>
        <w:shd w:fill="FFFFFF" w:val="clear"/>
        <w:suppressAutoHyphens w:val="true"/>
        <w:ind w:firstLine="708"/>
        <w:jc w:val="both"/>
        <w:rPr>
          <w:color w:val="000000"/>
        </w:rPr>
      </w:pPr>
      <w:r>
        <w:rPr>
          <w:color w:val="000000"/>
        </w:rPr>
        <w:t>По объему добычи полезных ископаемых в натуральных величинах за 2011 г.:</w:t>
      </w:r>
    </w:p>
    <w:p>
      <w:pPr>
        <w:pStyle w:val="Style14"/>
        <w:keepNext w:val="true"/>
        <w:suppressLineNumbers/>
        <w:shd w:fill="FFFFFF" w:val="clear"/>
        <w:suppressAutoHyphens w:val="true"/>
        <w:ind w:left="330" w:hanging="330"/>
        <w:jc w:val="both"/>
        <w:rPr/>
      </w:pPr>
      <w:r>
        <w:rPr>
          <w:color w:val="000000"/>
        </w:rPr>
        <w:t>- материалы строительные нерудные - 70,4 тыс.куб. метров, что больше на 92,3% от прошлого года;</w:t>
      </w:r>
    </w:p>
    <w:p>
      <w:pPr>
        <w:pStyle w:val="Style14"/>
        <w:keepNext w:val="true"/>
        <w:suppressLineNumbers/>
        <w:shd w:fill="FFFFFF" w:val="clear"/>
        <w:suppressAutoHyphens w:val="true"/>
        <w:ind w:left="330" w:firstLine="378"/>
        <w:jc w:val="both"/>
        <w:rPr>
          <w:color w:val="000000"/>
        </w:rPr>
      </w:pPr>
      <w:r>
        <w:rPr>
          <w:color w:val="000000"/>
        </w:rPr>
        <w:t xml:space="preserve">По объему производства изделий из бетона, гипса и цемента в натуральных величинах: </w:t>
      </w:r>
    </w:p>
    <w:p>
      <w:pPr>
        <w:pStyle w:val="Style14"/>
        <w:keepNext w:val="true"/>
        <w:numPr>
          <w:ilvl w:val="0"/>
          <w:numId w:val="23"/>
        </w:numPr>
        <w:suppressLineNumbers/>
        <w:shd w:fill="FFFFFF" w:val="clear"/>
        <w:tabs>
          <w:tab w:val="clear" w:pos="708"/>
          <w:tab w:val="left" w:pos="360" w:leader="none"/>
        </w:tabs>
        <w:suppressAutoHyphens w:val="true"/>
        <w:ind w:left="360" w:hanging="360"/>
        <w:jc w:val="both"/>
        <w:rPr/>
      </w:pPr>
      <w:r>
        <w:rPr>
          <w:color w:val="000000"/>
        </w:rPr>
        <w:t>конструкции и изделия сборные железобетонные – 9,28 тыс.куб.метров, что на 62,8% больше, чем в 2010 году;</w:t>
      </w:r>
    </w:p>
    <w:p>
      <w:pPr>
        <w:pStyle w:val="Style14"/>
        <w:keepNext w:val="true"/>
        <w:numPr>
          <w:ilvl w:val="0"/>
          <w:numId w:val="23"/>
        </w:numPr>
        <w:suppressLineNumbers/>
        <w:shd w:fill="FFFFFF" w:val="clear"/>
        <w:tabs>
          <w:tab w:val="clear" w:pos="708"/>
          <w:tab w:val="left" w:pos="360" w:leader="none"/>
        </w:tabs>
        <w:suppressAutoHyphens w:val="true"/>
        <w:ind w:left="360" w:hanging="360"/>
        <w:jc w:val="both"/>
        <w:rPr/>
      </w:pPr>
      <w:r>
        <w:rPr>
          <w:color w:val="000000"/>
        </w:rPr>
        <w:t>бетон готовый для заливки (товарный выпуск)– 53,4 тыс.куб.метров, что на 74,0% ниже, чем в 2010 году.</w:t>
      </w:r>
    </w:p>
    <w:p>
      <w:pPr>
        <w:pStyle w:val="Style14"/>
        <w:keepNext w:val="true"/>
        <w:suppressLineNumbers/>
        <w:shd w:fill="FFFFFF" w:val="clear"/>
        <w:suppressAutoHyphens w:val="true"/>
        <w:ind w:firstLine="720"/>
        <w:jc w:val="both"/>
        <w:rPr>
          <w:color w:val="000000"/>
          <w:sz w:val="16"/>
          <w:szCs w:val="16"/>
        </w:rPr>
      </w:pPr>
      <w:r>
        <w:rPr>
          <w:color w:val="000000"/>
          <w:sz w:val="16"/>
          <w:szCs w:val="16"/>
        </w:rPr>
      </w:r>
    </w:p>
    <w:p>
      <w:pPr>
        <w:pStyle w:val="Style14"/>
        <w:keepNext w:val="true"/>
        <w:suppressLineNumbers/>
        <w:shd w:fill="FFFFFF" w:val="clear"/>
        <w:suppressAutoHyphens w:val="true"/>
        <w:ind w:firstLine="720"/>
        <w:jc w:val="both"/>
        <w:rPr>
          <w:color w:val="000000"/>
        </w:rPr>
      </w:pPr>
      <w:r>
        <w:rPr>
          <w:color w:val="000000"/>
        </w:rPr>
        <w:t xml:space="preserve">По виду экономической деятельности – «Строительство» объем выполненных работ по крупным и средним организациям МО г.Саяногорск за 2011 г. объем – 1 841,6 млн.руб. и увеличился (в сопоставимых ценах) на 8,3% по сравнению с прошлым годом. </w:t>
      </w:r>
    </w:p>
    <w:p>
      <w:pPr>
        <w:pStyle w:val="Style14"/>
        <w:keepNext w:val="true"/>
        <w:suppressLineNumbers/>
        <w:shd w:fill="FFFFFF" w:val="clear"/>
        <w:suppressAutoHyphens w:val="true"/>
        <w:ind w:firstLine="720"/>
        <w:jc w:val="both"/>
        <w:rPr/>
      </w:pPr>
      <w:r>
        <w:rPr>
          <w:color w:val="000000"/>
        </w:rPr>
        <w:t xml:space="preserve">Инвестиционная активность за оцениваемый период значительно увеличилась. Общий объём </w:t>
      </w:r>
      <w:r>
        <w:rPr>
          <w:bCs/>
          <w:color w:val="000000"/>
        </w:rPr>
        <w:t>инвестиций в основной капитал</w:t>
      </w:r>
      <w:r>
        <w:rPr>
          <w:color w:val="000000"/>
        </w:rPr>
        <w:t xml:space="preserve"> за счёт всех источников финансирования (по полному кругу предприятий) МО г.Саяногорск за 2011 г. составил 17 745,9 млн.руб., что в 2,1 раза выше по сравнению с объемом инвестиций по итогам 2010 г. Темп роста инвестиций в 2011 году обусловлен строительством обводного канала и восстановительными работами на СШ ГЭС, в последующие годы ожидается постепенное снижение инвестиций. </w:t>
      </w:r>
    </w:p>
    <w:p>
      <w:pPr>
        <w:pStyle w:val="Style14"/>
        <w:keepNext w:val="true"/>
        <w:suppressLineNumbers/>
        <w:shd w:fill="FFFFFF" w:val="clear"/>
        <w:suppressAutoHyphens w:val="true"/>
        <w:ind w:firstLine="360"/>
        <w:jc w:val="both"/>
        <w:rPr>
          <w:color w:val="000000"/>
        </w:rPr>
      </w:pPr>
      <w:r>
        <w:rPr>
          <w:color w:val="000000"/>
        </w:rPr>
      </w:r>
    </w:p>
    <w:p>
      <w:pPr>
        <w:pStyle w:val="Style14"/>
        <w:keepNext w:val="true"/>
        <w:suppressLineNumbers/>
        <w:shd w:fill="FFFFFF" w:val="clear"/>
        <w:suppressAutoHyphens w:val="true"/>
        <w:jc w:val="center"/>
        <w:rPr>
          <w:color w:val="000000"/>
        </w:rPr>
      </w:pPr>
      <w:r>
        <w:rPr>
          <w:color w:val="000000"/>
        </w:rPr>
      </w:r>
    </w:p>
    <w:p>
      <w:pPr>
        <w:pStyle w:val="Style14"/>
        <w:keepNext w:val="true"/>
        <w:suppressLineNumbers/>
        <w:shd w:fill="FFFFFF" w:val="clear"/>
        <w:suppressAutoHyphens w:val="true"/>
        <w:ind w:firstLine="720"/>
        <w:jc w:val="both"/>
        <w:rPr>
          <w:color w:val="000000"/>
          <w:sz w:val="16"/>
          <w:szCs w:val="16"/>
          <w:lang w:val="en-US" w:eastAsia="en-US"/>
        </w:rPr>
      </w:pPr>
      <w:r>
        <w:rPr>
          <w:color w:val="000000"/>
          <w:sz w:val="16"/>
          <w:szCs w:val="16"/>
          <w:lang w:val="en-US" w:eastAsia="en-US"/>
        </w:rPr>
      </w:r>
    </w:p>
    <w:p>
      <w:pPr>
        <w:pStyle w:val="Style14"/>
        <w:keepNext w:val="true"/>
        <w:suppressLineNumbers/>
        <w:shd w:fill="FFFFFF" w:val="clear"/>
        <w:suppressAutoHyphens w:val="true"/>
        <w:jc w:val="center"/>
        <w:rPr>
          <w:color w:val="000000"/>
          <w:sz w:val="16"/>
          <w:szCs w:val="16"/>
          <w:lang w:val="en-US" w:eastAsia="en-US"/>
        </w:rPr>
      </w:pPr>
      <w:r>
        <w:rPr>
          <w:color w:val="000000"/>
          <w:sz w:val="16"/>
          <w:szCs w:val="16"/>
          <w:lang w:val="en-US" w:eastAsia="en-US"/>
        </w:rPr>
        <w:drawing>
          <wp:inline distT="0" distB="0" distL="0" distR="0">
            <wp:extent cx="4877435" cy="23818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67"/>
                    <a:stretch>
                      <a:fillRect/>
                    </a:stretch>
                  </pic:blipFill>
                  <pic:spPr bwMode="auto">
                    <a:xfrm>
                      <a:off x="0" y="0"/>
                      <a:ext cx="4877435" cy="2381885"/>
                    </a:xfrm>
                    <a:prstGeom prst="rect">
                      <a:avLst/>
                    </a:prstGeom>
                  </pic:spPr>
                </pic:pic>
              </a:graphicData>
            </a:graphic>
          </wp:inline>
        </w:drawing>
      </w:r>
    </w:p>
    <w:p>
      <w:pPr>
        <w:pStyle w:val="Style14"/>
        <w:keepNext w:val="true"/>
        <w:suppressLineNumbers/>
        <w:shd w:fill="FFFFFF" w:val="clear"/>
        <w:suppressAutoHyphens w:val="true"/>
        <w:ind w:firstLine="708"/>
        <w:jc w:val="both"/>
        <w:rPr>
          <w:iCs/>
          <w:color w:val="000000"/>
          <w:lang w:eastAsia="en-US"/>
        </w:rPr>
      </w:pPr>
      <w:r>
        <w:rPr>
          <w:iCs/>
          <w:color w:val="000000"/>
          <w:lang w:eastAsia="en-US"/>
        </w:rPr>
        <w:t>Сальдо прибылей и убытков на конец 2011 года сложилось в сумме 1 471,3 млн. руб. (в 2010 году сальдированный финансовый результат составлял 1 575,4 млн.руб., в 2009 году сальдированный финансовый результат составлял 2 010,4 млн.руб.).</w:t>
      </w:r>
    </w:p>
    <w:p>
      <w:pPr>
        <w:pStyle w:val="Normal"/>
        <w:keepNext w:val="true"/>
        <w:suppressLineNumbers/>
        <w:suppressAutoHyphens w:val="true"/>
        <w:spacing w:lineRule="auto" w:line="240" w:before="0" w:after="0"/>
        <w:ind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ую прибыль получили предприятия и организации, относящиеся к следующим видам деятельности:</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батывающие производства;</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 и связь;</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изводство и распределение электроэнергии, газа и воды.</w:t>
      </w:r>
    </w:p>
    <w:p>
      <w:pPr>
        <w:pStyle w:val="Normal"/>
        <w:keepNext w:val="true"/>
        <w:suppressLineNumbers/>
        <w:suppressAutoHyphens w:val="true"/>
        <w:spacing w:lineRule="auto" w:line="240" w:before="0" w:after="0"/>
        <w:ind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ий убыток получили предприятия и организации, относящиеся к следующим видам деятельности:</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ерации с недвижимым имуществом, аренда и предоставление услуг.</w:t>
      </w:r>
    </w:p>
    <w:p>
      <w:pPr>
        <w:pStyle w:val="Normal"/>
        <w:keepNext w:val="true"/>
        <w:suppressLineNumbers/>
        <w:suppressAutoHyphens w:val="true"/>
        <w:spacing w:lineRule="auto" w:line="240" w:before="0" w:after="0"/>
        <w:ind w:left="1080"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color w:val="000000"/>
          <w:sz w:val="16"/>
          <w:szCs w:val="16"/>
          <w:lang w:val="en-US" w:eastAsia="en-US"/>
        </w:rPr>
        <w:drawing>
          <wp:inline distT="0" distB="0" distL="0" distR="0">
            <wp:extent cx="4681855" cy="256286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4" r="-8" b="-84"/>
                    <a:stretch>
                      <a:fillRect/>
                    </a:stretch>
                  </pic:blipFill>
                  <pic:spPr bwMode="auto">
                    <a:xfrm>
                      <a:off x="0" y="0"/>
                      <a:ext cx="4681855" cy="2562860"/>
                    </a:xfrm>
                    <a:prstGeom prst="rect">
                      <a:avLst/>
                    </a:prstGeom>
                  </pic:spPr>
                </pic:pic>
              </a:graphicData>
            </a:graphic>
          </wp:inline>
        </w:drawing>
      </w:r>
    </w:p>
    <w:p>
      <w:pPr>
        <w:pStyle w:val="Normal"/>
        <w:keepNext w:val="true"/>
        <w:suppressLineNumbers/>
        <w:suppressAutoHyphens w:val="true"/>
        <w:spacing w:lineRule="auto" w:line="240" w:before="0" w:after="0"/>
        <w:ind w:left="1080"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 w:name="__RefHeading___Toc318266089"/>
      <w:bookmarkEnd w:id="5"/>
      <w:r>
        <w:rPr>
          <w:rFonts w:cs="Times New Roman" w:ascii="Times New Roman" w:hAnsi="Times New Roman"/>
          <w:b/>
          <w:bCs/>
          <w:iCs/>
          <w:color w:val="000000"/>
          <w:sz w:val="24"/>
          <w:szCs w:val="24"/>
        </w:rPr>
        <w:t>2.3. Положение муниципального образования г.Саяногорск в Республике Хакасия</w:t>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Fonts w:cs="Times New Roman" w:ascii="Times New Roman" w:hAnsi="Times New Roman"/>
          <w:b/>
          <w:bCs/>
          <w:iCs/>
          <w:color w:val="000000"/>
          <w:sz w:val="24"/>
          <w:szCs w:val="24"/>
        </w:rPr>
      </w:r>
    </w:p>
    <w:p>
      <w:pPr>
        <w:pStyle w:val="Normal"/>
        <w:keepNext w:val="true"/>
        <w:suppressLineNumbers/>
        <w:suppressAutoHyphens w:val="true"/>
        <w:spacing w:lineRule="auto" w:line="240" w:before="0" w:after="0"/>
        <w:ind w:firstLine="709"/>
        <w:jc w:val="both"/>
        <w:rPr/>
      </w:pPr>
      <w:r>
        <w:rPr>
          <w:rStyle w:val="Text"/>
          <w:rFonts w:cs="Times New Roman" w:ascii="Times New Roman" w:hAnsi="Times New Roman"/>
          <w:color w:val="000000"/>
          <w:sz w:val="24"/>
          <w:szCs w:val="24"/>
        </w:rPr>
        <w:t>МО г. Саяногорск на протяжении многих лет занимает лидирующие позиции в экономике Республики Хакасия.</w:t>
      </w:r>
    </w:p>
    <w:p>
      <w:pPr>
        <w:pStyle w:val="Normal"/>
        <w:keepNext w:val="true"/>
        <w:suppressLineNumbers/>
        <w:suppressAutoHyphens w:val="true"/>
        <w:spacing w:lineRule="auto" w:line="240" w:before="0" w:after="0"/>
        <w:ind w:firstLine="709"/>
        <w:jc w:val="both"/>
        <w:rPr/>
      </w:pPr>
      <w:r>
        <w:rPr>
          <w:rStyle w:val="Text"/>
          <w:rFonts w:cs="Times New Roman" w:ascii="Times New Roman" w:hAnsi="Times New Roman"/>
          <w:color w:val="000000"/>
          <w:sz w:val="24"/>
          <w:szCs w:val="24"/>
        </w:rPr>
        <w:t>По итогам за 2011 год на долю МО г.Саяногорск от общего объёма по Республике Хакасия приходится:</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53,3% объема отгруженных товаров, выполненных работ и услуг;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52,9% объема инвестиций в основной капитал;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6,2% оборота розничной торговли республики;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28,5% оборота общественного питания;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9,6% предоставляемых населению платных услуг;</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21,5% прибыли крупных и средних организаций.</w:t>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TextBodyIndent"/>
        <w:keepNext w:val="true"/>
        <w:widowControl/>
        <w:suppressLineNumbers/>
        <w:suppressAutoHyphens w:val="true"/>
        <w:ind w:firstLine="709"/>
        <w:jc w:val="center"/>
        <w:rPr/>
      </w:pPr>
      <w:r>
        <w:rPr>
          <w:bCs/>
          <w:i/>
          <w:iCs/>
          <w:sz w:val="22"/>
          <w:szCs w:val="22"/>
        </w:rPr>
        <w:t xml:space="preserve">Показатели социально-экономического развития МО г. Саяногорск  </w:t>
      </w:r>
    </w:p>
    <w:p>
      <w:pPr>
        <w:pStyle w:val="TextBodyIndent"/>
        <w:keepNext w:val="true"/>
        <w:widowControl/>
        <w:suppressLineNumbers/>
        <w:suppressAutoHyphens w:val="true"/>
        <w:ind w:firstLine="709"/>
        <w:jc w:val="center"/>
        <w:rPr>
          <w:bCs/>
          <w:i/>
          <w:i/>
          <w:iCs/>
          <w:sz w:val="22"/>
          <w:szCs w:val="22"/>
        </w:rPr>
      </w:pPr>
      <w:r>
        <w:rPr>
          <w:bCs/>
          <w:i/>
          <w:iCs/>
          <w:sz w:val="22"/>
          <w:szCs w:val="22"/>
        </w:rPr>
        <w:t>в сравнении с показателями по Республике Хакасия по итогам за 2011 год</w:t>
      </w:r>
    </w:p>
    <w:tbl>
      <w:tblPr>
        <w:tblW w:w="10121" w:type="dxa"/>
        <w:jc w:val="center"/>
        <w:tblInd w:w="0" w:type="dxa"/>
        <w:tblLayout w:type="fixed"/>
        <w:tblCellMar>
          <w:top w:w="0" w:type="dxa"/>
          <w:left w:w="108" w:type="dxa"/>
          <w:bottom w:w="0" w:type="dxa"/>
          <w:right w:w="108" w:type="dxa"/>
        </w:tblCellMar>
      </w:tblPr>
      <w:tblGrid>
        <w:gridCol w:w="4498"/>
        <w:gridCol w:w="1314"/>
        <w:gridCol w:w="1260"/>
        <w:gridCol w:w="1343"/>
        <w:gridCol w:w="1706"/>
      </w:tblGrid>
      <w:tr>
        <w:trPr>
          <w:tblHeader w:val="true"/>
          <w:trHeight w:val="1196"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i/>
                <w:iCs/>
                <w:sz w:val="20"/>
                <w:szCs w:val="20"/>
              </w:rPr>
              <w:t>Наименование</w:t>
            </w:r>
          </w:p>
        </w:tc>
        <w:tc>
          <w:tcPr>
            <w:tcW w:w="1314" w:type="dxa"/>
            <w:tcBorders>
              <w:top w:val="single" w:sz="4" w:space="0" w:color="000000"/>
              <w:left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bCs/>
                <w:i/>
                <w:iCs/>
                <w:sz w:val="20"/>
                <w:szCs w:val="20"/>
              </w:rPr>
              <w:t>Республика Хакасия</w:t>
            </w:r>
          </w:p>
        </w:tc>
        <w:tc>
          <w:tcPr>
            <w:tcW w:w="1260" w:type="dxa"/>
            <w:tcBorders>
              <w:top w:val="single" w:sz="4" w:space="0" w:color="000000"/>
              <w:left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bCs/>
                <w:i/>
                <w:iCs/>
                <w:sz w:val="20"/>
                <w:szCs w:val="20"/>
              </w:rPr>
              <w:t>МО г. Саяногорск</w:t>
            </w:r>
          </w:p>
        </w:tc>
        <w:tc>
          <w:tcPr>
            <w:tcW w:w="1343" w:type="dxa"/>
            <w:tcBorders>
              <w:top w:val="single" w:sz="4" w:space="0" w:color="000000"/>
              <w:left w:val="single" w:sz="4" w:space="0" w:color="000000"/>
            </w:tcBorders>
            <w:vAlign w:val="center"/>
          </w:tcPr>
          <w:p>
            <w:pPr>
              <w:pStyle w:val="TextBodyIndent"/>
              <w:keepNext w:val="true"/>
              <w:widowControl/>
              <w:suppressLineNumbers/>
              <w:suppressAutoHyphens w:val="true"/>
              <w:ind w:hanging="0"/>
              <w:jc w:val="center"/>
              <w:rPr/>
            </w:pPr>
            <w:r>
              <w:rPr>
                <w:rStyle w:val="Text"/>
                <w:i/>
                <w:iCs/>
                <w:sz w:val="20"/>
                <w:szCs w:val="20"/>
              </w:rPr>
              <w:t>Рейтинг МО г.Саяногорс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suppressLineNumbers/>
              <w:suppressAutoHyphens w:val="true"/>
              <w:ind w:hanging="0"/>
              <w:jc w:val="center"/>
              <w:rPr/>
            </w:pPr>
            <w:r>
              <w:rPr>
                <w:rStyle w:val="Text"/>
                <w:i/>
                <w:iCs/>
                <w:sz w:val="20"/>
                <w:szCs w:val="20"/>
              </w:rPr>
              <w:t>Доля объема МО г.Саяногорск в объеме по РХ</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Объем отгруженных товаров, выполненных работ, услуг (по крупным и средним организациям промышленного производства),</w:t>
            </w:r>
            <w:r>
              <w:rPr>
                <w:rStyle w:val="Text"/>
                <w:i/>
                <w:sz w:val="22"/>
                <w:szCs w:val="22"/>
              </w:rPr>
              <w:t xml:space="preserve">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 622,7</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 048,9</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3</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Инвестиции в основной капитал по всем источникам финансирования </w:t>
            </w:r>
            <w:r>
              <w:rPr>
                <w:rStyle w:val="Text"/>
                <w:i/>
                <w:sz w:val="22"/>
                <w:szCs w:val="22"/>
              </w:rPr>
              <w:t>млн.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 693,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 745,9</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9</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орот розничной торговли (по  крупным и средним организациям) по всем каналам реализации, </w:t>
            </w:r>
            <w:r>
              <w:rPr>
                <w:rStyle w:val="Text"/>
                <w:i/>
                <w:sz w:val="22"/>
                <w:szCs w:val="22"/>
              </w:rPr>
              <w:t>млн.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 187,3</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43,4</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орот общественного питания (по  крупным и средним организациям),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9,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5</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ъем платных услуг населению,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 172,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1,0</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pPr>
            <w:r>
              <w:rPr>
                <w:rStyle w:val="Text"/>
                <w:sz w:val="22"/>
                <w:szCs w:val="22"/>
              </w:rPr>
              <w:t xml:space="preserve">Среднемесячная начисленная заработная плата работников </w:t>
            </w:r>
            <w:r>
              <w:rPr>
                <w:rStyle w:val="Text"/>
                <w:iCs/>
                <w:sz w:val="22"/>
                <w:szCs w:val="22"/>
              </w:rPr>
              <w:t>(по крупным и средним предприятиям)</w:t>
            </w:r>
            <w:r>
              <w:rPr>
                <w:rStyle w:val="Text"/>
                <w:i/>
                <w:iCs/>
                <w:sz w:val="22"/>
                <w:szCs w:val="22"/>
              </w:rPr>
              <w:t>,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 758,8</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 465,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i/>
                <w:i/>
                <w:iCs/>
                <w:sz w:val="22"/>
                <w:szCs w:val="22"/>
              </w:rPr>
            </w:pPr>
            <w:r>
              <w:rPr>
                <w:rStyle w:val="Text"/>
                <w:sz w:val="22"/>
                <w:szCs w:val="22"/>
              </w:rPr>
              <w:t xml:space="preserve">Прибыль крупных и средних организаций </w:t>
            </w:r>
            <w:r>
              <w:rPr>
                <w:rStyle w:val="Text"/>
                <w:i/>
                <w:iCs/>
                <w:sz w:val="22"/>
                <w:szCs w:val="22"/>
              </w:rPr>
              <w:t>(по финансовым результатам деятельности организаций</w:t>
            </w:r>
            <w:r>
              <w:rPr>
                <w:i/>
                <w:iCs/>
                <w:sz w:val="22"/>
                <w:szCs w:val="22"/>
              </w:rPr>
              <w:t>),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 916,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 127,7</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sz w:val="22"/>
                <w:szCs w:val="22"/>
              </w:rPr>
              <w:t xml:space="preserve">Убыток крупных и средних организаций </w:t>
            </w:r>
            <w:r>
              <w:rPr>
                <w:i/>
                <w:iCs/>
                <w:sz w:val="22"/>
                <w:szCs w:val="22"/>
              </w:rPr>
              <w:t>(по финансовым результатам деятельности организаций),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786,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56,5</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8</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Сальдированный финансовый результат </w:t>
            </w:r>
            <w:r>
              <w:rPr>
                <w:i/>
                <w:iCs/>
                <w:sz w:val="22"/>
                <w:szCs w:val="22"/>
              </w:rPr>
              <w:t>(по финансовым результатам деятельности организаций)</w:t>
            </w:r>
            <w:r>
              <w:rPr>
                <w:rStyle w:val="Text"/>
                <w:sz w:val="22"/>
                <w:szCs w:val="22"/>
              </w:rPr>
              <w:t xml:space="preserve">,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 130,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471,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1</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Ввод в действие жилых домов за счет всех источников финансирования, </w:t>
            </w:r>
            <w:r>
              <w:rPr>
                <w:rStyle w:val="Text"/>
                <w:i/>
                <w:sz w:val="22"/>
                <w:szCs w:val="22"/>
              </w:rPr>
              <w:t>м</w:t>
            </w:r>
            <w:r>
              <w:rPr>
                <w:rStyle w:val="Text"/>
                <w:i/>
                <w:sz w:val="22"/>
                <w:szCs w:val="22"/>
                <w:vertAlign w:val="superscript"/>
              </w:rPr>
              <w:t>2</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3 83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 603</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r>
    </w:tbl>
    <w:p>
      <w:pPr>
        <w:pStyle w:val="TextBodyIndent"/>
        <w:keepNext w:val="true"/>
        <w:widowControl/>
        <w:suppressLineNumbers/>
        <w:suppressAutoHyphens w:val="true"/>
        <w:rPr>
          <w:sz w:val="16"/>
          <w:szCs w:val="16"/>
        </w:rPr>
      </w:pPr>
      <w:r>
        <w:rPr>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 w:name="__RefHeading___Toc318266090"/>
      <w:bookmarkEnd w:id="6"/>
      <w:r>
        <w:rPr>
          <w:rFonts w:cs="Times New Roman" w:ascii="Times New Roman" w:hAnsi="Times New Roman"/>
          <w:b/>
          <w:color w:val="000000"/>
          <w:sz w:val="24"/>
          <w:szCs w:val="24"/>
        </w:rPr>
        <w:t>2.4. Основные направления экономической политик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стабильного качества жизни населения в МО г.Саяногорск,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сновными приоритетами в развитии экономики муниципального образования г.Саяногорск в долгосрочной перспективе являются:</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реальных доходов населения. Стимулирование роста заработной платы во всех отраслях экономики и соответственно повышение благосостояния населения, эффективности производства предприятий, роста производительности труда, активизации рынка труда.</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ъемов производства, увеличение производительности труда и повышение качества продукции. Проведение структурной политики, направленной на устранение факторов, препятствующих экономическому росту, предполагает своевременное выявление структурных ограничений, разработку технологий их преодоления. Важными факторами повышения эффективности экономики является взаимное сотрудничество хозяйствующих субъектов и муниципальных органов власти, определение и поддержка приоритетов экономического развития, поддержка эффективных инвестиционных проектов. </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социального партнерства, при которой наиболее влиятельные группы интересов не только формируют, но и реализуют территориальную экономическую политику. Важны меры, способствующие тому, чтобы представители крупного бизнеса были заинтересованы обеспечить территории экономический рост, необходимо найти приемлемое сочетание интересов территории и собственников.</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отношений  между работодателями и учебными учреждениями муниципального образования для структурного соответствия между спросом и предложением в рабочей силе. Важным приоритетом в развитии экономики города является кадровая политика. Присутствие на рынке труда специалистов необходимых на сегодняшний день востребованных професси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строительства в г.Саяногорске промышленных гигантов (Плотины СШ ГЭС, Комбината по добыче мрамора и гранита, Алюминиевого завода) в МО г.Саяногорск стали преобладать следующие виды экономики: обрабатывающие производства (цветная металлургия и сопутствующие производства) и производство и распределение электроэнергии. МО г.Саяногорск соответствует по нескольким признакам как монопрофильный город. В 2007 году доля объемов металлургического производства и производства готовых металлических изделий от общих объемов отгрузки промышленного производства составляла 69,9%. Постепенно за период последних четырех лет процент монопрофильности снижается в 2010 году данный процент составил 68,2%, а в 2011 году 68,0%.  Динамика снижения процента монопрофильности обусловлена развитием, в том числе и сферы малого и среднего предпринимательства. В данном направлении необходимо и дальше работать.</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autoSpaceDE w:val="false"/>
        <w:spacing w:lineRule="auto" w:line="240" w:before="0" w:after="0"/>
        <w:jc w:val="center"/>
        <w:outlineLvl w:val="1"/>
        <w:rPr/>
      </w:pPr>
      <w:bookmarkStart w:id="7" w:name="__RefHeading___Toc318266091"/>
      <w:bookmarkEnd w:id="7"/>
      <w:r>
        <w:rPr>
          <w:rFonts w:cs="Times New Roman" w:ascii="Times New Roman" w:hAnsi="Times New Roman"/>
          <w:b/>
          <w:color w:val="000000"/>
          <w:sz w:val="24"/>
          <w:szCs w:val="24"/>
        </w:rPr>
        <w:t>2.5. Краткая информация о точках развития муниципального образования г.Саяногорск</w:t>
      </w:r>
    </w:p>
    <w:p>
      <w:pPr>
        <w:pStyle w:val="Normal"/>
        <w:keepNext w:val="true"/>
        <w:numPr>
          <w:ilvl w:val="0"/>
          <w:numId w:val="0"/>
        </w:numPr>
        <w:suppressLineNumbers/>
        <w:suppressAutoHyphens w:val="true"/>
        <w:autoSpaceDE w:val="fals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зон экономического благоприятствования следующих типов:</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промышленно-производственной в районе западной части г.Саяногорск от котельной Саянтеплокома до пересечения с дорогой на с.Бея. Послужит толчком в развитии, как действующих производств, так и созданию новых на пустующих площадях;</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туристско-рекреационной в районе долины Бабик, как межмуниципальный проект с Бейским районом. Это послужит толчком в развитии сферы спортивного туризма, общественного питания, гостиничного бизнеса, бытовых услуг, развлекательно-досуговых центров и др.</w:t>
      </w:r>
    </w:p>
    <w:p>
      <w:pPr>
        <w:pStyle w:val="Normal"/>
        <w:keepNext w:val="true"/>
        <w:suppressLineNumbers/>
        <w:tabs>
          <w:tab w:val="clear" w:pos="708"/>
          <w:tab w:val="left" w:pos="0" w:leader="none"/>
        </w:tabs>
        <w:suppressAutoHyphens w:val="true"/>
        <w:spacing w:lineRule="auto" w:line="240" w:before="0" w:after="0"/>
        <w:ind w:firstLine="709"/>
        <w:jc w:val="both"/>
        <w:rPr/>
      </w:pPr>
      <w:r>
        <w:rPr>
          <w:rFonts w:cs="Times New Roman" w:ascii="Times New Roman" w:hAnsi="Times New Roman"/>
          <w:color w:val="000000"/>
          <w:sz w:val="24"/>
          <w:szCs w:val="24"/>
        </w:rPr>
        <w:t>Организация новых конкурентоспособных производств на свободных, не задействованных инвестиционных площадках (перечень инвестиционных площадок муниципального образования г.Саяногорск прилагаетс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предлагаем обратить на самую крупную инвестиционную площадку площадью 84,0 Га с пустующими цехами и подведенными коммуникациями. На данной инвестиционной площадке возможно размещение производств по выпуску различных видов конкурентоспособной продукции (например, выпуск продукции большей добавленной стоимости из алюминия: радиаторы, автомобильные запчасти или диски и др.).</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риантов решения «тупиковости» муниципального образования г.Саяногорск является включение в Федеральную целевую программу «Развитие транспортной системы России (2010-2015 гг.)» и  развитие пассажирского и грузового железнодорожного сообщения до г.Саяногорска.</w:t>
      </w:r>
    </w:p>
    <w:p>
      <w:pPr>
        <w:pStyle w:val="Normal"/>
        <w:keepNext w:val="true"/>
        <w:suppressLineNumbers/>
        <w:tabs>
          <w:tab w:val="clear" w:pos="708"/>
          <w:tab w:val="left" w:pos="0"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жилищно-коммунального хозяйства для создания благоприятных условий для проживания граждан необходимо:</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одернизацию, реконструкцию очистных сооружений в г.Саяногорске, пгт.Майна и пгт.Черёмушки, в том числе по г.Саяногорску требуется уйти от использования в технологии жидкого хлора;</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ести водоснабжение в пгт.Майна и пгт.Черёмушки из русла реки Енисей, требуется строительство новых водозаборных сооружений из  подземных вод (скважины);</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нести угольные котельные за черту населенных пунктов, рассмотрев варианты замены их альтернативными энергоисточниками;</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ь устаревшие и изношенные лифты в многоквартирных домах, путем создания сборочного производства новых современных лифтов на территории города;</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автомобильных дорог, проведение капитальных ремонтов направленных на улучшение дорожного полотна и безопасности дорожного движения на дорогах и внутридворовых территориях;</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ероприятия, направленные на улучшение освещенности улиц и дворовых территория путем строительства новых сетей и модернизации действующих с применением энергоэффективного оборудования;</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нового полигона твердо-бытовых отходов в г.Саяногорске с сортировочно-прессовочной линие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ешения проблемы крайней недостаточности обеспечения детей местами в детских садах необходимо увеличить количество мест в дошкольных образовательных учреждениях за счет восстановления и реконструкции двух зданий бывших детских садов (детский сад № 4 «Чиполлино» и детский сад № 5 «Светлячок»).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здания благоприятных условий для проживания социально незащищенной категории граждан также необходимо выполнить ряд важных социально значимых  проекто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ение строительства дома-интерната для престарелых и инвалидов.</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Обустройство города в плане создания благоприятной, комфортной, доступной жизнедеятельности для инвалидов и людей с ограниченными возможностями здоровья (расширенные входы в соц. учреждения и жилые дома, поручни, лифты, пандусы в зданиях и на переходах, говорящие светофоры, оборудование пассажирского транспорта подъемными устройствами, приобретение специальных компьютеров, а также вспомогательных устройств, инвентаря, оборудования, аудиокниг и книг со спец. шрифтом для слабовидящих и проч.).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чих мест для инвалидов и людей с ограниченными возможностями здоровь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сех вышеперечисленных направлений будет способствовать созданию новых рабочих мест, привлечению инвестиций и финансовых потоков, и как следствие увеличение доходной части бюджето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существляется реализация 16 инвестиционных проектов по муниципальному образованию г.Саяногорск, направленных на решение выше изложенных проблем, создание новых производств, расширение действующих, а также направленных на улучшение социальной сферы: строительство нового «Северного» микрорайона, завершение строительства дома интерната для пенсионеров и инвалидов, реконструкция и строительство детских садов, строительство спортивных сооружений.</w:t>
      </w:r>
    </w:p>
    <w:p>
      <w:pPr>
        <w:pStyle w:val="Heading2"/>
        <w:suppressLineNumbers/>
        <w:suppressAutoHyphens w:val="true"/>
        <w:spacing w:before="0" w:after="0"/>
        <w:jc w:val="center"/>
        <w:rPr>
          <w:rFonts w:ascii="Times New Roman" w:hAnsi="Times New Roman" w:cs="Times New Roman"/>
          <w:bCs w:val="false"/>
          <w:i w:val="false"/>
          <w:i w:val="false"/>
          <w:iCs w:val="false"/>
          <w:color w:val="000000"/>
          <w:sz w:val="16"/>
          <w:szCs w:val="16"/>
        </w:rPr>
      </w:pPr>
      <w:r>
        <w:rPr>
          <w:rFonts w:cs="Times New Roman" w:ascii="Times New Roman" w:hAnsi="Times New Roman"/>
          <w:bCs w:val="false"/>
          <w:i w:val="false"/>
          <w:iCs w:val="false"/>
          <w:color w:val="000000"/>
          <w:sz w:val="16"/>
          <w:szCs w:val="16"/>
        </w:rPr>
      </w:r>
    </w:p>
    <w:p>
      <w:pPr>
        <w:pStyle w:val="Heading2"/>
        <w:suppressLineNumbers/>
        <w:suppressAutoHyphens w:val="true"/>
        <w:spacing w:before="0" w:after="0"/>
        <w:jc w:val="center"/>
        <w:rPr/>
      </w:pPr>
      <w:bookmarkStart w:id="8" w:name="__RefHeading___Toc318266092"/>
      <w:bookmarkEnd w:id="8"/>
      <w:r>
        <w:rPr>
          <w:rFonts w:cs="Times New Roman" w:ascii="Times New Roman" w:hAnsi="Times New Roman"/>
          <w:bCs w:val="false"/>
          <w:i w:val="false"/>
          <w:iCs w:val="false"/>
          <w:color w:val="000000"/>
          <w:sz w:val="24"/>
          <w:szCs w:val="24"/>
        </w:rPr>
        <w:t>2.6. Демография</w:t>
      </w:r>
    </w:p>
    <w:p>
      <w:pPr>
        <w:pStyle w:val="Normal"/>
        <w:keepNext w:val="true"/>
        <w:suppressLineNumbers/>
        <w:suppressAutoHyphens w:val="true"/>
        <w:spacing w:lineRule="auto" w:line="240" w:before="0" w:after="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TextBodyIndent"/>
        <w:keepNext w:val="true"/>
        <w:widowControl/>
        <w:suppressLineNumbers/>
        <w:suppressAutoHyphens w:val="true"/>
        <w:ind w:firstLine="708"/>
        <w:rPr/>
      </w:pPr>
      <w:r>
        <w:rPr>
          <w:sz w:val="24"/>
          <w:szCs w:val="24"/>
        </w:rPr>
        <w:t>Население г. Саяногорска на 01.01.2011 г. составляло 63 212 человек, что ниже на 0,5% или на 249 чел., чем в 2010 г. (на 01.01.2010 г. численность населения составляла 63 461 чел.).</w:t>
      </w:r>
    </w:p>
    <w:p>
      <w:pPr>
        <w:pStyle w:val="TextBodyIndent"/>
        <w:keepNext w:val="true"/>
        <w:widowControl/>
        <w:suppressLineNumbers/>
        <w:suppressAutoHyphens w:val="true"/>
        <w:ind w:firstLine="708"/>
        <w:rPr/>
      </w:pPr>
      <w:r>
        <w:rPr>
          <w:sz w:val="24"/>
          <w:szCs w:val="24"/>
        </w:rPr>
        <w:t>По состоянию на 01.01.2012 года численность населения в муниципальном образовании г.Саяногорск с учетом предварительных итогов «Всероссийской переписи населения-2010» составила 62 467 человека и по сравнению с началом года численность снизилась на 1,18%  или на 745 чел. по сравнению с началом года.</w:t>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 xml:space="preserve">В 2011 году численность  трудоспособного  населения составляет 38 638 чел., что снизилось на 2,0% или на 807 чел., чем в 2010 году. Девять лет назад  трудоспособное население  составляло 42 142 чел. и по сравнению с 2002 годом (предыдущая перепись населения) произошло снижение трудоспособного населения на 8,3%. Для сравнения в 2007 году (четыре года назад) численность трудоспособного населения составляла 41 821 чел., что выше на 7,6% чем в 2011 году. </w:t>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Работающее население города в 2011 году составило 20 858 чел. и увеличилось на 3,4% (в 2010 году - 20 172 чел.), среди людей трудоспособного возраста работают 54,0% (в 2010 году – 51,1%). Для сравнения четыре года назад (в 2007 году) доля трудоустроенных граждан составляла 54,0% из общего числа трудоспособного населения муниципального образования г.Саяногорск.</w:t>
      </w:r>
    </w:p>
    <w:p>
      <w:pPr>
        <w:pStyle w:val="25"/>
        <w:keepNext w:val="true"/>
        <w:suppressLineNumbers/>
        <w:suppressAutoHyphens w:val="true"/>
        <w:spacing w:lineRule="auto" w:line="240" w:before="0" w:after="0"/>
        <w:ind w:left="284" w:hanging="0"/>
        <w:jc w:val="center"/>
        <w:rPr/>
      </w:pPr>
      <w:r>
        <w:rPr>
          <w:rFonts w:cs="Times New Roman" w:ascii="Times New Roman" w:hAnsi="Times New Roman"/>
          <w:bCs/>
          <w:i/>
          <w:iCs/>
          <w:color w:val="000000"/>
          <w:sz w:val="22"/>
          <w:szCs w:val="22"/>
        </w:rPr>
        <w:t xml:space="preserve">Численность постоянного населения МО г.Саяногорск на начало года </w:t>
      </w:r>
      <w:r>
        <w:rPr/>
        <w:t>(тыс. чел.)</w:t>
      </w:r>
    </w:p>
    <w:tbl>
      <w:tblPr>
        <w:tblW w:w="4900" w:type="pct"/>
        <w:jc w:val="left"/>
        <w:tblInd w:w="-5" w:type="dxa"/>
        <w:tblLayout w:type="fixed"/>
        <w:tblCellMar>
          <w:top w:w="20" w:type="dxa"/>
          <w:left w:w="20" w:type="dxa"/>
          <w:bottom w:w="0" w:type="dxa"/>
          <w:right w:w="20" w:type="dxa"/>
        </w:tblCellMar>
      </w:tblPr>
      <w:tblGrid>
        <w:gridCol w:w="1533"/>
        <w:gridCol w:w="730"/>
        <w:gridCol w:w="706"/>
        <w:gridCol w:w="705"/>
        <w:gridCol w:w="706"/>
        <w:gridCol w:w="704"/>
        <w:gridCol w:w="705"/>
        <w:gridCol w:w="704"/>
        <w:gridCol w:w="705"/>
        <w:gridCol w:w="706"/>
        <w:gridCol w:w="703"/>
        <w:gridCol w:w="1115"/>
      </w:tblGrid>
      <w:tr>
        <w:trPr>
          <w:trHeight w:val="46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2г.</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 01.01.2012г.</w:t>
            </w:r>
          </w:p>
        </w:tc>
      </w:tr>
      <w:tr>
        <w:trPr>
          <w:trHeight w:val="36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аяногорск</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2</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r>
    </w:tbl>
    <w:p>
      <w:pPr>
        <w:pStyle w:val="25"/>
        <w:keepNext w:val="true"/>
        <w:suppressLineNumbers/>
        <w:suppressAutoHyphens w:val="true"/>
        <w:spacing w:lineRule="auto" w:line="240" w:before="0" w:after="0"/>
        <w:ind w:left="0"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keepNext w:val="true"/>
        <w:suppressLineNumbers/>
        <w:suppressAutoHyphens w:val="tru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163310" cy="28282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0" r="-6" b="-10"/>
                    <a:stretch>
                      <a:fillRect/>
                    </a:stretch>
                  </pic:blipFill>
                  <pic:spPr bwMode="auto">
                    <a:xfrm>
                      <a:off x="0" y="0"/>
                      <a:ext cx="6163310" cy="2828290"/>
                    </a:xfrm>
                    <a:prstGeom prst="rect">
                      <a:avLst/>
                    </a:prstGeom>
                  </pic:spPr>
                </pic:pic>
              </a:graphicData>
            </a:graphic>
          </wp:inline>
        </w:drawing>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Таким образом, население МО г.Саяногорск за 10 лет (с 2002 г. и на начало 2012 года) уменьшилось на 2,2 тыс.чел. или на 3,5%.</w:t>
      </w:r>
    </w:p>
    <w:p>
      <w:pPr>
        <w:pStyle w:val="25"/>
        <w:keepNext w:val="true"/>
        <w:suppressLineNumbers/>
        <w:suppressAutoHyphens w:val="true"/>
        <w:spacing w:lineRule="auto" w:line="240" w:before="0" w:after="0"/>
        <w:ind w:left="0"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Heading"/>
        <w:keepNext w:val="true"/>
        <w:suppressLineNumbers/>
        <w:suppressAutoHyphens w:val="true"/>
        <w:rPr>
          <w:b w:val="false"/>
          <w:b w:val="false"/>
          <w:i/>
          <w:i/>
          <w:iCs/>
          <w:color w:val="000000"/>
          <w:sz w:val="22"/>
          <w:szCs w:val="22"/>
        </w:rPr>
      </w:pPr>
      <w:r>
        <w:rPr>
          <w:b w:val="false"/>
          <w:i/>
          <w:iCs/>
          <w:color w:val="000000"/>
          <w:sz w:val="22"/>
          <w:szCs w:val="22"/>
        </w:rPr>
        <w:t xml:space="preserve">Население МО г.Саяногорск в 2010 году </w:t>
      </w:r>
    </w:p>
    <w:p>
      <w:pPr>
        <w:pStyle w:val="Heading"/>
        <w:keepNext w:val="true"/>
        <w:suppressLineNumbers/>
        <w:suppressAutoHyphens w:val="true"/>
        <w:rPr>
          <w:b w:val="false"/>
          <w:b w:val="false"/>
          <w:i/>
          <w:i/>
          <w:iCs/>
          <w:color w:val="000000"/>
          <w:sz w:val="22"/>
          <w:szCs w:val="22"/>
        </w:rPr>
      </w:pPr>
      <w:r>
        <w:rPr>
          <w:b w:val="false"/>
          <w:i/>
          <w:iCs/>
          <w:color w:val="000000"/>
          <w:sz w:val="22"/>
          <w:szCs w:val="22"/>
        </w:rPr>
        <w:t>по данным «Всероссийской переписи населения-2010» (чел.)</w:t>
      </w:r>
    </w:p>
    <w:tbl>
      <w:tblPr>
        <w:tblW w:w="9747" w:type="dxa"/>
        <w:jc w:val="left"/>
        <w:tblInd w:w="-5" w:type="dxa"/>
        <w:tblLayout w:type="fixed"/>
        <w:tblCellMar>
          <w:top w:w="0" w:type="dxa"/>
          <w:left w:w="108" w:type="dxa"/>
          <w:bottom w:w="0" w:type="dxa"/>
          <w:right w:w="108" w:type="dxa"/>
        </w:tblCellMar>
      </w:tblPr>
      <w:tblGrid>
        <w:gridCol w:w="2203"/>
        <w:gridCol w:w="1874"/>
        <w:gridCol w:w="1276"/>
        <w:gridCol w:w="1275"/>
        <w:gridCol w:w="1418"/>
        <w:gridCol w:w="1701"/>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0"/>
              </w:numPr>
              <w:suppressLineNumbers/>
              <w:suppressAutoHyphens w:val="true"/>
              <w:snapToGrid w:val="false"/>
              <w:spacing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зросл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ро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ти 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из них до 1 года</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Саяногорс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9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 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43</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п. Май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6</w:t>
            </w:r>
          </w:p>
        </w:tc>
      </w:tr>
      <w:tr>
        <w:trPr>
          <w:trHeight w:val="30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п. Черемуш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w:t>
            </w:r>
          </w:p>
        </w:tc>
      </w:tr>
      <w:tr>
        <w:trPr>
          <w:trHeight w:val="31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ИТ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1 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92</w:t>
            </w:r>
          </w:p>
        </w:tc>
      </w:tr>
    </w:tbl>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i/>
          <w:i/>
          <w:iCs/>
          <w:color w:val="000000"/>
        </w:rPr>
      </w:pPr>
      <w:r>
        <w:rPr>
          <w:rFonts w:cs="Times New Roman" w:ascii="Times New Roman" w:hAnsi="Times New Roman"/>
          <w:bCs/>
          <w:i/>
          <w:iCs/>
          <w:color w:val="000000"/>
        </w:rPr>
        <w:t>Возрастная структура населения МО г.Саяногорск в 2008-2010 гг. (%)</w:t>
      </w:r>
    </w:p>
    <w:tbl>
      <w:tblPr>
        <w:tblW w:w="9710" w:type="dxa"/>
        <w:jc w:val="left"/>
        <w:tblInd w:w="-5" w:type="dxa"/>
        <w:tblLayout w:type="fixed"/>
        <w:tblCellMar>
          <w:top w:w="0" w:type="dxa"/>
          <w:left w:w="108" w:type="dxa"/>
          <w:bottom w:w="0" w:type="dxa"/>
          <w:right w:w="108" w:type="dxa"/>
        </w:tblCellMar>
      </w:tblPr>
      <w:tblGrid>
        <w:gridCol w:w="3119"/>
        <w:gridCol w:w="1630"/>
        <w:gridCol w:w="1559"/>
        <w:gridCol w:w="1701"/>
        <w:gridCol w:w="170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2011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До 1 г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14 ле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59 ле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 лет и старш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r>
    </w:tbl>
    <w:p>
      <w:pPr>
        <w:pStyle w:val="TextBodyIndent"/>
        <w:keepNext w:val="true"/>
        <w:widowControl/>
        <w:suppressLineNumbers/>
        <w:suppressAutoHyphens w:val="true"/>
        <w:rPr>
          <w:sz w:val="16"/>
          <w:szCs w:val="16"/>
        </w:rPr>
      </w:pPr>
      <w:r>
        <w:rPr>
          <w:sz w:val="16"/>
          <w:szCs w:val="16"/>
        </w:rPr>
      </w:r>
    </w:p>
    <w:p>
      <w:pPr>
        <w:pStyle w:val="Heading2"/>
        <w:suppressLineNumbers/>
        <w:suppressAutoHyphens w:val="true"/>
        <w:spacing w:before="0" w:after="0"/>
        <w:jc w:val="center"/>
        <w:rPr/>
      </w:pPr>
      <w:bookmarkStart w:id="9" w:name="__RefHeading___Toc318266093"/>
      <w:bookmarkEnd w:id="9"/>
      <w:r>
        <w:rPr>
          <w:rFonts w:cs="Times New Roman" w:ascii="Times New Roman" w:hAnsi="Times New Roman"/>
          <w:bCs w:val="false"/>
          <w:i w:val="false"/>
          <w:iCs w:val="false"/>
          <w:color w:val="000000"/>
          <w:sz w:val="24"/>
          <w:szCs w:val="24"/>
        </w:rPr>
        <w:t>2.7. Уровень жизни населения</w:t>
      </w:r>
    </w:p>
    <w:p>
      <w:pPr>
        <w:pStyle w:val="Normal"/>
        <w:keepNext w:val="true"/>
        <w:suppressLineNumbers/>
        <w:suppressAutoHyphens w:val="true"/>
        <w:spacing w:lineRule="auto" w:line="240" w:before="0" w:after="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екс потребительских цен в конце 2011 г., по отношению к 2010 году, составил 106%, в том числе на товары – 100,8%, на услуги – 100,1%. </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color w:val="000000"/>
          <w:sz w:val="24"/>
          <w:szCs w:val="24"/>
        </w:rPr>
        <w:t>Величина прожиточного минимума за 3 квартал 2011 г., в расчете на душу населения по Республике Хакасия, утверждена Постановлением Правительства РХ №752 от 10.11.2011 г., на уровне 5 988 руб., для трудоспособного населения –  6 343 руб., для пенсионеров – 4 773 руб., для детей – 6 074 руб. Среднемесячная начисленная заработная плата работников крупных и средних организаций составила – 25 468 руб./чел. в месяц. Что превышает в 5,5 раза минимальный размер оплаты труда (установленный законодательством – 4 611 рублей), а также превышает величину прожиточного минимума, для трудоспособного населения в 4 раза. Для сравнения среднемесячная  начисленная заработная плата работников  крупных и средних организаций составила в 2007 году - 16 376,2 руб./чел., что превышало минимальный размер оплаты труда (установленный федеральным законом от 20.04.2007 года – 2 300 рублей) в 7,1 раза.</w:t>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размер назначенных месячных пенсий пенсионеров в 2011 г. составил 8 614,28 руб. и вырос по сравнению с 2010 годом на  8,4%.</w:t>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сроченная задолженность по заработной плате работникам на предприятиях и в организациях МО г.Саяногорск стала появляться в 2009 году, ранее на территории МО г.Саяногорск просроченной задолженности по заработной плате работникам на предприятиях муниципального образования г.Саяногорск - не было.</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 xml:space="preserve">В течение 2011 года просроченная задолженность по заработной плате работникам наблюдалась в следующих предприятиях и организациях, находящихся на территории муниципального образования г.Саяногорск: ЗАО «КЭМУ ГЭМ»- ликвидация предприятия, ОАО «МКК-Саянмрамор», ООО «Плотина», ТОСП РП Майна,  ООО «ХакасГаз», ООО «Техпромсервис», МУП «Енисейводоканал». </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регулирования данного вопроса были проведены 4 заседания антикризисной рабочей группы при Администрации муниципального образования г.Саяногорск, в которую входят руководители и представители федеральные структур и Прокуратуры г.Саяногорска.  </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по состоянию на 01.01.2012 г.) просроченной задолженности по заработной плате работникам на предприятиях и организациях МО г.Саяногорск – нет.</w:t>
      </w:r>
    </w:p>
    <w:p>
      <w:pPr>
        <w:pStyle w:val="TextBodyIndent"/>
        <w:keepNext w:val="true"/>
        <w:widowControl/>
        <w:suppressLineNumbers/>
        <w:suppressAutoHyphens w:val="true"/>
        <w:rPr>
          <w:rFonts w:ascii="Times New Roman" w:hAnsi="Times New Roman" w:cs="Times New Roman"/>
          <w:color w:val="000000"/>
          <w:sz w:val="16"/>
          <w:szCs w:val="16"/>
        </w:rPr>
      </w:pPr>
      <w:r>
        <w:rPr>
          <w:rFonts w:cs="Times New Roman"/>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0" w:name="__RefHeading___Toc318266094"/>
      <w:bookmarkEnd w:id="10"/>
      <w:r>
        <w:rPr>
          <w:rFonts w:cs="Times New Roman" w:ascii="Times New Roman" w:hAnsi="Times New Roman"/>
          <w:b/>
          <w:bCs/>
          <w:iCs/>
          <w:color w:val="000000"/>
          <w:sz w:val="24"/>
          <w:szCs w:val="24"/>
        </w:rPr>
        <w:t>2.8. Социальное партнерство, работа городской трехсторонней комиссии</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Normal"/>
        <w:keepNext w:val="true"/>
        <w:suppressLineNumbers/>
        <w:shd w:fill="FFFFFF" w:val="clear"/>
        <w:tabs>
          <w:tab w:val="clear" w:pos="708"/>
          <w:tab w:val="left" w:pos="7637" w:leader="none"/>
        </w:tabs>
        <w:suppressAutoHyphens w:val="true"/>
        <w:spacing w:lineRule="auto" w:line="240" w:before="0" w:after="0"/>
        <w:ind w:right="10" w:hanging="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Формирование и развитие системы социального партнерств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муниципальном образовании г.Саяногорск как механизма регулирования социально-трудовых отношений осуществляется в рамках реализации Стратегического плана социально-экономического развития МО г.Саяногорск и имеет положительную динамику</w:t>
      </w:r>
      <w:r>
        <w:rPr>
          <w:rFonts w:cs="Times New Roman" w:ascii="Times New Roman" w:hAnsi="Times New Roman"/>
          <w:b/>
          <w:bCs/>
          <w:color w:val="000000"/>
          <w:sz w:val="24"/>
          <w:szCs w:val="24"/>
        </w:rPr>
        <w:t xml:space="preserve">. </w:t>
      </w:r>
    </w:p>
    <w:p>
      <w:pPr>
        <w:pStyle w:val="Normal"/>
        <w:keepNext w:val="true"/>
        <w:suppressLineNumbers/>
        <w:shd w:fill="FFFFFF" w:val="clear"/>
        <w:suppressAutoHyphens w:val="true"/>
        <w:spacing w:lineRule="auto" w:line="240" w:before="0" w:after="0"/>
        <w:ind w:right="1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ятся регулярно заседания городской территориальной трехсторонней комиссии по регулированию социально-трудовых отношений в МО г.Саяногорск.</w:t>
      </w:r>
    </w:p>
    <w:p>
      <w:pPr>
        <w:pStyle w:val="Normal"/>
        <w:keepNext w:val="true"/>
        <w:suppressLineNumbers/>
        <w:shd w:fill="FFFFFF" w:val="clear"/>
        <w:suppressAutoHyphens w:val="true"/>
        <w:spacing w:lineRule="auto" w:line="240" w:before="0" w:after="0"/>
        <w:ind w:right="1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системная работа с организациями внебюджетного сектора экономики по реализации городского трехстороннего Соглашения в области регулирования вопросов оплаты труда и социальной защиты населения, по легализации заработной платы и повышению ее размера до уровня среднего по соответствующим видам экономической деятельности, а также вопросы соблюдения трудового и миграционного законодательства при привлечении к труду иностранных работников.</w:t>
      </w:r>
    </w:p>
    <w:p>
      <w:pPr>
        <w:pStyle w:val="Normal"/>
        <w:keepNext w:val="true"/>
        <w:suppressLineNumbers/>
        <w:shd w:fill="FFFFFF" w:val="clear"/>
        <w:suppressAutoHyphens w:val="true"/>
        <w:spacing w:lineRule="auto" w:line="240" w:before="0" w:after="0"/>
        <w:ind w:right="1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долженности по заработной плате, сохранения рабочих мест, по возникновению массового высвобождения работников, предоставления всем высвобождаемым работникам гарантий и компенсаций, предусмотренных трудовым законодательством, данные вопросы всегда находятся в центре внимания и неоднократно в течение 2011 г. рассматривались с привлечением работодателей МО г. Саяногорск и ГКУ РХ «Центр занятости населения г.Саяногорска» на заседаниях: Антикризисной рабочей группы, Координационного совета по содействию занятости населения, территориальной трехсторонней комиссии по регулированию социально-трудовых отношений.</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За отчетный период проведена работа Комиссии по  квотированию рабочих мес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О г. Саяногорск. На заседаниях комиссии по квотированию обсуждались вопросы создания (выделения) рабочих мест для инвалидов и граждан, особо нуждающихся в социальной защите и испытывающих трудности в поиске работы. В 2011 году для 29 организаций муниципального образования г.Саяногорск установлена квота год в размере 93 человек, в том числе 37 - инвалидов, 56 - другие категории особо нуждающихся в трудоустройстве граждан. По итогам года численность трудоустроенных составила 89 человек, в том числе 37 - инвалидов, 52 - другие категории. Организациями муниципального образования г.Саяногорск  освоена аренда 5 рабочих мест для инвалидов, не имеющих возможность трудиться на предприятии, в общественных организациях муниципального образования г.Саяногорск: Хакасская республиканская организация Всероссийское общество слепых, общественная организация инвалидов «Жизнь» г.Саяногорска. 01.07.2011 года вступил в силу ЗРХ от 01.07.2011 г. №61-ЗРХ «О квотировании рабочих мест для инвалидов в Республике Хакасия», согласно которого полномочия по квотированию закреплены за исполнительным органом государственной власти  Республики Хакасия в сфере занятости, а именно ГКУ РХ «Центр занятости населения г.Саяногорска».</w:t>
      </w:r>
    </w:p>
    <w:p>
      <w:pPr>
        <w:pStyle w:val="Style14"/>
        <w:keepNext w:val="true"/>
        <w:suppressLineNumbers/>
        <w:suppressAutoHyphens w:val="true"/>
        <w:ind w:firstLine="709"/>
        <w:jc w:val="both"/>
        <w:rPr>
          <w:color w:val="000000"/>
          <w:lang w:eastAsia="en-US"/>
        </w:rPr>
      </w:pPr>
      <w:r>
        <w:rPr>
          <w:color w:val="000000"/>
          <w:lang w:eastAsia="en-US"/>
        </w:rPr>
        <w:t xml:space="preserve"> </w:t>
      </w:r>
      <w:r>
        <w:rPr>
          <w:color w:val="000000"/>
          <w:lang w:eastAsia="en-US"/>
        </w:rPr>
        <w:t xml:space="preserve">В связи с внесением изменений в Постановление Правительства РХ от 11.03.2009 г. №257 «О порядке проведения уведомительной регистрации коллективных договоров и соглашений в Республике Хакасия с января 2011 года  полномочия по уведомительной регистрации  коллективных договоров и соглашений с органов местного самоуправления сняты и закреплены за Министерством труда и социального развития.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рамках мониторинга социально-трудовой сферы осуществляется информационный обмен и проводятся совместные совещания, заседания между Центром занятости населения г.Саяногорска и Администрацией муниципального образования г.Саяногорск по информации трудовых ресурсов города, уровне безработицы и количестве обратившихся для трудоустройства, о наличии вакансий у работодателей; о предприятиях, ведущих массовое высвобождение работников; о работодателях, получивших разрешение на привлечение иностранных работников; о новых работодателях, о наличии в организациях имеющих задолженность по выплате заработной платы работникам.</w:t>
      </w:r>
    </w:p>
    <w:p>
      <w:pPr>
        <w:pStyle w:val="TextBodyIndent"/>
        <w:keepNext w:val="true"/>
        <w:widowControl/>
        <w:suppressLineNumbers/>
        <w:suppressAutoHyphens w:val="true"/>
        <w:rPr>
          <w:rFonts w:ascii="Times New Roman" w:hAnsi="Times New Roman" w:cs="Times New Roman"/>
          <w:color w:val="000000"/>
          <w:sz w:val="16"/>
          <w:szCs w:val="16"/>
        </w:rPr>
      </w:pPr>
      <w:r>
        <w:rPr>
          <w:rFonts w:cs="Times New Roman"/>
          <w:color w:val="000000"/>
          <w:sz w:val="16"/>
          <w:szCs w:val="16"/>
        </w:rPr>
      </w:r>
    </w:p>
    <w:p>
      <w:pPr>
        <w:pStyle w:val="TextBodyIndent"/>
        <w:keepNext w:val="true"/>
        <w:widowControl/>
        <w:numPr>
          <w:ilvl w:val="0"/>
          <w:numId w:val="0"/>
        </w:numPr>
        <w:suppressLineNumbers/>
        <w:suppressAutoHyphens w:val="true"/>
        <w:ind w:hanging="0"/>
        <w:jc w:val="center"/>
        <w:outlineLvl w:val="0"/>
        <w:rPr>
          <w:b/>
          <w:b/>
          <w:sz w:val="24"/>
          <w:szCs w:val="24"/>
        </w:rPr>
      </w:pPr>
      <w:bookmarkStart w:id="11" w:name="__RefHeading___Toc318266095"/>
      <w:bookmarkEnd w:id="11"/>
      <w:r>
        <w:rPr>
          <w:b/>
          <w:sz w:val="24"/>
          <w:szCs w:val="24"/>
        </w:rPr>
        <w:t>3. ЗАНЯТОСТЬ НАСЕЛЕНИЯ</w:t>
      </w:r>
    </w:p>
    <w:p>
      <w:pPr>
        <w:pStyle w:val="TextBodyIndent"/>
        <w:keepNext w:val="true"/>
        <w:widowControl/>
        <w:numPr>
          <w:ilvl w:val="0"/>
          <w:numId w:val="0"/>
        </w:numPr>
        <w:suppressLineNumbers/>
        <w:suppressAutoHyphens w:val="true"/>
        <w:ind w:hanging="0"/>
        <w:jc w:val="center"/>
        <w:outlineLvl w:val="0"/>
        <w:rPr>
          <w:b/>
          <w:b/>
          <w:sz w:val="16"/>
          <w:szCs w:val="16"/>
        </w:rPr>
      </w:pPr>
      <w:r>
        <w:rPr>
          <w:b/>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в 2011 году ведомственной целевой программы «Содействие занятости населения города Саяногорска» представлено в следующей таблице.</w:t>
      </w:r>
    </w:p>
    <w:p>
      <w:pPr>
        <w:pStyle w:val="TextBodyIndent"/>
        <w:keepNext w:val="true"/>
        <w:widowControl/>
        <w:numPr>
          <w:ilvl w:val="0"/>
          <w:numId w:val="0"/>
        </w:numPr>
        <w:suppressLineNumbers/>
        <w:suppressAutoHyphens w:val="true"/>
        <w:ind w:hanging="0"/>
        <w:jc w:val="center"/>
        <w:outlineLvl w:val="0"/>
        <w:rPr>
          <w:rFonts w:ascii="Times New Roman" w:hAnsi="Times New Roman" w:cs="Times New Roman"/>
          <w:b/>
          <w:b/>
          <w:color w:val="000000"/>
          <w:sz w:val="10"/>
          <w:szCs w:val="10"/>
        </w:rPr>
      </w:pPr>
      <w:r>
        <w:rPr>
          <w:rFonts w:cs="Times New Roman"/>
          <w:b/>
          <w:color w:val="000000"/>
          <w:sz w:val="10"/>
          <w:szCs w:val="10"/>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Выполнение ведомственной целевой программы «Содействие занятости населения МО г.Саяногорск</w:t>
      </w:r>
      <w:r>
        <w:rPr/>
        <w:t>»</w:t>
      </w:r>
    </w:p>
    <w:tbl>
      <w:tblPr>
        <w:tblW w:w="9997" w:type="dxa"/>
        <w:jc w:val="left"/>
        <w:tblInd w:w="-113" w:type="dxa"/>
        <w:tblLayout w:type="fixed"/>
        <w:tblCellMar>
          <w:top w:w="0" w:type="dxa"/>
          <w:left w:w="108" w:type="dxa"/>
          <w:bottom w:w="0" w:type="dxa"/>
          <w:right w:w="108" w:type="dxa"/>
        </w:tblCellMar>
      </w:tblPr>
      <w:tblGrid>
        <w:gridCol w:w="4786"/>
        <w:gridCol w:w="803"/>
        <w:gridCol w:w="1040"/>
        <w:gridCol w:w="707"/>
        <w:gridCol w:w="1136"/>
        <w:gridCol w:w="1525"/>
      </w:tblGrid>
      <w:tr>
        <w:trPr>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2011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Фактическое исполнение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2011 г.</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 выполнения (по людям/в денежном выражении)</w:t>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ая ориентация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9/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ое обучение безработ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сихологическая поддерж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бщественных рабо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13,6/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несовершеннолетних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1,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граждан, испытывающих трудности в поиске работ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выпускников в возрасте от 18 до 20 ле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14,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действие самозанятости на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1,9/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циальная адаптация безработных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2,5/100</w:t>
            </w:r>
          </w:p>
        </w:tc>
      </w:tr>
    </w:tbl>
    <w:p>
      <w:pPr>
        <w:pStyle w:val="Normal"/>
        <w:keepNext w:val="true"/>
        <w:suppressLineNumbers/>
        <w:suppressAutoHyphens w:val="true"/>
        <w:spacing w:lineRule="auto" w:line="240" w:before="0" w:after="0"/>
        <w:ind w:firstLine="9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ыполнение в 2011 году программы по реализации дополнительных мероприятии, направленных на снижение напряженности на рынке труда в МО г.Саяногорск, представлено в следующей таблице.</w:t>
      </w:r>
    </w:p>
    <w:p>
      <w:pPr>
        <w:pStyle w:val="Normal"/>
        <w:keepNext w:val="true"/>
        <w:suppressLineNumbers/>
        <w:suppressAutoHyphens w:val="true"/>
        <w:spacing w:lineRule="auto" w:line="240" w:before="0" w:after="0"/>
        <w:ind w:firstLine="9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ыполнение программы по реализации дополнительных мероприятий </w:t>
      </w:r>
    </w:p>
    <w:p>
      <w:pPr>
        <w:pStyle w:val="Normal"/>
        <w:keepNext w:val="true"/>
        <w:suppressLineNumbers/>
        <w:suppressAutoHyphens w:val="true"/>
        <w:spacing w:lineRule="auto" w:line="240" w:before="0" w:after="0"/>
        <w:ind w:firstLine="900"/>
        <w:jc w:val="center"/>
        <w:rPr>
          <w:rFonts w:ascii="Times New Roman" w:hAnsi="Times New Roman" w:cs="Times New Roman"/>
          <w:color w:val="000000"/>
          <w:sz w:val="24"/>
          <w:szCs w:val="24"/>
        </w:rPr>
      </w:pPr>
      <w:r>
        <w:rPr>
          <w:rFonts w:cs="Times New Roman" w:ascii="Times New Roman" w:hAnsi="Times New Roman"/>
          <w:i/>
          <w:color w:val="000000"/>
          <w:sz w:val="24"/>
          <w:szCs w:val="24"/>
        </w:rPr>
        <w:t>направленных на снижение напряженности на рынке труда в МО г.Саяногорск</w:t>
      </w:r>
    </w:p>
    <w:tbl>
      <w:tblPr>
        <w:tblW w:w="9996" w:type="dxa"/>
        <w:jc w:val="left"/>
        <w:tblInd w:w="-113" w:type="dxa"/>
        <w:tblLayout w:type="fixed"/>
        <w:tblCellMar>
          <w:top w:w="0" w:type="dxa"/>
          <w:left w:w="108" w:type="dxa"/>
          <w:bottom w:w="0" w:type="dxa"/>
          <w:right w:w="108" w:type="dxa"/>
        </w:tblCellMar>
      </w:tblPr>
      <w:tblGrid>
        <w:gridCol w:w="5637"/>
        <w:gridCol w:w="709"/>
        <w:gridCol w:w="992"/>
        <w:gridCol w:w="709"/>
        <w:gridCol w:w="992"/>
        <w:gridCol w:w="957"/>
      </w:tblGrid>
      <w:tr>
        <w:trPr>
          <w:tblHeader w:val="true"/>
          <w:trHeight w:val="369"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казатели</w:t>
            </w:r>
          </w:p>
          <w:p>
            <w:pPr>
              <w:pStyle w:val="Normal"/>
              <w:keepNext w:val="true"/>
              <w:suppressLineNumbers/>
              <w:suppressAutoHyphens w:val="tru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ия</w:t>
              <w:br/>
              <w:t>Пр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2011 г.</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 на 01.01.2012 года</w:t>
            </w:r>
          </w:p>
        </w:tc>
      </w:tr>
      <w:tr>
        <w:trPr>
          <w:tblHeader w:val="true"/>
          <w:trHeight w:val="1436"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w:t>
              <w:br/>
              <w:t>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траты, тыс.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w:t>
              <w:br/>
              <w:t>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траты, тыс.руб.</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роцент выполнения </w:t>
            </w:r>
          </w:p>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color w:val="000000"/>
                <w:sz w:val="20"/>
                <w:szCs w:val="20"/>
              </w:rPr>
              <w:t>(в денежном выражении)</w:t>
            </w:r>
          </w:p>
        </w:tc>
      </w:tr>
      <w:tr>
        <w:trPr>
          <w:trHeight w:val="24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бщественных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 8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 83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Организация общественных работ (бюджет Республики Хака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 0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 06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стаж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2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4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стажировки от 25 до 25 лет (Республиканс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8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пережающего обучения рабо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8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малого предпринимательства и самозанят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7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пережающего обучения женщин, работающих во вредных услов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ая подготовка, переподготовка и повышение квалификации женщин, находящихся в отпуске по уходу за ребенком до 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5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действие в трудоустройстве инвалидов, многодетных родителей, родителей, воспитывающих детей-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дресная поддержка при переезде для работы в другую мест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1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26 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b/>
                <w:color w:val="000000"/>
              </w:rPr>
              <w:t>26 63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TextBodyIndent"/>
        <w:keepNext w:val="true"/>
        <w:widowControl/>
        <w:numPr>
          <w:ilvl w:val="0"/>
          <w:numId w:val="0"/>
        </w:numPr>
        <w:suppressLineNumbers/>
        <w:suppressAutoHyphens w:val="true"/>
        <w:ind w:hanging="0"/>
        <w:jc w:val="center"/>
        <w:outlineLvl w:val="0"/>
        <w:rPr>
          <w:b/>
          <w:b/>
          <w:sz w:val="24"/>
          <w:szCs w:val="24"/>
        </w:rPr>
      </w:pPr>
      <w:r>
        <w:rPr>
          <w:b/>
          <w:sz w:val="24"/>
          <w:szCs w:val="24"/>
        </w:rPr>
      </w:r>
    </w:p>
    <w:p>
      <w:pPr>
        <w:pStyle w:val="TextBodyIndent"/>
        <w:keepNext w:val="true"/>
        <w:widowControl/>
        <w:numPr>
          <w:ilvl w:val="0"/>
          <w:numId w:val="0"/>
        </w:numPr>
        <w:suppressLineNumbers/>
        <w:suppressAutoHyphens w:val="true"/>
        <w:ind w:hanging="0"/>
        <w:jc w:val="center"/>
        <w:outlineLvl w:val="0"/>
        <w:rPr>
          <w:b/>
          <w:b/>
          <w:sz w:val="24"/>
          <w:szCs w:val="24"/>
        </w:rPr>
      </w:pPr>
      <w:r>
        <w:rPr>
          <w:b/>
          <w:sz w:val="24"/>
          <w:szCs w:val="24"/>
        </w:rPr>
      </w:r>
    </w:p>
    <w:p>
      <w:pPr>
        <w:pStyle w:val="Normal"/>
        <w:keepNext w:val="true"/>
        <w:numPr>
          <w:ilvl w:val="0"/>
          <w:numId w:val="0"/>
        </w:numPr>
        <w:suppressLineNumbers/>
        <w:suppressAutoHyphens w:val="true"/>
        <w:spacing w:lineRule="auto" w:line="240" w:before="0" w:after="0"/>
        <w:jc w:val="center"/>
        <w:outlineLvl w:val="1"/>
        <w:rPr/>
      </w:pPr>
      <w:bookmarkStart w:id="12" w:name="__RefHeading___Toc318266096"/>
      <w:bookmarkEnd w:id="12"/>
      <w:r>
        <w:rPr>
          <w:rFonts w:cs="Times New Roman" w:ascii="Times New Roman" w:hAnsi="Times New Roman"/>
          <w:b/>
          <w:color w:val="000000"/>
          <w:sz w:val="24"/>
          <w:szCs w:val="24"/>
        </w:rPr>
        <w:t>3.1. Содействие гражданам в поиске подходящей работы</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rPr/>
      </w:pPr>
      <w:r>
        <w:rPr>
          <w:rFonts w:cs="Times New Roman" w:ascii="Times New Roman" w:hAnsi="Times New Roman"/>
          <w:i/>
          <w:color w:val="000000"/>
          <w:sz w:val="24"/>
          <w:szCs w:val="24"/>
        </w:rPr>
        <w:t>3.1.1. Динамика по сравнению с 2010 годом, тенденция, анализ изменений.</w:t>
      </w:r>
    </w:p>
    <w:p>
      <w:pPr>
        <w:pStyle w:val="Normal"/>
        <w:keepNext w:val="true"/>
        <w:suppressLineNumbers/>
        <w:suppressAutoHyphens w:val="tru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31.12.2011г. численность безработных граждан, состоящих на учете в ГКУ РХ «Центре занятости населения города Саяногорска» составила 902 чел. (в конец 2010г.- 1 023 чел.), что соответствует уровню регистрируемой безработицы - 2,8% (в 2010г. - 2,6%), коэффициенту напряженности на рынке труда - 1,3 (в 2010г. - 3,2).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течение 2011 года обратилось 3 238 чел. (в 2010г. – 3 998 чел.), признано безработными – 2 282 чел. (в 2010г. – 2 636 чел.). Пик безработицы пришелся на февраль, численность безработных граждан составила 1 247 чел. Максимальный уровень регистрируемой безработицы был в апреле и составил 3,5%.</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начала 2009 года, во время экономического кризиса, сокращением численности работающих в организациях города повлекло за собой снижение количества  вакантных рабочих мес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г. в МО г.Саяногорск заявили сведения о предстоящих высвобождениях 48 организации (в 2010г. - 55) о численности высвобождаемых – 1 015 чел. (в 2010г. - 596 чел.). Фактически высвобождено - 152 чел. (в 2010г. - 270 чел.). Обратилось в службу занятости 163 чел. (в 2010г. - 189 чел.), из них трудоустроено - 27 чел. (в 2010г. - 41чел.), признаны безработными - 127 чел. (в 2010г. - 115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ведения о введении режима неполного рабочего времени в текущем году поступили от 16 работодателей (в 2010г. - 28 чел.) на общую численность - 675 чел. (в 2010г. – 1 105 чел.), в отпусках без сохранения заработной платы в отчетном периоде находились 40 чел. (в 2010г. - 98 чел.). </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3.1.2. Доля обратившихся за содействием в поиске работы по отношению к экономически активному населению МО г.Саяногорск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25820" cy="3645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59"/>
                    <a:stretch>
                      <a:fillRect/>
                    </a:stretch>
                  </pic:blipFill>
                  <pic:spPr bwMode="auto">
                    <a:xfrm>
                      <a:off x="0" y="0"/>
                      <a:ext cx="5925820" cy="3645535"/>
                    </a:xfrm>
                    <a:prstGeom prst="rect">
                      <a:avLst/>
                    </a:prstGeom>
                  </pic:spPr>
                </pic:pic>
              </a:graphicData>
            </a:graphic>
          </wp:inline>
        </w:drawing>
      </w:r>
    </w:p>
    <w:p>
      <w:pPr>
        <w:pStyle w:val="Normal"/>
        <w:keepNext w:val="true"/>
        <w:suppressLineNumbers/>
        <w:suppressAutoHyphens w:val="true"/>
        <w:spacing w:lineRule="auto" w:line="240" w:before="0" w:after="0"/>
        <w:ind w:firstLine="6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 году, по сравнению с аналогичным периодом прошлого года, отмечается устойчивая  тенденция к снижению обращения граждан в центр занятости, это обусловлено:</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м количества работающих на крупных и средних предприятиях города на 3,9%.</w:t>
      </w:r>
      <w:r>
        <w:rPr>
          <w:rFonts w:cs="Times New Roman" w:ascii="Times New Roman" w:hAnsi="Times New Roman"/>
          <w:b/>
          <w:color w:val="000000"/>
          <w:sz w:val="24"/>
          <w:szCs w:val="24"/>
        </w:rPr>
        <w:t xml:space="preserve"> </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pPr>
      <w:r>
        <w:rPr>
          <w:rFonts w:cs="Times New Roman" w:ascii="Times New Roman" w:hAnsi="Times New Roman"/>
          <w:color w:val="000000"/>
          <w:sz w:val="24"/>
          <w:szCs w:val="24"/>
        </w:rPr>
        <w:t xml:space="preserve">увеличением численности работников малых предприятий на 1,4%. </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ых в строительстве жилых домов.</w:t>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w:t>
      </w:r>
      <w:r>
        <w:rPr/>
        <w:t>.3. Структурный состав граждан, обратившихся за содействием в поиске подходящей работы. Изменения в отчетном периоде по сравнению с 2010 годом.</w:t>
      </w:r>
    </w:p>
    <w:tbl>
      <w:tblPr>
        <w:tblW w:w="9980" w:type="dxa"/>
        <w:jc w:val="left"/>
        <w:tblInd w:w="-113" w:type="dxa"/>
        <w:tblLayout w:type="fixed"/>
        <w:tblCellMar>
          <w:top w:w="0" w:type="dxa"/>
          <w:left w:w="108" w:type="dxa"/>
          <w:bottom w:w="0" w:type="dxa"/>
          <w:right w:w="108" w:type="dxa"/>
        </w:tblCellMar>
      </w:tblPr>
      <w:tblGrid>
        <w:gridCol w:w="7196"/>
        <w:gridCol w:w="1366"/>
        <w:gridCol w:w="1418"/>
      </w:tblGrid>
      <w:tr>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1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Обратило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i/>
                <w:color w:val="000000"/>
              </w:rPr>
              <w:t>39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2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1. Незанятые граждан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2. Занятые граждан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3. Граждане в возрасте 14-2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4. Уволенные из военной служб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5. Дети-сир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6. Инвали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7. Освобожденные из ИТУ</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8. Предпенсионный возрас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9. Уволенные в связи с ликвидацией организ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10. Одинокие, многодетные родители воспитывающих несовершеннолетних детей, детей-инвалидов</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1. Мужчин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6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2. Женщин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3. Работавшие по профессии рабочи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8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4. Работавшие на должности специалист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5. Ранее не работавшие, ищущие работу в первы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7</w:t>
            </w:r>
          </w:p>
        </w:tc>
      </w:tr>
    </w:tbl>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личество  обратившихся граждан за содействием в поиске подходящей работы за отчетный период снизилось по сравнению с прошлым годом  на 19,0%.</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4. Уровень трудоустройства ищущих работу граждан.</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декабря по февраль каждого года отмечается наименьший уровень трудоустройства граждан, ищущих работу, это объясняется наличием незначительного количества вакансий, т.к. на предприятиях и в организациях МО г.Саяногорск идет утверждение штатного расписания, в строительных организациях на зимний период приостанавливаются отдельные виды строительных работ. Кроме того, это связано с истечением срока действия договоров с гражданами на выполнение работ.</w:t>
      </w:r>
      <w:r>
        <w:rPr>
          <w:rFonts w:cs="Times New Roman" w:ascii="Times New Roman" w:hAnsi="Times New Roman"/>
          <w:bCs/>
          <w:iCs/>
          <w:color w:val="000000"/>
          <w:sz w:val="24"/>
          <w:szCs w:val="24"/>
        </w:rPr>
        <w:t xml:space="preserve"> Наибольшее количество трудоустроенных  граждан приходится на летний период, что объясняется сезонностью работ, а также увеличением спроса со стороны работодателей на  вакантные рабочие места.</w:t>
      </w:r>
    </w:p>
    <w:tbl>
      <w:tblPr>
        <w:tblW w:w="10059" w:type="dxa"/>
        <w:jc w:val="left"/>
        <w:tblInd w:w="-5" w:type="dxa"/>
        <w:tblLayout w:type="fixed"/>
        <w:tblCellMar>
          <w:top w:w="0" w:type="dxa"/>
          <w:left w:w="108" w:type="dxa"/>
          <w:bottom w:w="0" w:type="dxa"/>
          <w:right w:w="108" w:type="dxa"/>
        </w:tblCellMar>
      </w:tblPr>
      <w:tblGrid>
        <w:gridCol w:w="2268"/>
        <w:gridCol w:w="2835"/>
        <w:gridCol w:w="2410"/>
        <w:gridCol w:w="254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тилось за содействием в поиске подходящей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шли работ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трудоустройства от числа обративших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1</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3,3</w:t>
            </w:r>
          </w:p>
        </w:tc>
      </w:tr>
    </w:tbl>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дополнительных мероприятий, выполнение ведомственной целевой программы «Содействие занятости населения города Саяногорска в 2011-2013 годах»,  а также  трудоустройство граждан в организациях связанны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 восстановлением СШ ГЭС: в 2011 году «РусГидро» начинает работы по реализации второго этапа (в 2011-2013 гг.) восстановления станции. В рамках этого этапа в машинном зале СШГЭС будут установлены 6 абсолютно новых гидроагрегатов, изготовление которых в настоящий момент ведется концерном "Силовые машины". Полная реконструкция станции, установленной мощностью 6400 МВт, завершится в 2014 году; по строительству обводного канала на «Саяно-Шушенской ГЭС им.П.С.Непорожнег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 выполнение работ Хакасским предприятием магистральных энергетических сетей – филиалом ОАО «ФСК ЕЭС» строительство комплексного технического перевооружения и реконструкции подстанци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восстановление железнодорожного моста через реку Абакан в районе станции Камышта Аскизского район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Что позволило в течение 2011 года сохранить стабильную ситуацию, а так же комплексно решать проблемы, актуальные для рынка труда города в целом и  </w:t>
      </w:r>
      <w:r>
        <w:rPr>
          <w:rFonts w:cs="Times New Roman" w:ascii="Times New Roman" w:hAnsi="Times New Roman"/>
          <w:i/>
          <w:color w:val="000000"/>
          <w:sz w:val="24"/>
          <w:szCs w:val="24"/>
        </w:rPr>
        <w:t xml:space="preserve">% трудоустройства от числа обратившихся возросла на 5,3 % по сравнению с 2010 годом.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03545" cy="2895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1"/>
                    <a:stretch>
                      <a:fillRect/>
                    </a:stretch>
                  </pic:blipFill>
                  <pic:spPr bwMode="auto">
                    <a:xfrm>
                      <a:off x="0" y="0"/>
                      <a:ext cx="5503545" cy="2895600"/>
                    </a:xfrm>
                    <a:prstGeom prst="rect">
                      <a:avLst/>
                    </a:prstGeom>
                  </pic:spPr>
                </pic:pic>
              </a:graphicData>
            </a:graphic>
          </wp:inline>
        </w:drawing>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5. Содействия занятости населения г.Саяногорска.</w:t>
      </w:r>
    </w:p>
    <w:p>
      <w:pPr>
        <w:pStyle w:val="Normal"/>
        <w:keepNext w:val="true"/>
        <w:suppressLineNumbers/>
        <w:suppressAutoHyphens w:val="true"/>
        <w:spacing w:lineRule="auto" w:line="240" w:before="0" w:after="0"/>
        <w:ind w:firstLine="708"/>
        <w:jc w:val="both"/>
        <w:rPr/>
      </w:pPr>
      <w:r>
        <w:rPr/>
        <w:t>Распределение безработных, нашедших работу (доходное занятие) в 2011 году по продолжительности безработицы</w:t>
      </w:r>
    </w:p>
    <w:tbl>
      <w:tblPr>
        <w:tblW w:w="10004" w:type="dxa"/>
        <w:jc w:val="left"/>
        <w:tblInd w:w="-113" w:type="dxa"/>
        <w:tblLayout w:type="fixed"/>
        <w:tblCellMar>
          <w:top w:w="0" w:type="dxa"/>
          <w:left w:w="108" w:type="dxa"/>
          <w:bottom w:w="0" w:type="dxa"/>
          <w:right w:w="108" w:type="dxa"/>
        </w:tblCellMar>
      </w:tblPr>
      <w:tblGrid>
        <w:gridCol w:w="4077"/>
        <w:gridCol w:w="1417"/>
        <w:gridCol w:w="1843"/>
        <w:gridCol w:w="1418"/>
        <w:gridCol w:w="124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ждане в возрасте 16-2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До 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1 до 4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4 до 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8 до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Более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b/>
                <w:b/>
                <w:color w:val="000000"/>
              </w:rPr>
            </w:pPr>
            <w:r>
              <w:rPr>
                <w:rFonts w:cs="Times New Roman" w:ascii="Times New Roman" w:hAnsi="Times New Roman"/>
                <w:b/>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3</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t>Распределение безработных по продолжительности периода безработицы на 31.12.2011г.</w:t>
      </w:r>
    </w:p>
    <w:tbl>
      <w:tblPr>
        <w:tblW w:w="10004" w:type="dxa"/>
        <w:jc w:val="left"/>
        <w:tblInd w:w="-113" w:type="dxa"/>
        <w:tblLayout w:type="fixed"/>
        <w:tblCellMar>
          <w:top w:w="0" w:type="dxa"/>
          <w:left w:w="108" w:type="dxa"/>
          <w:bottom w:w="0" w:type="dxa"/>
          <w:right w:w="108" w:type="dxa"/>
        </w:tblCellMar>
      </w:tblPr>
      <w:tblGrid>
        <w:gridCol w:w="4077"/>
        <w:gridCol w:w="1417"/>
        <w:gridCol w:w="1843"/>
        <w:gridCol w:w="1418"/>
        <w:gridCol w:w="124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ждане в возрасте 16-2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енность безработных граждан, состоящих на уче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До 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1 до 4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4 до 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8 до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Более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bl>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яя продолжительность  безработицы составляет 4,5 месяца.</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center"/>
        <w:rPr/>
      </w:pPr>
      <w:r>
        <w:rPr>
          <w:rFonts w:cs="Times New Roman" w:ascii="Times New Roman" w:hAnsi="Times New Roman"/>
          <w:bCs/>
          <w:i/>
          <w:color w:val="000000"/>
        </w:rPr>
        <w:t xml:space="preserve">Анализ состава обратившихся граждан в ЦЗН г.Саяногорска </w:t>
      </w:r>
      <w:r>
        <w:rPr/>
        <w:t>в 2011 году</w:t>
      </w:r>
    </w:p>
    <w:tbl>
      <w:tblPr>
        <w:tblW w:w="10015" w:type="dxa"/>
        <w:jc w:val="left"/>
        <w:tblInd w:w="-113" w:type="dxa"/>
        <w:tblLayout w:type="fixed"/>
        <w:tblCellMar>
          <w:top w:w="0" w:type="dxa"/>
          <w:left w:w="108" w:type="dxa"/>
          <w:bottom w:w="0" w:type="dxa"/>
          <w:right w:w="108" w:type="dxa"/>
        </w:tblCellMar>
      </w:tblPr>
      <w:tblGrid>
        <w:gridCol w:w="6228"/>
        <w:gridCol w:w="1393"/>
        <w:gridCol w:w="1134"/>
        <w:gridCol w:w="1260"/>
      </w:tblGrid>
      <w:tr>
        <w:trPr>
          <w:tblHeader w:val="true"/>
          <w:trHeight w:val="538"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тилось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шли рабо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стоит на коне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граждан, обратившихся за содействием в поиске подходящей работы, из н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Женщины, из них:</w:t>
            </w:r>
          </w:p>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оспитывающие несовершеннолетних детей, детей-инвали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22</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3</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окие и многодет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ысвобожденные работ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чащиеся, желающие работать в свободное от работы врем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Граждане в возрасте 14-29 л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Граждане предпенсионного возрас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воленные с военной служб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свобожденные из МЛ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тносящиеся к категории инвали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тносящиеся к категории детей-сирот, детей, оставшихся без попечения родите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храняется структурное несоответствие  между спросом и предложением рабочей силы. Основная доля граждан, обратившихся за содействием в поиске  подходящей работы, не соответствует требованиям работодателей по уровню, профилю профессионального образования, квалификац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хватка квалифицированных кадров в отделах отраслях экономики обусловлена падением престижа рабочих профессий в силу тяжелых условий труда, низкой заработной плат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сбалансированность объемов и профилей подготовки специалистов с потребностями рынка труда усугубляют проблему трудоустройства выпускников образовательных учрежд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фессионально-квалификационном плане безработные граждане в большинстве имеют рабочие профессии.  Так,  на 31 декабря 2011 г. из 902 человек, обратившихся с начала года в службу занятости в целях поиска работы, руководители 93 чел. (10,3%), 509  чел. (56,4%) имели рабочие профессии, 277 чел. (30,7%) работали на должности специалиста или служащего, 23 чел. (2,5%) ранее не работавшие, ищущие работу впервы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наличии вакансии  в разрезе более востребованных профессии:</w:t>
      </w:r>
    </w:p>
    <w:p>
      <w:pPr>
        <w:pStyle w:val="Normal"/>
        <w:keepNext w:val="true"/>
        <w:suppressLineNumbers/>
        <w:suppressAutoHyphens w:val="true"/>
        <w:spacing w:lineRule="auto" w:line="240" w:before="0" w:after="0"/>
        <w:ind w:firstLine="709"/>
        <w:jc w:val="both"/>
        <w:rPr/>
      </w:pPr>
      <w:r>
        <w:rPr>
          <w:rFonts w:cs="Times New Roman" w:ascii="Times New Roman" w:hAnsi="Times New Roman"/>
          <w:i/>
          <w:color w:val="000000"/>
          <w:sz w:val="24"/>
          <w:szCs w:val="24"/>
        </w:rPr>
        <w:t xml:space="preserve">Квалифицированные </w:t>
      </w:r>
      <w:r>
        <w:rPr>
          <w:rFonts w:cs="Times New Roman" w:ascii="Times New Roman" w:hAnsi="Times New Roman"/>
          <w:color w:val="000000"/>
          <w:sz w:val="24"/>
          <w:szCs w:val="24"/>
        </w:rPr>
        <w:t>– бухгалтер, продавец продовольственных (непродовольственных товаров), специалист, повар, кассир, водитель автомобиля, инженер, экономист, оператор заправочной станции, бетонщик.</w:t>
      </w:r>
    </w:p>
    <w:p>
      <w:pPr>
        <w:pStyle w:val="Normal"/>
        <w:keepNext w:val="true"/>
        <w:suppressLineNumbers/>
        <w:suppressAutoHyphens w:val="true"/>
        <w:spacing w:lineRule="auto" w:line="240" w:before="0" w:after="0"/>
        <w:ind w:firstLine="709"/>
        <w:jc w:val="both"/>
        <w:rPr/>
      </w:pPr>
      <w:r>
        <w:rPr>
          <w:rFonts w:cs="Times New Roman" w:ascii="Times New Roman" w:hAnsi="Times New Roman"/>
          <w:i/>
          <w:color w:val="000000"/>
          <w:sz w:val="24"/>
          <w:szCs w:val="24"/>
        </w:rPr>
        <w:t xml:space="preserve">Неквалифицированные – </w:t>
      </w:r>
      <w:r>
        <w:rPr>
          <w:rFonts w:cs="Times New Roman" w:ascii="Times New Roman" w:hAnsi="Times New Roman"/>
          <w:color w:val="000000"/>
          <w:sz w:val="24"/>
          <w:szCs w:val="24"/>
        </w:rPr>
        <w:t>уборщик производственных и служебных помещений, рабочий зеленого строительства, сторож.</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е безработных граждан на 31 декабря 2011 г. имеющих высшее проф.образование – 204 чел., среднее проф.образование – 237 чел., начальное проф.образование – 137 чел., имеющих среднее (полное) общее образование – 241 чел., имеющих основное общее образование – 80 чел., не имеющих основного общего образования – 3 чел.</w:t>
      </w:r>
    </w:p>
    <w:p>
      <w:pPr>
        <w:pStyle w:val="TextBody"/>
        <w:keepNext w:val="true"/>
        <w:suppressLineNumbers/>
        <w:suppressAutoHyphens w:val="tru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13" w:name="__RefHeading___Toc318266097"/>
      <w:bookmarkEnd w:id="13"/>
      <w:r>
        <w:rPr>
          <w:rFonts w:cs="Times New Roman" w:ascii="Times New Roman" w:hAnsi="Times New Roman"/>
          <w:b/>
          <w:bCs/>
          <w:color w:val="000000"/>
          <w:sz w:val="24"/>
          <w:szCs w:val="24"/>
        </w:rPr>
        <w:t>3.2. Регистрация ищущих работу граждан в качестве безработных.</w:t>
      </w:r>
    </w:p>
    <w:p>
      <w:pPr>
        <w:pStyle w:val="TextBody"/>
        <w:keepNext w:val="true"/>
        <w:suppressLineNumbers/>
        <w:suppressAutoHyphens w:val="tru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2.1. Динамика численности граждан, ежемесячно признаваемых безработными.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Анализ динамики граждан, признанных безработными в МО г.Саяногорск в 2011 году</w:t>
      </w:r>
      <w:r>
        <w:rPr/>
        <w:t>.</w:t>
      </w:r>
    </w:p>
    <w:tbl>
      <w:tblPr>
        <w:tblW w:w="10202" w:type="dxa"/>
        <w:jc w:val="left"/>
        <w:tblInd w:w="-185" w:type="dxa"/>
        <w:tblLayout w:type="fixed"/>
        <w:tblCellMar>
          <w:top w:w="0" w:type="dxa"/>
          <w:left w:w="108" w:type="dxa"/>
          <w:bottom w:w="0" w:type="dxa"/>
          <w:right w:w="108" w:type="dxa"/>
        </w:tblCellMar>
      </w:tblPr>
      <w:tblGrid>
        <w:gridCol w:w="1740"/>
        <w:gridCol w:w="743"/>
        <w:gridCol w:w="720"/>
        <w:gridCol w:w="708"/>
        <w:gridCol w:w="709"/>
        <w:gridCol w:w="709"/>
        <w:gridCol w:w="709"/>
        <w:gridCol w:w="708"/>
        <w:gridCol w:w="597"/>
        <w:gridCol w:w="720"/>
        <w:gridCol w:w="709"/>
        <w:gridCol w:w="709"/>
        <w:gridCol w:w="721"/>
      </w:tblGrid>
      <w:tr>
        <w:trPr/>
        <w:tc>
          <w:tcPr>
            <w:tcW w:w="174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right="-120"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right="-120" w:hanging="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Признано безработны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9</w:t>
            </w:r>
          </w:p>
        </w:tc>
      </w:tr>
    </w:tbl>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Большая численность граждан, признаваемых  безработными, приходится на февраль. О</w:t>
      </w:r>
      <w:r>
        <w:rPr>
          <w:rFonts w:cs="Times New Roman" w:ascii="Times New Roman" w:hAnsi="Times New Roman"/>
          <w:color w:val="000000"/>
          <w:sz w:val="24"/>
          <w:szCs w:val="24"/>
        </w:rPr>
        <w:t>бъясняется незначительным наличием  количества вакансий, сезонностью работ на рынке труда,  истечением срока действия договоров с гражданами на выполнение работ, а также  с завершением Программы дополнительных мероприятий направленных на снижение напряженности на рынке труда, ведомственной целевой программы «Содействие занятости населения города Саяногорска в 2011-2013 годах».</w:t>
      </w:r>
    </w:p>
    <w:p>
      <w:pPr>
        <w:pStyle w:val="Normal"/>
        <w:keepNext w:val="true"/>
        <w:suppressLineNumbers/>
        <w:suppressAutoHyphens w:val="true"/>
        <w:spacing w:lineRule="auto" w:line="240" w:before="0" w:after="0"/>
        <w:ind w:firstLine="53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eading9"/>
        <w:keepNext w:val="true"/>
        <w:suppressLineNumbers/>
        <w:suppressAutoHyphens w:val="true"/>
        <w:spacing w:lineRule="auto" w:line="240" w:before="0" w:after="0"/>
        <w:jc w:val="both"/>
        <w:rPr/>
      </w:pPr>
      <w:r>
        <w:rPr>
          <w:rFonts w:cs="Times New Roman" w:ascii="Times New Roman" w:hAnsi="Times New Roman"/>
          <w:bCs/>
          <w:i/>
          <w:iCs/>
          <w:color w:val="000000"/>
        </w:rPr>
        <w:t>3.2.2.</w:t>
      </w:r>
      <w:r>
        <w:rPr/>
        <w:t xml:space="preserve"> Доля граждан, признанных безработными, от общей численности граждан, обратившихся за содействием в поиске подходящей работы в 2011 году</w:t>
      </w:r>
    </w:p>
    <w:tbl>
      <w:tblPr>
        <w:tblW w:w="10261" w:type="dxa"/>
        <w:jc w:val="left"/>
        <w:tblInd w:w="-147" w:type="dxa"/>
        <w:tblLayout w:type="fixed"/>
        <w:tblCellMar>
          <w:top w:w="0" w:type="dxa"/>
          <w:left w:w="108" w:type="dxa"/>
          <w:bottom w:w="0" w:type="dxa"/>
          <w:right w:w="108" w:type="dxa"/>
        </w:tblCellMar>
      </w:tblPr>
      <w:tblGrid>
        <w:gridCol w:w="1702"/>
        <w:gridCol w:w="639"/>
        <w:gridCol w:w="709"/>
        <w:gridCol w:w="709"/>
        <w:gridCol w:w="709"/>
        <w:gridCol w:w="709"/>
        <w:gridCol w:w="764"/>
        <w:gridCol w:w="708"/>
        <w:gridCol w:w="709"/>
        <w:gridCol w:w="743"/>
        <w:gridCol w:w="720"/>
        <w:gridCol w:w="709"/>
        <w:gridCol w:w="731"/>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Обратилось</w:t>
            </w:r>
            <w:r>
              <w:rPr>
                <w:rFonts w:cs="Times New Roman" w:ascii="Times New Roman" w:hAnsi="Times New Roman"/>
                <w:color w:val="000000"/>
                <w:sz w:val="22"/>
                <w:szCs w:val="22"/>
              </w:rPr>
              <w:t xml:space="preserve"> за содействием в поиске подходящей работ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4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2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0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238</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Признано безработны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0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5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282</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Доля граждан, признанных к общей численности граждан,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0,4</w:t>
            </w:r>
          </w:p>
        </w:tc>
      </w:tr>
    </w:tbl>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ибольшая доля граждан, признанных безработными, от общей численности граждан, обратившихся за содействием в поиске подходящей  работы за отчетный период составила 77,4% в феврале. </w:t>
      </w:r>
    </w:p>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2.3. Структурный состав безработных граждан, зарегистрированных в МО г.Саяногорск в течение 2011 года. </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Изменения структурного состава безработных граждан, зарегистрированных в МО г.Саяногорск в течение 2011 года </w:t>
      </w:r>
      <w:r>
        <w:rPr/>
        <w:t>по сравнению с 2010 годом.</w:t>
      </w:r>
    </w:p>
    <w:tbl>
      <w:tblPr>
        <w:tblW w:w="9989" w:type="dxa"/>
        <w:jc w:val="left"/>
        <w:tblInd w:w="-113" w:type="dxa"/>
        <w:tblLayout w:type="fixed"/>
        <w:tblCellMar>
          <w:top w:w="0" w:type="dxa"/>
          <w:left w:w="108" w:type="dxa"/>
          <w:bottom w:w="0" w:type="dxa"/>
          <w:right w:w="108" w:type="dxa"/>
        </w:tblCellMar>
      </w:tblPr>
      <w:tblGrid>
        <w:gridCol w:w="7479"/>
        <w:gridCol w:w="1224"/>
        <w:gridCol w:w="1286"/>
      </w:tblGrid>
      <w:tr>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ризнано безработными</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63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28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1. Одинокие и многодетные</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2. Выпускники вузов</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3. Граждане в возрасте 14-29</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2</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4. Уволенные из военной служб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5. Дети-сирот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6. Инвалид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7. Освобожденные из ИТУ</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8. Предпенсионный возраст</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9. Высвобожденные работ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0. Мужчин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7</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1. Женщин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8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9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2. Лица, длительное время не работавшие (более г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5</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3. Уволенные по собств. желанию</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1</w:t>
            </w:r>
          </w:p>
        </w:tc>
      </w:tr>
    </w:tbl>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Безработных граждан, зарегистрированных в течение 2011 года</w:t>
      </w:r>
      <w:r>
        <w:rPr>
          <w:rFonts w:cs="Times New Roman" w:ascii="Times New Roman" w:hAnsi="Times New Roman"/>
          <w:color w:val="000000"/>
          <w:sz w:val="24"/>
          <w:szCs w:val="24"/>
        </w:rPr>
        <w:t xml:space="preserve"> по сравнению с аналогичным периодом предыдущего периода уменьшилось на 13,4% меньше. Значительное снижение произошло среди инвалидов – на 40%; лица, длительное время не работавшие (более года) на 24,8%.  Больше было признано безработными  граждан среди  детей-сирот на 111,1%; выпускников вузов на 22,2%;  уволенных с военной службы на 23,1%.</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bCs/>
          <w:i/>
          <w:color w:val="000000"/>
          <w:sz w:val="24"/>
          <w:szCs w:val="24"/>
        </w:rPr>
        <w:t>3.2.4. Уровень регистрируемой безработицы в МО г.Саяногорск в 2011 г.</w:t>
      </w:r>
      <w:r>
        <w:rPr/>
        <w:t xml:space="preserve"> </w:t>
      </w:r>
    </w:p>
    <w:tbl>
      <w:tblPr>
        <w:tblW w:w="10155" w:type="dxa"/>
        <w:jc w:val="left"/>
        <w:tblInd w:w="-5" w:type="dxa"/>
        <w:tblLayout w:type="fixed"/>
        <w:tblCellMar>
          <w:top w:w="0" w:type="dxa"/>
          <w:left w:w="108" w:type="dxa"/>
          <w:bottom w:w="0" w:type="dxa"/>
          <w:right w:w="108" w:type="dxa"/>
        </w:tblCellMar>
      </w:tblPr>
      <w:tblGrid>
        <w:gridCol w:w="1843"/>
        <w:gridCol w:w="709"/>
        <w:gridCol w:w="720"/>
        <w:gridCol w:w="702"/>
        <w:gridCol w:w="709"/>
        <w:gridCol w:w="709"/>
        <w:gridCol w:w="709"/>
        <w:gridCol w:w="708"/>
        <w:gridCol w:w="652"/>
        <w:gridCol w:w="634"/>
        <w:gridCol w:w="567"/>
        <w:gridCol w:w="784"/>
        <w:gridCol w:w="709"/>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Численность безраб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2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8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9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pPr>
            <w:r>
              <w:rPr>
                <w:rFonts w:cs="Times New Roman" w:ascii="Times New Roman" w:hAnsi="Times New Roman"/>
                <w:bCs/>
                <w:i/>
                <w:iCs/>
                <w:color w:val="000000"/>
                <w:sz w:val="22"/>
                <w:szCs w:val="22"/>
              </w:rPr>
              <w:t>Уровень безработ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w:t>
            </w:r>
          </w:p>
        </w:tc>
      </w:tr>
    </w:tbl>
    <w:p>
      <w:pPr>
        <w:pStyle w:val="Normal"/>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11165" cy="3411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85"/>
                    <a:stretch>
                      <a:fillRect/>
                    </a:stretch>
                  </pic:blipFill>
                  <pic:spPr bwMode="auto">
                    <a:xfrm>
                      <a:off x="0" y="0"/>
                      <a:ext cx="5511165" cy="3411220"/>
                    </a:xfrm>
                    <a:prstGeom prst="rect">
                      <a:avLst/>
                    </a:prstGeom>
                  </pic:spPr>
                </pic:pic>
              </a:graphicData>
            </a:graphic>
          </wp:inline>
        </w:drawing>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ик безработицы пришелся на февраль 2011г., в котором численность безработных составила – 1 247 чел.</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Снижение численности зарегистрированных безработных граждан приходится на период со 2 квартала 2011 г. Это объясняется увеличением со стороны работодателей спроса на вакантные рабочие места, а также с началом реализации Программ по содействию занятости населения. Наибольшее количество трудоустроенных граждан приходится на летний период, что объясняется сезонностью работ.</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5384165" cy="2562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3" r="-7" b="-38"/>
                    <a:stretch>
                      <a:fillRect/>
                    </a:stretch>
                  </pic:blipFill>
                  <pic:spPr bwMode="auto">
                    <a:xfrm>
                      <a:off x="0" y="0"/>
                      <a:ext cx="5384165" cy="2562225"/>
                    </a:xfrm>
                    <a:prstGeom prst="rect">
                      <a:avLst/>
                    </a:prstGeom>
                  </pic:spPr>
                </pic:pic>
              </a:graphicData>
            </a:graphic>
          </wp:inline>
        </w:drawing>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Основные показатели безработицы в МО г.Саяногорск в 2011 г.</w:t>
      </w:r>
    </w:p>
    <w:tbl>
      <w:tblPr>
        <w:tblW w:w="10029" w:type="dxa"/>
        <w:jc w:val="left"/>
        <w:tblInd w:w="-5" w:type="dxa"/>
        <w:tblLayout w:type="fixed"/>
        <w:tblCellMar>
          <w:top w:w="0" w:type="dxa"/>
          <w:left w:w="108" w:type="dxa"/>
          <w:bottom w:w="0" w:type="dxa"/>
          <w:right w:w="108" w:type="dxa"/>
        </w:tblCellMar>
      </w:tblPr>
      <w:tblGrid>
        <w:gridCol w:w="6946"/>
        <w:gridCol w:w="1524"/>
        <w:gridCol w:w="155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1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2г.</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ратилось за содействием в поиске подходящей рабо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3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оля обратившихся за содействием в поиске подходящей работы к экономически активному населени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езработные, зарегистрированные в службе занятости на конец периода,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ровень регистрируемой безработицы,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Экономически активное население,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щая численность безработных граждан,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9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ровень общей безработицы,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тношение количества зарегистрированных безработных к количеству безработных по методологии МО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28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27468</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4" w:name="__RefHeading___Toc318266098"/>
      <w:bookmarkEnd w:id="14"/>
      <w:r>
        <w:rPr>
          <w:rFonts w:cs="Times New Roman" w:ascii="Times New Roman" w:hAnsi="Times New Roman"/>
          <w:b/>
          <w:color w:val="000000"/>
          <w:sz w:val="24"/>
          <w:szCs w:val="24"/>
        </w:rPr>
        <w:t>3.3. Содействие работодателям в подборе необходимых работников</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w:t>
      </w:r>
      <w:r>
        <w:rPr/>
        <w:t>.1. Достигнутые количественные показатели за период 2010-2011 годов</w:t>
      </w:r>
    </w:p>
    <w:tbl>
      <w:tblPr>
        <w:tblW w:w="10006" w:type="dxa"/>
        <w:jc w:val="left"/>
        <w:tblInd w:w="-5" w:type="dxa"/>
        <w:tblLayout w:type="fixed"/>
        <w:tblCellMar>
          <w:top w:w="0" w:type="dxa"/>
          <w:left w:w="108" w:type="dxa"/>
          <w:bottom w:w="0" w:type="dxa"/>
          <w:right w:w="108" w:type="dxa"/>
        </w:tblCellMar>
      </w:tblPr>
      <w:tblGrid>
        <w:gridCol w:w="1701"/>
        <w:gridCol w:w="1560"/>
        <w:gridCol w:w="1759"/>
        <w:gridCol w:w="1643"/>
        <w:gridCol w:w="1701"/>
        <w:gridCol w:w="1642"/>
      </w:tblGrid>
      <w:tr>
        <w:trPr/>
        <w:tc>
          <w:tcPr>
            <w:tcW w:w="5020"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 год</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о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о ваканс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о ваканси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101</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69</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70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61</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3.2. Доля работодателей, обратившихся за содействием в поиске подходящих работников в течение периода, в общем количестве хозяйствующих субъектов (без учета ИП) в МО г.Саяногорск на конец года</w:t>
      </w:r>
      <w:r>
        <w:rPr/>
        <w:t>.</w:t>
      </w:r>
    </w:p>
    <w:tbl>
      <w:tblPr>
        <w:tblW w:w="10034" w:type="dxa"/>
        <w:jc w:val="left"/>
        <w:tblInd w:w="-113" w:type="dxa"/>
        <w:tblLayout w:type="fixed"/>
        <w:tblCellMar>
          <w:top w:w="0" w:type="dxa"/>
          <w:left w:w="108" w:type="dxa"/>
          <w:bottom w:w="0" w:type="dxa"/>
          <w:right w:w="108" w:type="dxa"/>
        </w:tblCellMar>
      </w:tblPr>
      <w:tblGrid>
        <w:gridCol w:w="7196"/>
        <w:gridCol w:w="1420"/>
        <w:gridCol w:w="1418"/>
      </w:tblGrid>
      <w:tr>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1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Кол-во хозяйствующих су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Кол-во работодател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аявлено ваканс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ля замещения рабочих професс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 оплатой выше прожиточного минимум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нято с учета в связи с трудоустройством по направ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орма собственности:</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друг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Доля работодателей, обратившихся за содействием в поиске подходящих работников,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8</w:t>
            </w:r>
          </w:p>
        </w:tc>
      </w:tr>
    </w:tbl>
    <w:p>
      <w:pPr>
        <w:pStyle w:val="Normal"/>
        <w:keepNext w:val="true"/>
        <w:suppressLineNumbers/>
        <w:suppressAutoHyphens w:val="true"/>
        <w:spacing w:lineRule="auto" w:line="240" w:before="0" w:after="0"/>
        <w:contextualSpacing/>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w:t>
      </w:r>
      <w:r>
        <w:rPr/>
        <w:t>.3. Коэффициент напряженности на регистрируемом рынке труда на конец отчетного периода</w:t>
      </w:r>
    </w:p>
    <w:tbl>
      <w:tblPr>
        <w:tblW w:w="10065" w:type="dxa"/>
        <w:jc w:val="left"/>
        <w:tblInd w:w="-147" w:type="dxa"/>
        <w:tblLayout w:type="fixed"/>
        <w:tblCellMar>
          <w:top w:w="0" w:type="dxa"/>
          <w:left w:w="108" w:type="dxa"/>
          <w:bottom w:w="0" w:type="dxa"/>
          <w:right w:w="108" w:type="dxa"/>
        </w:tblCellMar>
      </w:tblPr>
      <w:tblGrid>
        <w:gridCol w:w="1701"/>
        <w:gridCol w:w="2683"/>
        <w:gridCol w:w="2846"/>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Год</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ичество ваканси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исленность безработ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Коэффициент напряжен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0г.</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1г.</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bl>
    <w:p>
      <w:pPr>
        <w:pStyle w:val="Normal"/>
        <w:keepNext w:val="true"/>
        <w:suppressLineNumbers/>
        <w:suppressAutoHyphens w:val="true"/>
        <w:spacing w:lineRule="auto" w:line="240" w:before="0" w:after="0"/>
        <w:ind w:left="36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3.4. Структура заявленной работодателями потребности в работниках в  течение отчетного периода. Изменения структуры спроса на рынке труда города.</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заявленной работодателями потребности в работниках в МО г.Саяногорск </w:t>
      </w:r>
    </w:p>
    <w:tbl>
      <w:tblPr>
        <w:tblW w:w="10082" w:type="dxa"/>
        <w:jc w:val="left"/>
        <w:tblInd w:w="-185" w:type="dxa"/>
        <w:tblLayout w:type="fixed"/>
        <w:tblCellMar>
          <w:top w:w="0" w:type="dxa"/>
          <w:left w:w="0" w:type="dxa"/>
          <w:bottom w:w="0" w:type="dxa"/>
          <w:right w:w="0" w:type="dxa"/>
        </w:tblCellMar>
      </w:tblPr>
      <w:tblGrid>
        <w:gridCol w:w="5142"/>
        <w:gridCol w:w="745"/>
        <w:gridCol w:w="892"/>
        <w:gridCol w:w="667"/>
        <w:gridCol w:w="895"/>
        <w:gridCol w:w="725"/>
        <w:gridCol w:w="1016"/>
      </w:tblGrid>
      <w:tr>
        <w:trPr>
          <w:tblHeader w:val="true"/>
          <w:trHeight w:val="324" w:hRule="atLeast"/>
          <w:cantSplit w:val="true"/>
        </w:trPr>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именование</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010год</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011г.</w:t>
            </w:r>
          </w:p>
        </w:tc>
        <w:tc>
          <w:tcPr>
            <w:tcW w:w="1741" w:type="dxa"/>
            <w:gridSpan w:val="2"/>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Темп роста %</w:t>
            </w:r>
          </w:p>
        </w:tc>
      </w:tr>
      <w:tr>
        <w:trPr>
          <w:tblHeader w:val="true"/>
          <w:trHeight w:val="55" w:hRule="atLeast"/>
          <w:cantSplit w:val="true"/>
        </w:trPr>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c>
          <w:tcPr>
            <w:tcW w:w="745"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 том числе рабочих мест</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 том числе рабочих мест</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 %</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В том числе рабочих %</w:t>
            </w:r>
          </w:p>
        </w:tc>
      </w:tr>
      <w:tr>
        <w:trPr>
          <w:trHeight w:val="214"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cs="Times New Roman" w:ascii="Times New Roman" w:hAnsi="Times New Roman"/>
                <w:color w:val="000000"/>
              </w:rPr>
              <w:t>Заявлено в течение отчетного периода в т.ч.</w:t>
            </w:r>
          </w:p>
        </w:tc>
        <w:tc>
          <w:tcPr>
            <w:tcW w:w="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984</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992</w:t>
            </w:r>
          </w:p>
        </w:tc>
        <w:tc>
          <w:tcPr>
            <w:tcW w:w="6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512</w:t>
            </w:r>
          </w:p>
        </w:tc>
        <w:tc>
          <w:tcPr>
            <w:tcW w:w="89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70</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4,9</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04</w:t>
            </w:r>
          </w:p>
        </w:tc>
      </w:tr>
      <w:tr>
        <w:trPr>
          <w:trHeight w:val="238"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ельское хозяйство, охота и лесное хозяйство</w:t>
            </w:r>
          </w:p>
        </w:tc>
        <w:tc>
          <w:tcPr>
            <w:tcW w:w="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8</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3</w:t>
            </w:r>
          </w:p>
        </w:tc>
        <w:tc>
          <w:tcPr>
            <w:tcW w:w="6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3</w:t>
            </w:r>
          </w:p>
        </w:tc>
        <w:tc>
          <w:tcPr>
            <w:tcW w:w="89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2</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1,2</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6</w:t>
            </w:r>
          </w:p>
        </w:tc>
      </w:tr>
      <w:tr>
        <w:trPr>
          <w:trHeight w:val="57"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Рыболовство, рыбоводство</w:t>
            </w:r>
          </w:p>
        </w:tc>
        <w:tc>
          <w:tcPr>
            <w:tcW w:w="745" w:type="dxa"/>
            <w:tcBorders>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0</w:t>
            </w:r>
          </w:p>
        </w:tc>
        <w:tc>
          <w:tcPr>
            <w:tcW w:w="892" w:type="dxa"/>
            <w:tcBorders>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0</w:t>
            </w:r>
          </w:p>
        </w:tc>
        <w:tc>
          <w:tcPr>
            <w:tcW w:w="667" w:type="dxa"/>
            <w:tcBorders>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3</w:t>
            </w:r>
          </w:p>
        </w:tc>
        <w:tc>
          <w:tcPr>
            <w:tcW w:w="895" w:type="dxa"/>
            <w:tcBorders>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3</w:t>
            </w:r>
          </w:p>
        </w:tc>
        <w:tc>
          <w:tcPr>
            <w:tcW w:w="725" w:type="dxa"/>
            <w:tcBorders>
              <w:left w:val="single" w:sz="4" w:space="0" w:color="000000"/>
            </w:tcBorders>
            <w:tcMar>
              <w:top w:w="15" w:type="dxa"/>
              <w:left w:w="15" w:type="dxa"/>
              <w:right w:w="15" w:type="dxa"/>
            </w:tcMar>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c>
          <w:tcPr>
            <w:tcW w:w="1016" w:type="dxa"/>
            <w:tcBorders>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r>
      <w:tr>
        <w:trPr>
          <w:trHeight w:val="164"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Добыча полезных ископаемых</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5</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0</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2</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4</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0</w:t>
            </w:r>
          </w:p>
        </w:tc>
      </w:tr>
      <w:tr>
        <w:trPr>
          <w:trHeight w:val="9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брабатывающие производства</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12</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6</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1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64</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3,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7</w:t>
            </w:r>
          </w:p>
        </w:tc>
      </w:tr>
      <w:tr>
        <w:trPr>
          <w:trHeight w:val="186"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Производство и распределение электроэнергии, газа и воды</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4</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11</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79</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1</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4,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5,0</w:t>
            </w:r>
          </w:p>
        </w:tc>
      </w:tr>
      <w:tr>
        <w:trPr>
          <w:trHeight w:val="250"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Строительство</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104</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63</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50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439</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6,5</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5,4</w:t>
            </w:r>
          </w:p>
        </w:tc>
      </w:tr>
      <w:tr>
        <w:trPr>
          <w:trHeight w:val="661"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птовая и розничная торговля; ремонт автотранспортных средств, бытовых изделий и предметов личного использования</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80</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18</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50</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9</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8,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65,4</w:t>
            </w:r>
          </w:p>
        </w:tc>
      </w:tr>
      <w:tr>
        <w:trPr>
          <w:trHeight w:val="14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Гостиницы и рестораны</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8</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8</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0</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57,4</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2,4</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Транспорт и связь</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59</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4</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9</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22</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2,6</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9,0</w:t>
            </w:r>
          </w:p>
        </w:tc>
      </w:tr>
      <w:tr>
        <w:trPr>
          <w:trHeight w:val="179"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Финансовая деятельность</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0</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0</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0</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00,0</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перации с недвижимым имуществом, аренда и предоставление услуг</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96</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33</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43</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42</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5,9</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9</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Государственное управление и обеспечение военной безопасности</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8</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166,7</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600</w:t>
            </w:r>
          </w:p>
        </w:tc>
      </w:tr>
      <w:tr>
        <w:trPr>
          <w:trHeight w:val="4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 xml:space="preserve">Образование </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94</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32</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73</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00</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0,4</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9,6</w:t>
            </w:r>
          </w:p>
        </w:tc>
      </w:tr>
      <w:tr>
        <w:trPr>
          <w:trHeight w:val="148"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Здравоохранение и предоставление социальных услуг</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31</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90</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2</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76</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5</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5,6</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 xml:space="preserve">Предоставление прочих коммунальных, социальных и персональных услуг </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26</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5</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15</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49</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9,5</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7,7</w:t>
            </w:r>
          </w:p>
        </w:tc>
      </w:tr>
    </w:tbl>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Количество заявленных вакансий предприятиями и организациями МО г.Саяногорск в 2011 году по сравнению с аналогичным периодом 2010 года снизилось на 24,9%, в том числе по рабочим профессиям на 1,0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блюдается значительный спрос потребности в работниках для замещения свободных рабочих мест в таких отраслях как: р</w:t>
      </w:r>
      <w:r>
        <w:rPr>
          <w:rFonts w:eastAsia="Arial Unicode MS" w:cs="Times New Roman" w:ascii="Times New Roman" w:hAnsi="Times New Roman"/>
          <w:color w:val="000000"/>
          <w:sz w:val="24"/>
          <w:szCs w:val="24"/>
        </w:rPr>
        <w:t>ыболовство - 53 вакансии (в 2010г. – 0 вакансий); государственное управление и обеспечение военной безопасности в 11,6 раза и на рабочие места в 16 раз;</w:t>
      </w:r>
      <w:r>
        <w:rPr>
          <w:rFonts w:cs="Times New Roman" w:ascii="Times New Roman" w:hAnsi="Times New Roman"/>
          <w:color w:val="000000"/>
          <w:sz w:val="24"/>
          <w:szCs w:val="24"/>
        </w:rPr>
        <w:t xml:space="preserve"> г</w:t>
      </w:r>
      <w:r>
        <w:rPr>
          <w:rFonts w:eastAsia="Arial Unicode MS" w:cs="Times New Roman" w:ascii="Times New Roman" w:hAnsi="Times New Roman"/>
          <w:color w:val="000000"/>
          <w:sz w:val="24"/>
          <w:szCs w:val="24"/>
        </w:rPr>
        <w:t xml:space="preserve">остиницы и рестораны на 57,4%; строительство на 36,5%; </w:t>
      </w:r>
      <w:r>
        <w:rPr>
          <w:rFonts w:cs="Times New Roman" w:ascii="Times New Roman" w:hAnsi="Times New Roman"/>
          <w:color w:val="000000"/>
          <w:sz w:val="24"/>
          <w:szCs w:val="24"/>
        </w:rPr>
        <w:t>сельское хозяйство, охота и лесное хозяйство на 24,6%, в том числе рабочих специальностей - 24,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К отраслевым проблемам занятости можно отнести снижение численности работающих на предприятиях, это: о</w:t>
      </w:r>
      <w:r>
        <w:rPr>
          <w:rFonts w:eastAsia="Arial Unicode MS" w:cs="Times New Roman" w:ascii="Times New Roman" w:hAnsi="Times New Roman"/>
          <w:color w:val="000000"/>
          <w:sz w:val="24"/>
          <w:szCs w:val="24"/>
        </w:rPr>
        <w:t>птовая и розничная торговля, ремонт автотранспортных средств, бытовых изделий и предметов личного использования на 78,0%; предоставление прочих коммунальных, социальных и персональных услуг на 49,5%; производство и распределение электроэнергии, газа и воды на 44,0%</w:t>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Изменения структуры спроса на рынке труда в МО г.Саяногорск </w:t>
      </w:r>
      <w:r>
        <w:rPr/>
        <w:t>в 2010-2011 годах.</w:t>
      </w:r>
    </w:p>
    <w:tbl>
      <w:tblPr>
        <w:tblW w:w="9923" w:type="dxa"/>
        <w:jc w:val="left"/>
        <w:tblInd w:w="-5" w:type="dxa"/>
        <w:tblLayout w:type="fixed"/>
        <w:tblCellMar>
          <w:top w:w="0" w:type="dxa"/>
          <w:left w:w="108" w:type="dxa"/>
          <w:bottom w:w="0" w:type="dxa"/>
          <w:right w:w="108" w:type="dxa"/>
        </w:tblCellMar>
      </w:tblPr>
      <w:tblGrid>
        <w:gridCol w:w="2977"/>
        <w:gridCol w:w="1134"/>
        <w:gridCol w:w="1276"/>
        <w:gridCol w:w="1127"/>
        <w:gridCol w:w="1275"/>
        <w:gridCol w:w="1000"/>
        <w:gridCol w:w="1134"/>
      </w:tblGrid>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вание отрас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езработных в 2010 году</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езработных в 2011г.</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зменения в %</w:t>
            </w:r>
          </w:p>
        </w:tc>
      </w:tr>
      <w:tr>
        <w:trPr>
          <w:trHeight w:val="11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suppressLineNumbers/>
              <w:suppressAutoHyphens w:val="true"/>
              <w:snapToGrid w:val="false"/>
              <w:spacing w:lineRule="auto" w:line="240" w:before="0" w:after="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вленных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 трудоустроенных за отчетный период</w:t>
            </w:r>
          </w:p>
        </w:tc>
        <w:tc>
          <w:tcPr>
            <w:tcW w:w="112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ного</w:t>
            </w:r>
          </w:p>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 трудоустроенных за отчетный период</w:t>
            </w:r>
          </w:p>
        </w:tc>
        <w:tc>
          <w:tcPr>
            <w:tcW w:w="100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оставленных на учет</w:t>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В том числе трудоустроенных </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suppressLineNumbers/>
              <w:suppressAutoHyphens w:val="true"/>
              <w:snapToGrid w:val="false"/>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12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00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pPr>
            <w:r>
              <w:rPr>
                <w:rFonts w:cs="Times New Roman" w:ascii="Times New Roman" w:hAnsi="Times New Roman"/>
                <w:i/>
                <w:color w:val="000000"/>
                <w:sz w:val="20"/>
                <w:szCs w:val="20"/>
              </w:rPr>
              <w:t>челов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7,9</w:t>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льск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Лес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Рыб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порт и связ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рговля и общественное пит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pPr>
            <w:r>
              <w:rPr>
                <w:rFonts w:cs="Times New Roman" w:ascii="Times New Roman" w:hAnsi="Times New Roman"/>
                <w:color w:val="000000"/>
                <w:sz w:val="22"/>
                <w:szCs w:val="22"/>
              </w:rPr>
              <w:t>2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овое обслужи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Здрав., физ-я культ. и соц.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одное образ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ультура и искус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ука и научное обслужи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ование, финансы, страх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Аппарат органов управ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ие отрас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6</w:t>
            </w:r>
          </w:p>
        </w:tc>
      </w:tr>
    </w:tbl>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о итогам анализа прослеживается уменьшение   спроса по всем отраслям в 2011 году по сравнению с аналогичным периодом предыдущего года и в среднем составил 28,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начительное снижение спроса произошло, это: лесное хозяйство на 69,2%; рыбное хозяйство на 60,0%; бытовое обслуживание на 44,6%; культура и искусство на 30,3%; жилищно-коммунальное хозяйство на 24,0%.</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храняется темп спроса, это: аппарат органов управления на 20,0%; кредитование, финансы, страхование  на 14,8%;  транспорт и связь на 7,6%.               </w:t>
      </w:r>
    </w:p>
    <w:p>
      <w:pPr>
        <w:pStyle w:val="Normal"/>
        <w:keepNext w:val="true"/>
        <w:suppressLineNumbers/>
        <w:suppressAutoHyphens w:val="true"/>
        <w:spacing w:lineRule="auto" w:line="240" w:before="0" w:after="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5. Краткий перечень наиболее востребованных профессий и специальностей за отчетный период:</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ачи - 28</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дицинские сестры -16</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итатели детских садов- 30</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авцы продовольственных (непродовольственных товаров) -63</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ладшие воспитатели (в детских садах) - 13</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дагоги - 11</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сари-ремонтники (сантехники) -25</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ители - 25</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борщики производственных и служебных помещений -74</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огазосварщики - 35</w:t>
      </w:r>
    </w:p>
    <w:p>
      <w:pPr>
        <w:pStyle w:val="Style24"/>
        <w:keepNext w:val="true"/>
        <w:numPr>
          <w:ilvl w:val="0"/>
          <w:numId w:val="57"/>
        </w:numPr>
        <w:suppressLineNumbers/>
        <w:suppressAutoHyphens w:val="true"/>
        <w:spacing w:lineRule="auto" w:line="240" w:before="0" w:after="0"/>
        <w:ind w:left="357" w:hanging="35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омонтеры - 18</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ики -4</w:t>
      </w:r>
    </w:p>
    <w:p>
      <w:pPr>
        <w:pStyle w:val="Normal"/>
        <w:keepNext w:val="true"/>
        <w:suppressLineNumbers/>
        <w:suppressAutoHyphens w:val="true"/>
        <w:spacing w:lineRule="auto" w:line="24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пряженности на регистрируемом рынке труда на конец отчетного периода составляет – 1,3</w:t>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6. Мероприятия по привлечению вакансий в службу занятости населения:</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о 159 писем работодателям с информацией о необходимости ежемесячно предоставлять в органы службы занятости населения сведения о наличии вакантных мест;</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ручено 37 информационных листов с выдержками из Кодекса РФ об административных правонарушениях с указанием статей других нормативных документов, указывающих что нарушения «Закона о занятости населения» является административным правонарушением;</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ы с работодателями, нарушающими Закон «О занятости населения в Российской Федерации», дающими объявления о имеющихся вакансиях в средства массовой информации, минуя Центр занятости населения г. Саяногорска- постоянно;</w:t>
      </w:r>
    </w:p>
    <w:p>
      <w:pPr>
        <w:pStyle w:val="Normal"/>
        <w:keepNext w:val="true"/>
        <w:suppressLineNumbers/>
        <w:suppressAutoHyphens w:val="true"/>
        <w:spacing w:lineRule="auto"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autoSpaceDE w:val="false"/>
        <w:spacing w:lineRule="auto" w:line="240" w:before="0" w:after="0"/>
        <w:jc w:val="center"/>
        <w:outlineLvl w:val="1"/>
        <w:rPr/>
      </w:pPr>
      <w:bookmarkStart w:id="15" w:name="__RefHeading___Toc318266099"/>
      <w:bookmarkEnd w:id="15"/>
      <w:r>
        <w:rPr>
          <w:rFonts w:cs="Times New Roman" w:ascii="Times New Roman" w:hAnsi="Times New Roman"/>
          <w:b/>
          <w:color w:val="000000"/>
          <w:sz w:val="24"/>
          <w:szCs w:val="24"/>
        </w:rPr>
        <w:t>3.4. Информирование о положении на рынке труда</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t>Информация о государственной услуге предоставляется получателям государственной услуги непосредственно в информационном зале на стендах и при обращении к специалисту,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Интернет-портала Роструда, «Работа в России», в центры занятости РХ), размещается в средствах массовой информации (ТВ-8, газета «Саянские Ведомости», «Курьер», «Среда»), издания информационных материалов (брошюр, буклетов и т.д.), установленных Административным регламентом.</w:t>
      </w:r>
    </w:p>
    <w:tbl>
      <w:tblPr>
        <w:tblW w:w="9923" w:type="dxa"/>
        <w:jc w:val="left"/>
        <w:tblInd w:w="-5" w:type="dxa"/>
        <w:tblLayout w:type="fixed"/>
        <w:tblCellMar>
          <w:top w:w="0" w:type="dxa"/>
          <w:left w:w="108" w:type="dxa"/>
          <w:bottom w:w="0" w:type="dxa"/>
          <w:right w:w="108" w:type="dxa"/>
        </w:tblCellMar>
      </w:tblPr>
      <w:tblGrid>
        <w:gridCol w:w="1442"/>
        <w:gridCol w:w="1501"/>
        <w:gridCol w:w="1485"/>
        <w:gridCol w:w="1985"/>
        <w:gridCol w:w="1951"/>
        <w:gridCol w:w="1559"/>
      </w:tblGrid>
      <w:tr>
        <w:trPr>
          <w:trHeight w:val="90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щение информации в СМ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нформационные стен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нформационные киос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Стенды в помещениях в организациях и учреждения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Электронное информ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здание информационных материалов</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6" w:name="__RefHeading___Toc318266100"/>
      <w:bookmarkEnd w:id="16"/>
      <w:r>
        <w:rPr>
          <w:rFonts w:cs="Times New Roman" w:ascii="Times New Roman" w:hAnsi="Times New Roman"/>
          <w:b/>
          <w:color w:val="000000"/>
          <w:sz w:val="24"/>
          <w:szCs w:val="24"/>
        </w:rPr>
        <w:t>3.5. Организация ярмарок вакансий и учебных рабочих мест.</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5.</w:t>
      </w:r>
      <w:r>
        <w:rPr/>
        <w:t>1. Количество организованных ярмарок вакансий и учебных рабочих мест, динамика изменения численности участников ярмарок в 2010-2011 годах</w:t>
      </w:r>
    </w:p>
    <w:tbl>
      <w:tblPr>
        <w:tblW w:w="9923" w:type="dxa"/>
        <w:jc w:val="left"/>
        <w:tblInd w:w="-5" w:type="dxa"/>
        <w:tblLayout w:type="fixed"/>
        <w:tblCellMar>
          <w:top w:w="0" w:type="dxa"/>
          <w:left w:w="108" w:type="dxa"/>
          <w:bottom w:w="0" w:type="dxa"/>
          <w:right w:w="108" w:type="dxa"/>
        </w:tblCellMar>
      </w:tblPr>
      <w:tblGrid>
        <w:gridCol w:w="993"/>
        <w:gridCol w:w="1276"/>
        <w:gridCol w:w="1418"/>
        <w:gridCol w:w="1559"/>
        <w:gridCol w:w="1621"/>
        <w:gridCol w:w="1701"/>
        <w:gridCol w:w="1355"/>
      </w:tblGrid>
      <w:tr>
        <w:trPr>
          <w:trHeight w:val="9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оведенных ярма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рганизация, принявших 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заявленных вакансий</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граждан, посетивших ярм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учебных заведений, принявших участие</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0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19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01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3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r>
    </w:tbl>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5.2. Формы проведения. Специализированные ярмарки вакансий для различных категорий клиентов, отраслевые ярмарки, мини-ярмарки и др.</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12 апреля  прошла </w:t>
      </w:r>
      <w:r>
        <w:rPr>
          <w:rFonts w:cs="Times New Roman" w:ascii="Times New Roman" w:hAnsi="Times New Roman"/>
          <w:b/>
          <w:color w:val="000000"/>
          <w:sz w:val="24"/>
          <w:szCs w:val="24"/>
        </w:rPr>
        <w:t xml:space="preserve">специализированная </w:t>
      </w:r>
      <w:r>
        <w:rPr>
          <w:rFonts w:cs="Times New Roman" w:ascii="Times New Roman" w:hAnsi="Times New Roman"/>
          <w:color w:val="000000"/>
          <w:sz w:val="24"/>
          <w:szCs w:val="24"/>
        </w:rPr>
        <w:t>Ярмарка выпускников профессиональных учебных заведений город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ОУ СПО «СПТ», НОУ СПО «СТЭМИ», МОУ СПО «ЮСРК», СФУ п.Черемушк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е заведения высшего профессионального образован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сковский институт экономики, статистики и информати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сковский технологический институт»</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мский политехнический институт»</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гуманитарная академ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бирская академия гос.служб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Ярмарке присутствовали работодатели: ООО «Стройсервис», Филиал ОАО «РусГидро» - «Саяно-Шушенская ГЭС им.Непорожнего», ЗАО «СУОС», ОАО «РУСАЛ Саянал», ООО «РИК», ИП Стрелкова В.Н.</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Было предложено 53 вакансии, из них 20 работодателей представили 17 вакансий для выпускников. Участниками ярмарки стали 63 человека.</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ярмарки</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0.05.2011г. прошла Ярмарка вакансий с участием ООО «Стройсервис», было заявлено 30 вакансий кровельщиков. Два человека будет направлено  на обучение с дальнейшим трудоустройством.</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0.05.2011г. Ярмарка вакансий с участием МДОУ детский сад №3 «Фонарик», МДОУ детский сад №11 «Росинка», ОАО «Саянмолоко», ООО «Модерн Глулам», ПК им.Чаянова.</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5.06.2011 года прошла Ярмарка вакансий с Межрегиональным кадровым центром «Север», было заявлено 45 вакансий. Ярмарку посетило 45 чел. ищущих работу и два безработных.</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8.07.2011г. Ярмарка вакансий с участием ООО «Пирамида», МОУ СОШ №2, ОАО «Саянмолоко», ИП Демкина Е.С. заявлено 4 вакансии. Ярмарку посетило 79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6.07.2011г. Ярмарка вакансий с участием ИП Свинин С.В., ОАО «Саянмолоко», МДОУ ЦРР Детский сад № 27 «Сказка», ООО «Галина». Заявлено 6 вакансий. Ярмарку посетило 100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2.08.2011г. Ярмарка вакансий с участием ИП Стрелковой В.Н. и Залесского В.С. Заявлено 12 вакансий, ярмарку посетило 83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5.08.2011г. Ярмарка вакансий с участием ИП Устинович Д.В., заявлено 2 вакансии, ярмарку посетило 29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2.09.2011г. прошла ярмарка вакансий с участием МДОУ детский сад №15 «Снегирек», МДОУ детский сад №25 «Умка», МДОУ детский сад №11 «Росинка», МДОУ детский сад №29 «У Лукоморья». Заявлено 15 вакансий, ярмарку посетило 13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0.09.2011 года прошла  ярмарка вакансий с участием ИП Дудик Н.А. Ярмарку посетило 102 чел. заявлено 6 вакансий. По результатам собеседования отобранные кандидаты будут трудоустроены.</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0.10.2011г.  проведена Ярмарка вакансий с участием ИП Стрелковой В.Н., ООО «Центр-Финанс», ИП Свининым С.В., ООО «Пирамида». Ярмарку посетило 84 чел., заявлено 18 вакансий.</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9.10.2011г. Ярмарка вакансий с участием ООО «Гладенькая», МБДОУ ЦРР детский сад «Малыш», ТСЖ «Металлург», МДОУ ЦРР детский сад № 11 «Росинка». Ярмарку посетило 80 чел. Заявлено 16 вакансий.</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4.11.2011г. проведена Ярмарка вакансий с участием ООО Ломбард «Изумруд», ИП Стрелковой В.Н., МОУ ДОД Черемушинская школа искусств, МЛПУ СГБ №1, ИП Вэлс Е.А., МУП «Енисейводоканал». Ярмарку посетило 113 чел. заявлено 6 вакансий.</w:t>
      </w:r>
    </w:p>
    <w:p>
      <w:pPr>
        <w:pStyle w:val="Normal"/>
        <w:keepNext w:val="true"/>
        <w:numPr>
          <w:ilvl w:val="0"/>
          <w:numId w:val="5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11.11.2011г. проведена Ярмарка вакансий с участием Межрегионального кадрового центра «Север»,  заявлено 50 вакансий, ярмарку посетило 44 чел.</w:t>
      </w:r>
    </w:p>
    <w:p>
      <w:pPr>
        <w:pStyle w:val="Normal"/>
        <w:keepNext w:val="true"/>
        <w:numPr>
          <w:ilvl w:val="0"/>
          <w:numId w:val="5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14.11.2011г.  проведена Ярмарка вакансий с участием ОАО «Саянмолоко», ООО «ЖЭУ Черемушки», ОАО «МКК-Саянмрамор», ИП Черкасовой А.Ф., МУ «Служба спасения на водах МО г.Саяногорск». Заявлено 5 вакансий, Ярмарку посетило 71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2.12.2011г.  проведена Ярмарка вакансий с участием ИП Смирновой В.А., ИП Черкасовой А.Ф., Рестораном «Меридиан», СФ Филиалом «СФУ», ИП Огневой С.А., ООО «Экономстройком». Ярмарку посетило 96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3.12.2011г.  проведена Ярмарка вакансий с участием ООО «Полюс-строй», ярмарку посетило 38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 xml:space="preserve"> </w:t>
      </w:r>
    </w:p>
    <w:p>
      <w:pPr>
        <w:pStyle w:val="Normal"/>
        <w:keepNext w:val="true"/>
        <w:numPr>
          <w:ilvl w:val="0"/>
          <w:numId w:val="0"/>
        </w:numPr>
        <w:suppressLineNumbers/>
        <w:tabs>
          <w:tab w:val="clear" w:pos="708"/>
          <w:tab w:val="left" w:pos="5475" w:leader="none"/>
        </w:tabs>
        <w:suppressAutoHyphens w:val="true"/>
        <w:spacing w:lineRule="auto" w:line="240" w:before="0" w:after="0"/>
        <w:jc w:val="center"/>
        <w:outlineLvl w:val="1"/>
        <w:rPr/>
      </w:pPr>
      <w:bookmarkStart w:id="17" w:name="__RefHeading___Toc318266101"/>
      <w:bookmarkEnd w:id="17"/>
      <w:r>
        <w:rPr>
          <w:rFonts w:cs="Times New Roman" w:ascii="Times New Roman" w:hAnsi="Times New Roman"/>
          <w:b/>
          <w:color w:val="000000"/>
          <w:sz w:val="24"/>
          <w:szCs w:val="24"/>
        </w:rPr>
        <w:t>3.6. 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keepNext w:val="true"/>
        <w:suppressLineNumbers/>
        <w:tabs>
          <w:tab w:val="clear" w:pos="708"/>
          <w:tab w:val="left" w:pos="5475" w:leader="none"/>
        </w:tabs>
        <w:suppressAutoHyphens w:val="true"/>
        <w:spacing w:lineRule="auto" w:line="240" w:before="0" w:after="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tabs>
          <w:tab w:val="clear" w:pos="708"/>
          <w:tab w:val="left" w:pos="5475" w:leader="none"/>
        </w:tabs>
        <w:suppressAutoHyphens w:val="true"/>
        <w:spacing w:lineRule="auto" w:line="240" w:before="0" w:after="0"/>
        <w:jc w:val="both"/>
        <w:rPr/>
      </w:pPr>
      <w:r>
        <w:rPr>
          <w:rFonts w:cs="Times New Roman" w:ascii="Times New Roman" w:hAnsi="Times New Roman"/>
          <w:i/>
          <w:color w:val="000000"/>
          <w:sz w:val="24"/>
          <w:szCs w:val="24"/>
        </w:rPr>
        <w:t>3.6</w:t>
      </w:r>
      <w:r>
        <w:rPr/>
        <w:t>.1. Достигнутые количественные показатели (2010-2011)</w:t>
      </w:r>
    </w:p>
    <w:tbl>
      <w:tblPr>
        <w:tblW w:w="10031" w:type="dxa"/>
        <w:jc w:val="left"/>
        <w:tblInd w:w="-113" w:type="dxa"/>
        <w:tblLayout w:type="fixed"/>
        <w:tblCellMar>
          <w:top w:w="0" w:type="dxa"/>
          <w:left w:w="108" w:type="dxa"/>
          <w:bottom w:w="0" w:type="dxa"/>
          <w:right w:w="108" w:type="dxa"/>
        </w:tblCellMar>
      </w:tblPr>
      <w:tblGrid>
        <w:gridCol w:w="4928"/>
        <w:gridCol w:w="1417"/>
        <w:gridCol w:w="1134"/>
        <w:gridCol w:w="1418"/>
        <w:gridCol w:w="1134"/>
      </w:tblGrid>
      <w:tr>
        <w:trPr>
          <w:tblHeader w:val="true"/>
          <w:trHeight w:val="344"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безработных гражда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blHeader w:val="true"/>
          <w:trHeight w:val="353"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зработные 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женщ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зработные 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женщи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езработные граждане/ из них женщ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олодежь в возрасте до 29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В т.ч. лица в возрасте от 14 до 17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Инвали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Граждане, уволенные с военной служб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раждане, уволенные в связи с ликвидацией, либо сокращения шт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вобожденные из исправи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ремящиеся возобновить свою деятельность после длительного перерыва в работ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r>
    </w:tbl>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6.2. Учет особенностей различных категорий граждан при оказании профориентационных услуг</w:t>
      </w:r>
    </w:p>
    <w:p>
      <w:pPr>
        <w:pStyle w:val="TextBodyIndent"/>
        <w:keepNext w:val="true"/>
        <w:widowControl/>
        <w:suppressLineNumbers/>
        <w:suppressAutoHyphens w:val="true"/>
        <w:rPr>
          <w:sz w:val="24"/>
          <w:szCs w:val="24"/>
        </w:rPr>
      </w:pPr>
      <w:r>
        <w:rPr>
          <w:sz w:val="24"/>
          <w:szCs w:val="24"/>
        </w:rPr>
        <w:t xml:space="preserve">Результаты профориентационной работы ГКУ РХ «ЦЗН г.Саяногорска» за 2011 год выглядят следующим образом: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общая численность граждан, получивших  государственные услуги по профессиональной ориентации – 2 071 человек, из них по отдельным категориям: </w:t>
      </w:r>
    </w:p>
    <w:p>
      <w:pPr>
        <w:pStyle w:val="TextBodyIndent"/>
        <w:keepNext w:val="true"/>
        <w:widowControl/>
        <w:suppressLineNumbers/>
        <w:suppressAutoHyphens w:val="true"/>
        <w:rPr>
          <w:rFonts w:ascii="Times New Roman" w:hAnsi="Times New Roman" w:cs="Times New Roman"/>
          <w:color w:val="000000"/>
          <w:sz w:val="10"/>
          <w:szCs w:val="10"/>
          <w:lang w:val="en-US" w:eastAsia="en-US"/>
        </w:rPr>
      </w:pPr>
      <w:r>
        <w:rPr>
          <w:rFonts w:cs="Times New Roman"/>
          <w:color w:val="000000"/>
          <w:sz w:val="10"/>
          <w:szCs w:val="10"/>
          <w:lang w:val="en-US" w:eastAsia="en-US"/>
        </w:rPr>
      </w:r>
    </w:p>
    <w:p>
      <w:pPr>
        <w:pStyle w:val="TextBodyIndent"/>
        <w:keepNext w:val="true"/>
        <w:widowControl/>
        <w:suppressLineNumbers/>
        <w:suppressAutoHyphens w:val="true"/>
        <w:rPr>
          <w:sz w:val="24"/>
          <w:szCs w:val="24"/>
        </w:rPr>
      </w:pPr>
      <w:r>
        <w:rPr>
          <w:sz w:val="24"/>
          <w:szCs w:val="24"/>
          <w:lang w:val="en-US" w:eastAsia="en-US"/>
        </w:rPr>
        <w:drawing>
          <wp:inline distT="0" distB="0" distL="0" distR="0">
            <wp:extent cx="5316220" cy="2519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2" r="-6" b="-12"/>
                    <a:stretch>
                      <a:fillRect/>
                    </a:stretch>
                  </pic:blipFill>
                  <pic:spPr bwMode="auto">
                    <a:xfrm>
                      <a:off x="0" y="0"/>
                      <a:ext cx="5316220" cy="2519680"/>
                    </a:xfrm>
                    <a:prstGeom prst="rect">
                      <a:avLst/>
                    </a:prstGeom>
                  </pic:spPr>
                </pic:pic>
              </a:graphicData>
            </a:graphic>
          </wp:inline>
        </w:drawing>
      </w:r>
    </w:p>
    <w:p>
      <w:pPr>
        <w:pStyle w:val="TextBodyIndent"/>
        <w:keepNext w:val="true"/>
        <w:widowControl/>
        <w:suppressLineNumbers/>
        <w:suppressAutoHyphens w:val="true"/>
        <w:rPr>
          <w:sz w:val="10"/>
          <w:szCs w:val="10"/>
        </w:rPr>
      </w:pPr>
      <w:r>
        <w:rPr>
          <w:sz w:val="10"/>
          <w:szCs w:val="10"/>
        </w:rPr>
      </w:r>
    </w:p>
    <w:p>
      <w:pPr>
        <w:pStyle w:val="TextBodyIndent"/>
        <w:keepNext w:val="true"/>
        <w:widowControl/>
        <w:suppressLineNumbers/>
        <w:suppressAutoHyphens w:val="true"/>
        <w:rPr>
          <w:sz w:val="24"/>
          <w:szCs w:val="24"/>
        </w:rPr>
      </w:pPr>
      <w:r>
        <w:rPr>
          <w:sz w:val="24"/>
          <w:szCs w:val="24"/>
          <w:lang w:val="en-US" w:eastAsia="en-US"/>
        </w:rPr>
        <w:drawing>
          <wp:inline distT="0" distB="0" distL="0" distR="0">
            <wp:extent cx="5316220" cy="259905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1"/>
                    <a:srcRect l="-6" t="-12" r="-6" b="-12"/>
                    <a:stretch>
                      <a:fillRect/>
                    </a:stretch>
                  </pic:blipFill>
                  <pic:spPr bwMode="auto">
                    <a:xfrm>
                      <a:off x="0" y="0"/>
                      <a:ext cx="5316220" cy="2599055"/>
                    </a:xfrm>
                    <a:prstGeom prst="rect">
                      <a:avLst/>
                    </a:prstGeom>
                  </pic:spPr>
                </pic:pic>
              </a:graphicData>
            </a:graphic>
          </wp:inline>
        </w:drawing>
      </w:r>
    </w:p>
    <w:p>
      <w:pPr>
        <w:pStyle w:val="TextBodyIndent"/>
        <w:keepNext w:val="true"/>
        <w:widowControl/>
        <w:suppressLineNumbers/>
        <w:suppressAutoHyphens w:val="true"/>
        <w:ind w:firstLine="708"/>
        <w:rPr>
          <w:sz w:val="24"/>
          <w:szCs w:val="24"/>
        </w:rPr>
      </w:pPr>
      <w:r>
        <w:rPr>
          <w:sz w:val="24"/>
          <w:szCs w:val="24"/>
        </w:rPr>
        <w:t>Первичным критерием выбора  формы работы с различной категорией граждан является первичная беседа и диагностика психологических  особенностей человека, далее следуют задачи, которые ставит перед собой профконсультант: информирование, консультирование либо отработка некоторых профессиональных навыков.</w:t>
      </w:r>
    </w:p>
    <w:p>
      <w:pPr>
        <w:pStyle w:val="TextBodyIndent"/>
        <w:keepNext w:val="true"/>
        <w:widowControl/>
        <w:suppressLineNumbers/>
        <w:suppressAutoHyphens w:val="true"/>
        <w:rPr/>
      </w:pPr>
      <w:r>
        <w:rPr>
          <w:sz w:val="24"/>
          <w:szCs w:val="24"/>
        </w:rPr>
        <w:t xml:space="preserve">Из безработных граждан категории, уволенные с военной служба получили государственную услугу 58 человека. Снялись с учета по причине прохождения профессионального обучения - 11 человек, трудоустроено - 12 человек, создали собственное дело – 3 чел., один из них открыл собственное дело в сфере «Производство общестроительных  работ». </w:t>
      </w:r>
    </w:p>
    <w:p>
      <w:pPr>
        <w:pStyle w:val="TextBodyIndent"/>
        <w:keepNext w:val="true"/>
        <w:widowControl/>
        <w:suppressLineNumbers/>
        <w:suppressAutoHyphens w:val="true"/>
        <w:rPr/>
      </w:pPr>
      <w:r>
        <w:rPr>
          <w:sz w:val="24"/>
          <w:szCs w:val="24"/>
        </w:rPr>
        <w:t>Из 77 выпускников начальных, средних и высших учебных заведений 60 человек снялись с учета центра занятости из них: 14 человек прошли профессиональное обучение, 30 человек трудоустроились, из них 14 на субсидируемое рабочее место, 1 человек организовал предпринимательскую деятельность.</w:t>
      </w:r>
    </w:p>
    <w:p>
      <w:pPr>
        <w:pStyle w:val="TextBodyIndent"/>
        <w:keepNext w:val="true"/>
        <w:widowControl/>
        <w:suppressLineNumbers/>
        <w:suppressAutoHyphens w:val="true"/>
        <w:rPr/>
      </w:pPr>
      <w:r>
        <w:rPr>
          <w:sz w:val="24"/>
          <w:szCs w:val="24"/>
        </w:rPr>
        <w:t>Из категории освобожденных из ИТУ количество, получивших государственную услугу, составило 39 человек. Эффективность составила 76% - 8 человек прошли профессиональное обучение по курсам: «Плотник» после обучения троя трудоустроились по полученной специальности в ООО «Стройсервис», «Электромонтер» трудоустроился в ОАО ХК «Красноярскгэсстрой», «Монтажник ЖБК», «Электрогазосварщик» трудоустроился в ЗАО «СУОС», 3 человека трудоустроились, из них 1 на общественные работы и 1 человек на субсидируемое рабочее место, 1- организовал собственное дело, 10 человек снялись с учета с целью самостоятельного поиска работы.</w:t>
      </w:r>
    </w:p>
    <w:p>
      <w:pPr>
        <w:pStyle w:val="TextBodyIndent"/>
        <w:keepNext w:val="true"/>
        <w:widowControl/>
        <w:suppressLineNumbers/>
        <w:suppressAutoHyphens w:val="true"/>
        <w:rPr/>
      </w:pPr>
      <w:r>
        <w:rPr>
          <w:sz w:val="24"/>
          <w:szCs w:val="24"/>
        </w:rPr>
        <w:t xml:space="preserve">Из числа уволенных из ОВД получили государственную услугу по профессиональной ориентации - 16 человек, из них 3 человека прошли профессиональное обучение по курсам «Маникюрша», «1 С бухгалтерия» «Стропальщик». </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несовершеннолетних граждан получивших государственную услугу по профессиональной ориентации - 165 человек. Были проведены следующие мероприятия:</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допризывника» с привлечением представителей военных профессий, пожарного отряда для учащихся старших классов общеобразовательных школ</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инговые занятия для детей с ограниченными возможностями</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фориентационные беседы с элементами тренинга на тему «Современный рынок труда и твое место в нем».</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пришкольном лагере лицей №7</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ориентационные встречи с воспитанниками детского дома </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хдневный профориентационный семинар для старшеклассников  с привлечением сторонних специалист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сего по групповой форме работы получило услугу 108 человек. Получили услугу по форме индивидуального консультирования - 57 человек. Из общего числа прошедших трудовую адаптацию получило государственную услугу по профессиональной ориентации 15 человек из них 2 несовершеннолетних, состоящих на учете в комиссии по делам несовершеннолетних. В 2012 году планируется продолжить работу  с данной категорией граждан в сфере: содействия в профессиональном самоопределении, профессиональном становлении, приобретении профессий, востребованных на рынке труда, адаптация к существующим условиям рынка труда, обучение навыкам сам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ентации.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keepNext w:val="true"/>
        <w:widowControl/>
        <w:suppressLineNumbers/>
        <w:suppressAutoHyphens w:val="true"/>
        <w:ind w:hanging="0"/>
        <w:rPr/>
      </w:pPr>
      <w:r>
        <w:rPr>
          <w:i/>
          <w:sz w:val="24"/>
          <w:szCs w:val="24"/>
        </w:rPr>
        <w:t>3.6.3. Примеры положительного опыта.</w:t>
      </w:r>
    </w:p>
    <w:p>
      <w:pPr>
        <w:pStyle w:val="TextBodyIndent"/>
        <w:keepNext w:val="true"/>
        <w:widowControl/>
        <w:suppressLineNumbers/>
        <w:suppressAutoHyphens w:val="true"/>
        <w:rPr/>
      </w:pPr>
      <w:r>
        <w:rPr>
          <w:sz w:val="24"/>
          <w:szCs w:val="24"/>
        </w:rPr>
        <w:t>Из числа безработных  граждан, получивших услуги по профессиональной ориентации – 1070 человек  снялись с учета (52% от общего числа безработных граждан получивших государственную услугу по профессиональной ориентации) из них:</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330 трудоустроено, из них: 20 безработных граждан направлено на общественные работы, 70 человек трудоустроено по программе субсидируемое рабочее место. </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300 человек  направлены на профессиональное обучение. </w:t>
      </w:r>
    </w:p>
    <w:p>
      <w:pPr>
        <w:pStyle w:val="TextBodyIndent"/>
        <w:keepNext w:val="true"/>
        <w:widowControl/>
        <w:numPr>
          <w:ilvl w:val="0"/>
          <w:numId w:val="36"/>
        </w:numPr>
        <w:suppressLineNumbers/>
        <w:suppressAutoHyphens w:val="true"/>
        <w:ind w:left="284" w:hanging="284"/>
        <w:rPr>
          <w:sz w:val="24"/>
          <w:szCs w:val="24"/>
        </w:rPr>
      </w:pPr>
      <w:r>
        <w:rPr>
          <w:sz w:val="24"/>
          <w:szCs w:val="24"/>
        </w:rPr>
        <w:t>151 человек открыли собственное дело при содействии службы занятости.</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289 человек – другие причины. </w:t>
      </w:r>
    </w:p>
    <w:p>
      <w:pPr>
        <w:pStyle w:val="Style24"/>
        <w:keepNext w:val="true"/>
        <w:suppressLineNumber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Стрельникова Наталья Васильевна (категория уволенных из ОВД) трудоустроилась консультантом в аптеку «Дентафарм», Лобода Андрей Андреевич (категория освобожденные из ИТУ) – образование начальное профессиональное «Слесарь по ремонту автомобилей» после профессиональной консультации получил услугу по содействию самозанятости, открыл «СТО».</w:t>
      </w:r>
    </w:p>
    <w:p>
      <w:pPr>
        <w:pStyle w:val="Normal"/>
        <w:keepNext w:val="true"/>
        <w:suppressLineNumbers/>
        <w:suppressAutoHyphens w:val="true"/>
        <w:spacing w:lineRule="auto" w:line="240" w:before="0" w:after="0"/>
        <w:ind w:right="113" w:firstLine="709"/>
        <w:jc w:val="both"/>
        <w:rPr/>
      </w:pPr>
      <w:r>
        <w:rPr>
          <w:rFonts w:cs="Times New Roman" w:ascii="Times New Roman" w:hAnsi="Times New Roman"/>
          <w:color w:val="000000"/>
          <w:sz w:val="24"/>
          <w:szCs w:val="24"/>
        </w:rPr>
        <w:t>Получили государственную услугу по профессиональной ориентации в рамках Программы по реализации дополнительных мероприятий, направленных на снижение напряженности на рынке труда Республики Хакасия в 2011 году опережающее обучение - 166 человек, из них:</w:t>
      </w:r>
    </w:p>
    <w:p>
      <w:pPr>
        <w:pStyle w:val="Normal"/>
        <w:keepNext w:val="true"/>
        <w:numPr>
          <w:ilvl w:val="0"/>
          <w:numId w:val="34"/>
        </w:numPr>
        <w:suppressLineNumbers/>
        <w:suppressAutoHyphens w:val="true"/>
        <w:spacing w:lineRule="auto" w:line="240" w:before="0" w:after="0"/>
        <w:ind w:left="426" w:right="113" w:hanging="426"/>
        <w:jc w:val="both"/>
        <w:rPr/>
      </w:pPr>
      <w:r>
        <w:rPr>
          <w:rFonts w:cs="Times New Roman" w:ascii="Times New Roman" w:hAnsi="Times New Roman"/>
          <w:color w:val="000000"/>
          <w:sz w:val="24"/>
          <w:szCs w:val="24"/>
        </w:rPr>
        <w:t>49 женщин находящихся в отпуске по уходу за ребенком до трех лет, планирующих возвращение к трудовой деятельности, прошли профессионального обучения по профессиям «Бухгалтер», «Слесарь-ремонтник», «Маникюрша», «1С бухгалтерия», 1С зарплата и кадры», «1С торговля и склад», «Кадровик», «Водитель погрузчика», «Парикмахер», «Медицинская сестра». Приступили к работе 11 человек: Сюсюкина Н.В. – прошла подготовку по профессии «мастер маникюра», трудоустроилась в салон в п. Черемушки, Потапенкова Н.А. обучение по программе «пользователь программы 1С зарплата кадры» - трудоустройство зам. директора на ТВ-8</w:t>
      </w:r>
    </w:p>
    <w:p>
      <w:pPr>
        <w:pStyle w:val="Normal"/>
        <w:keepNext w:val="true"/>
        <w:numPr>
          <w:ilvl w:val="0"/>
          <w:numId w:val="34"/>
        </w:numPr>
        <w:suppressLineNumbers/>
        <w:suppressAutoHyphens w:val="true"/>
        <w:spacing w:lineRule="auto" w:line="240" w:before="0" w:after="0"/>
        <w:ind w:left="426" w:right="113" w:hanging="426"/>
        <w:jc w:val="both"/>
        <w:rPr/>
      </w:pPr>
      <w:r>
        <w:rPr>
          <w:rFonts w:cs="Times New Roman" w:ascii="Times New Roman" w:hAnsi="Times New Roman"/>
          <w:color w:val="000000"/>
          <w:sz w:val="24"/>
          <w:szCs w:val="24"/>
        </w:rPr>
        <w:t>12 женщин прошли по программ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пережающего профессионального обучения и стажировке женщин, работающих во вредных и тяжелых условиях труда, с целью их вывода с вредного производства, по курсу «Облицовщик -плиточник» - 10 человек,  2 – «Машинист компрессорных установок».  </w:t>
      </w:r>
    </w:p>
    <w:p>
      <w:pPr>
        <w:pStyle w:val="TextBodyIndent"/>
        <w:keepNext w:val="true"/>
        <w:widowControl/>
        <w:numPr>
          <w:ilvl w:val="0"/>
          <w:numId w:val="34"/>
        </w:numPr>
        <w:suppressLineNumbers/>
        <w:suppressAutoHyphens w:val="true"/>
        <w:ind w:left="426" w:hanging="426"/>
        <w:rPr>
          <w:sz w:val="24"/>
          <w:szCs w:val="24"/>
        </w:rPr>
      </w:pPr>
      <w:r>
        <w:rPr>
          <w:sz w:val="24"/>
          <w:szCs w:val="24"/>
        </w:rPr>
        <w:t>114 человек прошли по программе профессиональное обучение и стажировка работников, находящихся под угрозой увольнения (простой, введение режима неполного рабочего времени, проведение мероприятий по высвобождению работников), работников организаций производственной сферы, осуществляющих реструктуризацию и модернизацию производства в соответствии с инвестиционными проектами.  Из них 112 человек  приступили к работе в прежней организации и 2 человека сменили место работ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несовершеннолетних граждан получивших государственную услугу по профессиональной ориентации - 165 человек. Были проведены следующие мероприятия:</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допризывника» с привлечением  представителей военных профессий, пожарного отряда для учащихся старших классов общеобразовательных школ</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инговые занятия для детей с ограниченными возможностями</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фориентационные беседы с элементами тренинга на тему «Современный рынок труда и твое место в нем».</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пришкольном лагере лицей №7</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ориентационные встречи с воспитанниками детского дома </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хдневный профориентационный семинар для старшеклассников  с привлечением сторонних специалист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сего по групповой форме работы получило услугу - 108 человек. Получили услугу по форме индивидуального консультирования - 57 человек. Из общего числа прошедших трудовую адаптацию получило государственную услугу по профессиональной ориентации - 15 человек, из них 2 несовершеннолетних, состоящих на учете в комиссии по делам несовершеннолетних. В 2012 году планируется продолжить работу с данной категорией граждан в сфере: содействия в профессиональном самоопределении, профессиональном становлении, приобретении профессий, востребованных на рынке труда, адаптация к существующим условиям рынка труда, обучение навыкам сам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keepNext w:val="true"/>
        <w:widowControl/>
        <w:suppressLineNumbers/>
        <w:suppressAutoHyphens w:val="true"/>
        <w:ind w:hanging="0"/>
        <w:rPr/>
      </w:pPr>
      <w:r>
        <w:rPr>
          <w:i/>
          <w:sz w:val="24"/>
          <w:szCs w:val="24"/>
        </w:rPr>
        <w:t>3.6.4. Предложения по совершенствованию деятельности по направлению.</w:t>
      </w:r>
    </w:p>
    <w:p>
      <w:pPr>
        <w:pStyle w:val="TextBodyIndent"/>
        <w:keepNext w:val="true"/>
        <w:widowControl/>
        <w:suppressLineNumbers/>
        <w:suppressAutoHyphens w:val="true"/>
        <w:ind w:firstLine="708"/>
        <w:rPr>
          <w:sz w:val="24"/>
          <w:szCs w:val="24"/>
        </w:rPr>
      </w:pPr>
      <w:r>
        <w:rPr>
          <w:sz w:val="24"/>
          <w:szCs w:val="24"/>
        </w:rPr>
        <w:t>Для эффективной и результативной профорентационной работы с различной категорией граждан, особенно с несовершеннолетними и учащимися профессиональных учебных заведений необходимо наличие профориентации как системы, объединяющей в себе все заинтересованные организации от школ до общественных организаций  и действующий координационный комитет.</w:t>
      </w:r>
    </w:p>
    <w:p>
      <w:pPr>
        <w:pStyle w:val="TextBodyIndent"/>
        <w:keepNext w:val="true"/>
        <w:widowControl/>
        <w:suppressLineNumbers/>
        <w:suppressAutoHyphens w:val="true"/>
        <w:ind w:hanging="0"/>
        <w:rPr>
          <w:sz w:val="16"/>
          <w:szCs w:val="16"/>
        </w:rPr>
      </w:pPr>
      <w:r>
        <w:rPr>
          <w:sz w:val="16"/>
          <w:szCs w:val="16"/>
        </w:rPr>
      </w:r>
    </w:p>
    <w:p>
      <w:pPr>
        <w:pStyle w:val="Heading"/>
        <w:keepNext w:val="true"/>
        <w:numPr>
          <w:ilvl w:val="0"/>
          <w:numId w:val="0"/>
        </w:numPr>
        <w:suppressLineNumbers/>
        <w:suppressAutoHyphens w:val="true"/>
        <w:ind w:left="0" w:hanging="0"/>
        <w:outlineLvl w:val="1"/>
        <w:rPr/>
      </w:pPr>
      <w:bookmarkStart w:id="18" w:name="__RefHeading___Toc318266102"/>
      <w:bookmarkEnd w:id="18"/>
      <w:r>
        <w:rPr>
          <w:color w:val="000000"/>
        </w:rPr>
        <w:t>3.7. Психологическая поддержка безработных граждан.</w:t>
      </w:r>
    </w:p>
    <w:p>
      <w:pPr>
        <w:pStyle w:val="Heading"/>
        <w:keepNext w:val="true"/>
        <w:suppressLineNumbers/>
        <w:suppressAutoHyphens w:val="true"/>
        <w:jc w:val="both"/>
        <w:rPr>
          <w:i/>
          <w:i/>
          <w:color w:val="000000"/>
          <w:sz w:val="16"/>
          <w:szCs w:val="16"/>
        </w:rPr>
      </w:pPr>
      <w:r>
        <w:rPr>
          <w:i/>
          <w:color w:val="000000"/>
          <w:sz w:val="16"/>
          <w:szCs w:val="16"/>
        </w:rPr>
      </w:r>
    </w:p>
    <w:p>
      <w:pPr>
        <w:pStyle w:val="Heading"/>
        <w:keepNext w:val="true"/>
        <w:suppressLineNumbers/>
        <w:suppressAutoHyphens w:val="true"/>
        <w:ind w:left="0" w:hanging="0"/>
        <w:jc w:val="both"/>
        <w:rPr/>
      </w:pPr>
      <w:r>
        <w:rPr>
          <w:b w:val="false"/>
          <w:i/>
          <w:color w:val="000000"/>
        </w:rPr>
        <w:t>3.7</w:t>
      </w:r>
      <w:r>
        <w:rPr/>
        <w:t>.1. Достигнутые количественные показатели (2010-2011)</w:t>
      </w:r>
    </w:p>
    <w:tbl>
      <w:tblPr>
        <w:tblW w:w="10009" w:type="dxa"/>
        <w:jc w:val="left"/>
        <w:tblInd w:w="-5" w:type="dxa"/>
        <w:tblLayout w:type="fixed"/>
        <w:tblCellMar>
          <w:top w:w="0" w:type="dxa"/>
          <w:left w:w="108" w:type="dxa"/>
          <w:bottom w:w="0" w:type="dxa"/>
          <w:right w:w="108" w:type="dxa"/>
        </w:tblCellMar>
      </w:tblPr>
      <w:tblGrid>
        <w:gridCol w:w="648"/>
        <w:gridCol w:w="5448"/>
        <w:gridCol w:w="733"/>
        <w:gridCol w:w="1787"/>
        <w:gridCol w:w="1393"/>
      </w:tblGrid>
      <w:tr>
        <w:trPr>
          <w:tblHeader w:val="true"/>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5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с е г о</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олучили услугу,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остоящие на учете более 6 месяцев</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вобожденные из учреждений, исполняющих наказание в виде лишения свободы</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3.</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валиды</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щущие работу впервые</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ускники (НПО, СПО, ВП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Заключено договоров на оказание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pPr>
            <w:r>
              <w:rPr>
                <w:rFonts w:cs="Times New Roman" w:ascii="Times New Roman" w:hAnsi="Times New Roman"/>
                <w:bCs/>
                <w:color w:val="000000"/>
              </w:rPr>
              <w:t>Получили услугу</w:t>
            </w:r>
            <w:r>
              <w:rPr>
                <w:rFonts w:cs="Times New Roman" w:ascii="Times New Roman" w:hAnsi="Times New Roman"/>
                <w:color w:val="000000"/>
              </w:rPr>
              <w:t xml:space="preserve"> по договору оказания услуг,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иняли участие в групповой работе,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3.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pPr>
            <w:r>
              <w:rPr>
                <w:rFonts w:cs="Times New Roman" w:ascii="Times New Roman" w:hAnsi="Times New Roman"/>
                <w:b/>
                <w:color w:val="000000"/>
              </w:rPr>
              <w:t xml:space="preserve">     </w:t>
            </w:r>
            <w:r>
              <w:rPr>
                <w:rFonts w:cs="Times New Roman" w:ascii="Times New Roman" w:hAnsi="Times New Roman"/>
                <w:color w:val="000000"/>
              </w:rPr>
              <w:t>по договору оказания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Количество сформированных групп,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4.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договору оказания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Трудоустроен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Направлено на профессиональное обуч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днев. обуч.)</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Организовали собственное дел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bl>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35"/>
        <w:keepNext w:val="true"/>
        <w:numPr>
          <w:ilvl w:val="0"/>
          <w:numId w:val="0"/>
        </w:numPr>
        <w:suppressLineNumbers/>
        <w:suppressAutoHyphens w:val="true"/>
        <w:spacing w:before="0" w:after="0"/>
        <w:jc w:val="center"/>
        <w:outlineLvl w:val="1"/>
        <w:rPr/>
      </w:pPr>
      <w:bookmarkStart w:id="19" w:name="__RefHeading___Toc318266103"/>
      <w:bookmarkEnd w:id="19"/>
      <w:r>
        <w:rPr>
          <w:b/>
          <w:color w:val="000000"/>
          <w:sz w:val="24"/>
          <w:szCs w:val="24"/>
        </w:rPr>
        <w:t>3.8.Профессиональной подготовки, переподготовки, повышения квалификации, безработных граждан.</w:t>
      </w:r>
    </w:p>
    <w:p>
      <w:pPr>
        <w:pStyle w:val="35"/>
        <w:keepNext w:val="true"/>
        <w:suppressLineNumbers/>
        <w:suppressAutoHyphens w:val="true"/>
        <w:spacing w:before="0" w:after="0"/>
        <w:jc w:val="both"/>
        <w:rPr>
          <w:b/>
          <w:b/>
          <w:color w:val="000000"/>
          <w:sz w:val="10"/>
          <w:szCs w:val="10"/>
        </w:rPr>
      </w:pPr>
      <w:r>
        <w:rPr>
          <w:b/>
          <w:color w:val="000000"/>
          <w:sz w:val="10"/>
          <w:szCs w:val="10"/>
        </w:rPr>
      </w:r>
    </w:p>
    <w:p>
      <w:pPr>
        <w:pStyle w:val="24"/>
        <w:keepNext w:val="true"/>
        <w:suppressLineNumbers/>
        <w:suppressAutoHyphens w:val="true"/>
        <w:spacing w:lineRule="auto" w:line="240" w:before="0" w:after="0"/>
        <w:jc w:val="both"/>
        <w:rPr/>
      </w:pPr>
      <w:r>
        <w:rPr>
          <w:i/>
          <w:color w:val="000000"/>
        </w:rPr>
        <w:t>3.8.1 Организация профессионального обучения безработных граждан</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обучение  безработных граждан проводится на договорной основе в учебных заведениях, по профессиям (специальностям) востребованными на рынке труда. В 2011 году Центр занятости населения сотрудничал с 14-ю учебными заведениям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зарегистрированные в СЗ и не имеющие профессии, проходят первоначальное профессиональное обучение, которое направлено на освоение ими профессий, имеющих спрос на рынке труда города или предполагающих надомный труд. Первоначальное обучение прошли 269 челове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которым не может быть предложена подходящая работа по имеющимся у них специальностям, либо утрачена способность к выполнению прежней работы, предлагается переподготовка. Из числа закончивших профобучение за отчетный период прошли переподготовку 15 челове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вышения конкурентоспособности и потенциальной возможности трудоустройства направляем на повышение квалификации -  было направлено 17 человек.</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офессиональное обучение безработных граждан осуществлялось по очной и очно - заочной (вечерней) формам обучения, групповыми и индивидуальными методами,  в  учреждениях профессионального образования. На учебно-производственных базах организаций и рабочих местах  40 человек, в учреждениях среднего профессионального образования 147 человек, в учреждениях начального профессионального образования 4 человек, в других учреждениях дополнительного профессионального образования 110 человек.</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8.2.  Достигнутые количественные показатели за период 2010-2011 год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2011 год направлено на профессиональное обучение 301 человек, закончили 290, трудоустроены - 201 человек, отчислено - </w:t>
      </w:r>
      <w:r>
        <w:rPr/>
        <w:t>11человек.</w:t>
      </w:r>
    </w:p>
    <w:tbl>
      <w:tblPr>
        <w:tblW w:w="9988" w:type="dxa"/>
        <w:jc w:val="left"/>
        <w:tblInd w:w="-113" w:type="dxa"/>
        <w:tblLayout w:type="fixed"/>
        <w:tblCellMar>
          <w:top w:w="0" w:type="dxa"/>
          <w:left w:w="108" w:type="dxa"/>
          <w:bottom w:w="0" w:type="dxa"/>
          <w:right w:w="108" w:type="dxa"/>
        </w:tblCellMar>
      </w:tblPr>
      <w:tblGrid>
        <w:gridCol w:w="6345"/>
        <w:gridCol w:w="1843"/>
        <w:gridCol w:w="1800"/>
      </w:tblGrid>
      <w:tr>
        <w:trPr>
          <w:trHeight w:val="1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Направлены на обу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1</w:t>
            </w:r>
          </w:p>
        </w:tc>
      </w:tr>
      <w:tr>
        <w:trPr>
          <w:trHeight w:val="4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64,5%)</w:t>
            </w:r>
          </w:p>
        </w:tc>
      </w:tr>
      <w:tr>
        <w:trPr>
          <w:trHeight w:val="2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одежь в возрасте 1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61,5%)</w:t>
            </w:r>
          </w:p>
        </w:tc>
      </w:tr>
      <w:tr>
        <w:trPr>
          <w:trHeight w:val="1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вершеннолетние в возрасте 16-17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22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аждане уволенные с военной сл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6%)</w:t>
            </w:r>
          </w:p>
        </w:tc>
      </w:tr>
      <w:tr>
        <w:trPr>
          <w:trHeight w:val="1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уск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2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3%)</w:t>
            </w:r>
          </w:p>
        </w:tc>
      </w:tr>
    </w:tbl>
    <w:p>
      <w:pPr>
        <w:pStyle w:val="211"/>
        <w:keepNext w:val="true"/>
        <w:suppressLineNumbers/>
        <w:suppressAutoHyphens w:val="true"/>
        <w:snapToGrid w:val="true"/>
        <w:rPr>
          <w:color w:val="000000"/>
          <w:sz w:val="10"/>
          <w:szCs w:val="10"/>
        </w:rPr>
      </w:pPr>
      <w:r>
        <w:rPr>
          <w:color w:val="000000"/>
          <w:sz w:val="10"/>
          <w:szCs w:val="10"/>
        </w:rPr>
      </w:r>
    </w:p>
    <w:p>
      <w:pPr>
        <w:pStyle w:val="211"/>
        <w:keepNext w:val="true"/>
        <w:suppressLineNumbers/>
        <w:suppressAutoHyphens w:val="true"/>
        <w:snapToGrid w:val="true"/>
        <w:ind w:firstLine="708"/>
        <w:rPr>
          <w:color w:val="000000"/>
        </w:rPr>
      </w:pPr>
      <w:r>
        <w:rPr>
          <w:color w:val="000000"/>
        </w:rPr>
        <w:t>Процент направленных на обучение безработных женщин и молодежи остается высоким. Это говорит о том, что в первую очередь на профобучение направляем молодежь, не имеющую никакой профессии, а также женщин, имеющие профессии которые из-за специфики рынка труда не востребованы.</w:t>
      </w:r>
    </w:p>
    <w:p>
      <w:pPr>
        <w:pStyle w:val="211"/>
        <w:keepNext w:val="true"/>
        <w:suppressLineNumbers/>
        <w:suppressAutoHyphens w:val="true"/>
        <w:snapToGrid w:val="true"/>
        <w:ind w:firstLine="708"/>
        <w:rPr>
          <w:color w:val="000000"/>
        </w:rPr>
      </w:pPr>
      <w:r>
        <w:rPr>
          <w:color w:val="000000"/>
        </w:rPr>
        <w:t xml:space="preserve">Проблема профессиональной подготовки </w:t>
      </w:r>
      <w:r>
        <w:rPr>
          <w:i/>
          <w:iCs/>
          <w:color w:val="000000"/>
        </w:rPr>
        <w:t>инвалидов</w:t>
      </w:r>
      <w:r>
        <w:rPr>
          <w:color w:val="000000"/>
        </w:rPr>
        <w:t xml:space="preserve"> остается одной из самых актуальных. Это связано с эмоциональным и психическим состоянием их здоровья.             Наличие у граждан ограничений трудоспособности делает подбор работы  и для инвалидов крайне затруднительным, поэтому  очень важно найти индивидуальный подход к каждому инвалиду, чтобы правильно подобрать вид профессионального обучения.. Направлению на профессиональное обучение инвалидов предшествует тщательная работа профконсультанта, направленная на выявление склонностей и возможностей лиц этой категории путем индивидуального консультирования, тестирования, имеющих цель психологической поддержки и подбора варианта обучения в соответствии с МСЭК и трудовыми рекомендациями.  Основными профессиями, по которым обучились инвалиды, являются:  пользователь ЭВМ, секретарь руководителя, бухгалтер, плотни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боты в сфере предпринимательства в 2011 году закончили обучение 36 человек из них 15 человек получили субсидию и открыли свое дело.</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оду на профессиональное обучение было направлено 12  </w:t>
      </w:r>
      <w:r>
        <w:rPr>
          <w:rFonts w:cs="Times New Roman" w:ascii="Times New Roman" w:hAnsi="Times New Roman"/>
          <w:i/>
          <w:iCs/>
          <w:color w:val="000000"/>
          <w:sz w:val="24"/>
          <w:szCs w:val="24"/>
        </w:rPr>
        <w:t>выпускников</w:t>
      </w:r>
      <w:r>
        <w:rPr>
          <w:rFonts w:cs="Times New Roman" w:ascii="Times New Roman" w:hAnsi="Times New Roman"/>
          <w:color w:val="000000"/>
          <w:sz w:val="24"/>
          <w:szCs w:val="24"/>
        </w:rPr>
        <w:t xml:space="preserve">: </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ого профессионального образования – 4 человек</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го профессионального образования     -  6 человек</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шего профессионального обучения           -  2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офессионального обучения из 12 выпускников  - 6 трудоустроены.</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3. Перечень профессий (специальностей), по которым обучено наибольшее число безработных граждан.</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сиональное обучение безработных граждан в 2011 году  осуществлялось по 29 профессиям. Из них наибольшее количество обучились по следующим профессиям: </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электрогазосварщик                                           13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ист мостового труда                                14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ляр                                                                    10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14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ик                                                                16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вар                                                                     7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никюрша                                                           19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19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 xml:space="preserve">предприниматель                                                  36 чел.  </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обучение по рабочим профессиям составило 174 человека- это  57  % от общего количества направленных на обучение. Большое количество граждан было направлено по профессии  предприниматель, для того чтобы граждане в дальнейшем получили субсидию на открытие собственного дела.</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4. Соотношение спроса и направлений профессионального обучения безработных граждан (в профессионально-квалификационном разрезе) в отчетном периоде.</w:t>
      </w:r>
    </w:p>
    <w:p>
      <w:pPr>
        <w:pStyle w:val="Normal"/>
        <w:keepNext w:val="true"/>
        <w:suppressLineNumbers/>
        <w:suppressAutoHyphens w:val="true"/>
        <w:spacing w:lineRule="auto" w:line="240" w:before="0" w:after="0"/>
        <w:jc w:val="center"/>
        <w:rPr/>
      </w:pPr>
      <w:r>
        <w:rPr/>
        <w:t>Результаты мониторинга потребности в рабочей силе и анализ заявленных вакансий</w:t>
      </w:r>
    </w:p>
    <w:tbl>
      <w:tblPr>
        <w:tblW w:w="10076" w:type="dxa"/>
        <w:jc w:val="left"/>
        <w:tblInd w:w="-113" w:type="dxa"/>
        <w:tblLayout w:type="fixed"/>
        <w:tblCellMar>
          <w:top w:w="0" w:type="dxa"/>
          <w:left w:w="108" w:type="dxa"/>
          <w:bottom w:w="0" w:type="dxa"/>
          <w:right w:w="108" w:type="dxa"/>
        </w:tblCellMar>
      </w:tblPr>
      <w:tblGrid>
        <w:gridCol w:w="486"/>
        <w:gridCol w:w="4017"/>
        <w:gridCol w:w="1433"/>
        <w:gridCol w:w="1260"/>
        <w:gridCol w:w="1440"/>
        <w:gridCol w:w="1440"/>
      </w:tblGrid>
      <w:tr>
        <w:trPr>
          <w:tblHeader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фесс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color w:val="000000"/>
                <w:sz w:val="20"/>
                <w:szCs w:val="20"/>
              </w:rPr>
              <w:t>Кол-во заяв. ваканс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буч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color w:val="000000"/>
                <w:sz w:val="20"/>
                <w:szCs w:val="20"/>
              </w:rPr>
              <w:t>Кол-во заяв. вакан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бученных</w:t>
            </w:r>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 п е ц и а л и с т 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Бухгалтер (гл. бу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одаве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арикмахе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екретар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 а б о ч и 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Штукатур-маля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амен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онтажник по монтажу стальных и ЖБ конструкц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рана автомобильн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лектрогазосвар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7</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рана (кранов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лектромонте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одитель погрузчик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0</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Облицовщик-плиточ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омпрессорных установо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плот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одитель автомоби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охран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5</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ровель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6</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тракторис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7</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тропаль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8</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кскаватор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9</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бульдозерис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0</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амен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 xml:space="preserve">3.8..5. Средний период профессиональной подготовки, переподготовки и повышения квалификации безработных граждан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яя продолжительность профессионального обучения в часах составляет 160 ч/м, в месяцах - 3,3.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6. Средние затраты на профессиональное обучение одного безработного гражданин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яя стоимость профессионального обучения одного гражданина составляет 10300  рублей, среднемесячный размер стипендии 2500 рублей.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7. Оценка доли признанных безработными граждан из числа закончивших профобучение в общем числе закончивших профобучение граждан. Основные причины признания граждан безработными после завершения ими профессионального обуч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чили профессиональное обучение 290 человек из них признано безработными гражданами 23 человека, что составляет  8% от числа закончивших. Из 23 человек повторно обратившихся 18 человек прошли профессиональное обучение на предпринимателя, 1 человек по профессии маляр и обратились вновь для получения субсидии на открытие собственного дела.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 xml:space="preserve">3.8.8. Оценка закрепляемости на рабочих местах после прохождения профессионального обучения.  </w:t>
      </w:r>
    </w:p>
    <w:p>
      <w:pPr>
        <w:pStyle w:val="Normal"/>
        <w:keepNext w:val="true"/>
        <w:suppressLineNumbers/>
        <w:suppressAutoHyphens w:val="tru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трудоустроенных граждан в общей численности граждан, закончивших обучение составила 69,0 %, в том числе доля граждан, закрепившихся на рабочем месте более трех месяцев составила 60,7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9.  Примеры положительного опы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числа  обученных по направлению службы занятости 7 человек  имеют ограничения по труду, 4 из них трудоустроены, например Стряпко Андрей Евгеньевич прошел профессиональную подготовку по профессии бухгалтер и трудоустроен в ЗАО Саянстрой. Из числа осужденных прошедших  обучение, Маталасов Владимир Иванович прошел повышение квалификации по профессии  электрогазосварщик и трудоустроился в ЗАО СУОС. Для повышения эффективности трудоустройства после профессионального обучения  регулярно организовываются конкурсы «Лучший по профессии» с привлечением работодателей города.</w:t>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20" w:name="__RefHeading___Toc318266104"/>
      <w:bookmarkEnd w:id="20"/>
      <w:r>
        <w:rPr>
          <w:rFonts w:cs="Times New Roman" w:ascii="Times New Roman" w:hAnsi="Times New Roman"/>
          <w:b/>
          <w:color w:val="000000"/>
          <w:sz w:val="24"/>
          <w:szCs w:val="24"/>
        </w:rPr>
        <w:t>3.9. Осуществление социальных выплат гражданам.</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lang w:val="en-US" w:eastAsia="en-US"/>
        </w:rPr>
        <w:drawing>
          <wp:inline distT="0" distB="0" distL="0" distR="0">
            <wp:extent cx="6344920" cy="3597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8" r="-6" b="-64"/>
                    <a:stretch>
                      <a:fillRect/>
                    </a:stretch>
                  </pic:blipFill>
                  <pic:spPr bwMode="auto">
                    <a:xfrm>
                      <a:off x="0" y="0"/>
                      <a:ext cx="6344920" cy="3597910"/>
                    </a:xfrm>
                    <a:prstGeom prst="rect">
                      <a:avLst/>
                    </a:prstGeom>
                  </pic:spPr>
                </pic:pic>
              </a:graphicData>
            </a:graphic>
          </wp:inline>
        </w:drawing>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6344285" cy="308483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3"/>
                    <a:srcRect l="-7" t="-8" r="-7" b="-51"/>
                    <a:stretch>
                      <a:fillRect/>
                    </a:stretch>
                  </pic:blipFill>
                  <pic:spPr bwMode="auto">
                    <a:xfrm>
                      <a:off x="0" y="0"/>
                      <a:ext cx="6344285" cy="3084830"/>
                    </a:xfrm>
                    <a:prstGeom prst="rect">
                      <a:avLst/>
                    </a:prstGeom>
                  </pic:spPr>
                </pic:pic>
              </a:graphicData>
            </a:graphic>
          </wp:inline>
        </w:drawing>
      </w:r>
    </w:p>
    <w:p>
      <w:pPr>
        <w:pStyle w:val="TextBody"/>
        <w:keepNext w:val="true"/>
        <w:suppressLineNumbers/>
        <w:suppressAutoHyphens w:val="true"/>
        <w:spacing w:lineRule="auto" w:line="240" w:before="0" w:after="0"/>
        <w:ind w:right="283"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6296025" cy="3636645"/>
            <wp:effectExtent l="0" t="0" r="0" b="0"/>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14"/>
                    <a:srcRect l="-6" t="-9" r="-6" b="-9"/>
                    <a:stretch>
                      <a:fillRect/>
                    </a:stretch>
                  </pic:blipFill>
                  <pic:spPr bwMode="auto">
                    <a:xfrm>
                      <a:off x="0" y="0"/>
                      <a:ext cx="6296025" cy="3636645"/>
                    </a:xfrm>
                    <a:prstGeom prst="rect">
                      <a:avLst/>
                    </a:prstGeom>
                  </pic:spPr>
                </pic:pic>
              </a:graphicData>
            </a:graphic>
          </wp:inline>
        </w:drawing>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i/>
          <w:color w:val="000000"/>
          <w:sz w:val="24"/>
          <w:szCs w:val="24"/>
        </w:rPr>
        <w:t>3.9.3. Динамика изменения численности безработных граждан, которым назначена материальная помощь за период 2010-2011 годов в связи с истечением установленного периода выплаты пособия по безработице</w:t>
      </w:r>
    </w:p>
    <w:tbl>
      <w:tblPr>
        <w:tblW w:w="4850" w:type="pct"/>
        <w:jc w:val="left"/>
        <w:tblInd w:w="-5" w:type="dxa"/>
        <w:tblLayout w:type="fixed"/>
        <w:tblCellMar>
          <w:top w:w="0" w:type="dxa"/>
          <w:left w:w="108" w:type="dxa"/>
          <w:bottom w:w="0" w:type="dxa"/>
          <w:right w:w="108" w:type="dxa"/>
        </w:tblCellMar>
      </w:tblPr>
      <w:tblGrid>
        <w:gridCol w:w="4634"/>
        <w:gridCol w:w="370"/>
        <w:gridCol w:w="371"/>
        <w:gridCol w:w="373"/>
        <w:gridCol w:w="370"/>
        <w:gridCol w:w="366"/>
        <w:gridCol w:w="371"/>
        <w:gridCol w:w="371"/>
        <w:gridCol w:w="372"/>
        <w:gridCol w:w="371"/>
        <w:gridCol w:w="553"/>
        <w:gridCol w:w="554"/>
        <w:gridCol w:w="547"/>
      </w:tblGrid>
      <w:tr>
        <w:trPr>
          <w:trHeight w:val="255" w:hRule="atLeast"/>
        </w:trPr>
        <w:tc>
          <w:tcPr>
            <w:tcW w:w="46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7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7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7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6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7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4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415" w:hRule="atLeast"/>
        </w:trPr>
        <w:tc>
          <w:tcPr>
            <w:tcW w:w="4634"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0 году</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54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99" w:hRule="atLeast"/>
        </w:trPr>
        <w:tc>
          <w:tcPr>
            <w:tcW w:w="4634"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1 году</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54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i/>
          <w:color w:val="000000"/>
          <w:sz w:val="24"/>
          <w:szCs w:val="24"/>
        </w:rPr>
        <w:t>3.9.4. Динамика изменения численности безработных граждан, которым назначена материальная помощь за период 2010-2011 годов в период профессиональной подготовки, переподготовки и повышения квалификации</w:t>
      </w:r>
    </w:p>
    <w:tbl>
      <w:tblPr>
        <w:tblW w:w="4900" w:type="pct"/>
        <w:jc w:val="left"/>
        <w:tblInd w:w="-113" w:type="dxa"/>
        <w:tblLayout w:type="fixed"/>
        <w:tblCellMar>
          <w:top w:w="0" w:type="dxa"/>
          <w:left w:w="108" w:type="dxa"/>
          <w:bottom w:w="0" w:type="dxa"/>
          <w:right w:w="108" w:type="dxa"/>
        </w:tblCellMar>
      </w:tblPr>
      <w:tblGrid>
        <w:gridCol w:w="4712"/>
        <w:gridCol w:w="350"/>
        <w:gridCol w:w="368"/>
        <w:gridCol w:w="366"/>
        <w:gridCol w:w="366"/>
        <w:gridCol w:w="367"/>
        <w:gridCol w:w="368"/>
        <w:gridCol w:w="366"/>
        <w:gridCol w:w="368"/>
        <w:gridCol w:w="438"/>
        <w:gridCol w:w="552"/>
        <w:gridCol w:w="552"/>
        <w:gridCol w:w="549"/>
      </w:tblGrid>
      <w:tr>
        <w:trPr>
          <w:trHeight w:val="255" w:hRule="atLeast"/>
        </w:trPr>
        <w:tc>
          <w:tcPr>
            <w:tcW w:w="4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50"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43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4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511" w:hRule="atLeast"/>
        </w:trPr>
        <w:tc>
          <w:tcPr>
            <w:tcW w:w="4712"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0 году</w:t>
            </w:r>
          </w:p>
        </w:tc>
        <w:tc>
          <w:tcPr>
            <w:tcW w:w="3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43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9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88</w:t>
            </w:r>
          </w:p>
        </w:tc>
        <w:tc>
          <w:tcPr>
            <w:tcW w:w="5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r>
      <w:tr>
        <w:trPr>
          <w:trHeight w:val="519" w:hRule="atLeast"/>
        </w:trPr>
        <w:tc>
          <w:tcPr>
            <w:tcW w:w="4712"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1 году</w:t>
            </w:r>
          </w:p>
        </w:tc>
        <w:tc>
          <w:tcPr>
            <w:tcW w:w="3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43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53</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77</w:t>
            </w:r>
          </w:p>
        </w:tc>
        <w:tc>
          <w:tcPr>
            <w:tcW w:w="5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bCs/>
          <w:i/>
          <w:color w:val="000000"/>
          <w:sz w:val="24"/>
          <w:szCs w:val="24"/>
        </w:rPr>
        <w:t xml:space="preserve">3.9..5. </w:t>
      </w:r>
      <w:r>
        <w:rPr/>
        <w:t>Динамика изменения численности безработных граждан, которым назначена досрочная пенсия за период 2010-2011 годов</w:t>
      </w:r>
    </w:p>
    <w:tbl>
      <w:tblPr>
        <w:tblW w:w="4900" w:type="pct"/>
        <w:jc w:val="left"/>
        <w:tblInd w:w="-113" w:type="dxa"/>
        <w:tblLayout w:type="fixed"/>
        <w:tblCellMar>
          <w:top w:w="0" w:type="dxa"/>
          <w:left w:w="108" w:type="dxa"/>
          <w:bottom w:w="0" w:type="dxa"/>
          <w:right w:w="108" w:type="dxa"/>
        </w:tblCellMar>
      </w:tblPr>
      <w:tblGrid>
        <w:gridCol w:w="4743"/>
        <w:gridCol w:w="354"/>
        <w:gridCol w:w="372"/>
        <w:gridCol w:w="367"/>
        <w:gridCol w:w="368"/>
        <w:gridCol w:w="371"/>
        <w:gridCol w:w="372"/>
        <w:gridCol w:w="367"/>
        <w:gridCol w:w="372"/>
        <w:gridCol w:w="371"/>
        <w:gridCol w:w="556"/>
        <w:gridCol w:w="556"/>
        <w:gridCol w:w="553"/>
      </w:tblGrid>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54"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71"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371"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53"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58" w:hRule="atLeast"/>
        </w:trPr>
        <w:tc>
          <w:tcPr>
            <w:tcW w:w="47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досрочная пенсия в 2010 году</w:t>
            </w:r>
          </w:p>
        </w:tc>
        <w:tc>
          <w:tcPr>
            <w:tcW w:w="3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178" w:hRule="atLeast"/>
        </w:trPr>
        <w:tc>
          <w:tcPr>
            <w:tcW w:w="47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досрочная пенсия в  2011 году</w:t>
            </w:r>
          </w:p>
        </w:tc>
        <w:tc>
          <w:tcPr>
            <w:tcW w:w="3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21" w:name="__RefHeading___Toc318266105"/>
      <w:bookmarkEnd w:id="21"/>
      <w:r>
        <w:rPr>
          <w:rFonts w:cs="Times New Roman" w:ascii="Times New Roman" w:hAnsi="Times New Roman"/>
          <w:b/>
          <w:color w:val="000000"/>
          <w:sz w:val="24"/>
          <w:szCs w:val="24"/>
        </w:rPr>
        <w:t>3.10. Организация проведения оплачиваемых общественных работ</w:t>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1. Организация проведения оплачиваемых общественных работ</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35 договоров о совместной деятельности по организации проведения общественных работ для безработных граждан. Из них 8 договоров на условиях софинансирования за счет средств Федерального фонда компенсаций в виде субвенций и средств работодателей, 27 договоров в рамках Ведомственной целевой программы по реализации дополнительных мероприятий, направленных на снижение напряженности на рынке труда Республики Хакасия.</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ло 23 организации, (2010 – 23) из них:</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е – 8;</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о с ограниченной ответственностью – 5;</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акционерное общество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 4;</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предприниматели – 2;</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автономное учреждение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негосударственное образовательное учреждение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других форм собственности – 1.</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2.Динамика изменения количества показателей за 2010-2011 годы. Причины изменений.</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созданных рабочих мест – 159 (2010 – 119), трудоустроено 159 (2010 – 110) обратившихся и безработных граждан. Из них:</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женщины – 120;</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нвалиды – 31;</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молодежь до 29 лет – 35;</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есовершеннолетние граждане в возрасте 16-17 лет – 1;</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лица предпенсионного возраста – 23;</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динокие и многодетные родители, воспитывающие несовершеннолетних детей, детей-инвалидов – 8.</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ускники профессиональных учебных заведений – 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о средств федерального бюджета в виде субвенций на выплату материальной поддержки безработным, участвующим в общественных работах 359,2 тыс. руб., (2010 – 480,5) средств регионального бюджета в рамках Ведомственной целевой программы по реализации дополнительных мероприятий, направленных на снижение напряженности на рынке труда РХ – 2067,2 тыс.руб., средств работодателей на оплату труда – 907,2 тыс.руб.</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3. Основные виды общественных работ на рынке труд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абот: подсобные работы, услуги диспетчера, курьера, озеленение и благоустройство территории, уход за животными, проведение косметического ремонта, уход за инвалидами и престарелыми, ведение делопроизводств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4. Динамика изменения величины среднего периода участия в общественных работах.</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участия в общественных работах 2.4 месяца (2010  - 2,2).</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устроено на постоянную работу после участия в общественных работах – 10 человек (2010 – 7).</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5. Примеры положительного опыт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м городе можно отметить хорошую организацию работы с направленными на временные работы, рациональный подход к режиму работы в:</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ое бюджетное лечебно-профилактическое учреждение «Саяногорская городская больница №2»;</w:t>
      </w:r>
    </w:p>
    <w:p>
      <w:pPr>
        <w:pStyle w:val="Normal"/>
        <w:keepNext w:val="true"/>
        <w:suppressLineNumbers/>
        <w:suppressAutoHyphens w:val="true"/>
        <w:spacing w:lineRule="auto" w:line="240" w:before="0" w:after="0"/>
        <w:ind w:left="142" w:hanging="142"/>
        <w:jc w:val="both"/>
        <w:rPr/>
      </w:pPr>
      <w:r>
        <w:rPr>
          <w:rFonts w:cs="Times New Roman" w:ascii="Times New Roman" w:hAnsi="Times New Roman"/>
          <w:color w:val="000000"/>
          <w:sz w:val="24"/>
          <w:szCs w:val="24"/>
        </w:rPr>
        <w:t>- Муниципальное унитарное предприятие «Комбинат благоустройства и озеленения»;</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Саяногорское городское общество инвалидов «Милосердие».</w:t>
      </w:r>
    </w:p>
    <w:p>
      <w:pPr>
        <w:pStyle w:val="Normal"/>
        <w:keepNext w:val="true"/>
        <w:suppressLineNumbers/>
        <w:suppressAutoHyphens w:val="true"/>
        <w:spacing w:lineRule="auto" w:line="240" w:before="0" w:after="0"/>
        <w:ind w:left="142" w:hanging="142"/>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6. Предложения по совершенствованию деятельности по направлению.</w:t>
      </w:r>
    </w:p>
    <w:p>
      <w:pPr>
        <w:pStyle w:val="Normal"/>
        <w:keepNext w:val="true"/>
        <w:suppressLineNumbers/>
        <w:suppressAutoHyphens w:val="true"/>
        <w:spacing w:lineRule="auto" w:line="240" w:before="0" w:after="0"/>
        <w:ind w:firstLine="540"/>
        <w:jc w:val="both"/>
        <w:rPr/>
      </w:pPr>
      <w:r>
        <w:rPr>
          <w:rFonts w:cs="Times New Roman" w:ascii="Times New Roman" w:hAnsi="Times New Roman"/>
          <w:color w:val="000000"/>
          <w:sz w:val="24"/>
          <w:szCs w:val="24"/>
        </w:rPr>
        <w:t>Принятие и финансирование программ развития общественных работ совместно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2" w:name="__RefHeading___Toc318266106"/>
      <w:r>
        <w:rPr>
          <w:rFonts w:cs="Times New Roman" w:ascii="Times New Roman" w:hAnsi="Times New Roman"/>
          <w:b/>
          <w:color w:val="000000"/>
          <w:sz w:val="24"/>
          <w:szCs w:val="24"/>
        </w:rPr>
        <w:t>3.11. Организация временного трудоустройства несовершеннолетних граждан</w:t>
      </w:r>
      <w:bookmarkEnd w:id="22"/>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3" w:name="__RefHeading___Toc318266107"/>
      <w:bookmarkEnd w:id="23"/>
      <w:r>
        <w:rPr>
          <w:rFonts w:cs="Times New Roman" w:ascii="Times New Roman" w:hAnsi="Times New Roman"/>
          <w:b/>
          <w:color w:val="000000"/>
          <w:sz w:val="24"/>
          <w:szCs w:val="24"/>
        </w:rPr>
        <w:t>в возрасте от 14 до 18 лет в свободное от учебы время.</w:t>
      </w:r>
    </w:p>
    <w:p>
      <w:pPr>
        <w:pStyle w:val="Normal"/>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1. Динамика изменения численности несовершеннолетних граждан, направленных, приступивших и закончивших участие во временных работах в 2010-2011 годах. Причины изменени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81 договор о совместной деятельности  по организации временного трудоустройства несовершеннолетних граждан в возрасте от 14 до 18 лет с 26 учреждениями и предприятиями.  Трудоустроено 405 несовершеннолетних граждан в возрасте от 14 до 18 лет. (2010 – 387).</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количества трудоустроенных несовершеннолетних:</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дети-сироты, дети, оставшиеся без попечения родителей – 19;</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малообеспеченных семей – 401;</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щие на учете в КДН, ОДН – 11;</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щие на внутришкольном учете – 7.</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количества участников 223 несовершеннолетних гражданина были трудоустроены в образовательные учреждения г.Саяногорска в период летних каникул.</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оплату труда несовершеннолетним гражданам в возрасте от 14 до 18 лет, работающим в образовательных учреждениях, выделены из местного бюджета г.Саяногорска по Программам «Дети Саяногорска », «Трудовые ресурсы»,  затраты местного бюджета составили 961,4 тыс. руб. (2010 – 796,5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Использовано средств Федерального фонда компенсаций в виде субвенций на выплату материальной поддержки участникам временных работ 403,4 тыс. руб. (2010 – 491,6), средств работодателей на оплату труда – 1030,8 тыс. руб., (2010 – 1085,0).</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2. Перечень основных профессий на рынке труда для временного трудоустройства несовершеннолетних граждан в возрасте от 14 до 18 лет в свободное от учебы врем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еречень основных профессий: подсобный рабочий, уборщик помещений и территорий, озеленитель, администратор, курьер, помощник продавца, помощник  воспитателя, вожатый в пришкольных лагерях, копировщик, рабочий по уходу за животными, сборщик  мебели.</w:t>
      </w:r>
    </w:p>
    <w:p>
      <w:pPr>
        <w:pStyle w:val="Normal"/>
        <w:keepNext w:val="true"/>
        <w:suppressLineNumbers/>
        <w:suppressAutoHyphens w:val="true"/>
        <w:spacing w:lineRule="auto" w:line="240" w:before="0" w:after="0"/>
        <w:ind w:firstLine="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3. Динамика изменения величины среднего периода участия несовершеннолетних граждан в возрасте от 14 до 18 лет во временном трудоустройстве в 2010-2011 год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участия несовершеннолетних в возрасте от 14 до 18 лет во временных работах – 1.0 месяц, (2010 – 1.0 месяц). Средний размер материальной поддержки на одного участника в месяц 1.2 тыс. руб. (2010 – 1,3 тыс.руб.), средний размер оплаты  труда  на одного участника в месяц – 3,0 тыс. руб. (2010 – 2,8 тыс.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трудоустроено несовершеннолетних граждан в возрасте от 14 до 18 лет – 387.  Использовано средств федерального бюджета 491,6 тыс. руб., средств работодателя – 1085 тыс.руб. Средний период участия – 1,0 месяц, средний размер материальной поддержки на одного несовершеннолетнего в месяц – 1.3 тыс. руб., средний размер заработной платы в месяц – 2.8 тыс.руб.</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4. Примеры положительного опы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ми участниками мероприятий по организации временной занятости несовершеннолетних в возрасте от 14 до 18 лет в свободное от учебы время являются муниципальные бюджетные учреждения образования, и.о. руководителя ГорОО Е.А. Нейман, ООО «Сибирь», директор Семенов А.И., ООО ТД «СибирьТрансервис», директор Андросов В.В. , ОАО ХК «Красноярскгэсстрой»,  директор Солдатов А.А., ОАО «МКК-Саянмрамор», руководитель Асланова Э.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Привлекают подростков в семейный бизнес индивидуальные предприниматели Клявина Г.В., Кожевникова И.М., </w:t>
      </w:r>
      <w:r>
        <w:rPr>
          <w:rFonts w:cs="Times New Roman" w:ascii="Times New Roman" w:hAnsi="Times New Roman"/>
          <w:b/>
          <w:color w:val="000000"/>
          <w:sz w:val="24"/>
          <w:szCs w:val="24"/>
        </w:rPr>
        <w:tab/>
      </w:r>
      <w:r>
        <w:rPr>
          <w:rFonts w:cs="Times New Roman" w:ascii="Times New Roman" w:hAnsi="Times New Roman"/>
          <w:color w:val="000000"/>
          <w:sz w:val="24"/>
          <w:szCs w:val="24"/>
        </w:rPr>
        <w:t>Сенченко Ю.В. (ООО РА «Реал Плюс»).</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5. Предложение по совершенствованию деятельности по направлению</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Принятие и финансирование программ развития временных работ несовершеннолетних граждан в возрасте от 14 до 18 лет совместно с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туденческих, ученических трудовых отрядов.</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4" w:name="__RefHeading___Toc318266108"/>
      <w:r>
        <w:rPr>
          <w:rFonts w:cs="Times New Roman" w:ascii="Times New Roman" w:hAnsi="Times New Roman"/>
          <w:b/>
          <w:color w:val="000000"/>
          <w:sz w:val="24"/>
          <w:szCs w:val="24"/>
        </w:rPr>
        <w:t>3.12. Организация временного трудоустройства безработных граждан,</w:t>
      </w:r>
      <w:bookmarkEnd w:id="24"/>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5" w:name="__RefHeading___Toc318266109"/>
      <w:bookmarkEnd w:id="25"/>
      <w:r>
        <w:rPr>
          <w:rFonts w:cs="Times New Roman" w:ascii="Times New Roman" w:hAnsi="Times New Roman"/>
          <w:b/>
          <w:color w:val="000000"/>
          <w:sz w:val="24"/>
          <w:szCs w:val="24"/>
        </w:rPr>
        <w:t>испытывающих трудности в поиске работы.</w:t>
      </w:r>
    </w:p>
    <w:p>
      <w:pPr>
        <w:pStyle w:val="Normal"/>
        <w:keepNext w:val="true"/>
        <w:suppressLineNumbers/>
        <w:suppressAutoHyphens w:val="true"/>
        <w:spacing w:lineRule="auto" w:line="240" w:before="0" w:after="0"/>
        <w:ind w:firstLine="36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3 договора о совместной деятельности по организации временного трудоустройства безработных граждан,  испытывающих трудности в поиске работы.</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2.1. Динамика изменения численности безработных граждан, испытывающих трудности в поиске работы, направленных, приступивших и закончивших участие во временных работах в 2010-2011 годах. Причины изменений.</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бщее количество созданных рабочих мест в 2011 году и на них трудоустроено 26 безработных (и в 2010 г. было трудоустроено 26 человек), в том числе:</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 из числа инвалидов,</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 многодетные и одинокие родители,</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 предпенсионного возраста,</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 несовершеннолетний гражданин в возрасте от 16 до 18 лет</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редств федерального бюджета использовано 86,2 тыс. руб. (в 2010 г. – 114,6 тыс.руб.), средств работодателей – 203,7 тыс. руб. в том числе 197,4 тыс. руб. – средства местного бюджета, выделенные Администрацией МО г.Саяногорск в виде субсидий на возмещение затрат работодателю, связанных с выплатой заработной платы. (в 2010 г. – 314,0 тыс.руб.).</w:t>
      </w:r>
    </w:p>
    <w:p>
      <w:pPr>
        <w:pStyle w:val="TextBody"/>
        <w:keepNext w:val="true"/>
        <w:suppressLineNumber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2.2. Перечень основных профессий на рынке труда для временного трудоустройства безработных граждан, испытывающих трудности в поиске работы.</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еречень основных профессий: архивариус, социальный работник, бухгалтер, диспетчер, уборщик помещений, почтальон, рабочий по уходу за животными.</w:t>
      </w:r>
    </w:p>
    <w:p>
      <w:pPr>
        <w:pStyle w:val="TextBody"/>
        <w:keepNext w:val="true"/>
        <w:suppressLineNumbers/>
        <w:suppressAutoHyphens w:val="true"/>
        <w:spacing w:lineRule="auto" w:line="240" w:before="0" w:after="0"/>
        <w:ind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12..3. Динамика изменения величины среднего периода участия безработных граждан, испытывающих трудности в поиске работы, во временном трудоустройстве в 2010-2011 гг.</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редний период участия – 1.5 месяца (в 2010г. – 2 месяца), средний размер материальной поддержки на одного гражданина в месяц составил 2210 рубля (в 2010г. – 1762 рубля), средняя заработная плата – 5222 рублей (в 2010г. – 4830 рублей).</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2.5. Предложения по совершенствованию деятельности по направлению.</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инятие и финансирование программ развития временных работ для безработных граждан, испытывающих трудности в поиске работы, совместно с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6" w:name="__RefHeading___Toc318266110"/>
      <w:r>
        <w:rPr>
          <w:rFonts w:cs="Times New Roman" w:ascii="Times New Roman" w:hAnsi="Times New Roman"/>
          <w:b/>
          <w:color w:val="000000"/>
          <w:sz w:val="24"/>
          <w:szCs w:val="24"/>
        </w:rPr>
        <w:t>3.13. Организация временного  трудоустройства безработных граждан</w:t>
      </w:r>
      <w:bookmarkEnd w:id="26"/>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7" w:name="__RefHeading___Toc318266111"/>
      <w:r>
        <w:rPr>
          <w:rFonts w:cs="Times New Roman" w:ascii="Times New Roman" w:hAnsi="Times New Roman"/>
          <w:b/>
          <w:color w:val="000000"/>
          <w:sz w:val="24"/>
          <w:szCs w:val="24"/>
        </w:rPr>
        <w:t>в возрасте от 18 до 20 лет из числа выпускников образовательных учреждений</w:t>
      </w:r>
      <w:bookmarkEnd w:id="27"/>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8" w:name="__RefHeading___Toc318266112"/>
      <w:bookmarkEnd w:id="28"/>
      <w:r>
        <w:rPr>
          <w:rFonts w:cs="Times New Roman" w:ascii="Times New Roman" w:hAnsi="Times New Roman"/>
          <w:b/>
          <w:color w:val="000000"/>
          <w:sz w:val="24"/>
          <w:szCs w:val="24"/>
        </w:rPr>
        <w:t>начального и среднего профессионального образования, ищущих работу впервые.</w:t>
      </w:r>
    </w:p>
    <w:p>
      <w:pPr>
        <w:pStyle w:val="Normal"/>
        <w:keepNext w:val="true"/>
        <w:suppressLineNumbers/>
        <w:suppressAutoHyphens w:val="true"/>
        <w:spacing w:lineRule="auto" w:line="240" w:before="0" w:after="0"/>
        <w:ind w:firstLine="567"/>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1. Динамика изменения численности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правленных, приступивших и закончивших участие во временных работах в 2010-2011 годах Причины изменени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исленность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правленных, приступивших и закончивших участие во временных работах: в 2010 г. – 9 чел. (при плане – 7 чел.), в 2011 г. – 8 чел. (при плане – 7 чел.).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 трудоустроено на временную работу на 1 чел. меньше, чем в 2010 году, но на 1 чел. больше запланированной численности. Изменения незначительные, т.к. условия организации временных работ по отношению к 2010 году не изменились и число участников, в основном, определял объем финансирования.</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2.  Перечень основных профессий на рынке труда дл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suppressAutoHyphens w:val="true"/>
        <w:spacing w:lineRule="auto" w:line="240" w:before="0" w:after="0"/>
        <w:jc w:val="center"/>
        <w:rPr/>
      </w:pPr>
      <w:r>
        <w:rPr/>
        <w:t>Анализ профессий трудоустройства на временную работу.</w:t>
      </w:r>
    </w:p>
    <w:tbl>
      <w:tblPr>
        <w:tblW w:w="10142" w:type="dxa"/>
        <w:jc w:val="left"/>
        <w:tblInd w:w="-113" w:type="dxa"/>
        <w:tblLayout w:type="fixed"/>
        <w:tblCellMar>
          <w:top w:w="0" w:type="dxa"/>
          <w:left w:w="108" w:type="dxa"/>
          <w:bottom w:w="0" w:type="dxa"/>
          <w:right w:w="108" w:type="dxa"/>
        </w:tblCellMar>
      </w:tblPr>
      <w:tblGrid>
        <w:gridCol w:w="7338"/>
        <w:gridCol w:w="623"/>
        <w:gridCol w:w="7"/>
        <w:gridCol w:w="645"/>
        <w:gridCol w:w="709"/>
        <w:gridCol w:w="820"/>
      </w:tblGrid>
      <w:tr>
        <w:trPr>
          <w:trHeight w:val="300"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фесси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о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од</w:t>
            </w:r>
          </w:p>
        </w:tc>
      </w:tr>
      <w:tr>
        <w:trPr>
          <w:trHeight w:val="25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Бухгалте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ова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Электромонтер по ремонту и обслуживанию эл. оборуд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Юрисконсульт / юрис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лесарь по ремонту автомобил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Лаборан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Литейщик цветных металл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Финансис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Всего:</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 таблицы видно, что основными профессиями дл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 2010-2011 г.г. стали </w:t>
      </w:r>
      <w:r>
        <w:rPr>
          <w:rFonts w:cs="Times New Roman" w:ascii="Times New Roman" w:hAnsi="Times New Roman"/>
          <w:color w:val="000000"/>
          <w:sz w:val="24"/>
          <w:szCs w:val="24"/>
          <w:u w:val="single"/>
        </w:rPr>
        <w:t xml:space="preserve">бухгалтер </w:t>
      </w:r>
      <w:r>
        <w:rPr>
          <w:rFonts w:cs="Times New Roman" w:ascii="Times New Roman" w:hAnsi="Times New Roman"/>
          <w:color w:val="000000"/>
          <w:sz w:val="24"/>
          <w:szCs w:val="24"/>
        </w:rPr>
        <w:t xml:space="preserve">(22,5 % общего числа трудоустроенных на временную работу в 2010 году и 25 % - в 2011 году),  </w:t>
      </w:r>
      <w:r>
        <w:rPr>
          <w:rFonts w:cs="Times New Roman" w:ascii="Times New Roman" w:hAnsi="Times New Roman"/>
          <w:color w:val="000000"/>
          <w:sz w:val="24"/>
          <w:szCs w:val="24"/>
          <w:u w:val="single"/>
        </w:rPr>
        <w:t xml:space="preserve">юрист </w:t>
      </w:r>
      <w:r>
        <w:rPr>
          <w:rFonts w:cs="Times New Roman" w:ascii="Times New Roman" w:hAnsi="Times New Roman"/>
          <w:color w:val="000000"/>
          <w:sz w:val="24"/>
          <w:szCs w:val="24"/>
        </w:rPr>
        <w:t>(44,4% - в 2010 году и 12,5% - в 2011 году). В 2011 году в равных долях (25%) общей численности участников, были трудоустроены выпускники, получившие такие профессии как повар, бухгалтер, электромонтер по ремонту и обслуживанию эл. оборудования.</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3.  Динамика изменения величины среднего периода участия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о временном трудоустройстве в 2010-2011 годах.</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величины среднего период участия во временных работах практически не произошло. В 2010 году средний период участия во временных работах – 1,7 мес. а в 2011 г. – 1,6 мес., разницу составляют всего три дня.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4. Примеры положительного опыт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1 году ООО «КраМЗ-Авто» приняло на временную работу выпускника НПО 2011 года по специальности слесарь по ремонту автомобилей. Предприятие платило заработную плату своими средствами и по окончании договора на временное трудоустройство, выпускник был принят на постоянной основ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МБОУ Саяногорская общеобразовательная школа № 6 была довольна работой повара,  временно трудоустроенного на Первое рабочее место и готова была принять его на постоянную работу, но девушка уволилась по семейным обстоятельствам. Замену уволившейся  девушки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hd w:fill="FFFFFF" w:val="clear"/>
        <w:tabs>
          <w:tab w:val="clear" w:pos="708"/>
          <w:tab w:val="left" w:pos="0" w:leader="none"/>
          <w:tab w:val="left" w:pos="851" w:leader="none"/>
        </w:tabs>
        <w:suppressAutoHyphens w:val="true"/>
        <w:spacing w:lineRule="auto" w:line="240" w:before="0" w:after="0"/>
        <w:ind w:right="-2" w:hanging="0"/>
        <w:jc w:val="center"/>
        <w:outlineLvl w:val="1"/>
        <w:rPr/>
      </w:pPr>
      <w:bookmarkStart w:id="29" w:name="__RefHeading___Toc318266113"/>
      <w:bookmarkEnd w:id="29"/>
      <w:r>
        <w:rPr>
          <w:rFonts w:cs="Times New Roman" w:ascii="Times New Roman" w:hAnsi="Times New Roman"/>
          <w:b/>
          <w:color w:val="000000"/>
          <w:sz w:val="24"/>
          <w:szCs w:val="24"/>
        </w:rPr>
        <w:t>3.14. Социальная адаптация безработных граждан на рынке труда</w:t>
      </w:r>
    </w:p>
    <w:p>
      <w:pPr>
        <w:pStyle w:val="Normal"/>
        <w:keepNext w:val="true"/>
        <w:suppressLineNumbers/>
        <w:shd w:fill="FFFFFF" w:val="clear"/>
        <w:tabs>
          <w:tab w:val="clear" w:pos="708"/>
          <w:tab w:val="left" w:pos="0" w:leader="none"/>
          <w:tab w:val="left" w:pos="851" w:leader="none"/>
        </w:tabs>
        <w:suppressAutoHyphens w:val="true"/>
        <w:spacing w:lineRule="auto" w:line="240" w:before="0" w:after="0"/>
        <w:ind w:right="-2" w:hanging="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hd w:fill="FFFFFF" w:val="clear"/>
        <w:tabs>
          <w:tab w:val="clear" w:pos="708"/>
          <w:tab w:val="left" w:pos="0" w:leader="none"/>
        </w:tabs>
        <w:suppressAutoHyphens w:val="true"/>
        <w:spacing w:lineRule="auto" w:line="240" w:before="0" w:after="0"/>
        <w:ind w:right="-2" w:hanging="0"/>
        <w:jc w:val="both"/>
        <w:rPr/>
      </w:pPr>
      <w:r>
        <w:rPr>
          <w:rFonts w:cs="Times New Roman" w:ascii="Times New Roman" w:hAnsi="Times New Roman"/>
          <w:i/>
          <w:color w:val="000000"/>
          <w:sz w:val="24"/>
          <w:szCs w:val="24"/>
        </w:rPr>
        <w:t>3.14</w:t>
      </w:r>
      <w:r>
        <w:rPr/>
        <w:t>.1. Динамика изменения количественных показателей в 2010 – 2011 годах</w:t>
      </w:r>
    </w:p>
    <w:tbl>
      <w:tblPr>
        <w:tblW w:w="10101" w:type="dxa"/>
        <w:jc w:val="left"/>
        <w:tblInd w:w="-113" w:type="dxa"/>
        <w:tblLayout w:type="fixed"/>
        <w:tblCellMar>
          <w:top w:w="0" w:type="dxa"/>
          <w:left w:w="108" w:type="dxa"/>
          <w:bottom w:w="0" w:type="dxa"/>
          <w:right w:w="108" w:type="dxa"/>
        </w:tblCellMar>
      </w:tblPr>
      <w:tblGrid>
        <w:gridCol w:w="488"/>
        <w:gridCol w:w="2739"/>
        <w:gridCol w:w="797"/>
        <w:gridCol w:w="2605"/>
        <w:gridCol w:w="720"/>
        <w:gridCol w:w="2752"/>
      </w:tblGrid>
      <w:tr>
        <w:trPr>
          <w:tblHeader w:val="true"/>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гражда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r>
      <w:tr>
        <w:trPr>
          <w:tblHeader w:val="true"/>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че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снятия с уче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чел.</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снятия с учет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Выпускники профессиональных учебных заведен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70" w:hanging="0"/>
              <w:jc w:val="center"/>
              <w:rPr>
                <w:rFonts w:ascii="Times New Roman" w:hAnsi="Times New Roman" w:cs="Times New Roman"/>
                <w:color w:val="000000"/>
              </w:rPr>
            </w:pPr>
            <w:r>
              <w:rPr>
                <w:rFonts w:cs="Times New Roman" w:ascii="Times New Roman" w:hAnsi="Times New Roman"/>
                <w:color w:val="000000"/>
              </w:rPr>
              <w:t>7</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6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Уволенные из ОВ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both"/>
              <w:rPr>
                <w:rFonts w:ascii="Times New Roman" w:hAnsi="Times New Roman" w:cs="Times New Roman"/>
                <w:color w:val="000000"/>
              </w:rPr>
            </w:pPr>
            <w:r>
              <w:rPr>
                <w:rFonts w:cs="Times New Roman" w:ascii="Times New Roman" w:hAnsi="Times New Roman"/>
                <w:color w:val="000000"/>
              </w:rPr>
              <w:t>Инвали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Огр. трудоспособности по медицинским показания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Уволен из вооруженных си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трудоустрой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профессион. обучени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Дети-сиро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Ранее не работ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4-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4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0 –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Женщины имеющие детей до  трех л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регистрация 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5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 другие причины</w:t>
            </w:r>
          </w:p>
        </w:tc>
      </w:tr>
    </w:tbl>
    <w:p>
      <w:pPr>
        <w:pStyle w:val="Normal"/>
        <w:keepNext w:val="true"/>
        <w:suppressLineNumbers/>
        <w:shd w:fill="FFFFFF" w:val="clear"/>
        <w:suppressAutoHyphens w:val="true"/>
        <w:spacing w:lineRule="auto" w:line="240" w:before="0" w:after="0"/>
        <w:ind w:left="10" w:right="53" w:hanging="1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suppressLineNumbers/>
        <w:shd w:fill="FFFFFF" w:val="clear"/>
        <w:suppressAutoHyphens w:val="true"/>
        <w:spacing w:lineRule="auto" w:line="240" w:before="0" w:after="0"/>
        <w:ind w:left="10" w:right="53" w:hanging="10"/>
        <w:jc w:val="both"/>
        <w:rPr/>
      </w:pPr>
      <w:r>
        <w:rPr>
          <w:rFonts w:cs="Times New Roman" w:ascii="Times New Roman" w:hAnsi="Times New Roman"/>
          <w:i/>
          <w:color w:val="000000"/>
          <w:sz w:val="24"/>
          <w:szCs w:val="24"/>
        </w:rPr>
        <w:t>3.14.2. Учет особенностей различных категорий граждан при оказании государственной услуги по социальной адаптации</w:t>
      </w:r>
    </w:p>
    <w:p>
      <w:pPr>
        <w:pStyle w:val="Normal"/>
        <w:keepNext w:val="true"/>
        <w:suppressLineNumbers/>
        <w:shd w:fill="FFFFFF" w:val="clear"/>
        <w:suppressAutoHyphens w:val="true"/>
        <w:spacing w:lineRule="auto" w:line="240" w:before="0" w:after="0"/>
        <w:ind w:left="10" w:right="53" w:firstLine="71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Всего за отчетный период 2011 год государственную услугу по социальной адаптации по групповой </w:t>
      </w:r>
      <w:r>
        <w:rPr>
          <w:rFonts w:cs="Times New Roman" w:ascii="Times New Roman" w:hAnsi="Times New Roman"/>
          <w:color w:val="000000"/>
          <w:spacing w:val="2"/>
          <w:sz w:val="24"/>
          <w:szCs w:val="24"/>
        </w:rPr>
        <w:t>и индивидуальной форме работы получило 164 человека, из них 91 человек получили государственную услугу по групповой форме работы, которая является наиболее эффективной, так как задействованы  каждая категория граждан за исключением осужденных.  Для  реализации адресных  программ формирование групп производилось с учетом категории граждан, профилирования, а так же результатов компьютерного и бланкового тестирования.</w:t>
      </w:r>
      <w:r>
        <w:rPr>
          <w:rFonts w:cs="Times New Roman" w:ascii="Times New Roman" w:hAnsi="Times New Roman"/>
          <w:color w:val="000000"/>
          <w:spacing w:val="-1"/>
          <w:sz w:val="24"/>
          <w:szCs w:val="24"/>
        </w:rPr>
        <w:t xml:space="preserve">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Новый старт» (молодежь до 29 лет) две группы в количестве 21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иктория» (женщины, желающие организовать собственное дело) – 13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ять шагов на встречу работе» три группы (длительно неработающие, слабо защищенная категория, сокращенны) в количестве – 39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упени» (программа для несовершеннолетних граждан) в программе приняли участие 12 человек,</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спектива» (программа для инвалидов). В рамках декадника инвалидов был проведен  тренинг, для данной группы людей, в котором приняли участие 6 человек.</w:t>
      </w:r>
    </w:p>
    <w:p>
      <w:pPr>
        <w:pStyle w:val="Normal"/>
        <w:keepNext w:val="true"/>
        <w:suppressLineNumbers/>
        <w:shd w:fill="FFFFFF" w:val="clear"/>
        <w:suppressAutoHyphens w:val="true"/>
        <w:spacing w:lineRule="auto" w:line="240" w:before="0" w:after="0"/>
        <w:ind w:right="43"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 отчетный период было заключено 7 договоров на оказание услуг,  бюджет расходования средств составил 80 тысяч рублей.</w:t>
      </w:r>
    </w:p>
    <w:p>
      <w:pPr>
        <w:pStyle w:val="Normal"/>
        <w:keepNext w:val="true"/>
        <w:suppressLineNumbers/>
        <w:shd w:fill="FFFFFF" w:val="clear"/>
        <w:suppressAutoHyphens w:val="true"/>
        <w:spacing w:lineRule="auto" w:line="240" w:before="0" w:after="0"/>
        <w:ind w:right="53"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Услуга по социальной адаптации по </w:t>
      </w:r>
      <w:r>
        <w:rPr>
          <w:rFonts w:cs="Times New Roman" w:ascii="Times New Roman" w:hAnsi="Times New Roman"/>
          <w:i/>
          <w:color w:val="000000"/>
          <w:spacing w:val="2"/>
          <w:sz w:val="24"/>
          <w:szCs w:val="24"/>
        </w:rPr>
        <w:t>индивидуальной форме</w:t>
      </w:r>
      <w:r>
        <w:rPr>
          <w:rFonts w:cs="Times New Roman" w:ascii="Times New Roman" w:hAnsi="Times New Roman"/>
          <w:color w:val="000000"/>
          <w:spacing w:val="2"/>
          <w:sz w:val="24"/>
          <w:szCs w:val="24"/>
        </w:rPr>
        <w:t xml:space="preserve"> работы проводилась согласно утвержденной программе, составленной в соответствие с Административным регламентом и с учетом проблем и запросов клиентов. Основные проблемы обратившихся: отсутствие навыка активного поиска работы, навыка самопрезентации, отсутствие навыка составления резюме (автобиографии),  низкая мотивация к трудовой  деятельности.  </w:t>
      </w:r>
    </w:p>
    <w:p>
      <w:pPr>
        <w:pStyle w:val="Normal"/>
        <w:keepNext w:val="true"/>
        <w:suppressLineNumbers/>
        <w:shd w:fill="FFFFFF" w:val="clear"/>
        <w:suppressAutoHyphens w:val="true"/>
        <w:spacing w:lineRule="auto" w:line="240" w:before="0" w:after="0"/>
        <w:ind w:left="10" w:right="43" w:hanging="1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hd w:fill="FFFFFF" w:val="clear"/>
        <w:suppressAutoHyphens w:val="true"/>
        <w:spacing w:lineRule="auto" w:line="240" w:before="0" w:after="0"/>
        <w:ind w:left="10" w:right="43" w:hanging="10"/>
        <w:jc w:val="both"/>
        <w:rPr/>
      </w:pPr>
      <w:r>
        <w:rPr>
          <w:rFonts w:cs="Times New Roman" w:ascii="Times New Roman" w:hAnsi="Times New Roman"/>
          <w:i/>
          <w:color w:val="000000"/>
          <w:sz w:val="24"/>
          <w:szCs w:val="24"/>
        </w:rPr>
        <w:t>3.14.3. Примеры наиболее эффективных форм работы при оказании государственной услуги.</w:t>
      </w:r>
    </w:p>
    <w:p>
      <w:pPr>
        <w:pStyle w:val="Normal"/>
        <w:keepNext w:val="true"/>
        <w:suppressLineNumbers/>
        <w:shd w:fill="FFFFFF" w:val="clear"/>
        <w:suppressAutoHyphens w:val="true"/>
        <w:spacing w:lineRule="auto" w:line="240" w:before="0" w:after="0"/>
        <w:ind w:left="10" w:right="43"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имера эффективности групповой формы работы можно привести реализацию следующих адресных программ:</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pPr>
      <w:r>
        <w:rPr>
          <w:rFonts w:cs="Times New Roman" w:ascii="Times New Roman" w:hAnsi="Times New Roman"/>
          <w:color w:val="000000"/>
          <w:sz w:val="24"/>
          <w:szCs w:val="24"/>
        </w:rPr>
        <w:t xml:space="preserve">Адресная программа </w:t>
      </w:r>
      <w:r>
        <w:rPr>
          <w:rFonts w:cs="Times New Roman" w:ascii="Times New Roman" w:hAnsi="Times New Roman"/>
          <w:color w:val="000000"/>
          <w:spacing w:val="-1"/>
          <w:sz w:val="24"/>
          <w:szCs w:val="24"/>
        </w:rPr>
        <w:t>«Виктория» - женщины желающие организовать собственное дело</w:t>
      </w:r>
      <w:r>
        <w:rPr>
          <w:rFonts w:cs="Times New Roman" w:ascii="Times New Roman" w:hAnsi="Times New Roman"/>
          <w:color w:val="000000"/>
          <w:sz w:val="24"/>
          <w:szCs w:val="24"/>
        </w:rPr>
        <w:t xml:space="preserve"> проводилась в форме тренинга с </w:t>
      </w:r>
      <w:r>
        <w:rPr>
          <w:rFonts w:cs="Times New Roman" w:ascii="Times New Roman" w:hAnsi="Times New Roman"/>
          <w:color w:val="000000"/>
          <w:spacing w:val="-1"/>
          <w:sz w:val="24"/>
          <w:szCs w:val="24"/>
        </w:rPr>
        <w:t>включением: деловой игры на отработку навыков уверенного поведения при ведении деловой беседы, в тренинге</w:t>
      </w:r>
      <w:r>
        <w:rPr>
          <w:rFonts w:cs="Times New Roman" w:ascii="Times New Roman" w:hAnsi="Times New Roman"/>
          <w:color w:val="000000"/>
          <w:spacing w:val="2"/>
          <w:sz w:val="24"/>
          <w:szCs w:val="24"/>
        </w:rPr>
        <w:t xml:space="preserve"> приняла участие предприниматель, из числа бывших безработных, Карман Л.Ф. Она рассказала о преимуществах предпринимательства, о возможности реализации творческого потенциала личности. Из 13 человек группы 12 человек снялись с учета – 5 трудоустроились, 4 прошли профессиональное обучение, 2 организовали собственное дело, 1 отказался от услуг.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Адресная программа «Пять шагов на встречу работе» - длительно неработающие граждане, проходила в форме тренинга с отработкой навыков делового общения, также  проводилась ролевая игра для  закрепления знаний и навыков прохождения собеседования с работодателем, использовался  киноурок «Собеседование с работодателем», составили автобиографии (резюме). В результате работы 7 участников группы были трудоустроены, 5 человек снялись с учета с целью самостоятельного поиска работы, 1 организовал собственное дело.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pPr>
      <w:r>
        <w:rPr>
          <w:rFonts w:cs="Times New Roman" w:ascii="Times New Roman" w:hAnsi="Times New Roman"/>
          <w:color w:val="000000"/>
          <w:spacing w:val="2"/>
          <w:sz w:val="24"/>
          <w:szCs w:val="24"/>
        </w:rPr>
        <w:t xml:space="preserve">В рамках проведения декадника инвалидов групповая социальная программа «Перспектива», так же в работе использовались игры направленные на развитие невербальных средств общения, повышение самооценки, киноуроки «Собеседование с работодателем», отрабатывались во время ролевых игр приобретенные навыки делового общения, самопрезентации, а так же использовались упражнения на снятие эмоционального напряжения.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работе с несовершеннолетними гражданами в рамках программы  «Ступени», проводился анализ возможности трудоустройства и обучения с целью приобретения профессии. Использовались киноуроки «Мастерство телефонных переговоров», отрабатывались  во время ролевых игр приобретенные навыки делового общения, самопрезинтации. В результате из 12 человек группы 5 человек снялись с учета с целью самостоятельного поиска работы, один из них открыл собственное дело. </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keepNext w:val="true"/>
        <w:numPr>
          <w:ilvl w:val="0"/>
          <w:numId w:val="0"/>
        </w:numPr>
        <w:suppressLineNumbers/>
        <w:suppressAutoHyphens w:val="true"/>
        <w:spacing w:lineRule="auto" w:line="240" w:before="0" w:after="0"/>
        <w:jc w:val="center"/>
        <w:outlineLvl w:val="1"/>
        <w:rPr/>
      </w:pPr>
      <w:bookmarkStart w:id="30" w:name="__RefHeading___Toc318266114"/>
      <w:bookmarkEnd w:id="30"/>
      <w:r>
        <w:rPr>
          <w:rFonts w:cs="Times New Roman" w:ascii="Times New Roman" w:hAnsi="Times New Roman"/>
          <w:b/>
          <w:color w:val="000000"/>
          <w:sz w:val="24"/>
          <w:szCs w:val="24"/>
        </w:rPr>
        <w:t>3.15. Содействие самозанятости безработных граждан</w:t>
      </w:r>
    </w:p>
    <w:p>
      <w:pPr>
        <w:pStyle w:val="TextBody"/>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1. Организация деятельности по направлению</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число обратившихся, за отчетный период, по вопросам организации самозанятости – 235 безработный гражданин. Из них  прошли бланковое и компьютерное тестирование на наличие предпринимательских способностей 193 человека; 135 получили консультацию в учреждениях, входящих в инфраструктуру поддержки малого и среднего предпринимательства; 55 безработных гражданина зарегистрировались в качестве индивидуальных предпринимателей, при содействии службы занятости.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 целью повышения уровня готовности к осуществлению предпринимательской деятельности, безработных граждан,  было проведено 4 семинара, в которых приняло участие 79 человек. Семинары проводились с привлечением специалистов ООО «Консультационной службы «Налоги. Бизнес. Право» на тему «Организация самозанятости безработных граждан» и  НОУ СПО СТЭМИ семинар «Создание собственного дела». Прошли профессиональное обучение по профессии «Предприниматель» - 36 человек, из них открыли собственное дело - 15 челове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о финансовой поддержки по ведомственной программе 55 безработным гражданам  на сумму 80 тыс.руб.  </w:t>
      </w:r>
    </w:p>
    <w:p>
      <w:pPr>
        <w:pStyle w:val="TextBody"/>
        <w:keepNext w:val="true"/>
        <w:suppressLineNumbers/>
        <w:suppressAutoHyphens w:val="true"/>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тметить, что все безработные, оформившие предпринимательство, сделали выбор в тех направлениях, в которых они компетентны, в которых имеют навык работы.  </w:t>
      </w:r>
    </w:p>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w:t>
      </w:r>
      <w:r>
        <w:rPr/>
        <w:t>.2. Достигнутые количественные показатели по гражданам, получившим государственную услугу по содействию самозанятости и зарегистрированным в качестве предпринимателей в отчетном периоде в сравнении с прошлым годом</w:t>
      </w:r>
    </w:p>
    <w:tbl>
      <w:tblPr>
        <w:tblW w:w="10031" w:type="dxa"/>
        <w:jc w:val="left"/>
        <w:tblInd w:w="-113" w:type="dxa"/>
        <w:tblLayout w:type="fixed"/>
        <w:tblCellMar>
          <w:top w:w="0" w:type="dxa"/>
          <w:left w:w="108" w:type="dxa"/>
          <w:bottom w:w="0" w:type="dxa"/>
          <w:right w:w="108" w:type="dxa"/>
        </w:tblCellMar>
      </w:tblPr>
      <w:tblGrid>
        <w:gridCol w:w="7479"/>
        <w:gridCol w:w="1276"/>
        <w:gridCol w:w="1276"/>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услуги</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2010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2011 г.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31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чел</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рошли тес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лучили консультацию в инфраструктурах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овали собственное дело по программе «Содей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bl>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3. Структура состава безработных граждан, получивших услугу по содействию самозанятости в отчетном периоде</w:t>
      </w:r>
    </w:p>
    <w:p>
      <w:pPr>
        <w:pStyle w:val="TextBody"/>
        <w:keepNext w:val="true"/>
        <w:suppressLineNumbers/>
        <w:suppressAutoHyphens w:val="true"/>
        <w:spacing w:lineRule="auto" w:line="240" w:before="0" w:after="0"/>
        <w:ind w:firstLine="567"/>
        <w:jc w:val="both"/>
        <w:rPr/>
      </w:pPr>
      <w:r>
        <w:rPr/>
        <w:t>В программе приняли участие  и получили субсидию на организацию собственного дела следующие категории граждан (в сравнении с 2010г.):</w:t>
      </w:r>
    </w:p>
    <w:tbl>
      <w:tblPr>
        <w:tblW w:w="10156" w:type="dxa"/>
        <w:jc w:val="left"/>
        <w:tblInd w:w="-147" w:type="dxa"/>
        <w:tblLayout w:type="fixed"/>
        <w:tblCellMar>
          <w:top w:w="0" w:type="dxa"/>
          <w:left w:w="108" w:type="dxa"/>
          <w:bottom w:w="0" w:type="dxa"/>
          <w:right w:w="108" w:type="dxa"/>
        </w:tblCellMar>
      </w:tblPr>
      <w:tblGrid>
        <w:gridCol w:w="7372"/>
        <w:gridCol w:w="1362"/>
        <w:gridCol w:w="1422"/>
      </w:tblGrid>
      <w:tr>
        <w:trPr>
          <w:trHeight w:val="230" w:hRule="atLeast"/>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4"/>
              <w:jc w:val="center"/>
              <w:rPr>
                <w:rFonts w:ascii="Times New Roman" w:hAnsi="Times New Roman" w:cs="Times New Roman"/>
                <w:color w:val="000000"/>
                <w:sz w:val="20"/>
                <w:szCs w:val="20"/>
              </w:rPr>
            </w:pPr>
            <w:r>
              <w:rPr>
                <w:rFonts w:cs="Times New Roman" w:ascii="Times New Roman" w:hAnsi="Times New Roman"/>
                <w:color w:val="000000"/>
                <w:sz w:val="20"/>
                <w:szCs w:val="20"/>
              </w:rPr>
              <w:t>Получили субсидию всего, из них по категориям:</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pPr>
            <w:r>
              <w:rPr>
                <w:rFonts w:cs="Times New Roman" w:ascii="Times New Roman" w:hAnsi="Times New Roman"/>
                <w:color w:val="000000"/>
                <w:sz w:val="20"/>
                <w:szCs w:val="20"/>
              </w:rPr>
              <w:t>2010г. (че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 .(чел.)</w:t>
            </w:r>
          </w:p>
        </w:tc>
      </w:tr>
      <w:tr>
        <w:trPr>
          <w:trHeight w:val="230" w:hRule="atLeast"/>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hanging="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right="-108" w:hanging="4"/>
              <w:jc w:val="both"/>
              <w:rPr>
                <w:rFonts w:ascii="Times New Roman" w:hAnsi="Times New Roman" w:cs="Times New Roman"/>
                <w:b/>
                <w:b/>
                <w:color w:val="000000"/>
              </w:rPr>
            </w:pPr>
            <w:r>
              <w:rPr>
                <w:rFonts w:cs="Times New Roman" w:ascii="Times New Roman" w:hAnsi="Times New Roman"/>
                <w:b/>
                <w:color w:val="000000"/>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b/>
                <w:b/>
                <w:color w:val="000000"/>
              </w:rPr>
            </w:pPr>
            <w:r>
              <w:rPr>
                <w:rFonts w:cs="Times New Roman" w:ascii="Times New Roman" w:hAnsi="Times New Roman"/>
                <w:b/>
                <w:color w:val="000000"/>
              </w:rPr>
              <w:t>1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b/>
                <w:b/>
                <w:color w:val="000000"/>
              </w:rPr>
            </w:pPr>
            <w:r>
              <w:rPr>
                <w:rFonts w:cs="Times New Roman" w:ascii="Times New Roman" w:hAnsi="Times New Roman"/>
                <w:b/>
                <w:color w:val="000000"/>
              </w:rPr>
              <w:t>5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right="-108" w:hanging="4"/>
              <w:jc w:val="both"/>
              <w:rPr>
                <w:rFonts w:ascii="Times New Roman" w:hAnsi="Times New Roman" w:cs="Times New Roman"/>
                <w:color w:val="000000"/>
              </w:rPr>
            </w:pPr>
            <w:r>
              <w:rPr>
                <w:rFonts w:cs="Times New Roman" w:ascii="Times New Roman" w:hAnsi="Times New Roman"/>
                <w:color w:val="000000"/>
              </w:rPr>
              <w:t>имеющие инвалидность, ограничения по труд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выпускники учебных заве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освобожденные из ИТ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прошедшие военную службу (срочную, по контракт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молодежь до 29 л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другая категор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bl>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4. Примеры положительного опыта. Основные направления развития бизнеса</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наиболее распространенных видов предпринимательской деятельности, выбранных безработными гражданами значатся: предоставление социальных, персональных и прочих услуг,  розничная торговля, общестроительные и отделочные работы, обрабатывающие производства (строительных блоков, брусчатки, дерево и металлообработка). Два безработных гражданина открыли собственное дело в сфере здравоохранения (ИП Ерисов А.В. –массажный кабине, Гусманова Е.А. –физкультурно-оздоровительная деятельность). В 2011 году в сфере сельского хозяйства открыли собственное дело 9 чел., из них 7 зарегистрировали крестьянско-фермерское хозяйство. Среди созданных дополнительных рабочих мест наиболее распространенные  профессии:  продавец, менеджер, подсобный рабочий. Созданы рабочие места с строительной сфере  (монтажник, бетонщик, плотники), в сфере ресторанного бизнеса (повар).  </w:t>
      </w:r>
    </w:p>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5. Участие органов службы занятости населения в региональных программах развития предпринимательства. Комплексная система содействия развитию малого предпринимательства и самозанятости безработных граждан.</w:t>
      </w:r>
    </w:p>
    <w:p>
      <w:pPr>
        <w:pStyle w:val="Normal"/>
        <w:keepNext w:val="true"/>
        <w:suppressLineNumbers/>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отчетный период при участии службы занятости администрацией муниципального образования г. Саяногорск было проведено 5 конкурсов на оказание финансовой поддержки действующим предпринимателям города, а также конкурс проф. мастерства «Предприниматель года»;  проведено заседание общественного совета по развитию малого и среднего предпринимательства по рассмотрение проекта Программы  по поддержке и развитию СМСП на 2012 -2014гг.; проведено заседание «Круглого стола». Из общего числа получателей грантов 5 чел. бывшие безработные, открывшие свое дело при содействии службы занятости, победителем конкурса «Предприниматель года» также стал бывший безработный Матафонов И.Г., открывший салон–парикмахерскую. «Цирюльник».   </w:t>
      </w:r>
    </w:p>
    <w:p>
      <w:pPr>
        <w:pStyle w:val="TextBody"/>
        <w:keepNext w:val="true"/>
        <w:suppressLineNumbers/>
        <w:suppressAutoHyphens w:val="true"/>
        <w:spacing w:lineRule="auto" w:line="240" w:before="0" w:after="0"/>
        <w:ind w:firstLine="567"/>
        <w:jc w:val="both"/>
        <w:rPr/>
      </w:pPr>
      <w:r>
        <w:rPr>
          <w:rFonts w:cs="Times New Roman" w:ascii="Times New Roman" w:hAnsi="Times New Roman"/>
          <w:color w:val="000000"/>
          <w:sz w:val="24"/>
          <w:szCs w:val="24"/>
        </w:rPr>
        <w:t>Комплексная система содействия развитию малого предпринимательства и самозанятости безработных граждан отражена  в Программе МО по поддержке и развитию СМСП на 2012 -2014гг., запланированная сумма на 2012 год - 2млн. руб.</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1" w:name="__RefHeading___Toc318266115"/>
      <w:r>
        <w:rPr>
          <w:rFonts w:cs="Times New Roman" w:ascii="Times New Roman" w:hAnsi="Times New Roman"/>
          <w:b/>
          <w:color w:val="000000"/>
          <w:sz w:val="24"/>
          <w:szCs w:val="24"/>
        </w:rPr>
        <w:t>3.16. Содействие гражданам в переселении в другую местность</w:t>
      </w:r>
      <w:bookmarkEnd w:id="31"/>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2" w:name="__RefHeading___Toc318266116"/>
      <w:bookmarkEnd w:id="32"/>
      <w:r>
        <w:rPr>
          <w:rFonts w:cs="Times New Roman" w:ascii="Times New Roman" w:hAnsi="Times New Roman"/>
          <w:b/>
          <w:color w:val="000000"/>
          <w:sz w:val="24"/>
          <w:szCs w:val="24"/>
        </w:rPr>
        <w:t>в связи с направлением их на работу или обучение.</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приведены в Приложении №1 к данному отчету.</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6.1. В 2011 году переехавших граждан в другую местность на постоянное место жительства с направлением их на работу не было.</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ы работы центра занятости в области территориальной мобильност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а включали в себя:</w:t>
      </w:r>
    </w:p>
    <w:p>
      <w:pPr>
        <w:pStyle w:val="Normal"/>
        <w:keepNext w:val="true"/>
        <w:numPr>
          <w:ilvl w:val="0"/>
          <w:numId w:val="22"/>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Альбома вакансий для работы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кадровыми агентствами Саяногорска, Абакана, Красноярска (информация на стенде о наличии рабочих мест для граждан, желающих работать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предприятиями ООО «Стройсервис», Саянский филиал ОАО «Объединенная энергостроительная организации» в п. Черемушки, а также ООО «Южсибстрой», ЗАО «СУОС» - на Богучанскую ГЭС  с целью подбора граждан для работы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консультации для граждан, желающих трудоустроиться в другом регионе с использованием интернет-ресурсов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udvse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граждан, состоящих на учете в Центре занятости, желающих работать вахтовым методом 350 человек.  Центр занятости также работает с гражданами, ищущими работу самостоятельно. Этой категории граждан предлагается работа с предоставлением жилья с выездом в Красноярский край, Республику Мордовия, Алтайский край, Псковскую область, Камчатский край, Томскую область, Новосибирскую область, в разные районы Республики Хакасия, без предоставления жилья- в г. Абакан.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ахтовым методом предлагались по следующим регионам:</w:t>
      </w:r>
    </w:p>
    <w:p>
      <w:pPr>
        <w:pStyle w:val="Normal"/>
        <w:keepNext w:val="true"/>
        <w:suppressLineNumbers/>
        <w:suppressAutoHyphens w:val="tru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спублика Удмуртия (г. Глазов), г. Ижевск ООО «Регион-СтаффинГрупп»,  г. Железногорск ЗАО «СтройСервисРемонт» Строительное Управление «СтройАтом», ООО «Артель старателей «Лена»; Республика Саха (Якутия)- ОАО «Лорп», Камчатский край п. Октябрьский ООО «Лойд-Фиш», г. Красноярск ООО «Ремонт подземных сооружений», в Томской, Кемеровской областях, Красноярском крае ООО «Томскбурнефтегаз», Забайкальский край Газимуро -Заводской район г. Широкам Ново-Широкинский рудник», Омская область ООО «Старт», ЗАО «Полюс» проводила набор граждан для работы вахтовым методом в г. Магадан на месторождение золота</w:t>
      </w:r>
      <w:r>
        <w:rPr>
          <w:rFonts w:cs="Times New Roman" w:ascii="Times New Roman" w:hAnsi="Times New Roman"/>
          <w:b/>
          <w:color w:val="000000"/>
          <w:sz w:val="24"/>
          <w:szCs w:val="24"/>
        </w:rPr>
        <w:t>.</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олный перечень вакансий: строительные профессии, машинисты бульдозеров, экскаваторов, автокрановщики, монтажники трубопроводов, буровики, электрогазосварщики, механики, электромонтеры, водители, машинисты бульдозеров и экскаваторов, электрики, вальщики леса, геологи, инженеры различной квалификации, маркшейдеры, энергетики, геологи, маляры судов, трубопроводчики судовые, мастера строительно-монтажных работ, зуборезчики, токари, прорабы, аргонщики, арматурщики, также требовались специалисты на обработку рыбы  и други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2011 году в службу занятости  за консультацией о возможности трудоустройства в другой местности обратилось  350 человек, из них 289 – состояли на учете. 28 человек получили консультацию по трудоустройству в другом регионе с помощью интернет-ресурсов. </w:t>
      </w:r>
    </w:p>
    <w:p>
      <w:pPr>
        <w:pStyle w:val="TextBody"/>
        <w:keepNext w:val="true"/>
        <w:suppressLineNumbers/>
        <w:suppressAutoHyphens w:val="tru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удоустроено на работу в пределах региона – 290 человек. Выехали на работу вахтовым методом – 52 человека. Из них 15 человек трудоустроились на сезонную работу по профессии обработчик рыбы в ООО «Лойд-Фиш», 2 человека  устроились электромонтажниками в Республику Коми на Ванкорское месторождение (через КА «Север»), 5 человек (женщины) уехали на Сахалин на переработку рыбы, 2 человека (мужчины) трудоустроились вахтовым методом в ООО «Южсибстрой» по профессии электрогазосварщик, 2 человек уехали в г. Сочи по профессии повар, 1 человек трудоустроился в ЗАО «СУОС» на Богучанскую ГЭС поваром, 10 человек устроились в «СУОС» плотниками-бетонщиками, 7 человек – в дорожно-строительную компанию «Илан», 11 человек выехали вахтой от ООО «Стройсервис» по профессиям плотник-бетонщик, штукатур-маляр и т.д.</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6.2. Перечень профессий, по которым проходило обучение граждан направленных для обучения в другую местность. Минимальный, максимальный и средний период обучения.</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рошли по профессиям:</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дитель категории «С» - 1чел., г. Абакан,  ФГОУ СПО «Хакасский политехнический колледж».</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сметик – 2 чел., г. Абакан, Некоммерческое Партнерство «Учебный центр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стетика Плюс».</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Машинист экскаватора одноковшевого- 1чел., г.Абакан, ЧОУ «Цетр профессиональной подготов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период – 4 мес.</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период – 2 мес.</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 3 мес.</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3" w:name="__RefHeading___Toc318266117"/>
      <w:r>
        <w:rPr>
          <w:rFonts w:cs="Times New Roman" w:ascii="Times New Roman" w:hAnsi="Times New Roman"/>
          <w:b/>
          <w:color w:val="000000"/>
          <w:sz w:val="24"/>
          <w:szCs w:val="24"/>
        </w:rPr>
        <w:t>3.1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рганизация и проведение специальных мероприятий</w:t>
      </w:r>
      <w:bookmarkEnd w:id="33"/>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4" w:name="__RefHeading___Toc318266118"/>
      <w:bookmarkEnd w:id="34"/>
      <w:r>
        <w:rPr>
          <w:rFonts w:cs="Times New Roman" w:ascii="Times New Roman" w:hAnsi="Times New Roman"/>
          <w:b/>
          <w:color w:val="000000"/>
          <w:sz w:val="24"/>
          <w:szCs w:val="24"/>
        </w:rPr>
        <w:t>по профилированию безработных граждан.</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7</w:t>
      </w:r>
      <w:r>
        <w:rPr/>
        <w:t>.1. Анализ практики распределения безработных граждан по профильным группам. Виды профильных групп.</w:t>
      </w:r>
    </w:p>
    <w:tbl>
      <w:tblPr>
        <w:tblW w:w="10039" w:type="dxa"/>
        <w:jc w:val="left"/>
        <w:tblInd w:w="-113" w:type="dxa"/>
        <w:tblLayout w:type="fixed"/>
        <w:tblCellMar>
          <w:top w:w="0" w:type="dxa"/>
          <w:left w:w="108" w:type="dxa"/>
          <w:bottom w:w="0" w:type="dxa"/>
          <w:right w:w="108" w:type="dxa"/>
        </w:tblCellMar>
      </w:tblPr>
      <w:tblGrid>
        <w:gridCol w:w="4219"/>
        <w:gridCol w:w="571"/>
        <w:gridCol w:w="720"/>
        <w:gridCol w:w="720"/>
        <w:gridCol w:w="720"/>
        <w:gridCol w:w="720"/>
        <w:gridCol w:w="642"/>
        <w:gridCol w:w="720"/>
        <w:gridCol w:w="100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братилось</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0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ризнано безработным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Трудоустроен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Временное трудоустроено в рамках программы актив. политик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Направлено профобуче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олучили профориентацию</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3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оциальная адаптац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4</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активном использовании специалистами службы занятости всех форм государственной услуги и регулярном контроле за прошедшими первичное профилирование,  наблюдается: из числа обратившихся граждан –5082 чел. прошли профилирование – 2774 чел., признано безработными – 2282 чел., трудоустроено – 1274 чел.</w:t>
      </w:r>
    </w:p>
    <w:p>
      <w:pPr>
        <w:pStyle w:val="Normal"/>
        <w:keepNext w:val="true"/>
        <w:suppressLineNumbers/>
        <w:suppressAutoHyphens w:val="true"/>
        <w:spacing w:lineRule="auto" w:line="240" w:before="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7.2. Доля охваченных профилированием безработных граждан</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числа безработных граждан состоящих на учете в центре занятости профилированием охвачено 100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autoSpaceDE w:val="false"/>
        <w:spacing w:lineRule="auto" w:line="240" w:before="0" w:after="0"/>
        <w:ind w:left="142" w:hanging="0"/>
        <w:jc w:val="center"/>
        <w:outlineLvl w:val="0"/>
        <w:rPr>
          <w:rFonts w:ascii="Times New Roman" w:hAnsi="Times New Roman" w:cs="Times New Roman"/>
          <w:b/>
          <w:b/>
          <w:caps/>
          <w:color w:val="000000"/>
          <w:sz w:val="24"/>
          <w:szCs w:val="24"/>
        </w:rPr>
      </w:pPr>
      <w:bookmarkStart w:id="35" w:name="__RefHeading___Toc318266119"/>
      <w:bookmarkEnd w:id="35"/>
      <w:r>
        <w:rPr>
          <w:rFonts w:cs="Times New Roman" w:ascii="Times New Roman" w:hAnsi="Times New Roman"/>
          <w:b/>
          <w:caps/>
          <w:color w:val="000000"/>
          <w:sz w:val="24"/>
          <w:szCs w:val="24"/>
        </w:rPr>
        <w:t>4. ИСПОЛНЕНИЕ БЮДЖЕТА МО г.Саяногорск ЗА 2011 ГОД</w:t>
      </w:r>
    </w:p>
    <w:p>
      <w:pPr>
        <w:pStyle w:val="Normal"/>
        <w:keepNext w:val="true"/>
        <w:numPr>
          <w:ilvl w:val="0"/>
          <w:numId w:val="0"/>
        </w:numPr>
        <w:suppressLineNumbers/>
        <w:suppressAutoHyphens w:val="true"/>
        <w:autoSpaceDE w:val="false"/>
        <w:spacing w:lineRule="auto" w:line="240" w:before="0" w:after="0"/>
        <w:ind w:left="142" w:hanging="0"/>
        <w:outlineLvl w:val="0"/>
        <w:rPr>
          <w:rFonts w:ascii="Times New Roman" w:hAnsi="Times New Roman" w:cs="Times New Roman"/>
          <w:b/>
          <w:b/>
          <w:caps/>
          <w:color w:val="000000"/>
          <w:sz w:val="10"/>
          <w:szCs w:val="10"/>
        </w:rPr>
      </w:pPr>
      <w:r>
        <w:rPr>
          <w:rFonts w:cs="Times New Roman" w:ascii="Times New Roman" w:hAnsi="Times New Roman"/>
          <w:b/>
          <w:caps/>
          <w:color w:val="000000"/>
          <w:sz w:val="10"/>
          <w:szCs w:val="10"/>
        </w:rPr>
      </w:r>
    </w:p>
    <w:p>
      <w:pPr>
        <w:pStyle w:val="Normal"/>
        <w:keepNext w:val="true"/>
        <w:numPr>
          <w:ilvl w:val="0"/>
          <w:numId w:val="0"/>
        </w:numPr>
        <w:suppressLineNumbers/>
        <w:suppressAutoHyphens w:val="true"/>
        <w:autoSpaceDE w:val="false"/>
        <w:spacing w:lineRule="auto" w:line="240" w:before="0" w:after="0"/>
        <w:jc w:val="center"/>
        <w:outlineLvl w:val="1"/>
        <w:rPr>
          <w:rFonts w:ascii="Times New Roman" w:hAnsi="Times New Roman" w:cs="Times New Roman"/>
          <w:b/>
          <w:b/>
          <w:color w:val="000000"/>
          <w:sz w:val="24"/>
          <w:szCs w:val="24"/>
        </w:rPr>
      </w:pPr>
      <w:bookmarkStart w:id="36" w:name="__RefHeading___Toc318266120"/>
      <w:bookmarkEnd w:id="36"/>
      <w:r>
        <w:rPr>
          <w:rFonts w:cs="Times New Roman" w:ascii="Times New Roman" w:hAnsi="Times New Roman"/>
          <w:b/>
          <w:bCs/>
          <w:iCs/>
          <w:color w:val="000000"/>
          <w:sz w:val="24"/>
          <w:szCs w:val="24"/>
        </w:rPr>
        <w:t>4.1.Общий объем доходов бюджета</w:t>
      </w:r>
    </w:p>
    <w:p>
      <w:pPr>
        <w:pStyle w:val="Normal"/>
        <w:keepNext w:val="true"/>
        <w:numPr>
          <w:ilvl w:val="0"/>
          <w:numId w:val="0"/>
        </w:numPr>
        <w:suppressLineNumbers/>
        <w:suppressAutoHyphens w:val="true"/>
        <w:autoSpaceDE w:val="false"/>
        <w:spacing w:lineRule="auto" w:line="240" w:before="0" w:after="0"/>
        <w:ind w:firstLine="708"/>
        <w:jc w:val="both"/>
        <w:outlineLvl w:val="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2011 год поступило доходов в местный бюджет 945 005 тыс. рублей, из них собственные доходы составили 631 133,8 тыс. рублей, межбюджетные трансферты 314 248,4 тыс. рублей, произведен возврат остатков субсидий и субвенций прошлых лет в сумме (-377,2) тыс. рублей. По сравнению с 2010 годом  общая сумма доходов увеличилась на 107 889,6 тыс. рублей, в том числе поступление собственных средств увеличилось  на 9,9% или 57 017 тыс. рублей, межбюджетных трансфертов на 18,3% или 48 638,4 тыс. рублей, уменьшилась сумма возврата остатков субсидий и субвенций прошлых лет на 2 234,2 тыс. рублей. </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План по доходам за 2011 год  исполнен на  99,3%, в том числе по собственным доходам на 99,8%, по межбюджетным трансфертам на 98,2%. Недополучено к плану 6 990,6  тыс. рублей, в том числе по собственным средствам 965,2 тыс. рублей, по межбюджетным трансфертам с учетом возврата остатков субсидий и субвенций прошлых лет 6 025,4 тыс. рублей.</w:t>
      </w:r>
    </w:p>
    <w:p>
      <w:pPr>
        <w:pStyle w:val="Normal"/>
        <w:keepNext w:val="true"/>
        <w:numPr>
          <w:ilvl w:val="0"/>
          <w:numId w:val="0"/>
        </w:numPr>
        <w:suppressLineNumbers/>
        <w:suppressAutoHyphens w:val="true"/>
        <w:autoSpaceDE w:val="false"/>
        <w:spacing w:lineRule="auto" w:line="240" w:before="0" w:after="0"/>
        <w:ind w:firstLine="708"/>
        <w:jc w:val="center"/>
        <w:outlineLvl w:val="1"/>
        <w:rPr>
          <w:rFonts w:ascii="Times New Roman" w:hAnsi="Times New Roman" w:cs="Times New Roman"/>
          <w:b/>
          <w:b/>
          <w:color w:val="000000"/>
          <w:sz w:val="24"/>
          <w:szCs w:val="24"/>
        </w:rPr>
      </w:pPr>
      <w:bookmarkStart w:id="37" w:name="__RefHeading___Toc318266121"/>
      <w:bookmarkEnd w:id="37"/>
      <w:r>
        <w:rPr>
          <w:rFonts w:cs="Times New Roman" w:ascii="Times New Roman" w:hAnsi="Times New Roman"/>
          <w:b/>
          <w:color w:val="000000"/>
          <w:sz w:val="24"/>
          <w:szCs w:val="24"/>
        </w:rPr>
        <w:t>4.2. Налоговые доходы</w:t>
      </w:r>
    </w:p>
    <w:p>
      <w:pPr>
        <w:pStyle w:val="Normal"/>
        <w:keepNext w:val="true"/>
        <w:suppressLineNumbers/>
        <w:suppressAutoHyphens w:val="true"/>
        <w:autoSpaceDE w:val="false"/>
        <w:spacing w:lineRule="auto" w:line="240" w:before="0" w:after="0"/>
        <w:ind w:firstLine="708"/>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 структуре налоговых доходов наибольший удельный вес занимают: налог на доходы физических лиц (46,1%), налог на прибыль организаций (28,2%), земельный налог  (12,5%).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58180" cy="35439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6" r="-4" b="-6"/>
                    <a:stretch>
                      <a:fillRect/>
                    </a:stretch>
                  </pic:blipFill>
                  <pic:spPr bwMode="auto">
                    <a:xfrm>
                      <a:off x="0" y="0"/>
                      <a:ext cx="5758180" cy="354393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по налогу на прибыль организаций получены в объеме 152 828,1 тыс. рублей. По сравнению с 2010 годом поступления налога возросли на 3,6 % или 5 355,5 тыс. рублей. Плановые назначения выполнены на 98,3%, невыполнение обусловлено снижением поступлений налога на прибыль от крупного налогоплательщика города ОАО «РУСАЛ Саяногорский Алюминиевый Заво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бюджета по налогу на доходы физических лиц за 2011 год составило 249 280,1 тыс. рублей. По сравнению с 2010 годом поступления увеличились на 31 749,6 тыс. рублей или на 14,6 % за счет роста фонда оплаты труда. Плановые назначения выполнены на 100,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земельного налога составили 67 367,3 тыс. рублей. По сравнению с 2010 годом поступления увеличились на 7 020,1 тыс. рублей или 11,6%. Рост за счет увеличения налогооблагаемой базы в связи с выкупом земельных участков и погашения задолженности прошлых лет в сумме 3 198 тыс. рублей. Плановые назначения выполнены на 105,7%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налогов на совокупный доход составили 52 750,6 тыс. рублей. По сравнению с 2010 годом платежи увеличились на 4 106,3 тыс. рублей и составили 108,4% от доходов 2010 года. Платежи увеличились вследствие ежегодной индексации налогооблагаемой базы и увеличения норматива отчисления налогов в местный бюджет (УСН с 45% до 50%, ЕНВД с 90% до 100%). Плановые назначения выполнены на 100,5%.</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а на имущество физических лиц поступило 1 045,7 тыс. рублей, по сравнению с 2010 годом поступления в бюджет города уменьшились на 3 945,8 тыс.рублей, это связано с переносом срока платежа налога с 2011 года на 2012 год согласно федерального законодательства. В 2011 году поступала только недоимка прошлых лет. Плановые назначения выполнены на 102,3%.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пошлины поступило 17 622 тыс. рублей, что составило 101,7% к 2010 году и 102,5% к плановым назначени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исполнения бюджета по налоговым доходам в целом за 2011 год составил 100,6%, при плане 537 649 тыс. рублей фактически получено 541 041,7 тыс. рублей.</w:t>
      </w:r>
    </w:p>
    <w:p>
      <w:pPr>
        <w:pStyle w:val="TextBody"/>
        <w:keepNext w:val="true"/>
        <w:suppressLineNumbers/>
        <w:tabs>
          <w:tab w:val="clear" w:pos="708"/>
          <w:tab w:val="left" w:pos="540" w:leader="none"/>
        </w:tabs>
        <w:suppressAutoHyphens w:val="true"/>
        <w:spacing w:lineRule="auto" w:line="240" w:before="0" w:after="0"/>
        <w:ind w:firstLine="36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bookmarkStart w:id="38" w:name="__RefHeading___Toc318266122"/>
      <w:bookmarkEnd w:id="38"/>
      <w:r>
        <w:rPr>
          <w:rFonts w:cs="Times New Roman" w:ascii="Times New Roman" w:hAnsi="Times New Roman"/>
          <w:b/>
          <w:bCs/>
          <w:iCs/>
          <w:color w:val="000000"/>
          <w:sz w:val="24"/>
          <w:szCs w:val="24"/>
        </w:rPr>
        <w:t>4.3. Неналоговые доходы бюджета</w:t>
      </w:r>
    </w:p>
    <w:p>
      <w:pPr>
        <w:pStyle w:val="TextBody"/>
        <w:keepNext w:val="true"/>
        <w:suppressLineNumbers/>
        <w:tabs>
          <w:tab w:val="clear" w:pos="708"/>
          <w:tab w:val="left" w:pos="540" w:leader="none"/>
        </w:tabs>
        <w:suppressAutoHyphens w:val="true"/>
        <w:spacing w:lineRule="auto" w:line="240" w:before="0" w:after="0"/>
        <w:ind w:firstLine="360"/>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TextBody"/>
        <w:keepNext w:val="true"/>
        <w:suppressLineNumbers/>
        <w:tabs>
          <w:tab w:val="clear" w:pos="708"/>
          <w:tab w:val="left" w:pos="540" w:leader="none"/>
        </w:tabs>
        <w:suppressAutoHyphens w:val="true"/>
        <w:spacing w:lineRule="auto" w:line="240" w:before="0" w:after="0"/>
        <w:ind w:firstLine="720"/>
        <w:rPr>
          <w:rFonts w:ascii="Times New Roman" w:hAnsi="Times New Roman" w:cs="Times New Roman"/>
          <w:bCs/>
          <w:iCs/>
          <w:color w:val="000000"/>
          <w:sz w:val="24"/>
          <w:szCs w:val="24"/>
        </w:rPr>
      </w:pPr>
      <w:r>
        <w:rPr>
          <w:rFonts w:cs="Times New Roman" w:ascii="Times New Roman" w:hAnsi="Times New Roman"/>
          <w:color w:val="000000"/>
          <w:sz w:val="24"/>
          <w:szCs w:val="24"/>
        </w:rPr>
        <w:t>В структуре неналоговых доходов наибольший удельный вес занимают:  арендная плата за землю (35,8%) и  доходы от реализации муниципального имущества (32,6%).</w:t>
      </w:r>
    </w:p>
    <w:p>
      <w:pPr>
        <w:pStyle w:val="Normal"/>
        <w:keepNext w:val="true"/>
        <w:suppressLineNumbers/>
        <w:tabs>
          <w:tab w:val="clear" w:pos="708"/>
          <w:tab w:val="left" w:pos="5700"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66180" cy="36937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6" r="-4" b="-6"/>
                    <a:stretch>
                      <a:fillRect/>
                    </a:stretch>
                  </pic:blipFill>
                  <pic:spPr bwMode="auto">
                    <a:xfrm>
                      <a:off x="0" y="0"/>
                      <a:ext cx="6266180" cy="369379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арендной платы и продажи права на заключение договоров аренды земельных участков получены в сумме  32 259,5 тыс. рублей. Рост к 2010 году составил 9,7% или 2 865,6 тыс.рублей в связи с  увеличением применяемого при расчете арендной платы коэффициента инфляции на 8,8% и заключением новых договоров аренды на земельные участки площадью 53,9 г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муниципального имущества получены в сумме 29 379,5 тыс. рублей и составили 165,8% к уровню продаж муниципального имущества в 2010 году. Рост к прошлому году обусловлен выкупом земельных участков при вводе в эксплуатацию расположенных на них  объектов недвижимости и продажей энергообъект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получены в сумме 11 024,3 тыс. рублей, что составило 73,7% к уровню 2010 года. Снижение доходов от аренды муниципального имущества связано с выкупом субъектами малого предпринимательства арендуемых нежилых помещений, окончанием сроков действия договоров аренды помещений, находящихся в оперативном управлении учреждений образования и здравоохранения  (новые договора могут заключаться после проведения аукцион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та за негативное воздействие на окружающую среду  поступила в сумме 4 284,5 тыс. рублей, что составляет 93,9% к уровню 2010 года. Уменьшение поступлений связано с тем, что в 2011 году большое количество предприятий получили лимиты на размещение отходов и  разрешения на выбросы загрязняющих веществ в атмосферу в соответствии с нормативами. Ранее из-за отсутствия лимитов и разрешений они оплачивали негативное воздействие на окружающую среду  в пятикратном размер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штрафов получены в сумме 10 847,5 тыс. рублей. Рост к 2010 году составил 35,6% или 2 845,5  тыс. рублей за счет разового  поступления возмещения ущерба в сумме 1400 тыс. рублей по решению арбитражного суда и увеличением штрафных санкций за нарушение законодательства о налогах и сборах и за административные нарушения в области дорожного движения.</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нт исполнения бюджета по неналоговым доходам в целом за 2011 год составил 95,4%, при плане 94 351 тыс. рублей фактически получено 89 993,0 тыс. рублей. Не исполнен план реализации муниципального имущества (-3 607 тыс.руб.) по причине несостоявшихся в декабре 2011 года аукционов по продаже энергообъектов (высоковольтные линии ЛЭП) и план поступления арендной платы за землю (- 1 120 тыс.руб.) вследствие прекращения договоров аренды земли в связи с выкупом 21.07.2011 года 2-х земельных участков ОАО "МРСК Сибири" - Хакасэнерго" (62,3 тыс.м2 и 17,4 тыс.м2).</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TextBody"/>
        <w:keepNext w:val="true"/>
        <w:numPr>
          <w:ilvl w:val="0"/>
          <w:numId w:val="0"/>
        </w:numPr>
        <w:suppressLineNumbers/>
        <w:tabs>
          <w:tab w:val="clear" w:pos="708"/>
          <w:tab w:val="left" w:pos="540" w:leader="none"/>
        </w:tabs>
        <w:suppressAutoHyphens w:val="true"/>
        <w:spacing w:lineRule="auto" w:line="240" w:before="0" w:after="0"/>
        <w:ind w:firstLine="720"/>
        <w:jc w:val="center"/>
        <w:outlineLvl w:val="1"/>
        <w:rPr>
          <w:rFonts w:ascii="Times New Roman" w:hAnsi="Times New Roman" w:cs="Times New Roman"/>
          <w:b/>
          <w:b/>
          <w:color w:val="000000"/>
          <w:sz w:val="24"/>
          <w:szCs w:val="24"/>
        </w:rPr>
      </w:pPr>
      <w:bookmarkStart w:id="39" w:name="__RefHeading___Toc318266123"/>
      <w:bookmarkEnd w:id="39"/>
      <w:r>
        <w:rPr>
          <w:rFonts w:cs="Times New Roman" w:ascii="Times New Roman" w:hAnsi="Times New Roman"/>
          <w:b/>
          <w:color w:val="000000"/>
          <w:sz w:val="24"/>
          <w:szCs w:val="24"/>
        </w:rPr>
        <w:t>4.4. Общий объем расходов бюджета</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бюджета МО г.Саяногорск за 2011 год составили 945 916 тыс.руб., увеличение расходной части бюджета в 2011 году по отношению к 2010 году составило 11,5% или 97 390 тыс.руб. Увеличение расходов в 2010 году связано с ростом заработной платы в связи с переходом учреждений образования, культуры, здравоохранения на новую систему оплаты труда, в связи с увеличением размера начислений на выплаты по оплате труда по страховым взносам. Так же увеличение расходной части бюджета связано с изменениями объёмов потребления коммунальных ресурсов и в связи с увеличением тарифов на коммунальные платежи. Увеличился и объем межбюджетных трансфертов на 22,6% или на 56 711 тыс.руб.</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республиканских и муниципальных целевых программ направлено 215 930  тыс.руб., что составило 22,8% от общих произведенных расходов, а по сравнению с 2010 годом расходы по МЦП и РЦП увеличились на 45 239 тыс.руб. Благодаря участию в ряде республиканских программ в бюджет муниципального образования город Саяногорск в 2011 году удалось дополнительно получить субсидий из бюджета Республики Хакасия в размере 45 897 тыс.руб. За счет дотаций из республиканского бюджета Республики Хакасия было начато  строительство футбольного поля на сумму 6 309 тыс.руб. и приобретены основные средства для учреждений образования, культуры,  здравоохранения.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517005" cy="44329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 t="-6" r="-4" b="-6"/>
                    <a:stretch>
                      <a:fillRect/>
                    </a:stretch>
                  </pic:blipFill>
                  <pic:spPr bwMode="auto">
                    <a:xfrm>
                      <a:off x="0" y="0"/>
                      <a:ext cx="6517005" cy="4432935"/>
                    </a:xfrm>
                    <a:prstGeom prst="rect">
                      <a:avLst/>
                    </a:prstGeom>
                  </pic:spPr>
                </pic:pic>
              </a:graphicData>
            </a:graphic>
          </wp:inline>
        </w:drawing>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 финансирование отраслей социальной сферы направлено порядка 79 % от общей суммы расходов или 749 889 тыс.руб.,  в т.ч.:</w:t>
      </w:r>
    </w:p>
    <w:p>
      <w:pPr>
        <w:pStyle w:val="Normal"/>
        <w:keepNext w:val="true"/>
        <w:suppressLineNumbers/>
        <w:suppressAutoHyphens w:val="true"/>
        <w:spacing w:lineRule="auto" w:line="240" w:before="0" w:after="0"/>
        <w:ind w:firstLine="70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Образование. </w:t>
      </w:r>
      <w:r>
        <w:rPr>
          <w:rFonts w:cs="Times New Roman" w:ascii="Times New Roman" w:hAnsi="Times New Roman"/>
          <w:bCs/>
          <w:iCs/>
          <w:color w:val="000000"/>
          <w:sz w:val="24"/>
          <w:szCs w:val="24"/>
        </w:rPr>
        <w:t xml:space="preserve">Расходы по данному разделу составили </w:t>
      </w:r>
      <w:r>
        <w:rPr>
          <w:rFonts w:cs="Times New Roman" w:ascii="Times New Roman" w:hAnsi="Times New Roman"/>
          <w:color w:val="000000"/>
          <w:sz w:val="24"/>
          <w:szCs w:val="24"/>
        </w:rPr>
        <w:t>494 777 тыс.руб. или 52,3% от общих произведенных расходов бюджета, в т.ч. на исполнение республиканских (7 784 тыс.руб.) и муниципальных целевых программ (43 487 тыс.руб.) - 51 271 тыс.руб. В рамках муниципальных целевых программ по разделу «Образование» достигнуты следующие результаты:</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капитальные и текущие ремонты в дошкольных и образовательных учреждениях на сумму 10 052 тыс.руб., проведены ремонты столовых общеобразовательных учреждений на сумму 8 279 тыс.руб., в том числе за счет средств бюджета РХ – 1 303 тыс.руб., проведены пожарно-охранные мероприятия на 1 971 тыс.руб., что позволило своевременно  подготовить учреждения к новому учебному году;</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бретена новая мебель, оборудование для прачечных и столовых; </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грамме "Обеспечение доступности дошкольного образования в г.Саяногорске на 2011г" проводилась реконструкция детского сада «Чиполлино» в сумме 4 229 тыс.руб., из них за счет средств бюджета РХ – 4 158 тыс.руб., проведены ремонты помещений ДДУ, приобретены новая мебель, оборудование, расходные материалы в ДДУ в сумме 2 936 тыс.руб., в том числе за счет средств бюджета РХ – 1 083 тыс.руб., что позволило открыть дополнительно 4 новых групп в ДДУ и одну семейную групп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республиканской целевой программы "Развитие образования в РХ" подпрограмма "Школьное питание" на школьное молоко финансирование за счет субсидий из РХ составило – 982 тыс.руб. Финансирование по муниципальной целевой программе «Школьное питание на 2011-2013 гг.» за счет средств МБ составило 2 500 тыс.руб. Таким образом, за учебный период средняя численность детей, питающихся за счет республиканского бюджета составила – 2357 человек,  за счет местного бюджета – 1130 человек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в 2011 году из бюджета муниципального образования город Саяногорск по МЦП "Педагогические кадры г.Саяногорска на 2011-2013гг." было выделено 14 тыс.руб. на санаторно-курортное лечение работников образования, а также в рамках софинансирования из бюджета Республики Хакасия в виде субсидий было получено 258 тыс.руб., благодаря чему оздоровление получили 23 работника муниципальных дошкольных и образовательных учреждени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за счет средств местного бюджета было выделено 4 216 тыс.руб. на строительство футбольного поля по МЦП "Развитие физической культуры и спорта в МО г.Саяногорск на 2011-2015 год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грамме "Энергосбережение и повышение энергоэффективности в МО г.Саяногорск на 2010-2015г.г.и на перспективу до 2020г." был произведен ремонт межпанельных швов, кровли, канализации, системы отопления, ремонтные работы теплоузлов, замена окон, энергообследование зданий, поверка приборов тепловой энергии на сумму 3 513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 xml:space="preserve">Расходы по разделу «Культура, кинематография, средства массовой информации» – </w:t>
      </w:r>
      <w:r>
        <w:rPr>
          <w:rFonts w:cs="Times New Roman" w:ascii="Times New Roman" w:hAnsi="Times New Roman"/>
          <w:bCs/>
          <w:iCs/>
          <w:color w:val="000000"/>
          <w:sz w:val="24"/>
          <w:szCs w:val="24"/>
        </w:rPr>
        <w:t xml:space="preserve">составили  50 118 тыс.руб. или 5,3% от общих расходов, в том числе на реализацию муниципальных целевых программ 13 873 тыс.руб.  Были проведены капитальные и текущие ремонты в 5-ти учреждениях культуры, искусства и дополнительного образования детей на сумму 2 371 тыс.руб., выполнены  работы по пожарно-охранной безопасности на сумму 459 тыс.руб. По целевой программе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производилось комплектование книжных фондов библиотек в сумме 364 тыс.руб., из них за счет средств бюджета РХ – 154 тыс.руб., приобретались основные средства, мебель, был приобретен рояль в сумме 902 тыс.руб., в том числе софинансирование из бюджета РХ составило 752 тыс.руб., также были приобретены сценические костюмы в сумме 126 тыс.руб., из которых средства бюджета РХ составили 31 тыс.руб. </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 xml:space="preserve">На здравоохранение, физическую культуру и спорт было направлено </w:t>
      </w:r>
      <w:r>
        <w:rPr>
          <w:rFonts w:cs="Times New Roman" w:ascii="Times New Roman" w:hAnsi="Times New Roman"/>
          <w:color w:val="000000"/>
          <w:sz w:val="24"/>
          <w:szCs w:val="24"/>
        </w:rPr>
        <w:t xml:space="preserve"> 171 214 тыс.руб. (или 18,1% от общих расходов), в том числе на выполнение мероприятий в рамках муниципальных целевых программ 33 209  тыс.руб.  На проведение капитального и текущего ремонта помещений МЛПУ израсходовано 25 448 тыс.руб., из которых уровень софинансирования из бюджета РХ составил 20 234 тыс.руб., что позволило провести полный капитальный ремонт родильного отделения и капитальный ремонт здания детской поликлиники, так же был произведен ремонт вентиляции, текущий и капитальный ремонт помещений гинекологического отделения СГБ № 1 и других зданий и помещений МЛПУ (ремонт тамбура инфекционного отделения и ремонт помещения для томографа в СГБ № 2, реконструкция пандуса стоматологической поликлиники, ремонт бассейна, замена окон бассейна детской поликлиники). В рамках МЦП "Текущий ремонт нефинансовых активов в МЛПУ муниципального образования г.Саяногорск на 2011-2013 годы" было произведено техническое обслуживание мед.техники, лифтов, тех.обслуживание и ремонт электрооборудования, сантехнического оборудования, вентиляции в МЛПУ на сумму 4 200 тыс.руб. </w:t>
      </w:r>
    </w:p>
    <w:p>
      <w:pPr>
        <w:pStyle w:val="Normal"/>
        <w:keepNext w:val="true"/>
        <w:suppressLineNumbers/>
        <w:suppressAutoHyphens w:val="true"/>
        <w:spacing w:lineRule="auto" w:line="240" w:before="0" w:after="0"/>
        <w:ind w:firstLine="660"/>
        <w:jc w:val="both"/>
        <w:rPr/>
      </w:pPr>
      <w:r>
        <w:rPr>
          <w:rFonts w:cs="Times New Roman" w:ascii="Times New Roman" w:hAnsi="Times New Roman"/>
          <w:b/>
          <w:i/>
          <w:color w:val="000000"/>
          <w:sz w:val="24"/>
          <w:szCs w:val="24"/>
        </w:rPr>
        <w:t>Социальная политика</w:t>
      </w:r>
      <w:r>
        <w:rPr>
          <w:rFonts w:cs="Times New Roman" w:ascii="Times New Roman" w:hAnsi="Times New Roman"/>
          <w:color w:val="000000"/>
          <w:sz w:val="24"/>
          <w:szCs w:val="24"/>
        </w:rPr>
        <w:t xml:space="preserve"> – расходы составили 33 780 тыс.руб. В рамках долгосрочной муниципальной целевой программы "Обеспечение жильем молодых семей" на 2011-2015 годы были выделены социальные выплаты на приобретение жилых помещений двум молодым семьям, финансирование составило 1 232 тыс.руб.</w:t>
      </w:r>
    </w:p>
    <w:p>
      <w:pPr>
        <w:pStyle w:val="Normal"/>
        <w:keepNext w:val="true"/>
        <w:suppressLineNumbers/>
        <w:suppressAutoHyphens w:val="tru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за счет субвенций из республиканского бюджета Республики Хакасия было приобретено 15 жилых помещений для детей-сирот, детей, оставшихся без попечения родителей, и лиц из их числа в возрасте до 23 лет, на сумму  7 096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Расходы на жилищно-коммунальное хозяйство составили</w:t>
      </w:r>
      <w:r>
        <w:rPr>
          <w:rFonts w:cs="Times New Roman" w:ascii="Times New Roman" w:hAnsi="Times New Roman"/>
          <w:color w:val="000000"/>
          <w:sz w:val="24"/>
          <w:szCs w:val="24"/>
        </w:rPr>
        <w:t xml:space="preserve">  99 319 тыс.руб. (или 10,5% от общих расходов), в том числе на реализацию республиканских и муниципальных целевых программ – 91 542 тыс.руб.  Выполнение ряда  мероприятий в рамках МЦП позволило своевременно и качественно подготовить объекты жилого фонда и коммунального хозяйства к отопительному сезону, провести ремонты в квартирах участников ВОВ. Мероприятия по благоустройству территорий муниципального образования г.Саяногорск в 2011 году обошлись бюджету в 54 млн.руб., в результате чего удалось привести в нормативное состояние часть пешеходных дорожек города, установить перильные ограждения, производился ремонт автобусных остановок, содержание объектов уличного освещения, продолжили строительство сквера между домами 57 и 59 Заводского микрорайон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завершила своё действие  целевая программа  "Установка приборов учета ресурсов на объектах жилого фонда МО г.Саяногорск на 2009-2011 гг.". Установлено приборов учета коммунальных ресурсов в 84 многоквартирных жилых домах, финансирование составило 15 185 тыс.руб., в т.ч. софинансирование из республиканского бюджета составило 10 733 тыс.руб. По целевой программе "Переселение жителей МО г.Саяногорск из аварийного и непригодного для проживания жилищного фонда" на 2011-2015 годы приобретено 4 жилых помещения на сумму 4 724 тыс.руб. с объёмом софинансирования из республиканского бюджета в сумме 4 487 тыс.руб.</w:t>
      </w:r>
    </w:p>
    <w:p>
      <w:pPr>
        <w:pStyle w:val="Normal"/>
        <w:keepNext w:val="true"/>
        <w:suppressLineNumbers/>
        <w:shd w:fill="FFFFFF" w:val="clear"/>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исполнение бюджета муниципального образования город Саяногорск за 2011 год по расходам составило 93,4 %  от  запланированных расходов (по предварительному отчету дефицит бюджета муниципального образования город Саяногорск в 2011 году составит 0,1% или 911 тыс.руб. при запланированном дефиците  60 962  тыс.руб.).</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0150" cy="4088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6280150" cy="4088765"/>
                    </a:xfrm>
                    <a:prstGeom prst="rect">
                      <a:avLst/>
                    </a:prstGeom>
                    <a:ln w="6350">
                      <a:solidFill>
                        <a:srgbClr val="000000"/>
                      </a:solidFill>
                    </a:ln>
                  </pic:spPr>
                </pic:pic>
              </a:graphicData>
            </a:graphic>
          </wp:inline>
        </w:drawing>
      </w:r>
    </w:p>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0" w:name="__RefHeading___Toc318266124"/>
      <w:bookmarkEnd w:id="40"/>
      <w:r>
        <w:rPr>
          <w:rFonts w:cs="Times New Roman" w:ascii="Times New Roman" w:hAnsi="Times New Roman"/>
          <w:b/>
          <w:bCs/>
          <w:iCs/>
          <w:color w:val="000000"/>
          <w:sz w:val="24"/>
          <w:szCs w:val="24"/>
        </w:rPr>
        <w:t>4.5. Долговая политика</w:t>
      </w:r>
    </w:p>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администрацией муниципального образования г.Саяногорск привлекались кредитные средства для покрытия временных кассовых разрывов, возникающих при исполнении бюджета. По итогам проведения открытого аукциона был заключен контракт  с АКБ «Хакасский республиканский банк - Банк Хакасии» на открытие возобновляемой кредитной линии с лимитом 30 млн.рублей под 9,02 % годовых сроком до 28 декабря 2011 года. Уплата процентов за пользование кредитом производилась ежемесячно в установленные кредитным договором сроки. Кредит погашен 19 декабря 2011 года. По состоянию на 01.01.2012г. долговые обязательства у бюджета муниципального образования город Саяногорск отсутствуют.</w:t>
      </w:r>
    </w:p>
    <w:p>
      <w:pPr>
        <w:pStyle w:val="Normal"/>
        <w:keepNext w:val="true"/>
        <w:suppressLineNumbers/>
        <w:suppressAutoHyphens w:val="true"/>
        <w:spacing w:lineRule="auto" w:line="240" w:before="0" w:after="0"/>
        <w:ind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1" w:name="__RefHeading___Toc318266125"/>
      <w:bookmarkEnd w:id="41"/>
      <w:r>
        <w:rPr>
          <w:rFonts w:cs="Times New Roman" w:ascii="Times New Roman" w:hAnsi="Times New Roman"/>
          <w:b/>
          <w:bCs/>
          <w:iCs/>
          <w:color w:val="000000"/>
          <w:sz w:val="24"/>
          <w:szCs w:val="24"/>
        </w:rPr>
        <w:t>4.6. Контроль в сфере размещения муниципального заказа</w:t>
      </w:r>
    </w:p>
    <w:p>
      <w:pPr>
        <w:pStyle w:val="Normal"/>
        <w:keepNext w:val="true"/>
        <w:suppressLineNumbers/>
        <w:suppressAutoHyphens w:val="true"/>
        <w:spacing w:lineRule="auto" w:line="240" w:before="0" w:after="0"/>
        <w:ind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огласно Решения Саяногорского городского Совета депутатов от 26.09.2007г. № 124 «Об утверждении Положения «О муниципальном заказе в муниципальном образовании город Саяногорск»», функция по осуществлению контроля за соблюдением 94-ФЗ возложена на «Бюджетно-финансовое управление администрации г. Саяногорска». В соответствии с графиком проведения плановых проверок муниципальных заказчиков муниципального образования г.Саяногорск в 2011 году, проверено 56 заказчика и уполномоченных орган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ки было рассмотрено 354 процедуры размещения заказов,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236 - путем запроса котирово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15 - открытых аукционов;</w:t>
      </w:r>
    </w:p>
    <w:p>
      <w:pPr>
        <w:pStyle w:val="Normal"/>
        <w:keepNext w:val="true"/>
        <w:suppressLineNumbers/>
        <w:shd w:fill="FFFFFF" w:val="clear"/>
        <w:suppressAutoHyphens w:val="true"/>
        <w:spacing w:lineRule="auto" w:line="240" w:before="0" w:after="0"/>
        <w:ind w:left="476" w:hanging="476"/>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 3 - открытых конкурса.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мися признаны 157 процедур размещения заказов,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02 проведенных путем открытого аукцион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53 - котировочных заяв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2 - открытых конкурс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ок было выявлено 22 общих нарушений или 55 нарушений повторяющихся по разным учреждениям, связанных с ненадлежащим исполнением 94-ФЗ «О размещении заказов на поставки товаров, выполнение работ, оказание услуг для государственных и муниципальных нужд», в связи с этим муниципальным заказчикам были направлены Предписания об устранении выявленных наруш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управление Федеральной антимонопольной службы по Республики Хакасия, по результатам проведенных проверок была направлена информация по выявленным нарушениям.  Одно нарушение имело признаки административного правонарушения.  </w:t>
      </w:r>
    </w:p>
    <w:p>
      <w:pPr>
        <w:pStyle w:val="Normal"/>
        <w:keepNext w:val="true"/>
        <w:suppressLineNumbers/>
        <w:suppressAutoHyphens w:val="tru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autoSpaceDE w:val="false"/>
        <w:spacing w:lineRule="auto" w:line="240" w:before="0" w:after="0"/>
        <w:jc w:val="center"/>
        <w:outlineLvl w:val="0"/>
        <w:rPr>
          <w:rFonts w:ascii="Times New Roman" w:hAnsi="Times New Roman" w:cs="Times New Roman"/>
          <w:b/>
          <w:b/>
          <w:color w:val="000000"/>
          <w:sz w:val="24"/>
          <w:szCs w:val="24"/>
        </w:rPr>
      </w:pPr>
      <w:bookmarkStart w:id="42" w:name="__RefHeading___Toc318266126"/>
      <w:bookmarkEnd w:id="42"/>
      <w:r>
        <w:rPr>
          <w:rFonts w:cs="Times New Roman" w:ascii="Times New Roman" w:hAnsi="Times New Roman"/>
          <w:b/>
          <w:color w:val="000000"/>
          <w:sz w:val="24"/>
          <w:szCs w:val="24"/>
        </w:rPr>
        <w:t>5. МУНИЦИПАЛЬНАЯ СОБСТВЕННОСТЬ</w:t>
      </w:r>
    </w:p>
    <w:p>
      <w:pPr>
        <w:pStyle w:val="Heading2"/>
        <w:suppressLineNumbers/>
        <w:suppressAutoHyphens w:val="true"/>
        <w:spacing w:before="0" w:after="0"/>
        <w:jc w:val="center"/>
        <w:rPr>
          <w:rFonts w:ascii="Times New Roman" w:hAnsi="Times New Roman" w:cs="Times New Roman"/>
          <w:b w:val="false"/>
          <w:b w:val="false"/>
          <w:i w:val="false"/>
          <w:i w:val="false"/>
          <w:iCs w:val="false"/>
          <w:color w:val="000000"/>
          <w:sz w:val="16"/>
          <w:szCs w:val="16"/>
        </w:rPr>
      </w:pPr>
      <w:r>
        <w:rPr>
          <w:rFonts w:cs="Times New Roman" w:ascii="Times New Roman" w:hAnsi="Times New Roman"/>
          <w:b w:val="false"/>
          <w:i w:val="false"/>
          <w:iCs w:val="false"/>
          <w:color w:val="000000"/>
          <w:sz w:val="16"/>
          <w:szCs w:val="16"/>
        </w:rPr>
      </w:r>
    </w:p>
    <w:p>
      <w:pPr>
        <w:pStyle w:val="Heading2"/>
        <w:suppressLineNumbers/>
        <w:suppressAutoHyphens w:val="true"/>
        <w:spacing w:before="0" w:after="0"/>
        <w:jc w:val="center"/>
        <w:rPr>
          <w:rFonts w:ascii="Times New Roman" w:hAnsi="Times New Roman" w:cs="Times New Roman"/>
          <w:i w:val="false"/>
          <w:i w:val="false"/>
          <w:iCs w:val="false"/>
          <w:color w:val="000000"/>
          <w:sz w:val="24"/>
          <w:szCs w:val="24"/>
        </w:rPr>
      </w:pPr>
      <w:bookmarkStart w:id="43" w:name="__RefHeading___Toc318266127"/>
      <w:bookmarkEnd w:id="43"/>
      <w:r>
        <w:rPr>
          <w:rFonts w:cs="Times New Roman" w:ascii="Times New Roman" w:hAnsi="Times New Roman"/>
          <w:i w:val="false"/>
          <w:iCs w:val="false"/>
          <w:color w:val="000000"/>
          <w:sz w:val="24"/>
          <w:szCs w:val="24"/>
        </w:rPr>
        <w:t>5.1. Формирование муниципальной собственности</w:t>
      </w:r>
    </w:p>
    <w:p>
      <w:pPr>
        <w:pStyle w:val="Normal"/>
        <w:keepNext w:val="true"/>
        <w:suppressLineNumbers/>
        <w:suppressAutoHyphens w:val="true"/>
        <w:spacing w:lineRule="auto" w:line="240" w:before="0" w:after="0"/>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TextBody"/>
        <w:keepNext w:val="true"/>
        <w:suppressLineNumbers/>
        <w:suppressAutoHyphens w:val="true"/>
        <w:spacing w:lineRule="auto" w:line="240" w:before="0" w:after="0"/>
        <w:rPr/>
      </w:pPr>
      <w:r>
        <w:rPr>
          <w:rFonts w:cs="Times New Roman" w:ascii="Times New Roman" w:hAnsi="Times New Roman"/>
          <w:bCs/>
          <w:color w:val="000000"/>
          <w:sz w:val="24"/>
          <w:szCs w:val="24"/>
        </w:rPr>
        <w:t>Реестр балансодержателей по состоянию на 01.01.2012г</w:t>
      </w:r>
      <w:r>
        <w:rPr>
          <w:rFonts w:cs="Times New Roman" w:ascii="Times New Roman" w:hAnsi="Times New Roman"/>
          <w:color w:val="000000"/>
          <w:sz w:val="24"/>
          <w:szCs w:val="24"/>
        </w:rPr>
        <w:t xml:space="preserve">. представлен следующим образом: </w:t>
      </w:r>
    </w:p>
    <w:p>
      <w:pPr>
        <w:pStyle w:val="TextBody"/>
        <w:keepNext w:val="true"/>
        <w:suppressLineNumbers/>
        <w:suppressAutoHyphens w:val="tru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Муниципальных унитарных предприятий</w:t>
      </w:r>
      <w:r>
        <w:rPr>
          <w:rFonts w:cs="Times New Roman" w:ascii="Times New Roman" w:hAnsi="Times New Roman"/>
          <w:color w:val="000000"/>
          <w:sz w:val="24"/>
          <w:szCs w:val="24"/>
        </w:rPr>
        <w:t xml:space="preserve"> – 14, в том числе: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ующих – 8 предприятий, из них: </w:t>
      </w:r>
    </w:p>
    <w:p>
      <w:pPr>
        <w:pStyle w:val="TextBody"/>
        <w:keepNext w:val="true"/>
        <w:suppressLineNumbers/>
        <w:suppressAutoHyphens w:val="true"/>
        <w:spacing w:lineRule="auto" w:line="240" w:before="0" w:after="0"/>
        <w:ind w:left="708" w:firstLine="1"/>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дравоохранения</w:t>
      </w:r>
      <w:r>
        <w:rPr>
          <w:rFonts w:cs="Times New Roman" w:ascii="Times New Roman" w:hAnsi="Times New Roman"/>
          <w:color w:val="000000"/>
          <w:sz w:val="24"/>
          <w:szCs w:val="24"/>
        </w:rPr>
        <w:t xml:space="preserve"> – 3 (МУП «Оптика» г.Саяногорска, МУП «Аптека № 1», МУП «Фармация-Аптека № 5»);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МИ – 2 (МУП ТВ-8, МУП «Саянские ведомости»);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ЖКХ – 1 (МУП «КБО» г.Саяногорска);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чие – 2 (МУП «Баня «Енисей» г.Саяногорска, МУП «Муниципальный рынок»);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адии ликвидации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П «Антенна» с 19.05.1999г.;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Литера» с 06.07.2004г.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адии банкротства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МУП «Тепловые сети» - решение Арбитражного суда РХ от 04.10.2011г. о признании предприятия несостоятельным (банкротом) и введении процедуры конкурсного производства;</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Служба Заказчика ЖКХ» - решение Арбитражного суда РХ от 29.10.2011г. о признании предприятия несостоятельным (банкротом) и введении процедуры конкурсного производства.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едбанкротном состоянии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Енисейводоканал» г.Саяногорска - определение Арбитражного суда РХ от 17.08.2011г. о введении процедуры наблюден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Аптека» № 2 г.Саяногорска. </w:t>
      </w:r>
    </w:p>
    <w:p>
      <w:pPr>
        <w:pStyle w:val="TextBody"/>
        <w:keepNext w:val="true"/>
        <w:suppressLineNumbers/>
        <w:suppressAutoHyphens w:val="true"/>
        <w:spacing w:lineRule="auto" w:line="240" w:before="0" w:after="0"/>
        <w:ind w:left="70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муниципальных предприятий по сравнению с 2010 годом уменьшилось на одно (исключено из реестра в связи с завершением конкурсного производства МУП «ЖЭУ п.Черемушки»). </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Учреждений – 56</w:t>
      </w:r>
      <w:r>
        <w:rPr>
          <w:rFonts w:cs="Times New Roman" w:ascii="Times New Roman" w:hAnsi="Times New Roman"/>
          <w:color w:val="000000"/>
          <w:sz w:val="24"/>
          <w:szCs w:val="24"/>
        </w:rPr>
        <w:t xml:space="preserve">, в том числе: </w:t>
      </w:r>
    </w:p>
    <w:p>
      <w:pPr>
        <w:pStyle w:val="TextBody"/>
        <w:keepNext w:val="true"/>
        <w:suppressLineNumbers/>
        <w:suppressAutoHyphens w:val="true"/>
        <w:spacing w:lineRule="auto" w:line="240" w:before="0" w:after="0"/>
        <w:ind w:left="42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х учреждений – 55</w:t>
      </w:r>
    </w:p>
    <w:p>
      <w:pPr>
        <w:pStyle w:val="TextBody"/>
        <w:keepNext w:val="true"/>
        <w:suppressLineNumbers/>
        <w:suppressAutoHyphens w:val="true"/>
        <w:spacing w:lineRule="auto" w:line="240" w:before="0" w:after="0"/>
        <w:ind w:left="42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осударственное учреждение, имеющее в оперативном управлении муниципальное имущество – 1 (МО МВД России «Саяногорский»), договор на стадии расторжения. </w:t>
      </w:r>
    </w:p>
    <w:p>
      <w:pPr>
        <w:pStyle w:val="TextBody"/>
        <w:keepNext w:val="true"/>
        <w:suppressLineNumbers/>
        <w:suppressAutoHyphens w:val="tru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ействующих муниципальных учреждений – 55, из них учреждения: </w:t>
      </w:r>
    </w:p>
    <w:p>
      <w:pPr>
        <w:pStyle w:val="TextBody"/>
        <w:keepNext w:val="true"/>
        <w:suppressLineNumbers/>
        <w:suppressAutoHyphens w:val="true"/>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истемы управления – 8, здравоохранения – 6, общеобразовательные школы – 12, детские дошкольные учреждения – 15, дополнительное образование детей – 3, культуры – 8, прочие – 3 (МКУ «Служба спасения на водах», МБУ «Автохозяйство здравоохранения», МБУ Дом – интернат для пенсионеров и инвалидов г.Саяногорска) </w:t>
      </w:r>
    </w:p>
    <w:p>
      <w:pPr>
        <w:pStyle w:val="TextBody"/>
        <w:keepNext w:val="true"/>
        <w:suppressLineNumber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муниципальные учреждения, сменившие тип, в связи с совершенствованием правового положения муниципальных учреждений представлены следующим образом: казенных учреждений – 9, бюджетных учреждений  - 42, автономных учреждений – 4. </w:t>
      </w:r>
    </w:p>
    <w:p>
      <w:pPr>
        <w:pStyle w:val="TextBody"/>
        <w:keepNext w:val="true"/>
        <w:suppressLineNumber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реорганизовано – 2 учреждения: </w:t>
      </w:r>
    </w:p>
    <w:p>
      <w:pPr>
        <w:pStyle w:val="TextBody"/>
        <w:keepNext w:val="true"/>
        <w:suppressLineNumbers/>
        <w:suppressAutoHyphens w:val="tru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ОУ прогимназия «Эврика» в форме разделения – на МБОУ Лицей «Эврика» и МБДОУ детский сад «Малыш»; </w:t>
      </w:r>
    </w:p>
    <w:p>
      <w:pPr>
        <w:pStyle w:val="TextBody"/>
        <w:keepNext w:val="true"/>
        <w:suppressLineNumbers/>
        <w:suppressAutoHyphens w:val="tru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ОУ СОШ № 6 в форме присоединения МОУ СОШ № 9 – МБОУ СОШ № 6.</w:t>
      </w:r>
    </w:p>
    <w:p>
      <w:pPr>
        <w:pStyle w:val="TextBody"/>
        <w:keepNext w:val="true"/>
        <w:suppressLineNumbers/>
        <w:suppressAutoHyphens w:val="true"/>
        <w:spacing w:lineRule="auto" w:line="240" w:before="0" w:after="0"/>
        <w:ind w:left="70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реждений по сравнению с 2010 годом увеличилось на одно за счет реорганизации МОУ прогимназия «Эврика» (разделено на два учреждения детский сад Малыш и школа «Эврика»), МОУ СОШ № 9 (путем присоединения к МОУ СОШ №6 ) и образованию нового учреждения МБДОУ детский сад №4 «Чиполлино».</w:t>
      </w:r>
    </w:p>
    <w:p>
      <w:pPr>
        <w:pStyle w:val="TextBody"/>
        <w:keepNext w:val="true"/>
        <w:suppressLineNumbers/>
        <w:suppressAutoHyphens w:val="true"/>
        <w:spacing w:lineRule="auto" w:line="240" w:before="0" w:after="0"/>
        <w:ind w:firstLine="70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Муниципальная собственность по состоянию на 01.01.2012г</w:t>
      </w:r>
      <w:r>
        <w:rPr/>
        <w:t xml:space="preserve">. представлена следующим образом, общее количество объектов, находящихся в Реестре муниципальной собственности составило 38469 единиц имущества, общей балансовой стоимостью 3 635 274 тыс. руб.  </w:t>
      </w:r>
    </w:p>
    <w:tbl>
      <w:tblPr>
        <w:tblW w:w="10270" w:type="dxa"/>
        <w:jc w:val="left"/>
        <w:tblInd w:w="-113" w:type="dxa"/>
        <w:tblLayout w:type="fixed"/>
        <w:tblCellMar>
          <w:top w:w="0" w:type="dxa"/>
          <w:left w:w="108" w:type="dxa"/>
          <w:bottom w:w="0" w:type="dxa"/>
          <w:right w:w="108" w:type="dxa"/>
        </w:tblCellMar>
      </w:tblPr>
      <w:tblGrid>
        <w:gridCol w:w="392"/>
        <w:gridCol w:w="2268"/>
        <w:gridCol w:w="844"/>
        <w:gridCol w:w="1080"/>
        <w:gridCol w:w="763"/>
        <w:gridCol w:w="1091"/>
        <w:gridCol w:w="833"/>
        <w:gridCol w:w="1092"/>
        <w:gridCol w:w="811"/>
        <w:gridCol w:w="1096"/>
      </w:tblGrid>
      <w:tr>
        <w:trPr>
          <w:tblHeader w:val="true"/>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Хозяйственное                                  ведение</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еративное                       управление</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казна</w:t>
            </w:r>
          </w:p>
        </w:tc>
      </w:tr>
      <w:tr>
        <w:trPr>
          <w:tblHeader w:val="true"/>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 тыс.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w:t>
            </w:r>
          </w:p>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ыс.ру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w:t>
            </w:r>
          </w:p>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ыс.руб.</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дания, строения (соцкультбыт), объекты и сооружения инженерной инфраструктур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293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5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258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3202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ъекты незавершенного строитель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ранспортные сред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1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1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55</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чие основные сред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497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43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616</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новные средства стоимостью до 3-х тыс.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4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4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кции, иные ценные бумаги, доли в уставных капиталах хозяйственных, обществ, некоммерческих организац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ежилые помещения в жилом фонд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5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4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10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Жилые помещ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44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4475</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35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0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6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17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1469</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За 2011 год </w:t>
      </w:r>
      <w:r>
        <w:rPr>
          <w:rFonts w:cs="Times New Roman" w:ascii="Times New Roman" w:hAnsi="Times New Roman"/>
          <w:bCs/>
          <w:color w:val="000000"/>
          <w:sz w:val="24"/>
          <w:szCs w:val="24"/>
        </w:rPr>
        <w:t>принято</w:t>
      </w:r>
      <w:r>
        <w:rPr>
          <w:rFonts w:cs="Times New Roman" w:ascii="Times New Roman" w:hAnsi="Times New Roman"/>
          <w:color w:val="000000"/>
          <w:sz w:val="24"/>
          <w:szCs w:val="24"/>
        </w:rPr>
        <w:t xml:space="preserve"> в муниципальную собственность 3 193 объекта, общей балансовой стоимостью 227 117 тыс. руб, в т.ч. 176 объектов недвижимости,  из них 85 жилых помещений общей площадью 3342,6 кв.м. (по муниципальным контрактам приобретено – 19, передано из  ГС РХ – 17 жилых помещений, из собственности Красноярского края - 47 жилых помещений,  по договорам мены -1, выморочная – 1 квартира), вновь построенные объекты недвижимости - 7 ед., это: </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Минифутбольное поле, по адресу: РХ, г.Саяногорск, Центральный микрорайон, участок  9В, литера Г;</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Резервное электроснабжение больничного комплекса КЛ-10 кВ, по адресу: РХ, г. Саяногорск, улица Шушенская, 2а, от ТП С-28-01 до ТП 04-11-01, с южной стороны больничного комплекса, литера Л, протяженностью 343,1 м;</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Основание под новогоднюю елку, размер фундамента 6,30*6,30, по адресу: РХ, г.Саяногорск, Центральный микрорайон, 9Б;</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Павильон - туалет, по адресу: РХ, г.Саяногорск, улица Ивана Ярыгина, 7, литер А1 (на муниципальном рынке);</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Гараж, по адресу: РХ, город Саяногорск, Центральный микрорайон, строение 11, литера В;</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 Наружные сети водопровода, по адресу: РХ, г. Саяногорск, от ТК-2 (сущ.) в районе жилого дома 3А, корпус 3 по улице Юбилейная через Т1,Т2,Т3 до ввода в здание 4 по улице Школьная, литера Л;</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Гараж, по адресу: РХ, г. Саяногорск,  пгт. Черемушки, 54, литер В.</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о 3 единицы транспортных средств поступило из ГС РХ – 2 автобуса для образования, 1 автомобиль для реанимации новорожденных для здравоохранения, 3014 единиц прочих основных средств.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Выбыло</w:t>
      </w:r>
      <w:r>
        <w:rPr>
          <w:rFonts w:cs="Times New Roman" w:ascii="Times New Roman" w:hAnsi="Times New Roman"/>
          <w:color w:val="000000"/>
          <w:sz w:val="24"/>
          <w:szCs w:val="24"/>
        </w:rPr>
        <w:t xml:space="preserve"> имущества из муниципальной собственности 1459 единиц, общей балансовой стоимостью 206 629 тыс. руб, в т.ч., объекты недвижимости – 55, жилые помещения – 326 из них 246 в результате приватизации, нежилые помещения – 2, транспортные средства - 39 единиц (реализация, списание), прочие основные средства - 1037 единиц.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выкуплено субъектами малого и среднего предпринимательства одно нежилое помещение, по адресу: г.Саяногорск, Заводской м/он, дом 35, помещение 85Н.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й собственности находится 1713 жилых помещений, в т.ч. 97 квартир с  муниципальной долей.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на территории муниципального образования г.Саяногорск признано аварийными и непригодными для проживания 10 жилых домов, в которых находится 73 муниципальных квартиры.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приватизировано 20494 жилых помещений, в т.ч. 97  квартир долевых, что составляет от общего числа 88 %.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азна МО г.Саяногорск представлена следующим образом: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Количество объектов городской казны, находящихся в Реестре муниципальной собственности по состоянию на 01.01.2012г. составило 3 812 объектов, балансовой стоимостью  </w:t>
      </w:r>
      <w:r>
        <w:rPr>
          <w:rFonts w:cs="Times New Roman" w:ascii="Times New Roman" w:hAnsi="Times New Roman"/>
          <w:b/>
          <w:color w:val="000000"/>
          <w:sz w:val="24"/>
          <w:szCs w:val="24"/>
        </w:rPr>
        <w:t>1 131 468,93 тыс.руб., в том числ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аренде 561 025,43 тыс.руб.;</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безвозмездном пользовании 106 545,67 тыс.руб.;</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муниципальный жилой фонд соц. и коммерч. использов. 344 475,00 тыс.руб.;</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хранения 9 219,00 тыс.руб.;</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без баланса держателя 110 203,83 тыс.руб.</w:t>
      </w:r>
    </w:p>
    <w:p>
      <w:pPr>
        <w:pStyle w:val="TextBody"/>
        <w:keepNext w:val="true"/>
        <w:suppressLineNumbers/>
        <w:suppressAutoHyphens w:val="true"/>
        <w:spacing w:lineRule="auto" w:line="240" w:before="0" w:after="0"/>
        <w:jc w:val="center"/>
        <w:rPr/>
      </w:pPr>
      <w:r>
        <w:rPr>
          <w:rFonts w:cs="Times New Roman" w:ascii="Times New Roman" w:hAnsi="Times New Roman"/>
          <w:bCs/>
          <w:color w:val="000000"/>
          <w:sz w:val="24"/>
          <w:szCs w:val="24"/>
        </w:rPr>
        <w:t xml:space="preserve">Реестр бесхозяйного имущества на 01.01.2012г. </w:t>
      </w:r>
      <w:r>
        <w:rPr>
          <w:rFonts w:cs="Times New Roman" w:ascii="Times New Roman" w:hAnsi="Times New Roman"/>
          <w:color w:val="000000"/>
          <w:sz w:val="24"/>
          <w:szCs w:val="24"/>
        </w:rPr>
        <w:t>представлен следующим образом:</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имущества в реестре:</w:t>
      </w:r>
    </w:p>
    <w:p>
      <w:pPr>
        <w:pStyle w:val="TextBody"/>
        <w:keepNext w:val="true"/>
        <w:numPr>
          <w:ilvl w:val="0"/>
          <w:numId w:val="54"/>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о – 211 объектов (в 2011г. 2 ед. – водопровод по ул.Лесная от пер. Калинина к домам №№ 17,19,21., водопровод по ул. Ленина, пгт.Майна, между ул.Рабовича и ул.Ворошилова)</w:t>
      </w:r>
    </w:p>
    <w:p>
      <w:pPr>
        <w:pStyle w:val="TextBody"/>
        <w:keepNext w:val="true"/>
        <w:numPr>
          <w:ilvl w:val="0"/>
          <w:numId w:val="54"/>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лено на учет – 53 объекта </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TextBody"/>
        <w:keepNext w:val="true"/>
        <w:suppressLineNumbers/>
        <w:suppressAutoHyphens w:val="tru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 xml:space="preserve">объекты коммунальной инфраструктуры: </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 выявлено объектов – 103, поставлено на учет в качестве бесхозяйного – 8,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снабжение: выявлено объектов – 49, поставлено на учет в качестве бесхозяйного – 16,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 и очистка стоков: выявлено объектов – 28, поставлено на учет в качестве бесхозяйного – 0,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снабжение: выявлено объектов – 19, поставлено на учет в качестве бесхозяйного – 19, оформлено в собственность – 0.</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 xml:space="preserve">жилые помещения: </w:t>
      </w:r>
      <w:r>
        <w:rPr>
          <w:rFonts w:cs="Times New Roman" w:ascii="Times New Roman" w:hAnsi="Times New Roman"/>
          <w:color w:val="000000"/>
          <w:sz w:val="24"/>
          <w:szCs w:val="24"/>
        </w:rPr>
        <w:t>выявлено – 2, поставлено на учет – 2.</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прочие объекты:</w:t>
      </w:r>
      <w:r>
        <w:rPr>
          <w:rFonts w:cs="Times New Roman" w:ascii="Times New Roman" w:hAnsi="Times New Roman"/>
          <w:color w:val="000000"/>
          <w:sz w:val="24"/>
          <w:szCs w:val="24"/>
        </w:rPr>
        <w:t xml:space="preserve"> выявлено – 10, поставлено – 8.</w:t>
      </w:r>
    </w:p>
    <w:p>
      <w:pPr>
        <w:pStyle w:val="TextBody"/>
        <w:keepNext w:val="true"/>
        <w:suppressLineNumbers/>
        <w:suppressAutoHyphens w:val="true"/>
        <w:spacing w:lineRule="auto" w:line="240" w:before="0" w:after="0"/>
        <w:ind w:left="1069"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4" w:name="__RefHeading___Toc318266128"/>
      <w:bookmarkEnd w:id="44"/>
      <w:r>
        <w:rPr>
          <w:rFonts w:cs="Times New Roman" w:ascii="Times New Roman" w:hAnsi="Times New Roman"/>
          <w:b/>
          <w:bCs/>
          <w:iCs/>
          <w:color w:val="000000"/>
          <w:sz w:val="24"/>
          <w:szCs w:val="24"/>
        </w:rPr>
        <w:t>5.2. Исполнение программы приватизации</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TextBody"/>
        <w:keepNext w:val="true"/>
        <w:suppressLineNumbers/>
        <w:suppressAutoHyphens w:val="true"/>
        <w:spacing w:lineRule="auto" w:line="240" w:before="0" w:after="0"/>
        <w:ind w:firstLine="708"/>
        <w:rPr/>
      </w:pPr>
      <w:r>
        <w:rPr>
          <w:rFonts w:cs="Times New Roman" w:ascii="Times New Roman" w:hAnsi="Times New Roman"/>
          <w:color w:val="000000"/>
          <w:sz w:val="24"/>
          <w:szCs w:val="24"/>
        </w:rPr>
        <w:t>Выполнение программы приватизации на 2011 год представлено в ниже приведенной таблице, более подробная информация представлена в Приложении №2.</w:t>
      </w:r>
      <w:r>
        <w:rPr/>
        <w:t xml:space="preserve"> </w:t>
      </w:r>
    </w:p>
    <w:tbl>
      <w:tblPr>
        <w:tblW w:w="10077" w:type="dxa"/>
        <w:jc w:val="left"/>
        <w:tblInd w:w="-17" w:type="dxa"/>
        <w:tblLayout w:type="fixed"/>
        <w:tblCellMar>
          <w:top w:w="0" w:type="dxa"/>
          <w:left w:w="108" w:type="dxa"/>
          <w:bottom w:w="0" w:type="dxa"/>
          <w:right w:w="108" w:type="dxa"/>
        </w:tblCellMar>
      </w:tblPr>
      <w:tblGrid>
        <w:gridCol w:w="2280"/>
        <w:gridCol w:w="709"/>
        <w:gridCol w:w="708"/>
        <w:gridCol w:w="1560"/>
        <w:gridCol w:w="1559"/>
        <w:gridCol w:w="1417"/>
        <w:gridCol w:w="1844"/>
      </w:tblGrid>
      <w:tr>
        <w:trPr>
          <w:trHeight w:val="23"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bookmarkStart w:id="45" w:name="RANGE!A1"/>
            <w:r>
              <w:rPr>
                <w:rFonts w:cs="Times New Roman" w:ascii="Times New Roman" w:hAnsi="Times New Roman"/>
                <w:bCs/>
                <w:color w:val="000000"/>
                <w:sz w:val="20"/>
                <w:szCs w:val="20"/>
                <w:lang w:eastAsia="ru-RU"/>
              </w:rPr>
              <w:t>Наименование группы</w:t>
            </w:r>
            <w:bookmarkEnd w:id="45"/>
          </w:p>
        </w:tc>
        <w:tc>
          <w:tcPr>
            <w:tcW w:w="1417"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во объек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Сумма по договору, в рублях (в т.ч. НД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лучено денежных средств за объект, в рубля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лучено денежных средств за землю, в рублях</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Всего получено за 2011 г. денежных средств от продажи без учета НДС, руб. </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 Исполнение  программы приватизации</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4</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5 492 690,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2 087 450,94</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229 53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3 316 988,82</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ы недвижимости с земельными участками</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 197 223,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 989 597,54</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229 53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2 219 135,42</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ли в праве общей долевой собственности на нежилые помещения</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54 000,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08 474,58</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08 474,58</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ы движимого имущества (оборудование)</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341 467,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289 378,82</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 </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289 378,82</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 Дополнительно продано</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3</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2 798 743,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134 022,12</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26 750,00</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160 772,12</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rPr>
              <w:t>Объекты недвижимого имущества</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 325 662,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729 978,3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6 750,00</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756 728,30</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lang w:eastAsia="ru-RU"/>
              </w:rPr>
              <w:t>Транспортные средства</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76 501,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 195,75</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 195,75</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lang w:eastAsia="ru-RU"/>
              </w:rPr>
              <w:t>Прочие основ. средства, оборуд-е</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6 580,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1 848,07</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1 848,07</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СЕГО</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7</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8 291 433,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3 221 473,06</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256 28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b/>
                <w:bCs/>
                <w:color w:val="000000"/>
                <w:lang w:eastAsia="ru-RU"/>
              </w:rPr>
              <w:t>14 477 760,94</w:t>
            </w:r>
          </w:p>
        </w:tc>
      </w:tr>
    </w:tbl>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Программа приватизации на 2011 год по количеству объектов выполнена на 62,1%, с учетом дополнительного имущества процент выполнения составляет 127,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6" w:name="__RefHeading___Toc318266129"/>
      <w:bookmarkEnd w:id="46"/>
      <w:r>
        <w:rPr>
          <w:rFonts w:cs="Times New Roman" w:ascii="Times New Roman" w:hAnsi="Times New Roman"/>
          <w:b/>
          <w:bCs/>
          <w:iCs/>
          <w:color w:val="000000"/>
          <w:sz w:val="24"/>
          <w:szCs w:val="24"/>
        </w:rPr>
        <w:t>5.3. Поступление средств от использования и распоряжения муниципальной собственностью</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денежных средств в бюджет МО г.Саяногорск от использования и распоряжения муниципальной собственностью в 2011 году составило 73,3 млн.рублей, что на 16% выше уровня 2010 года и 5,8% меньше установленного плана.</w:t>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jc w:val="center"/>
        <w:rPr/>
      </w:pPr>
      <w:r>
        <w:rPr/>
        <w:t xml:space="preserve">Поступление средств от использования и приватизации муниципальной собственности </w:t>
      </w:r>
    </w:p>
    <w:tbl>
      <w:tblPr>
        <w:tblW w:w="9934" w:type="dxa"/>
        <w:jc w:val="left"/>
        <w:tblInd w:w="-17" w:type="dxa"/>
        <w:tblLayout w:type="fixed"/>
        <w:tblCellMar>
          <w:top w:w="0" w:type="dxa"/>
          <w:left w:w="108" w:type="dxa"/>
          <w:bottom w:w="0" w:type="dxa"/>
          <w:right w:w="108" w:type="dxa"/>
        </w:tblCellMar>
      </w:tblPr>
      <w:tblGrid>
        <w:gridCol w:w="557"/>
        <w:gridCol w:w="4558"/>
        <w:gridCol w:w="828"/>
        <w:gridCol w:w="828"/>
        <w:gridCol w:w="980"/>
        <w:gridCol w:w="1049"/>
        <w:gridCol w:w="1134"/>
      </w:tblGrid>
      <w:tr>
        <w:trPr>
          <w:tblHeader w:val="true"/>
          <w:trHeight w:val="2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82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 г.</w:t>
            </w:r>
          </w:p>
        </w:tc>
        <w:tc>
          <w:tcPr>
            <w:tcW w:w="1808"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1 г.</w:t>
            </w:r>
          </w:p>
        </w:tc>
        <w:tc>
          <w:tcPr>
            <w:tcW w:w="218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КЛ</w:t>
            </w:r>
          </w:p>
        </w:tc>
      </w:tr>
      <w:tr>
        <w:trPr>
          <w:tblHeader w:val="true"/>
          <w:trHeight w:val="2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1049" w:type="dxa"/>
            <w:tcBorders>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2010г.</w:t>
            </w:r>
          </w:p>
        </w:tc>
        <w:tc>
          <w:tcPr>
            <w:tcW w:w="1134" w:type="dxa"/>
            <w:tcBorders>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плана</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Доходы (в местный бюджет) от аренды нежилых помещений всего: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951</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81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1,024</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73,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1,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аренды нежилых помещений</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color w:val="000000"/>
                <w:lang w:eastAsia="ru-RU"/>
              </w:rPr>
              <w:t>12,115</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00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352</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77,2%</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3,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сдачи в аренду нежилых помещений, переданных в оперативное управление</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836</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81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673</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59,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2,0%</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реализации имущества</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195</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4,23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9,601</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8,1%</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80,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продажи акций</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дивиденд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перечисления части прибыли  МУП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802</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256</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25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1,9%</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9,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возмещения ущерба при возникновении страховых случае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очие безвозмездные поступления</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50</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9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0,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8,6%</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всего: в т.ч.</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9,394</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3,3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5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9,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6,6%</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государственная собственность на которые не разграничена</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5,447</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8,3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color w:val="000000"/>
                <w:lang w:eastAsia="ru-RU"/>
              </w:rPr>
              <w:t>27,18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6,8%</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5,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находящихся в собственности МО г.Саяногорск</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947</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00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073</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28,5%</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1,5%</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продажи земельных участк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523</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757</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77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77,6%</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11,7%</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размещения рекламы на муниципальном имуществе</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8</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5</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8,8%</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0,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штрафов за  пользование муниципальным имуществом</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2</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9,3%</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0,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828"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63,213</w:t>
            </w:r>
          </w:p>
        </w:tc>
        <w:tc>
          <w:tcPr>
            <w:tcW w:w="828"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77,824</w:t>
            </w:r>
          </w:p>
        </w:tc>
        <w:tc>
          <w:tcPr>
            <w:tcW w:w="980"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73,31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116,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94,2%</w:t>
            </w:r>
          </w:p>
        </w:tc>
      </w:tr>
    </w:tbl>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ибольший удельный вес в структуре доходов от использования муниципальной собственности занимают доходы от сдачи в аренду земельных участков 44,0%, затем доходы полученные от продажи имущества 26,7%, на третьем месте доходы от аренды нежилых помещений 15,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47" w:name="__RefHeading___Toc318266130"/>
      <w:bookmarkEnd w:id="47"/>
      <w:r>
        <w:rPr>
          <w:rFonts w:cs="Times New Roman" w:ascii="Times New Roman" w:hAnsi="Times New Roman"/>
          <w:b/>
          <w:bCs/>
          <w:iCs/>
          <w:color w:val="000000"/>
          <w:sz w:val="24"/>
          <w:szCs w:val="24"/>
        </w:rPr>
        <w:t>5.4. Управление и распоряжение землями города</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Земельный отдел ДАГН г. Саяногорска осуществляет функции по оформлению прав пользования земельными участками, документов об их предоставлении, регистрации прав муниципальной собственности при разграничении государственной собственности на землю, формированию и рациональному использованию земель на территории муниципального образования город Саяногорск.</w:t>
      </w:r>
    </w:p>
    <w:p>
      <w:pPr>
        <w:pStyle w:val="Header"/>
        <w:keepNext w:val="true"/>
        <w:suppressLineNumbers/>
        <w:tabs>
          <w:tab w:val="clear" w:pos="4153"/>
          <w:tab w:val="clear" w:pos="8306"/>
        </w:tabs>
        <w:suppressAutoHyphens w:val="true"/>
        <w:ind w:firstLine="708"/>
        <w:jc w:val="both"/>
        <w:rPr/>
      </w:pPr>
      <w:r>
        <w:rPr/>
        <w:t>За 2011 год земельным отделом  по основным видам данной деятельности проведена следующая работа.</w:t>
      </w:r>
    </w:p>
    <w:tbl>
      <w:tblPr>
        <w:tblW w:w="10031" w:type="dxa"/>
        <w:jc w:val="left"/>
        <w:tblInd w:w="-113" w:type="dxa"/>
        <w:tblLayout w:type="fixed"/>
        <w:tblCellMar>
          <w:top w:w="0" w:type="dxa"/>
          <w:left w:w="108" w:type="dxa"/>
          <w:bottom w:w="0" w:type="dxa"/>
          <w:right w:w="108" w:type="dxa"/>
        </w:tblCellMar>
      </w:tblPr>
      <w:tblGrid>
        <w:gridCol w:w="8046"/>
        <w:gridCol w:w="992"/>
        <w:gridCol w:w="993"/>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201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2011 год</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ринято всего заявлений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68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Отозвано заяв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Направлено отказов в удовлетворении заявлений, ответов на запросы, уведомлений, писем, запро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0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ыдано заверенных выписок из ранее изданных правовых актов о предоставлении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9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дготовлено распоряжений  ДАГН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30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дготовлено постановлений Администрации МО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5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Заключено договоров аренды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7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Заключено договоров купли-продажи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8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редоставлено земельных участков в собственность бесплат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6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организованных и проведенных торгов по продаже земельных участков и продаже права аренды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земельных участков выставленных на торги (в том числе права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Реализовано земельных участков на торгах (в том числе права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земельных участк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9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лучено доходов от арендной платы и продажи права аренды</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бюджеты 2-х уровней,</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т.ч. местный бюджет (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snapToGrid w:val="false"/>
              <w:jc w:val="center"/>
              <w:rPr>
                <w:color w:val="000000"/>
                <w:sz w:val="22"/>
                <w:szCs w:val="22"/>
                <w:lang w:val="en-US" w:eastAsia="en-US"/>
              </w:rPr>
            </w:pPr>
            <w:r>
              <w:rPr>
                <w:color w:val="000000"/>
                <w:sz w:val="22"/>
                <w:szCs w:val="22"/>
                <w:lang w:val="en-US" w:eastAsia="en-US"/>
              </w:rPr>
            </w:r>
          </w:p>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5,755</w:t>
            </w:r>
          </w:p>
          <w:p>
            <w:pPr>
              <w:pStyle w:val="Header"/>
              <w:keepNext w:val="true"/>
              <w:suppressLineNumbers/>
              <w:tabs>
                <w:tab w:val="clear" w:pos="4153"/>
                <w:tab w:val="clear" w:pos="8306"/>
              </w:tabs>
              <w:suppressAutoHyphens w:val="true"/>
              <w:jc w:val="center"/>
              <w:rPr/>
            </w:pPr>
            <w:r>
              <w:rPr>
                <w:color w:val="000000"/>
                <w:sz w:val="22"/>
                <w:szCs w:val="22"/>
                <w:lang w:val="en-US" w:eastAsia="en-US"/>
              </w:rPr>
              <w:t>29,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snapToGrid w:val="false"/>
              <w:jc w:val="center"/>
              <w:rPr>
                <w:color w:val="000000"/>
                <w:sz w:val="22"/>
                <w:szCs w:val="22"/>
                <w:lang w:val="en-US" w:eastAsia="en-US"/>
              </w:rPr>
            </w:pPr>
            <w:r>
              <w:rPr>
                <w:color w:val="000000"/>
                <w:sz w:val="22"/>
                <w:szCs w:val="22"/>
                <w:lang w:val="en-US" w:eastAsia="en-US"/>
              </w:rPr>
            </w:r>
          </w:p>
          <w:p>
            <w:pPr>
              <w:pStyle w:val="Header"/>
              <w:keepNext w:val="true"/>
              <w:suppressLineNumbers/>
              <w:tabs>
                <w:tab w:val="clear" w:pos="4153"/>
                <w:tab w:val="clear" w:pos="8306"/>
              </w:tabs>
              <w:suppressAutoHyphens w:val="true"/>
              <w:jc w:val="center"/>
              <w:rPr/>
            </w:pPr>
            <w:r>
              <w:rPr>
                <w:color w:val="000000"/>
                <w:sz w:val="22"/>
                <w:szCs w:val="22"/>
                <w:lang w:val="en-US" w:eastAsia="en-US"/>
              </w:rPr>
              <w:t>39,055</w:t>
            </w:r>
          </w:p>
          <w:p>
            <w:pPr>
              <w:pStyle w:val="Header"/>
              <w:keepNext w:val="true"/>
              <w:suppressLineNumbers/>
              <w:tabs>
                <w:tab w:val="clear" w:pos="4153"/>
                <w:tab w:val="clear" w:pos="8306"/>
              </w:tabs>
              <w:suppressAutoHyphens w:val="true"/>
              <w:jc w:val="center"/>
              <w:rPr/>
            </w:pPr>
            <w:r>
              <w:rPr>
                <w:color w:val="000000"/>
                <w:sz w:val="22"/>
                <w:szCs w:val="22"/>
                <w:lang w:val="en-US" w:eastAsia="en-US"/>
              </w:rPr>
              <w:t>32,25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лучено доходов от продажи земельных участков,</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том числе в местный бюджет , 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4,403</w:t>
            </w:r>
          </w:p>
          <w:p>
            <w:pPr>
              <w:pStyle w:val="Header"/>
              <w:keepNext w:val="true"/>
              <w:suppressLineNumbers/>
              <w:tabs>
                <w:tab w:val="clear" w:pos="4153"/>
                <w:tab w:val="clear" w:pos="8306"/>
              </w:tabs>
              <w:suppressAutoHyphens w:val="true"/>
              <w:jc w:val="center"/>
              <w:rPr/>
            </w:pPr>
            <w:r>
              <w:rPr>
                <w:color w:val="000000"/>
                <w:sz w:val="22"/>
                <w:szCs w:val="22"/>
                <w:lang w:val="en-US" w:eastAsia="en-US"/>
              </w:rPr>
              <w:t>3,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pPr>
            <w:r>
              <w:rPr>
                <w:color w:val="000000"/>
                <w:sz w:val="22"/>
                <w:szCs w:val="22"/>
                <w:lang w:val="en-US" w:eastAsia="en-US"/>
              </w:rPr>
              <w:t>11, 909</w:t>
            </w:r>
          </w:p>
          <w:p>
            <w:pPr>
              <w:pStyle w:val="Header"/>
              <w:keepNext w:val="true"/>
              <w:suppressLineNumbers/>
              <w:tabs>
                <w:tab w:val="clear" w:pos="4153"/>
                <w:tab w:val="clear" w:pos="8306"/>
              </w:tabs>
              <w:suppressAutoHyphens w:val="true"/>
              <w:jc w:val="center"/>
              <w:rPr/>
            </w:pPr>
            <w:r>
              <w:rPr>
                <w:color w:val="000000"/>
                <w:sz w:val="22"/>
                <w:szCs w:val="22"/>
                <w:lang w:val="en-US" w:eastAsia="en-US"/>
              </w:rPr>
              <w:t>9, 778</w:t>
            </w:r>
          </w:p>
        </w:tc>
      </w:tr>
    </w:tbl>
    <w:p>
      <w:pPr>
        <w:pStyle w:val="Header"/>
        <w:keepNext w:val="true"/>
        <w:suppressLineNumbers/>
        <w:tabs>
          <w:tab w:val="clear" w:pos="4153"/>
          <w:tab w:val="clear" w:pos="8306"/>
        </w:tabs>
        <w:suppressAutoHyphens w:val="true"/>
        <w:ind w:firstLine="708"/>
        <w:jc w:val="both"/>
        <w:rPr>
          <w:color w:val="000000"/>
          <w:sz w:val="16"/>
          <w:szCs w:val="16"/>
          <w:lang w:val="en-US" w:eastAsia="en-US"/>
        </w:rPr>
      </w:pPr>
      <w:r>
        <w:rPr>
          <w:color w:val="000000"/>
          <w:sz w:val="16"/>
          <w:szCs w:val="16"/>
          <w:lang w:val="en-US" w:eastAsia="en-US"/>
        </w:rPr>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Из приведенной таблицы с показателями результатов работы отдела следует вывод о снижении количества обращений граждан по оформлению прав пользования земельными участками и их приобретению для различных видов деятельности.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Снижение количества обращений граждан по вопросам оформления (переоформления) прав пользования земельными участками обусловлено доступностью возможности оформления таких прав в соответствии с законодательством об упрощенном порядке их регистрации. С момента введения в действие нормативно правовых актов, регламентирующих порядок упрощенной регистрации прав, в 2011 году были изданы руководящие письма Министерства экономического развития РФ. Иначе говоря, процедуры упрощенного порядка регистрации прав стали более понятны и доступны.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Снижение количества обращений граждан, предпринимателей, юридических лиц позволило усилить работу в других направлениях деятельности ДАГН г. Саяногорска и земельного отдела в сфере земельно-имущественных отношений.</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2011 году были подготовлены, сформированы и выставлены на торги 16 земельных участков (в том числе и права их аренды), путем проведения 8-ми аукционов удалось реализовать только 12 земельных участков (в том числе и заключить договоры аренды). Не реализованнами остались земельные участки для коммерческого использования (для размещения летних сезонных объектов). По сравнению с 2010 годом следует отметить восстанавливающуюся активность в муниципальном образовании при предоставлении земельных участков путем проведения торгов для жилищного строительства. Путем проведения аукционов заключены договоры аренды двух земельных участков для ИЖС, и договоры купли-продажи четырех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Кроме оформления документов гражданам и юридическим лицам по предоставлению земельных участков, земельный отдел также с 2010 года ведет работу по формированию земельных участков для размещения наружной рекламы. В течении 2011 года торги по продаже права на заключение договоров на установку и эксплуатацию рекламных конструкций на земельных участках не проводились. Но были сформированы 20 земельных участков для данных целей.</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результате работы ДАГН г. Саяногорска по оформлению прав поль-зования земельными участками проводится инвентаризация (межевание, согласование границ и т.д.) земельных участков, являющихся объектами нало-гобложения. Так, за 2011 год распоряжениями ДАГН г. Саяногорска и подготовленными ДАГН г. Саяногорска постановлениями администрации г. Саяногорска были направлены на государственный кадастровый учет проинвентаризированные сведения в отношении 389 земельных участков. Постановлениями администрации г. Саяногорска внесены изменения в части уточнения характеристик и  правообладателей 109 земельных участков, сведения о которых направляются в Межрайонную инспекцию №2 Федеральной налоговой службы России по Республике Хакасия для исчисления земельного налога</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Кроме того, в результате текущей работы ДАГН г. Саяногорска по оформлению прав пользования земельными участками проводится инвентаризация объектов недвижимости  - гаражей, частных домовладений и садовых домиков, принадлежащих гражданам и расположенных на земельных участках. За 2011 год было выявлено 75 гаражей, 69 садовых участков, 2 домовладения, в отношении которых ДАГН г. Саяногорска начал работу с их владельцами по оформлению прав и их дальнейшей регистрации. Следует отметить, что действующим законодательством не предусмотрено понуждение граждан к оформлению прав на объекты недвижимости.</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Также при проведении работы по плановой инфентаризации районов индивидуальной жилой застройки земельным отделом собраны и проанализированы сведения о кадастровом учете, правообладателях 665-и земельных участков в «поселке УОС» и «поселках СаАЗа 1-ой и 2-ой очереди». Было направлено 449 запросов на получение сведений в ФБУ «Кадастровая палата» по РХ, в Управление Росреестр по РХ. Проверки продолжатся в 2012 году.</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В ходе инвентаризации было проведено 250 сверок по арендной плате и  направлено 210 уведомлений гражданам о нарушении сроков оплаты по договорам аренды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Земельным отделом продолжается работа в рамках разграничения государственной собственности на землю. Так в 2011 году зарегистрировано право муниципальной собственности еще на 28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целях исполнения мер по административной реформе разработаны и размещены на официальном сайте МО г. Саяногорск регламенты оказания четырех муниципальных услуг в земельном отделе ДАГН: по выдаче выписок из правовых актов органов местного самоуправления, по предоставлению земельных участков, по прекращению прав постоянного (бессрочного) пользования и пожизненного наследуемого владения земельными участками, по проведению мероприятий муниципального земельного контроля и обследованию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течении 2011 года внесены ряд изменений в действующее законодательство  в сфере  земельно-имущественных отношений, существенно повлиявшие на деятельность земельного отдела в частности и ДАГН г. Саяногорска в целом. Приняты законы Республики Хакасия о бесплатном предоставлении земельных участков для ИЖС отдельным категориям граждан. Во исполнение принятого 26.10.2011г., закона Республики Хакасия №88-ЗРХ «О бесплатном предоставлении в собственность граждан, имеющих трех и более детей, в Республике Хакасия» приняты заявления с документами и поставлены на учет для предоставления земельных участков 32 гражданина. Во исполнение Закона Республики Хакасия №59-ЗРХ  от 01.07.2011г. "О внесении изменения в Закон Республики Хакасия "О бесплатном предоставлении в собственность граждан земельных участков, находящихся в государственной и муниципальной собственности", земельным отделом был подготовлен Порядок предоставления земельных участков отдельным категориям граждан, который был принят Решением Совета депутатов МО г. Саяногорск №90 от 28.12.2011г.</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В 2011 году Госкомимуществом Республики Хакасия организовано проведение государственной оценки земель населенных пунктов в Республике Хакасия. В процессе работы с подрядчиком, проводящим оценку, 3-мя распоряжениями ДАГН г. Саяногорска были уточнены сведения о разрешенном использовании 227 земельных участков.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целях эффективной реализации полномочий органов местного самоуправления в сфере землепользования и землеустройства перед земельным отделом ДАГН стоят следующие задачи на 2012 год: уменьшение сроков оформления прав пользования земельными участками для граждан и юридических лиц и увеличение поступлений средств в бюджет муниципального образования от использования земельных участков, достижение которых возможно следующими средствами.</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Увеличение количества проведения торгов по продаже земельных участков, продаже прав на заключение договоров аренды земельных участков, а также продаже прав на размещение рекламных конструкций на земельных участках. Повышение качества сбора конкурсной документации и формирования земельных участков. Проблема формирования земельных участков становится комплексной, поскольку связывает в себе перспективу развития застройки города, в том числе и развития сетей инженерно-технического обеспечения, реализации федеральных национальных проектов ( в сфере строительства жилья и др.)</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Совершенствование учета земельных участков, признаваемых объектом налогообложения, а также переданных в аренду возможно только при полной базе данных в приобретенном программном комплексе. В 2012 году предстоит перестройка организации работы отдела, связанная с производством работ по документальному оформлению прав пользования земельными участками в программном комплексе.</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 xml:space="preserve">Осуществление муниципального земельного контроля. </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Разработка нормативно-правовых актов о порядке распоряжения земельными участками, государственная собственность на которые не разграничена и находящихся в муниципальной собственности на территории муниципального образования город Саяногорск, в связи с принятием генерального плана муниципального образования город Саяногорск и правил землепользования и застройки.</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 xml:space="preserve">Дальнейшее проведение плановой инвентаризации кадастрового учета, правоустанавливающих документов земельных участков.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48" w:name="__RefHeading___Toc318266131"/>
      <w:bookmarkEnd w:id="48"/>
      <w:r>
        <w:rPr>
          <w:rFonts w:cs="Times New Roman" w:ascii="Times New Roman" w:hAnsi="Times New Roman"/>
          <w:b/>
          <w:i/>
          <w:color w:val="000000"/>
          <w:sz w:val="24"/>
          <w:szCs w:val="24"/>
        </w:rPr>
        <w:t>6. ОБРАЗОВАНИЕ</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Городской отдел образования и образовательные учреждения города  под руководством администрации муниципального образования г. Саяногорск  и Министерства образования и науки Республики Хакасия осуществлял   свою деятельность согласно Концепции Федеральной целевой программы развития образования на 2011-2015 годы, утвержденной распоряжением Правительства Российской Федерации от 07.02.2011г №163-р,  на основании Постановления Правительства Российской Федерации от 07.02.2011г №61 «О федеральной целевой программе развития образования на 2011-2015 годы», в рамках регионального комплексного проекта модернизации образования Республики Хакасия, реализации приоритетного национального проекта «Образование» и формирования и  реализации  современной муниципальной  модели образования,  президентской образовательной инициативы «Наша новая школа». </w:t>
      </w:r>
    </w:p>
    <w:p>
      <w:pPr>
        <w:pStyle w:val="Heading"/>
        <w:keepNext w:val="true"/>
        <w:suppressLineNumbers/>
        <w:suppressAutoHyphens w:val="true"/>
        <w:ind w:left="0" w:firstLine="720"/>
        <w:jc w:val="both"/>
        <w:rPr>
          <w:b w:val="false"/>
          <w:b w:val="false"/>
          <w:color w:val="000000"/>
        </w:rPr>
      </w:pPr>
      <w:r>
        <w:rPr>
          <w:b w:val="false"/>
          <w:color w:val="000000"/>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и граждан города на образовательные услуги.</w:t>
      </w:r>
    </w:p>
    <w:p>
      <w:pPr>
        <w:pStyle w:val="Normal"/>
        <w:keepNext w:val="true"/>
        <w:suppressLineNumbers/>
        <w:suppressAutoHyphens w:val="true"/>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49" w:name="__RefHeading___Toc318266132"/>
      <w:bookmarkEnd w:id="49"/>
      <w:r>
        <w:rPr>
          <w:rFonts w:cs="Times New Roman" w:ascii="Times New Roman" w:hAnsi="Times New Roman"/>
          <w:b/>
          <w:color w:val="000000"/>
          <w:sz w:val="24"/>
          <w:szCs w:val="24"/>
        </w:rPr>
        <w:t>6.1. Приведение нормативно-правовой базы в соответствие с действующим законодательством РФ и РХ</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Городским отделом образования проведена значительная работа по приведению нормативно-правовой базы в соответствие с действующим законодательством РФ и РХ:  </w:t>
      </w:r>
    </w:p>
    <w:p>
      <w:pPr>
        <w:pStyle w:val="Normal"/>
        <w:keepNext w:val="true"/>
        <w:numPr>
          <w:ilvl w:val="0"/>
          <w:numId w:val="9"/>
        </w:numPr>
        <w:suppressLineNumbers/>
        <w:tabs>
          <w:tab w:val="clear" w:pos="708"/>
          <w:tab w:val="left" w:pos="993" w:leader="none"/>
        </w:tabs>
        <w:suppressAutoHyphens w:val="true"/>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Федерального закона  от 08.05.2010г. № 8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дготовлен и реализован план мероприятий Городского отдела образования. Согласно плану:</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1. Подготовлен и утвержден постановлением Администрации муниципального образования г. Саяногорск перечень муниципальных услуг, оказываемых образовательными учреждениями;</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2. Подготовлен и согласован перечень особо ценного имущества образовательных учреждений;</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3. Разработаны и утверждены постановлением Администрации муниципального образования г. Саяногорск следующие стандарты качества:</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общедоступного дошкольно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начального общего, основного обще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среднего (полного) обще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среднего профессионально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держанию детей с ограниченными возможностями здоровья в специальном (коррекционном) образовательном учреждении;</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дополнительного образовании детя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держанию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основного общего образования в специальном (коррекционном) образовательном учрежден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аботан и утвержден порядок проведения оценки потребности и качества муниципальн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5. Разработаны и утверждены уставы бюджетных учреждений в новой редак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6. Подготовлены постановления о создании автономных учреждений путем изменения типа существующих муниципальных учрежде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7.   Разработаны и утверждены уставы автономных учрежде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Во исполнение Федерального закона 25.07.2011 № 210-ФЗ «Об организации предоставления государственных и муниципальных услуг» подготовлен реестр муниципальных услуг в области образова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Во исполнение Федерального закона 25.07.2011 № 210-ФЗ «Об организации предоставления государственных и муниципальных услуг» разработано, утверждено и зарегистрировано в МИ ФНС России №2 по РХ Положение о городском отделе образования г.Саяногорска в новой редак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лены изменения в положения об оплате труда работников  образовательных учреждений (дошкольных и общеобразовательны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5. В связи с внесением изменений в закон Республики Хакасия </w:t>
      </w:r>
      <w:r>
        <w:rPr>
          <w:rFonts w:cs="Times New Roman" w:ascii="Times New Roman" w:hAnsi="Times New Roman"/>
          <w:iCs/>
          <w:color w:val="000000"/>
          <w:sz w:val="24"/>
          <w:szCs w:val="24"/>
        </w:rPr>
        <w:t>от 25.12.2009 N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в</w:t>
      </w:r>
      <w:r>
        <w:rPr>
          <w:rFonts w:cs="Times New Roman" w:ascii="Times New Roman" w:hAnsi="Times New Roman"/>
          <w:color w:val="000000"/>
          <w:sz w:val="24"/>
          <w:szCs w:val="24"/>
        </w:rPr>
        <w:t>несены изменения в положение об отделе опеки и попечительства ГорОО;</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Проведена реорганизация МОУ школы-детского сада «Эврика» (подготовлены: план мероприятий, постановление о реорганизации, создана комиссии, дана экспертная оценка, составлены акты, контроль за выполнением плана, новые уставы, в результате создано два образовательных учрежд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Проведена реорганизация МОУ СОШ № 6 (подготовлены: план мероприятий, постановление о реорганизации, создана комиссии, дана экспертная оценка, составлены акты, контроль за выполнением плана, принят устав, в результате реорганизации МОУ СОШ № 9 присоединено к МОУ СОШ № 6).</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color w:val="000000"/>
          <w:sz w:val="24"/>
          <w:szCs w:val="24"/>
        </w:rPr>
        <w:t xml:space="preserve">8. Внесены изменения в </w:t>
      </w:r>
      <w:hyperlink r:id="rId1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формирования родительской платы в муниципальных образовательных учреждениях, реализующих основную общеобразовательную программу дошкольного образования, утверждены решением Саяногорского горсовета.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Создано МБДОУ детский сад комбинированного вида № 4 «Чиполлино» (подготовлены соответствующие постановления, разработан устав, зарегистрировано в МИФНС России № 2 по РХ).</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Подготовлено и утверждено постановлением Администрации муниципального образования г. Саяногорск Примерное положение об оплате труда работников муниципальных образовательных учреждений г. Саяногорск.</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Внесены изменения и дополнения в постановление Администрации г. Саяногорска от 29.11.2010 № 1797 «О введении новой системы оплаты труда в муниципальных дошкольных образовательных учреждениях г. Саяногорска».</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дготовлено и утверждено Администрацией муниципального образования г. Саяногорск  постановление «О передаче муниципальным бюджетным и автономным учреждениям, подведомственным Городскому отделу образования г. Саяногорска, полномочий по исполнению публичных обязательств перед физическим лицом, подлежащих исполнению в денежной форме»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В целях приведения муниципальных нормативных правовых актов в соответствие с действующим законодательством проведена ревизия нормативных правовых актов, подготовлены проекты постановлений о признании утратившими силу муниципальных правовых актов.</w:t>
      </w:r>
    </w:p>
    <w:p>
      <w:pPr>
        <w:pStyle w:val="TextBodyIndent"/>
        <w:keepNext w:val="true"/>
        <w:widowControl/>
        <w:suppressLineNumbers/>
        <w:suppressAutoHyphens w:val="true"/>
        <w:rPr>
          <w:sz w:val="24"/>
          <w:szCs w:val="24"/>
        </w:rPr>
      </w:pPr>
      <w:r>
        <w:rPr>
          <w:sz w:val="24"/>
          <w:szCs w:val="24"/>
        </w:rPr>
        <w:t>В 2012 году продолжается работа по совершенствованию правового положения муниципальных бюджетных и автономных учреждений, нормативно-правовая база в  области образования будет значительно обновлена  в связи с принятием новых Федеральных законов и внесением  изменений в нормативные правовые акты Российской Федерации и Республики Хакасия.</w:t>
      </w:r>
    </w:p>
    <w:p>
      <w:pPr>
        <w:pStyle w:val="TextBodyIndent"/>
        <w:keepNext w:val="true"/>
        <w:widowControl/>
        <w:suppressLineNumbers/>
        <w:suppressAutoHyphens w:val="true"/>
        <w:rPr>
          <w:b/>
          <w:b/>
          <w:i/>
          <w:i/>
          <w:sz w:val="16"/>
          <w:szCs w:val="16"/>
        </w:rPr>
      </w:pPr>
      <w:r>
        <w:rPr>
          <w:b/>
          <w:i/>
          <w:sz w:val="16"/>
          <w:szCs w:val="16"/>
        </w:rPr>
      </w:r>
    </w:p>
    <w:p>
      <w:pPr>
        <w:pStyle w:val="TextBodyIndent"/>
        <w:keepNext w:val="true"/>
        <w:widowControl/>
        <w:numPr>
          <w:ilvl w:val="0"/>
          <w:numId w:val="0"/>
        </w:numPr>
        <w:suppressLineNumbers/>
        <w:suppressAutoHyphens w:val="true"/>
        <w:ind w:hanging="0"/>
        <w:jc w:val="center"/>
        <w:outlineLvl w:val="1"/>
        <w:rPr/>
      </w:pPr>
      <w:bookmarkStart w:id="50" w:name="__RefHeading___Toc318266133"/>
      <w:bookmarkEnd w:id="50"/>
      <w:r>
        <w:rPr>
          <w:b/>
          <w:sz w:val="24"/>
          <w:szCs w:val="24"/>
        </w:rPr>
        <w:t>6.2. Реализация  приоритетного национального проекта «Образование»</w:t>
      </w:r>
    </w:p>
    <w:p>
      <w:pPr>
        <w:pStyle w:val="Normal"/>
        <w:keepNext w:val="true"/>
        <w:suppressLineNumbers/>
        <w:suppressAutoHyphens w:val="true"/>
        <w:spacing w:lineRule="auto" w:line="240" w:before="0" w:after="0"/>
        <w:ind w:firstLine="72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истема образования г. Саяногорска  в 2011г. продолжила активное участие в мероприятиях ПНП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осуществлялось сопровождение инновационной деятельности муниципальных образовательных учреждений, обеспечивающей реализацию приоритетного национального проекта «Образование» в форме теоретических семинаров, семинаров – практикумов, работы творческих групп, ГМО, групповых и индивидуальных консультаций.  В 2011 учебном году для участия в  конкурсе лучших учителей ОУ на получение денежного поощрения было заявлено 4 кандидатуры из 3 учреждений (СОШ № 3, 6, Лицей № 7).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естова Г.И., учитель английского языка МОУ СОШ № 6, является победителем конкурса лучших учителей в рамках  </w:t>
      </w:r>
      <w:r>
        <w:rPr>
          <w:rFonts w:cs="Times New Roman" w:ascii="Times New Roman" w:hAnsi="Times New Roman"/>
          <w:b/>
          <w:i/>
          <w:color w:val="000000"/>
          <w:sz w:val="24"/>
          <w:szCs w:val="24"/>
        </w:rPr>
        <w:t>приоритетного национального проекта «Образование»</w:t>
      </w:r>
      <w:r>
        <w:rPr>
          <w:rFonts w:cs="Times New Roman" w:ascii="Times New Roman" w:hAnsi="Times New Roman"/>
          <w:color w:val="000000"/>
          <w:sz w:val="24"/>
          <w:szCs w:val="24"/>
        </w:rPr>
        <w:t xml:space="preserve">, приняла участие в региональном этапе Всероссийского конкурса «Учитель года России».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частия в конкурсе на соискание премии Правительства РХ было заявлено 13 кандидатур из 7 ОУ (СОШ № 2, 3, 5, 6, ЧСШ № 1, Лицей № 7, школа-интернат № 8, д\с № 20, 21, 27). Награду получили 2 педагога МОУ Лицей № 7: Ломаковский В.М., учитель физики, Хлопов А.В., учитель физической культуры.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5 лет участия в ПНП «Образование» 33 педагога города получили признание своего профессионального мастерства, из них на Российском уровне - 15, на Республиканском уровне - 18.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ятый год педагоги города становятся лауреатами Премии Правительства РХ.</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г. Премией Правительства РХ награждены  2 педагога (из 20 награжденных педагогов в РХ):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оказывают стабильную динамику участия и побед педагогов и ОУ в российских и региональных конкурсах в рамках ПНПО. (2011г- 3 победителя, 2010г-  4,  в 2009г.  – 9 , 2006г. – 6, 2007г. – 8, 2008г. – 6).</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ополнительное  вознаграждение по проекту «Доплаты классным руководителям» осуществляется с января 2006г. В 2011г. выплаты осуществлены в сумме 8,783 млн.руб., в т.ч. из федеральных средств - 6,190 млн.руб., их средств Республиканского бюджета- 2,593 млн.руб.</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Внедрение современных образовательных технологий»</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информационными технологиями – одна из составляющих современного востребованного обществом качества образования.  Использование педагогами информационно-коммуникационных  технологий в образовании, грамотное сопровождение и контроль за эффективным использованием оборудования в осуществлении образовательной деятельности – насущная потребность сегодняшнего времени. </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материальная база по информатизации значительно улучшилась, все учреждения подключены к системе Интернет, все образовательные учреждения  имеют электронную  почту, что позволяет оперативно решать производственные задачи,  за последние три года в 2 раза увеличилось количество компьютеров, используемых в управленческой деятельности школ.</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я города открыты для общественности, все ОУ готовят публичные отчеты, об образовательной и финансово-хозяйственной деятельности, которые  размещаются в печати или в Интернете. В связи с внесенными изменениями в ст. 32 ФЗ «Об образовании» (федеральным законом от 08.11.2010г. № 293)  важнейшей задачей перед всеми МОУ  стало обязательное ведение сайтов ОУ и размещение на нем отчета о деятельности ОУ по утвержденной структуре отчета. В 2011году все образовательные учреждения города имеют собственные сайты.</w:t>
      </w:r>
    </w:p>
    <w:p>
      <w:pPr>
        <w:pStyle w:val="Normal"/>
        <w:keepNext w:val="true"/>
        <w:suppressLineNumbers/>
        <w:tabs>
          <w:tab w:val="clear" w:pos="708"/>
          <w:tab w:val="left" w:pos="180"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В 2011году в муниципальном этапе республиканского конкурса </w:t>
      </w:r>
      <w:r>
        <w:rPr>
          <w:rFonts w:cs="Times New Roman" w:ascii="Times New Roman" w:hAnsi="Times New Roman"/>
          <w:bCs/>
          <w:color w:val="000000"/>
          <w:sz w:val="24"/>
          <w:szCs w:val="24"/>
        </w:rPr>
        <w:t>«Лучший школьный сайт»</w:t>
      </w:r>
      <w:r>
        <w:rPr>
          <w:rFonts w:cs="Times New Roman" w:ascii="Times New Roman" w:hAnsi="Times New Roman"/>
          <w:color w:val="000000"/>
          <w:sz w:val="24"/>
          <w:szCs w:val="24"/>
        </w:rPr>
        <w:t xml:space="preserve"> приняли участие 5 общеобразовательных учреждения города (в 2010г.-11 ОУ): Лицей № 7, СШ № 5, Лицей «Эврика», СОШ № 1, СДЮТ «Борус».  На муниципальном этапе лучшими признаны сайты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ОУ Лицей № 7 (Д.А. Даньшин); МБОУ Лицей «Эврика» (А.Г. Вахтель); МОУ ДОД СДЮТ и Э «Борус» (В.Н. Злобов). По итогам Республиканского этапа «Лучший школьный сайт – 2011года»  МОУ Лицей №7 стал победителем (Даньшин Д.А).</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За период с сентября 2005г. по май 2011г. на  курсах «Использование ИКТ в учебно-воспитательном процессе» ХРИПК и ПРО тьюторами г. Саяногорска из 1041 педагога обучено 827 человек из числа учителей школ, воспитателей детских садов и работников детского дома. Нуждается в обучении 214 педагогических работника: воспитатели ДОУ, педагоги дополнительного образования, учителя не прошедшие обучение ИКТ: пенсионеры и вновь принятые на работу. В первом полугодии 2010-2011 учебного года обучение педагогических работников на курсах «Использование ИКТ в учебно-воспитательном процессе» ХРИПК и ПРО остановлено по причине изменения содержания курсов, где одним из обязательных блоков обучения станет операционная система «Линукс». С 2010 по 2011 года тьюторами г. Саяногорска на курсах по проблеме использования ПСПО в образовательном процессе обучено </w:t>
      </w:r>
      <w:r>
        <w:rPr>
          <w:rFonts w:cs="Times New Roman" w:ascii="Times New Roman" w:hAnsi="Times New Roman"/>
          <w:b/>
          <w:color w:val="000000"/>
          <w:sz w:val="24"/>
          <w:szCs w:val="24"/>
        </w:rPr>
        <w:t>6 групп</w:t>
      </w:r>
      <w:r>
        <w:rPr>
          <w:rFonts w:cs="Times New Roman" w:ascii="Times New Roman" w:hAnsi="Times New Roman"/>
          <w:color w:val="000000"/>
          <w:sz w:val="24"/>
          <w:szCs w:val="24"/>
        </w:rPr>
        <w:t xml:space="preserve"> педагогов МОУ города: СОШ № 5, Лицей № 7, СОШ № 6, МСШ, ЧСШ, СОШ № 2, СОШ № 1, СОШ № 3 имени героя России Сергея Медведева, СКОУ № 8. Всего за 2011год на курсах по использованию ПСПО в образовательном процессе обучено </w:t>
      </w:r>
      <w:r>
        <w:rPr>
          <w:rFonts w:cs="Times New Roman" w:ascii="Times New Roman" w:hAnsi="Times New Roman"/>
          <w:b/>
          <w:color w:val="000000"/>
          <w:sz w:val="24"/>
          <w:szCs w:val="24"/>
        </w:rPr>
        <w:t>72</w:t>
      </w:r>
      <w:r>
        <w:rPr>
          <w:rFonts w:cs="Times New Roman" w:ascii="Times New Roman" w:hAnsi="Times New Roman"/>
          <w:color w:val="000000"/>
          <w:sz w:val="24"/>
          <w:szCs w:val="24"/>
        </w:rPr>
        <w:t xml:space="preserve"> педагогических работник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г. из 29 ОУ во всех имеются органы государственно- общественного самоуправления, эффективно работают в 11 ОУ (СОШ№1,2,ЧСШ, Лицей№7, Лицей «Эврика», МДОУ № 15,21,20,27,29, ЦДТ).</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езультате реализации мероприятий приоритетного национального проекта «Образование» начиная с  2006 по 2011гг:</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лучшились условия обучения  во всех  общеобразовательных  школах города;</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лучшились условия воспитательного  процесса во всех  ДОУ;</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 23,6 до 2,1 снизилось число школьников на 1 компьютер, но актуальным остаётся вопрос формирования единого информационного пространства как внутри ОУ, так и единой городской информационной сети;</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росла доля школьных учителей до 79,4 (в 2010г -78%) , хорошо владеющих навыками работы с компьютерными программами;</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увеличилась степень и роль участия гражданских общественных институтов в оценке профессиональной деятельности учителей и школ. Органы самоуправления в форме социального партнерства, попечительских советов, управляющих советов, советов ОУ созданы в 29 ОУ (100% от общего числа ОУ, но эффективно действующих около 4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pacing w:val="-8"/>
          <w:sz w:val="16"/>
          <w:szCs w:val="16"/>
        </w:rPr>
      </w:pPr>
      <w:r>
        <w:rPr>
          <w:rFonts w:cs="Times New Roman" w:ascii="Times New Roman" w:hAnsi="Times New Roman"/>
          <w:b/>
          <w:color w:val="000000"/>
          <w:spacing w:val="-8"/>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51" w:name="__RefHeading___Toc318266134"/>
      <w:bookmarkEnd w:id="51"/>
      <w:r>
        <w:rPr>
          <w:rFonts w:cs="Times New Roman" w:ascii="Times New Roman" w:hAnsi="Times New Roman"/>
          <w:b/>
          <w:color w:val="000000"/>
          <w:sz w:val="24"/>
          <w:szCs w:val="24"/>
        </w:rPr>
        <w:t>6.3. Внедрение Федерального государственного стандарта начального общего образования и основного общего образования ФГОС НООи ООО) в ОУ</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гласно постановлению Правительства РФ  ФГОС НОО вводится  с 1 сентября 2010г. в  общеобразовательных учреждениях, реализующих  образовательные программы начального общего образования. В нашей Республике введение ФГОС НОО и ООО проводится поэтапно. В порядке апробирования вводится ФГОС НОО с  2010г.  в 1-х классах в  7 школах,  в т.ч. МОУЛицей №7, СОШ№3, прогимназия «Эврика», в остальных школах - с 1 сентября 2011года, с 2011года два учреждения г.Саяногорска осуществляют свою деятельность в экспериментальном режиме по введению ФГОС ООО: МБОУ Лицей №7 и Лицей «Эврика». </w:t>
      </w:r>
    </w:p>
    <w:p>
      <w:pPr>
        <w:pStyle w:val="Normal"/>
        <w:keepNext w:val="true"/>
        <w:suppressLineNumbers/>
        <w:tabs>
          <w:tab w:val="clear" w:pos="708"/>
          <w:tab w:val="left" w:pos="709" w:leader="none"/>
          <w:tab w:val="left" w:pos="1134" w:leader="none"/>
        </w:tabs>
        <w:suppressAutoHyphens w:val="true"/>
        <w:spacing w:lineRule="auto" w:line="240" w:before="0" w:after="0"/>
        <w:ind w:firstLine="540"/>
        <w:jc w:val="both"/>
        <w:rPr/>
      </w:pPr>
      <w:r>
        <w:rPr>
          <w:rFonts w:cs="Times New Roman" w:ascii="Times New Roman" w:hAnsi="Times New Roman"/>
          <w:color w:val="000000"/>
          <w:spacing w:val="2"/>
          <w:kern w:val="2"/>
          <w:sz w:val="24"/>
          <w:szCs w:val="24"/>
        </w:rPr>
        <w:t>В рамках заседания муниципального координационного совета по</w:t>
      </w:r>
      <w:r>
        <w:rPr>
          <w:rFonts w:cs="Times New Roman" w:ascii="Times New Roman" w:hAnsi="Times New Roman"/>
          <w:color w:val="000000"/>
          <w:spacing w:val="2"/>
          <w:sz w:val="24"/>
          <w:szCs w:val="24"/>
        </w:rPr>
        <w:t xml:space="preserve"> введению </w:t>
      </w:r>
      <w:r>
        <w:rPr>
          <w:rFonts w:cs="Times New Roman" w:ascii="Times New Roman" w:hAnsi="Times New Roman"/>
          <w:color w:val="000000"/>
          <w:spacing w:val="2"/>
          <w:kern w:val="2"/>
          <w:sz w:val="24"/>
          <w:szCs w:val="24"/>
        </w:rPr>
        <w:t>ФГОС начального общего образования в апреле 2011г. состоялся круглый стол «</w:t>
      </w:r>
      <w:r>
        <w:rPr>
          <w:rFonts w:cs="Times New Roman" w:ascii="Times New Roman" w:hAnsi="Times New Roman"/>
          <w:color w:val="000000"/>
          <w:spacing w:val="2"/>
          <w:sz w:val="24"/>
          <w:szCs w:val="24"/>
        </w:rPr>
        <w:t xml:space="preserve">Защита образовательных моделей по введению ФГОС НОО». Содержательные выступления руководителей школ города подтвердили готовность к введению ФГОС нового поколения, а именно все учреждения сформировали и продолжают корректировать нормативно-правовую базу всех уровней, провели работу по выбору и обеспеченности УМК, по созданию условий реализации внеурочной деятельности, по подготовке кадров.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рамках августовского совещания педагогов образовательных учреждений города Саяногорска в 2011года  прошли круглые столы по трём направлениям деятельности пилотных площадок: «Информационное сопровождение введения ФГОС НОО», «Организация внеурочной деятельности младших школьников в условиях реализации ФГОС НОО», «Формирование культуры здорового и безопасного образа жизни обучающихся на ступени начального общего образования».</w:t>
      </w:r>
    </w:p>
    <w:p>
      <w:pPr>
        <w:pStyle w:val="Normal"/>
        <w:keepNext w:val="true"/>
        <w:suppressLineNumbers/>
        <w:shd w:fill="FFFFFF" w:val="clear"/>
        <w:suppressAutoHyphens w:val="true"/>
        <w:spacing w:lineRule="auto" w:line="240" w:before="0" w:after="0"/>
        <w:ind w:firstLine="709"/>
        <w:jc w:val="both"/>
        <w:rPr/>
      </w:pPr>
      <w:r>
        <w:rPr>
          <w:rFonts w:cs="Times New Roman" w:ascii="Times New Roman" w:hAnsi="Times New Roman"/>
          <w:color w:val="000000"/>
          <w:sz w:val="24"/>
          <w:szCs w:val="24"/>
        </w:rPr>
        <w:t xml:space="preserve">Для определения степени готовности общеобразовательных учреждений города Саяногорска </w:t>
      </w:r>
      <w:r>
        <w:rPr>
          <w:rFonts w:cs="Times New Roman" w:ascii="Times New Roman" w:hAnsi="Times New Roman"/>
          <w:color w:val="000000"/>
          <w:spacing w:val="-1"/>
          <w:sz w:val="24"/>
          <w:szCs w:val="24"/>
        </w:rPr>
        <w:t>к введению ФГОС НОО планомерно осуществлялся</w:t>
      </w:r>
      <w:r>
        <w:rPr>
          <w:rFonts w:cs="Times New Roman" w:ascii="Times New Roman" w:hAnsi="Times New Roman"/>
          <w:color w:val="000000"/>
          <w:sz w:val="24"/>
          <w:szCs w:val="24"/>
        </w:rPr>
        <w:t xml:space="preserve"> мониторинг. В марте 2011г. проведён промежуточный мониторинг деятельности трёх ОУ по введению ФГОС  начального общего образования на основании приказа ГорОО от 18.03.2011г. № 102. По результатам промежуточного мониторинга в начале 2010-2011 учебного года в этих ОУ обеспечено выполнение всех мероприятий по введению ФГОС НОО. </w:t>
      </w:r>
    </w:p>
    <w:p>
      <w:pPr>
        <w:pStyle w:val="Normal"/>
        <w:keepNext w:val="true"/>
        <w:suppressLineNumbers/>
        <w:shd w:fill="FFFFFF" w:val="clear"/>
        <w:suppressAutoHyphens w:val="true"/>
        <w:spacing w:lineRule="auto" w:line="240" w:before="0" w:after="0"/>
        <w:ind w:firstLine="540"/>
        <w:jc w:val="both"/>
        <w:rPr/>
      </w:pPr>
      <w:r>
        <w:rPr>
          <w:rFonts w:cs="Times New Roman" w:ascii="Times New Roman" w:hAnsi="Times New Roman"/>
          <w:color w:val="000000"/>
          <w:sz w:val="24"/>
          <w:szCs w:val="24"/>
        </w:rPr>
        <w:t xml:space="preserve">На основании рекомендаций регионального координационного совета по введению ФГОС НОО в Республике Хакасия и в соответствии с рекомендуемой  координационным советом Картой самооценки в мае 2011г. в 10 общеобразовательных учреждениях города проведён мониторинг готовности общеобразовательных учреждений </w:t>
      </w:r>
      <w:r>
        <w:rPr>
          <w:rFonts w:cs="Times New Roman" w:ascii="Times New Roman" w:hAnsi="Times New Roman"/>
          <w:color w:val="000000"/>
          <w:spacing w:val="-1"/>
          <w:sz w:val="24"/>
          <w:szCs w:val="24"/>
        </w:rPr>
        <w:t>к введению ФГОС НОО</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данным мониторинга и анализа карт самооценки ОУ, уровень готовности ОУ определился от среднего до высокого; уровень готовности муниципальной системы образования – </w:t>
      </w:r>
      <w:r>
        <w:rPr>
          <w:rFonts w:cs="Times New Roman" w:ascii="Times New Roman" w:hAnsi="Times New Roman"/>
          <w:color w:val="000000"/>
          <w:sz w:val="24"/>
          <w:szCs w:val="24"/>
          <w:u w:val="single"/>
        </w:rPr>
        <w:t xml:space="preserve">выше среднего (средний балл 54,6 балла – до 80%). </w:t>
      </w:r>
      <w:r>
        <w:rPr>
          <w:rFonts w:cs="Times New Roman" w:ascii="Times New Roman" w:hAnsi="Times New Roman"/>
          <w:color w:val="000000"/>
          <w:sz w:val="24"/>
          <w:szCs w:val="24"/>
        </w:rPr>
        <w:t xml:space="preserve">Три МОУ: СОШ № 3, Лицей № 7, прогимназия «Эврика», являющиеся республиканскими базовыми площадками и перешедшие на ФГОС НОО с 2010 года, определили высокий уровень подготовки к введению ФГОС НОО, накопили определённый опыт, разработали методические материалы и являются учебно-методической базой для других учреждений города и республик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pacing w:val="-10"/>
          <w:sz w:val="24"/>
          <w:szCs w:val="24"/>
        </w:rPr>
        <w:t xml:space="preserve">В соответствии с </w:t>
      </w:r>
      <w:r>
        <w:rPr>
          <w:rFonts w:cs="Times New Roman" w:ascii="Times New Roman" w:hAnsi="Times New Roman"/>
          <w:color w:val="000000"/>
          <w:sz w:val="24"/>
          <w:szCs w:val="24"/>
        </w:rPr>
        <w:t>приказом Министерства образования и науки Российской Федерации от 06.09.2011г. № 100-1182 «О присвоении статуса стажировочной площадки муниципальным общеобразовательным учреждениям</w:t>
      </w:r>
      <w:r>
        <w:rPr>
          <w:rFonts w:cs="Times New Roman" w:ascii="Times New Roman" w:hAnsi="Times New Roman"/>
          <w:color w:val="000000"/>
          <w:kern w:val="2"/>
          <w:sz w:val="24"/>
          <w:szCs w:val="24"/>
        </w:rPr>
        <w:t xml:space="preserve"> в целях модернизации системы общего образования Республики Хакасия в 2011 году» трем учреждениям города Саяногорска присвоен статус стажировочных площадок: МОУ Лицей №7, МБОУ СОШ №3, МБОУ Лицей «Эври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Согласно план-графика проведения стажировок по теме «Особенности внедрения ФГОС НОО»  каждое образовательные учреждения провели стажировку  двух групп руководителей и одной группы учителей начальных классов. </w:t>
      </w:r>
    </w:p>
    <w:p>
      <w:pPr>
        <w:pStyle w:val="TextBodyIndent"/>
        <w:keepNext w:val="true"/>
        <w:widowControl/>
        <w:suppressLineNumbers/>
        <w:suppressAutoHyphens w:val="true"/>
        <w:ind w:firstLine="709"/>
        <w:rPr>
          <w:sz w:val="24"/>
          <w:szCs w:val="24"/>
        </w:rPr>
      </w:pPr>
      <w:r>
        <w:rPr>
          <w:sz w:val="24"/>
          <w:szCs w:val="24"/>
        </w:rPr>
        <w:t>На особый контроль взяты учебники, принадлежащие к системе учебников ФГОС: осуществлялся мониторинг по формированию первых классов и обеспечению обучающихся учебниками. Согласно запросу МОиН РХ оформлены заявки на поставку учебников по Государственному контракту по новому ФГОС для учащихся 2, 3 и 4 классов (нынешние первоклассники). Осуществлён ввоз, оформление документов и распределение по школам учебников для учащихся 2-3 классов по ФГОС НОО. Сформирован банк данных на эти учебники в соответствии с программами.</w:t>
      </w:r>
    </w:p>
    <w:p>
      <w:pPr>
        <w:pStyle w:val="TextBodyIndent"/>
        <w:keepNext w:val="true"/>
        <w:widowControl/>
        <w:suppressLineNumbers/>
        <w:suppressAutoHyphens w:val="true"/>
        <w:ind w:firstLine="709"/>
        <w:rPr>
          <w:sz w:val="24"/>
          <w:szCs w:val="24"/>
        </w:rPr>
      </w:pPr>
      <w:r>
        <w:rPr>
          <w:sz w:val="24"/>
          <w:szCs w:val="24"/>
        </w:rPr>
        <w:tab/>
        <w:t>В течение 2011 года отмечается позитивная динамика в пополнении учебных фондов ОУ. Она связана с выделением более крупных и планомерных субсидий на учебные расходы и обеспечением обучающихся 2-х классов по ФГОС НОО бесплатными учебниками. Осенью 2011 года состоялось распределение по ОУ учебников для нынешних первоклассников на следующий учебный год (2012/13) в количестве 7341 экземпляр на общую сумму 1 503 194,45 по следующим образовательным системам: «Начальная школа века», «Перспектива», «Школа России», «Школа 2100», полученных из МО и НРХ. Оформлены заявки в МО и НРХ о потребности в учебниках по ФГОС НОО для учащихся 3 и 4-х классов на 2013-15 учебные годы. В 2013 году планируется большая работа по оформлению документации, организованному завозу и распределению по школам новых учебников, согласно выбранным ОУ образовательным системам.</w:t>
      </w:r>
    </w:p>
    <w:p>
      <w:pPr>
        <w:pStyle w:val="TextBodyIndent"/>
        <w:keepNext w:val="true"/>
        <w:widowControl/>
        <w:suppressLineNumbers/>
        <w:suppressAutoHyphens w:val="true"/>
        <w:rPr>
          <w:b/>
          <w:b/>
          <w:i/>
          <w:i/>
          <w:sz w:val="16"/>
          <w:szCs w:val="16"/>
        </w:rPr>
      </w:pPr>
      <w:r>
        <w:rPr>
          <w:b/>
          <w:i/>
          <w:sz w:val="16"/>
          <w:szCs w:val="16"/>
        </w:rPr>
      </w:r>
    </w:p>
    <w:p>
      <w:pPr>
        <w:pStyle w:val="TextBodyIndent"/>
        <w:keepNext w:val="true"/>
        <w:widowControl/>
        <w:numPr>
          <w:ilvl w:val="0"/>
          <w:numId w:val="0"/>
        </w:numPr>
        <w:suppressLineNumbers/>
        <w:suppressAutoHyphens w:val="true"/>
        <w:ind w:hanging="0"/>
        <w:jc w:val="center"/>
        <w:outlineLvl w:val="1"/>
        <w:rPr>
          <w:b/>
          <w:b/>
          <w:sz w:val="24"/>
          <w:szCs w:val="24"/>
        </w:rPr>
      </w:pPr>
      <w:bookmarkStart w:id="52" w:name="__RefHeading___Toc318266135"/>
      <w:bookmarkEnd w:id="52"/>
      <w:r>
        <w:rPr>
          <w:b/>
          <w:sz w:val="24"/>
          <w:szCs w:val="24"/>
        </w:rPr>
        <w:t>6.4. Реализация Регионального комплексного проекта модернизации образования (РКПМО)</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РКПМО предусматривал реорганизацию сети ОУ, что обязывало к решению 2-х серьезнейших задач: сохранение кадрового резерва педагогов и  нахождение  источников  инвестиций для реконструкции  зданий образовательных учреждени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 xml:space="preserve">С  2007 по 2011гг. была поставлена  и решена  задача  реструктуризации  муниципальной сети образовательных учреждений (учредителем были изменены тип и вид ОУ: СОШ№10, СОШ№4, МОУ начальная-школа-детский сад№22, начальная школа - детский сад № 29, прогимназия Эврика реорганизовано в два учреждения: Лицей «Эврика» и детский сад «Малыш», объединены две школы: СОШ №6 и СОШ №9, ликвидированы УДОд ВПК «Витязь», НОШ№4, УДОд ЦВР « Олимпиец», Открытая вечерняя (сменная) школа). </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1году между МОиН РХ и Администрацией МО г.Саяногорск подписано Соглашение о реализации комплекса мер по модернизации системы общего образования  Республики Хакасия в 2011году.</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метом соглашения являлась совместная деятельность по реализации комплекса мер по модернизации системы общего образования  и включало следующие мероприяти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уровня среднемесячной заработной платы учителей общеобразовательных учреждений;</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обретение оборудования (учебно-лабораторного, учебно-производственного, спортивного, компьютерного, оборудование для организации медицинского обслуживания обучающихс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обретение транспортных средств для перевозки обучающихс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полнение фондов школьных библиотек;</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квалификации, профессиональная переподготовка руководителей общеобразовательных учреждений и учителей;</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дернизация базовых общеобразовательных учреждений, путем создания в них условий для дистанционного обучения обучающихся (обновление программного обеспечении и приобретение электронных образовательных ресурсов);</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уществление мер, направленных на энергосбережение в системе общего образовани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ом осуществления Соглашения о реализации комплекса мер по модернизации системы общего образования  Республики Хакасия в 2011году явилось:</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ост среднемесячной заработной платы учителей 1-4 классов в 4 квартале 2011года составил  18,314 рублей, учителей 5-11классов-19,063 рублей.</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вка учебно-лабораторного оборудования для создания условий обучения по новым ФГОС НОО в образовательные учреждения города: СОШ №2, №3, №5, №6, Лицей№7, Лицей «Эврика» на сумму 5 766074,81руб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вка транспортных средств (автобусов) в количестве 2 штук марки ПАЗ для МБОУ СОШ №6 и МБОУ Майнская СОШ на сумму 2340000 руб.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pPr>
      <w:r>
        <w:rPr>
          <w:rFonts w:cs="Times New Roman" w:ascii="Times New Roman" w:hAnsi="Times New Roman"/>
          <w:bCs/>
          <w:color w:val="000000"/>
          <w:sz w:val="24"/>
          <w:szCs w:val="24"/>
        </w:rPr>
        <w:t xml:space="preserve">Поставка учебников для обучающихся 2 классов по новым ФГОС НОО в соответствии с заявкой во все муниципальные общеобразовательные школы  на сумму </w:t>
      </w:r>
      <w:r>
        <w:rPr>
          <w:rFonts w:cs="Times New Roman" w:ascii="Times New Roman" w:hAnsi="Times New Roman"/>
          <w:color w:val="000000"/>
          <w:sz w:val="24"/>
          <w:szCs w:val="24"/>
        </w:rPr>
        <w:t>1 503 194,45 рублей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ка комплектов спортивного оборудования для МБОУ СОШ №6 на сумму 786500руб из средств республиканского бюджета; </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о повышение квалификации, профессиональная переподготовка руководителей и учителей по внедрению ФГОС НОО в соответствии с целевым показателем – 20% от общей численности учителей и руководителей МОУ по итогам 2011год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няты меры по обеспечению в 2011году всех общеобразовательных учреждений счетчиками потребления энергоресурсов, а также к снижению потребления общеобразовательными учреждениями всех видов топливно-энергетических ресурсов. Проведены следующие работы: замена окон на пластиковые- 360131рублей, энергоаудит – 394955 рублей, ремонт межпанельных швов (лотковой кровли) – 506091,77 руб., электромонтажные работы по устройству аварийной брони – 28390руб., реконструкция теплового узла, ремонт систем отопления, установка приборов учета тепловой энергии, поверка приборов учета тепловой энергии – 2171361,23руб., замена электропроводки- 39165 руб., изготовление ПСД на тепловой узел, узел учета ХВС, узел учета ГВС – 32000руб. Всего затрачено средств муниципального бюджета 3532100 рубл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Проводится  оптимизация наполняемости классов- комплектов во всех школах,</w:t>
      </w:r>
      <w:r>
        <w:rPr>
          <w:rFonts w:cs="Times New Roman" w:ascii="Times New Roman" w:hAnsi="Times New Roman"/>
          <w:color w:val="000000"/>
          <w:sz w:val="24"/>
          <w:szCs w:val="24"/>
        </w:rPr>
        <w:t xml:space="preserve"> что  позволило увеличить наполняемость классов в  общеобразовательных учреждениях  с 22,7 до 24,1 (в 2010г - 25,3) и обеспечить переход к нормативному подушевому финансированию всех  школ и частично решить проблему доступности дошкольного образования.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им образом,  результатом 6-ти лет деятельности по реализации РКПМО в сети общеобразовательных школ стали следующие результаты:</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11-12 уч.г.        6309 уч-ся     в</w:t>
        <w:tab/>
        <w:t xml:space="preserve">  276 кл/к; </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10-11 уч.г.        6330 уч-ся     в      267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09-10 уч.г.        6375 уч-ся     в      265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08-09уч.г.         6478 уч-ся     в      275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 xml:space="preserve">2007-08уч.г.         6798 уч-ся     в      291 кл/к; </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 xml:space="preserve">2006-07уч.г.         7091 уч-ся     в      328 кл/к.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чевидно, что число классов комплектов за 5 последних лет сократилось на 52, а  численность учащихся на 782человека, т.е. средняя наполняемость классов в дневных  общеобразовательных школах увеличилась с 21,6 чел. до 24,1. Хотя на первый план выходит проблема достижения максимально эффективной наполняемости классов-комплектов – 25 человек.  Образовательные учреждения поставлены в условия с одной стороны снижения наполняемости классов–комплектов в некоторых параллелях и отдельных классах с целью соблюдения СанПин 2.4.2.281-10 от 29.12.2010 №189 и выполнения предписаний надзорных органов, с другой стороны увеличения наполняемости классов-комплектов с целью соблюдения СанПин 2.4.2.281-10 от 29.12.2010 №189 и достижения эффективности деятельности общеобразовательного учреждения.</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им образом,  эффективности деятельности ОМС, утвержденному Указам Президента РФ№ 607 от 28.04.2008г. по показателю №7 «Средняя наполняемость классов в муниципальных  общеобразовательных учреждениях: в городских населенных пунктах; в сельской местности»  г. Саяногорск  снизил уровень до 24,1 по сравнению с 2010годом – 25.3.</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птимизации сети ОУ, позволила перейти всем ОУ к нормативному подушевому финансированию.</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ффективность деятельности ОМС по 28 показателю согласно Указу Президента РФ «доля  муниципальных общеобразовательных учреждений, переведенных на нормативное подушевое финансирование»  по г. Саяногорску  соответствует   100 %.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уществлен следующий этап- переход на новую систему оплаты труда с июня 2011года во всех школах города, что соответствует  требованиям  по 28 показателю эффективности деятельности ОМС Указа Президента РФ.</w:t>
      </w:r>
    </w:p>
    <w:p>
      <w:pPr>
        <w:pStyle w:val="TextBody"/>
        <w:keepNext w:val="true"/>
        <w:suppressLineNumbers/>
        <w:suppressAutoHyphens w:val="true"/>
        <w:spacing w:lineRule="auto" w:line="240" w:before="0" w:after="0"/>
        <w:ind w:firstLine="72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53" w:name="__RefHeading___Toc318266136"/>
      <w:bookmarkEnd w:id="53"/>
      <w:r>
        <w:rPr>
          <w:rFonts w:eastAsia="Calibri" w:cs="Times New Roman" w:ascii="Times New Roman" w:hAnsi="Times New Roman"/>
          <w:b/>
          <w:color w:val="000000"/>
          <w:sz w:val="24"/>
          <w:szCs w:val="24"/>
        </w:rPr>
        <w:t>6.5. Условия осуществления образовательной деятельност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Создание условий для стабильного функционирования и дальнейшего развития образовательных учреждений</w:t>
      </w:r>
      <w:r>
        <w:rPr>
          <w:rFonts w:cs="Times New Roman" w:ascii="Times New Roman" w:hAnsi="Times New Roman"/>
          <w:color w:val="000000"/>
          <w:sz w:val="24"/>
          <w:szCs w:val="24"/>
        </w:rPr>
        <w:t xml:space="preserve"> одна из задач учредителей ОУ. Условия осуществления образовательной деятельности в  городе имеют позитивную динамику.  Ниже республиканских остается показатель – площадь на одного ребенка-дошкольника, в связи с тем, что в ДОУ переполнены группы, 5 общеобразовательных учреждения также переполнены  и занятия в них ведутся в две смены (СОШ№1, 2, 5, Лицей№7, СКОУ№8). За последние три года </w:t>
      </w:r>
      <w:r>
        <w:rPr>
          <w:rFonts w:cs="Times New Roman" w:ascii="Times New Roman" w:hAnsi="Times New Roman"/>
          <w:bCs/>
          <w:color w:val="000000"/>
          <w:sz w:val="24"/>
          <w:szCs w:val="24"/>
        </w:rPr>
        <w:t xml:space="preserve">возрос показатель материально-технического оснащения ОУ </w:t>
      </w:r>
      <w:r>
        <w:rPr>
          <w:rFonts w:cs="Times New Roman" w:ascii="Times New Roman" w:hAnsi="Times New Roman"/>
          <w:color w:val="000000"/>
          <w:sz w:val="24"/>
          <w:szCs w:val="24"/>
        </w:rPr>
        <w:t>(в основном современным информационно - коммуникативным оборудованием).</w:t>
      </w:r>
    </w:p>
    <w:p>
      <w:pPr>
        <w:pStyle w:val="TextBody"/>
        <w:keepNext w:val="true"/>
        <w:suppressLineNumbers/>
        <w:suppressAutoHyphens w:val="true"/>
        <w:spacing w:lineRule="auto" w:line="240" w:before="0" w:after="0"/>
        <w:ind w:firstLine="7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ть образовательных учреждений</w:t>
      </w:r>
    </w:p>
    <w:p>
      <w:pPr>
        <w:pStyle w:val="TextBody"/>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С учетом реорганизации учтены все запросы и потребности участников образовательного процесса:  на 2011 г.  сформировалась  видовая структура  муниципальной сети из 29 образовательных учреждений, удовлетворяющая потребностям граждан в образовательных услугах, обеспечивающая получение дошкольного и общего образования на базовом, повышенном и коррекционном уровнях: в т.ч. 6 учреждений реализуют программы профильного обучения; по коррекционным программам обучаются 184 ребенка в школе –интернате №8 и в МДОУ(в т.ч. в логопедических группах) - 494 (в 2010 - 570), из них 142  ребенка получают коррекционное обучение в МДОУ№20, 22 (в 2010- 141).</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году общеобразовательные школы предоставляли очную форму обучение на дому 41 ребенку, из них 39 детей-инвалидов. </w:t>
      </w:r>
      <w:r>
        <w:rPr>
          <w:rFonts w:cs="Times New Roman" w:ascii="Times New Roman" w:hAnsi="Times New Roman"/>
          <w:bCs/>
          <w:color w:val="000000"/>
          <w:sz w:val="24"/>
          <w:szCs w:val="24"/>
        </w:rPr>
        <w:t xml:space="preserve">Из числа учащихся, обучающихся на дому 24 ребенка-инвалида являются учащимися СКОУ№8, которые обучается на дому по специальным программам.  </w:t>
      </w:r>
    </w:p>
    <w:p>
      <w:pPr>
        <w:pStyle w:val="TextBody"/>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полнительное образование реализуется  по программам различной направленности;  спортивной, художественной, туристской  и др. в 3 учреждениях дополнительного образования.</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Среднее  профессиональное образование  реализуется в МОУ ЮСРК.</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Для детей-сирот и детей, оставшихся без попечения родителей  функционирует  Детский дом.</w:t>
      </w:r>
      <w:r>
        <w:rPr>
          <w:rFonts w:cs="Times New Roman" w:ascii="Times New Roman" w:hAnsi="Times New Roman"/>
          <w:b/>
          <w:bCs/>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54" w:name="__RefHeading___Toc318266137"/>
      <w:bookmarkEnd w:id="54"/>
      <w:r>
        <w:rPr>
          <w:rFonts w:cs="Times New Roman" w:ascii="Times New Roman" w:hAnsi="Times New Roman"/>
          <w:b/>
          <w:color w:val="000000"/>
          <w:sz w:val="24"/>
          <w:szCs w:val="24"/>
        </w:rPr>
        <w:t>6.6. Повышение качества образован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ряду с созданием условий повышения качества образования, Правительство и Министерство образования РФ  и Республики Хакасия  разрабатывают и вводят все новые формы государственной  оценки и контроля качества образования, на передний план  выходит задача приведение условий образовательной деятельности и качества образования в соответствии с законодательством  РФ:  одно из них -  осуществление  контроля и надзора  в сфере образования - лицензирование образовательной деятельности и государственная аккредитация  образовательных учреждений.</w:t>
      </w:r>
    </w:p>
    <w:p>
      <w:pPr>
        <w:pStyle w:val="TextBodyIndent"/>
        <w:keepNext w:val="true"/>
        <w:widowControl/>
        <w:suppressLineNumbers/>
        <w:suppressAutoHyphens w:val="true"/>
        <w:rPr/>
      </w:pPr>
      <w:r>
        <w:rPr>
          <w:sz w:val="24"/>
          <w:szCs w:val="24"/>
        </w:rPr>
        <w:t>Задача, стоящая перед ГорОО и ОУ в 2011г. по лицензированию и аккредитации была решена: в полном объеме как по лицензированию, так как успешно прошли очередную процедуру лицензирования 1 ОУ: МБОУ Лицей «Эврика», получил временную лицензию д/с «Малыш», так и</w:t>
      </w:r>
      <w:r>
        <w:rPr>
          <w:iCs/>
          <w:sz w:val="24"/>
          <w:szCs w:val="24"/>
        </w:rPr>
        <w:t xml:space="preserve">  по государственной аккредитации </w:t>
      </w:r>
      <w:r>
        <w:rPr>
          <w:sz w:val="24"/>
          <w:szCs w:val="24"/>
        </w:rPr>
        <w:t>2 ОУ: МОУ СОШ№1, СКОУ №8.</w:t>
      </w:r>
    </w:p>
    <w:p>
      <w:pPr>
        <w:pStyle w:val="TextBodyIndent"/>
        <w:keepNext w:val="true"/>
        <w:widowControl/>
        <w:suppressLineNumbers/>
        <w:suppressAutoHyphens w:val="true"/>
        <w:rPr/>
      </w:pPr>
      <w:r>
        <w:rPr>
          <w:sz w:val="24"/>
          <w:szCs w:val="24"/>
        </w:rPr>
        <w:t>В 2012г. по плану лицензирование предусматривается в д/с «Малыш» в связи с реорганизацией образовательного учреждения в июне-июле 2011года.</w:t>
      </w:r>
    </w:p>
    <w:p>
      <w:pPr>
        <w:pStyle w:val="TextBodyIndent"/>
        <w:keepNext w:val="true"/>
        <w:widowControl/>
        <w:suppressLineNumbers/>
        <w:suppressAutoHyphens w:val="true"/>
        <w:rPr/>
      </w:pPr>
      <w:r>
        <w:rPr>
          <w:sz w:val="24"/>
          <w:szCs w:val="24"/>
        </w:rPr>
        <w:t>В 2012 году предстоит пройти проверки Рособрнадзора двум образовательным учреждениям города с целью контроля выполнения лицензионных нормативов: Богословской начальной школе - в апреле 2012г, МБОУ СОШ №2 - в октябре 2012года.</w:t>
      </w:r>
    </w:p>
    <w:p>
      <w:pPr>
        <w:pStyle w:val="TextBody"/>
        <w:keepNext w:val="true"/>
        <w:suppressLineNumbers/>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TextBody"/>
        <w:keepNext w:val="true"/>
        <w:numPr>
          <w:ilvl w:val="0"/>
          <w:numId w:val="0"/>
        </w:numPr>
        <w:suppressLineNumbers/>
        <w:suppressAutoHyphens w:val="true"/>
        <w:spacing w:lineRule="auto" w:line="240" w:before="0" w:after="0"/>
        <w:jc w:val="center"/>
        <w:outlineLvl w:val="1"/>
        <w:rPr/>
      </w:pPr>
      <w:bookmarkStart w:id="55" w:name="__RefHeading___Toc318266138"/>
      <w:bookmarkEnd w:id="55"/>
      <w:r>
        <w:rPr>
          <w:rFonts w:cs="Times New Roman" w:ascii="Times New Roman" w:hAnsi="Times New Roman"/>
          <w:b/>
          <w:bCs/>
          <w:color w:val="000000"/>
          <w:sz w:val="24"/>
          <w:szCs w:val="24"/>
        </w:rPr>
        <w:t>6.7. С</w:t>
      </w:r>
      <w:r>
        <w:rPr>
          <w:rFonts w:cs="Times New Roman" w:ascii="Times New Roman" w:hAnsi="Times New Roman"/>
          <w:b/>
          <w:color w:val="000000"/>
          <w:sz w:val="24"/>
          <w:szCs w:val="24"/>
        </w:rPr>
        <w:t>остояние общего образования  и  приоритетные задачи по формированию современной модели муниципального образования</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Получение начального общего, основного общего и среднего (полного) общего образования было организовано муниципальной сетью в 11 общеобразовательных учрежд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Анализ  качества знаний учащихся  позволяет установить следующее. С 39,5% до 39,7% повысилось качество знаний обучающихся по городу. Самое высокое качество знаний показывают ОУ: начальная школа – сад Эврика-63%, Лицей№7- 56%. Выше среднего по городу качество знаний также в СОШ№1, 3, 5, СКОУ№8. Самое низкое качество знаний показывает  СОШ № 9 – 19,5% и МСШ - 3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ыт прошедшей государственной итоговой аттестации выпускников 9-11 классов позволил обеспечить готовность наших педагогов, родителей и детей к полной открытости  нашей системы образования. Институт общественных наблюдателей, состоящий из 83  представителей СМИ, городского Совета депутатов, членов Общественной палаты города, государственных органов власти и различных учреждений и организаций,  состоялся как независимый  общественно- государственный инструмент для осуществления прозрачности  проведения ГИА выпускников 9-11 классов. Дана  высокая оценка данного института в вопросе  организованной кампании по проведению ГИА выпускников, нет ни одного замечания по проведению ЕГЭ как со стороны общественных наблюдателей, так и со стороны  уполномоченных ГЭК.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дили государственную итоговую аттестацию по программам основного общего образования из 611 учащихся - 609 выпускников, 2 не допущены к ГИА (СОШ2-1, МСШ-1), в сравнении  2010г - из 640 учащихся - 635 учащихся, 5 не были  допущены к аттестации (СОШ2 - 1, СОШ6 - 1, ЧСШ - 2, ОШ - 1).</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ГИА-9 сдавали:</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матика</w:t>
      </w:r>
      <w:r>
        <w:rPr>
          <w:rFonts w:cs="Times New Roman" w:ascii="Times New Roman" w:hAnsi="Times New Roman"/>
          <w:color w:val="000000"/>
          <w:sz w:val="24"/>
          <w:szCs w:val="24"/>
        </w:rPr>
        <w:t xml:space="preserve"> – 307 (50%);</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сский язык</w:t>
      </w:r>
      <w:r>
        <w:rPr>
          <w:rFonts w:cs="Times New Roman" w:ascii="Times New Roman" w:hAnsi="Times New Roman"/>
          <w:color w:val="000000"/>
          <w:sz w:val="24"/>
          <w:szCs w:val="24"/>
        </w:rPr>
        <w:t xml:space="preserve"> – 306 (50%)  (1 чел. не сдал по мед. показаниям – ЧСШ).</w:t>
      </w:r>
    </w:p>
    <w:p>
      <w:pPr>
        <w:pStyle w:val="Normal"/>
        <w:keepNext w:val="true"/>
        <w:suppressLineNumbers/>
        <w:suppressAutoHyphens w:val="true"/>
        <w:spacing w:lineRule="auto" w:line="240" w:before="0" w:after="0"/>
        <w:ind w:firstLine="360"/>
        <w:jc w:val="both"/>
        <w:rPr/>
      </w:pPr>
      <w:r>
        <w:rPr>
          <w:rFonts w:cs="Times New Roman" w:ascii="Times New Roman" w:hAnsi="Times New Roman"/>
          <w:bCs/>
          <w:color w:val="000000"/>
          <w:sz w:val="24"/>
          <w:szCs w:val="24"/>
        </w:rPr>
        <w:t xml:space="preserve">Досрочно </w:t>
      </w:r>
      <w:r>
        <w:rPr>
          <w:rFonts w:cs="Times New Roman" w:ascii="Times New Roman" w:hAnsi="Times New Roman"/>
          <w:color w:val="000000"/>
          <w:sz w:val="24"/>
          <w:szCs w:val="24"/>
        </w:rPr>
        <w:t>– 1человек, в</w:t>
      </w:r>
      <w:r>
        <w:rPr>
          <w:rFonts w:cs="Times New Roman" w:ascii="Times New Roman" w:hAnsi="Times New Roman"/>
          <w:bCs/>
          <w:color w:val="000000"/>
          <w:sz w:val="24"/>
          <w:szCs w:val="24"/>
        </w:rPr>
        <w:t xml:space="preserve"> щадящем режиме</w:t>
      </w:r>
      <w:r>
        <w:rPr>
          <w:rFonts w:cs="Times New Roman" w:ascii="Times New Roman" w:hAnsi="Times New Roman"/>
          <w:color w:val="000000"/>
          <w:sz w:val="24"/>
          <w:szCs w:val="24"/>
        </w:rPr>
        <w:t xml:space="preserve"> – 5человек.</w:t>
      </w:r>
    </w:p>
    <w:p>
      <w:pPr>
        <w:pStyle w:val="Normal"/>
        <w:keepNext w:val="true"/>
        <w:suppressLineNumbers/>
        <w:suppressAutoHyphens w:val="true"/>
        <w:spacing w:lineRule="auto" w:line="240" w:before="0" w:after="0"/>
        <w:ind w:firstLine="360"/>
        <w:jc w:val="both"/>
        <w:rPr/>
      </w:pPr>
      <w:r>
        <w:rPr>
          <w:rFonts w:cs="Times New Roman" w:ascii="Times New Roman" w:hAnsi="Times New Roman"/>
          <w:color w:val="000000"/>
          <w:sz w:val="24"/>
          <w:szCs w:val="24"/>
        </w:rPr>
        <w:t>По итогам учебного года из 611 выпускников 9-х классов получили документы  государственного образца 609 человек – 99,7% (в 2010г - 99,2%)</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получили аттестаты 2 выпускника 9 кл: СШ№2, МСШ.</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сновными итогами  ЕГЭ - 2011 в г.Саяногорске можно считать:</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сновная часть участников справилась с экзаменами. Количество выпускников набравших ниже минимального  количества баллов по двум предметам составило 11 человек, что составляет 3,7% выпускников, из них 6 выпускников дневных школ №3, 6, Лицей№7, МСШ, ЧСШ№1 и 5 выпускников учебно-консультационного пункта МОУ СОШ №9.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дной из причин столь низкого показателя по городу является результаты ЕГЭ открытой (вечерней) школы, в 2009 не получили аттестаты 25 выпускников, в 2010г. - 9 выпускников. Низкое качество образования в данном ОУ явилось одной из причин для принятия управленческого решения по открытию УКП на базе дневной школы и ликвидация открытой школы. В 2011году 5 выпускников УКП не получили аттестаты в связи с низким качеством сдачи ЕГЭ по обязательным предметам.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В 2011 году  среди выпускников МОУ СОШ №1 и №5 нет выпускников не сдавших ЕГЭ по обязательным предметам, что показывает работу администрации школ по повышению качества образования и подготовки к ЕГЭ.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течение последних трех лет сдачи ЕГЭ в штатном режиме выпускники МОУ СОШ №2 демонстрируют, несомненно, высокий уровень подготовки к ЕГЭ, все выпускники СОШ №2, допущенные к государственной (итоговой) аттестации сдают ЕГЭ по обязательным предметам выше минимального уровня, о качестве подготовки к экзаменам по выбору говорит также  факт сдачи ЕГЭ выпускниками СОШ №2 в 2011году только с положительным результато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получено по городу  по всем предметам неудовлетворительных оценок в текущем году  27 (в 2010г- 36, в 2009году – 60).</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ализ не освоения основных общеобразовательных программ среднего (полного) общего образования по предметам в разрезе г. Саяногорска и РХ позволяет отметить, что  только по предметам физика, география и математика по городу результат ниже, чем по Республике Хакасия, по остальным - результаты лучше.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году: по 4 предметам (русский язык, обществознание, английский, химия)   лучшие результаты у выпускников Лицей№7; по 3 предметам (химия, биология, ИКТ - СОШ№3; по 2 предметам (Обществознание, ИКТ) - ЧСШ; по 1 предмету (география) у выпускников СОШ№2; по 2 предмету (русский язык, история) СОШ№6; по 1 предмету (литература) – МСШ; по 1 предмету (физика) – СОШ№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Качество индивидуальных учебных достижений по муниципальным образованиям (доля выпускников, сдавших ЕГЭ с результатом 80-100 баллов) в г.Саяногорске  составляет 5,84% (в 2010г - 7,24%), на 3 месте после г.Абаза и г.Черногорска. По РХ в 2011г. значение данного индикатора составляет 4,41%.</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году на 0,2 понизился показатель получения выпускниками документа государственного образца – аттестата - 95,9%,  по сравнению с 2010 - 96,1%, в 2009 - 92,6%.</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Не получили аттестаты 12 выпускников, из них 7 выпускников общеобразовательных школ (СОШ №2, 3, 6, Лицей7, МСШ, ЧСШ№1 – 2чел), 5 выпускников УКП. (В 2010г не  получили аттестаты 14 выпускников, из них 9 - выпускников ОШ, 2- СОШ№1, 1-СОШ№5, 2- СОШ№9)</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 289</w:t>
      </w:r>
      <w:r>
        <w:rPr>
          <w:rFonts w:cs="Times New Roman" w:ascii="Times New Roman" w:hAnsi="Times New Roman"/>
          <w:bCs/>
          <w:color w:val="000000"/>
          <w:sz w:val="24"/>
          <w:szCs w:val="24"/>
        </w:rPr>
        <w:t xml:space="preserve"> выпускников 11-х (12-х) классов</w:t>
      </w:r>
      <w:r>
        <w:rPr>
          <w:rFonts w:cs="Times New Roman" w:ascii="Times New Roman" w:hAnsi="Times New Roman"/>
          <w:color w:val="000000"/>
          <w:sz w:val="24"/>
          <w:szCs w:val="24"/>
        </w:rPr>
        <w:t xml:space="preserve"> получили документ особого государственного образца - 22 чел, в т.ч. 16 с золотым тиснением (золотые медали), 10 - с серебряным (серебряные медали), что составляет 7,6%  (в 2010г - 8,3%).</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последние два года отмечено снижение на 5,7 % медалистов от числа выпускников 11 классов, в 2009г. рост составил 6% (что, безусловно, объясняется процедурой оценивания знаний выпускников медалистов  без учета результатов ЕГЭ по предметам по выбору.)</w:t>
      </w:r>
    </w:p>
    <w:p>
      <w:pPr>
        <w:pStyle w:val="Normal"/>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Образовательная деятельность общеобразовательных учреждений характеризуется качеством обучения учащихся.</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ачество образования наших выпускников, позволяет им быть  конкурентоспособными в различных Вузах и регионах нашей страны. Так, в 2011году из 369 выпускников 11 класса поступили 84,3% в Вузы, и этот показатель увеличился за последние 3 года на 10,3% .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08г. -  557 выпускников - поступило   368чел.    -    6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09г. -  327 выпускников - поступило   243чел.    -    74%;</w:t>
      </w:r>
    </w:p>
    <w:p>
      <w:pPr>
        <w:pStyle w:val="Normal"/>
        <w:keepNext w:val="true"/>
        <w:suppressLineNumbers/>
        <w:suppressAutoHyphens w:val="true"/>
        <w:spacing w:lineRule="auto" w:line="240" w:before="0" w:after="0"/>
        <w:ind w:left="36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0г. -  327 выпускников - поступило   250чел.    -    76%;   </w:t>
      </w:r>
    </w:p>
    <w:p>
      <w:pPr>
        <w:pStyle w:val="Normal"/>
        <w:keepNext w:val="true"/>
        <w:suppressLineNumbers/>
        <w:suppressAutoHyphens w:val="true"/>
        <w:spacing w:lineRule="auto" w:line="240" w:before="0" w:after="0"/>
        <w:ind w:left="360" w:hanging="0"/>
        <w:jc w:val="both"/>
        <w:rPr/>
      </w:pPr>
      <w:r>
        <w:rPr>
          <w:rFonts w:cs="Times New Roman" w:ascii="Times New Roman" w:hAnsi="Times New Roman"/>
          <w:color w:val="000000"/>
          <w:sz w:val="24"/>
          <w:szCs w:val="24"/>
        </w:rPr>
        <w:tab/>
        <w:t xml:space="preserve">2011г. – 269 выпускников – поступило   227чел     -    8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бщее образование является фундаментальным для продолжения образования в системе Вузов, более того ФЗ № 17 от 14.02.07г «О внесении изменений  в закон РФ  « Об образовании» и закон РФ «  О высшем  и послевузовском профессиональном  образовании »  которым ЕГЭ введен в штатный режим,   по сути,   установил  7 показатель в Указе Президента РФ № 607 « Удельный вес  лиц, сдавших  ЕГЭ от числа выпускников общеобразовательных   муниципальных учреждений, участвовавших в ЕГЭ».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году данный показатель составляет 98,6%, что на 0,5% выше, чем в прошлом году (98,1%).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немаловажной проблемой продолжает оставаться низкая численность учащихся в ОУ (менее 150) на старшей ступени обучения, что также является одним из отрицательных  показателей эффективности модернизации образования. Только Лицей№7 на старшей ступени обучения имеет 210 учеников, остальные школы на старшей ступени обучения  имеют численность значительно меньше 150 чел., что соответствует показателю 88,9 по РХ на 2 месте после г. Абака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се образовательные учреждения города имеют достаточное ресурсное обеспечение,  значительная часть ОУ работает в режиме развития, реализуя инновационные программы и проекты. Все ОУ имеют  образовательные программы. Поэтому, каждое общеобразовательное учреждение обязано обеспечить мониторинг качества образования, умело анализировать и находить пути  повышения данного показателя, это требование ст.32 ФЗ «Об образовании» с изменениями внесенными ФЗ от 08.11.2010г. № 293.</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
          <w:i/>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56" w:name="__RefHeading___Toc318266139"/>
      <w:bookmarkEnd w:id="56"/>
      <w:r>
        <w:rPr>
          <w:rFonts w:cs="Times New Roman" w:ascii="Times New Roman" w:hAnsi="Times New Roman"/>
          <w:b/>
          <w:color w:val="000000"/>
          <w:sz w:val="24"/>
          <w:szCs w:val="24"/>
        </w:rPr>
        <w:t>6.8. Коррекционно-развивающая деятельность</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г. Саяногорске детям-инвалидам предоставляются равные возможности для получения качественного образова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Управления социальной поддержки населения в г. Саяногорске 194 ребенка-инвалида, которые обучаются и воспитываются в образовательных учреждениях города. Из них   135 детей школьного возраста и 59 детей дошкольного возрас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г.Саяногорска детям-инвалидам предоставляется обучение по следующим направлениям: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дошкольного возраста:</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специализированных и общеразвивающих групп в ДОУ;</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групп кратковременного пребывания;</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тронат на дому специалистами ДОУ с предоставлением образовательных и воспитательных услуг;</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лашение в детский сад на различные мероприятия;</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сультаций для родителей, имеющих детей-инвалидов, по их запроса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школьного возраста:</w:t>
      </w:r>
    </w:p>
    <w:p>
      <w:pPr>
        <w:pStyle w:val="Normal"/>
        <w:keepNext w:val="true"/>
        <w:suppressLineNumbers/>
        <w:suppressAutoHyphens w:val="true"/>
        <w:spacing w:lineRule="auto" w:line="240" w:before="0" w:after="0"/>
        <w:ind w:left="540" w:hanging="0"/>
        <w:jc w:val="both"/>
        <w:rPr/>
      </w:pPr>
      <w:r>
        <w:rPr>
          <w:rFonts w:cs="Times New Roman" w:ascii="Times New Roman" w:hAnsi="Times New Roman"/>
          <w:color w:val="000000"/>
          <w:sz w:val="24"/>
          <w:szCs w:val="24"/>
        </w:rPr>
        <w:t>1. Обучение в общеобразовательной школе – для детей с сохраненным интеллектом и отсутствием медицинских  противопоказаний.</w:t>
      </w:r>
    </w:p>
    <w:p>
      <w:pPr>
        <w:pStyle w:val="Normal"/>
        <w:keepNext w:val="true"/>
        <w:suppressLineNumbers/>
        <w:suppressAutoHyphens w:val="true"/>
        <w:spacing w:lineRule="auto" w:line="240" w:before="0" w:after="0"/>
        <w:ind w:left="540" w:hanging="0"/>
        <w:jc w:val="both"/>
        <w:rPr/>
      </w:pPr>
      <w:r>
        <w:rPr>
          <w:rFonts w:cs="Times New Roman" w:ascii="Times New Roman" w:hAnsi="Times New Roman"/>
          <w:color w:val="000000"/>
          <w:sz w:val="24"/>
          <w:szCs w:val="24"/>
        </w:rPr>
        <w:t xml:space="preserve">2. Обучение в специальной коррекционной школе – для детей, имеющих медицинские рекомендации и решение ПМПК.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Обучение на дому – детям, которые по медицинским показателям не могут посещать общеобразовательные учреждения. По решению ПМПК данным детям определяется учебная нагрузка. Объем учебной нагрузки определяется на основании решения ПМПК по представлению протоколов ПМПК  общеобразовательных школ, организация  обучения детей в стационаре  возложена на МОУ СОШ№ 6.</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На начало 2011-12 уч. года общеобразовательные школы предоставляют очную форму обучение на дому 41 ребенку, из них 39 детей-инвалидов. </w:t>
      </w:r>
      <w:r>
        <w:rPr>
          <w:rFonts w:cs="Times New Roman" w:ascii="Times New Roman" w:hAnsi="Times New Roman"/>
          <w:bCs/>
          <w:color w:val="000000"/>
          <w:sz w:val="24"/>
          <w:szCs w:val="24"/>
        </w:rPr>
        <w:t xml:space="preserve"> Из числа учащихся, обучающихся на дому, 24 ребенка-инвалида являются учащимися СКОУ№8, которые обучается на дому по специальным программам.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Объемом учебной нагрузки для данной категории детей определяется с учетом психофизических  возможностей учащихся от  34% до 58 % от объема учебного плана О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танционное обучение в форме основного и дополнительного предоставлено 20 детям-инвалидам в г.Саяногорска. По Республиканской программе им установлена компьютерная техника, подключен бесплатный Интернет, система ОНЛАЙН. Нагрузка ребенка и его расписание согласовывается с родителями.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b/>
          <w:color w:val="000000"/>
          <w:sz w:val="24"/>
          <w:szCs w:val="24"/>
        </w:rPr>
        <w:t>Безбарьерная среда</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создания условий для совместного обучения инвалидов и лиц, не имеющих нарушений физического развития, городу Саяногорску предоставлены субсидии из федерального бюджета на проведение мероприятий по формированию базовой школы. В данный список внесена СОШ № 1, где проводится обустройство пандуса и планируется обустройство подъемника.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7" w:name="__RefHeading___Toc318266140"/>
      <w:bookmarkEnd w:id="57"/>
      <w:r>
        <w:rPr>
          <w:rFonts w:cs="Times New Roman" w:ascii="Times New Roman" w:hAnsi="Times New Roman"/>
          <w:b/>
          <w:color w:val="000000"/>
          <w:sz w:val="24"/>
          <w:szCs w:val="24"/>
        </w:rPr>
        <w:t>6.9. Дошкольное образование</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 2011 года новым направлением в приоритетном национальном проекте «Образование» включено и дошкольное образование. В городе Саяногорске развитию доступности дошкольного образования уделяется много внимания, на протяжении 5-ти лет проводилась плановая работа по открытию новых групп в действующих дошкольных учреждениях, всего дополнительно открыто 50  групп,  в том числе 4 группы открыты в 2011г. в действующих ДОУ № 11, 22, 21, 25 (дополнительно 100 мест).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Реконструирована начальная школа – д\сад № 29 под детский сад, очередность снизилась в 2011г. почти на 300 детей, однако данную проблему полностью решить не удается. На 01.01.2012г. 1558 детей от рождения до 4-х лет нуждается в детских садах (на 01.01.2011г. - 1841 детей) необходимо возвращать в систему образования бывшие здания детских садов, поэтому в соответствии с МЦП  «Обеспечение доступности дошкольного образовании на 2011 г. в г.Саяногорске» с октября 2011 года началась реконструкция и ремонт ДОУ №4 «Чиполлино», в 2011году освоено финансовых средств РХ – 4158 тыс.руб., МБ – 3120 тыс.руб. В 2012 г. вышеуказанная программа будет продолжать действовать. В 2011 г. создана одна семейная группа при МБДОУ №11 на 10 дет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Дошкольную систему г.Саяногорска составляют 13 детских садов различного вида. </w:t>
      </w:r>
      <w:r>
        <w:rPr>
          <w:rFonts w:cs="Times New Roman" w:ascii="Times New Roman" w:hAnsi="Times New Roman"/>
          <w:bCs/>
          <w:color w:val="000000"/>
          <w:sz w:val="24"/>
          <w:szCs w:val="24"/>
        </w:rPr>
        <w:t>В МО г.Саяногорск детей от 2-х месяцев до 7 лет по Банку данных значится 5 341 чел, от 0-6 лет- 4 595 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Всего охвачено предоставлением услуг по дошкольному образованию на конец 2011г. -  3 522 детям, что на 265 детей больше, чем в 2010г. (в 2010г - 3259 детей) в </w:t>
      </w:r>
      <w:r>
        <w:rPr>
          <w:rFonts w:cs="Times New Roman" w:ascii="Times New Roman" w:hAnsi="Times New Roman"/>
          <w:color w:val="000000"/>
          <w:sz w:val="24"/>
          <w:szCs w:val="24"/>
        </w:rPr>
        <w:t>13 ДОУ, в дошкольных группах ЦДТ, МСШ.</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У организовано 163 группы, что на 8 групп больше по сравнению с прошлым учебным годом, в том числе18 групп кратковременного пребывания, коррекционных и компенсирующих групп – 41. Охват дошкольным образованием составляет 62% (в 2010г.- 59%), удовлетворенность – 77%.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Динамика обеспечения доступности дошкольного образования  имеет тенденцию к росту,  начиная с 2006года:  </w:t>
      </w:r>
    </w:p>
    <w:tbl>
      <w:tblPr>
        <w:tblW w:w="9975" w:type="dxa"/>
        <w:jc w:val="left"/>
        <w:tblInd w:w="-5" w:type="dxa"/>
        <w:tblLayout w:type="fixed"/>
        <w:tblCellMar>
          <w:top w:w="0" w:type="dxa"/>
          <w:left w:w="108" w:type="dxa"/>
          <w:bottom w:w="0" w:type="dxa"/>
          <w:right w:w="108" w:type="dxa"/>
        </w:tblCellMar>
      </w:tblPr>
      <w:tblGrid>
        <w:gridCol w:w="4395"/>
        <w:gridCol w:w="1080"/>
        <w:gridCol w:w="900"/>
        <w:gridCol w:w="900"/>
        <w:gridCol w:w="900"/>
        <w:gridCol w:w="900"/>
        <w:gridCol w:w="900"/>
      </w:tblGrid>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1г.</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сего детей</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rPr>
              <w:t>2 765</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5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4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98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25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522</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Число групп в ДОУ</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45</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63</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в т.ч. коррекц. и комп. групп</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0</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1</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в т.ч. ГКП</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8</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увелич. охвата в сравн. с 2006г.</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 21,5%, 757 детей, на 50 групп</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обом контроле ГорОО остается показатель «Доля детей в возрасте от 5 до 7 лет, получающих дошкольные образовательные услуги», на конец 2011г. охват составляет 100%.</w:t>
      </w:r>
    </w:p>
    <w:p>
      <w:pPr>
        <w:pStyle w:val="Normal"/>
        <w:keepNext w:val="true"/>
        <w:suppressLineNumbers/>
        <w:suppressAutoHyphens w:val="true"/>
        <w:spacing w:lineRule="auto" w:line="240" w:before="0" w:after="0"/>
        <w:ind w:firstLine="851"/>
        <w:jc w:val="both"/>
        <w:rPr/>
      </w:pPr>
      <w:r>
        <w:rPr>
          <w:rFonts w:cs="Times New Roman" w:ascii="Times New Roman" w:hAnsi="Times New Roman"/>
          <w:color w:val="000000"/>
          <w:sz w:val="24"/>
          <w:szCs w:val="24"/>
        </w:rPr>
        <w:t>В 2010г. выпущено из подготовительных групп – 707 детей, в 2011г. планируется 749 детей, в то время как (в 2009г. - 545 детей), качество подготовки детей по образовательным программам выпускных групп составляет 92%, это достаточно высокий показатель освоения дошкольниками программ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нашем городе принято Постановление Главы МО г.Саяногорск «Об утверждении Положения об организации учета детей от 0 до 6 лет», с 2008 года городской отдел образования осуществляет данную работу и ведет электронную базу учета дет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этого учета - развивать и нормативно регулировать различные модели консультативной помощи родителям в воспитании детей дошкольного возраста на базе тех же структурных подразделени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ст18 ФЗ «Об образовании» важным направлением в работе системы дошкольного образования  является разработка единой информационной среды – «ребенок – родитель – педагог – администрация – общественность».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Городской отдел образования в 2011 году продолжал развивать различные модели организации пребывания детей в ДОУ, учитывая, что в муниципальной системе образования г.Саяногорска успешно реализована первая модель – группы полного дня, существенно расширяется вторая модель – группы кратковременного пребывания и приступили к реализации третьей модели – воспитание в условиях семьи. С этой целью развивается система консультативной помощи для родителей детей как посещающих, так и не посещающих детские сады. На базе ДОУ ведут работу клубы - молодой семьи, будущих родителей и другие. Ведется большая работа с неблагополучными семьям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Успешно решаются вопросы подготовки детей к школе через образовательную деятельность всех дошкольных учреждений (подготовительные группы) и группы предшкольной подготовки в д\с  № 3, 20, 29,  ЦДТ. В ходе данной работы отрабатываются, как, комплексные так и парциальные программы. Дошкольные учреждения города работают в режиме развития, реализуя инновационные программы и проекты (все дошкольные учреждения имеют программы развития и проекты перспективного развития дошкольных учреждений). Учебные планы и расписание занятий соответствуют требованиям комплексных программ дошкольного образования во всех д\садах. Дополнительное образование вынесено на вторую половину дня, что и предусмотрено правилами СанПиН. 2.4.1.2660-10. Выявление и развитие талантов начинается с дошкольных учреждений. Во всех дошкольных учреждениях города воспитание и обучение осуществляется  с учетом индивидуальных особенностей детей и  направлено на развитие способностей каждого ребенка, в этой связи  в садах организована студийно - кружковая работа. Дети дошкольных учреждений постоянные участники городских выставок, конкурсов, фестивалей - «Хрустальный ключик», «Начало», на театральных подмостках, и спортивных мероприятиях.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ая программа в д\с  структурирована  и по содержанию соответствует новым ФГТ. Рабочие программы во всех образовательных учреждениях находятся  на различных стадиях доработки, в связи с новой образовательной программой ДОУ.</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тание детей осуществляется по десятидневному меню.</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ной задачей Городского отдела образования и дошкольных учреждений в 2011г. являлось максимально возможный охват детей дошкольного возраста системой дошкольного образования в разных форм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ым  направлением в сфере дошкольного образования в 2010г. стали  Федеральные государственные требования к структуре основной общеобразовательной программы дошкольного образования, которые устанавливают нормы положения, обязательные при реализации программы дошкольного образования ДОУ, в том числе соотношения обязательной части основной общеобразовательной программы и части, формируемой участниками образовательного процесса как 80% к 20%, а в 2011 году Приказом МОиН РФ от 20.07. № 2151 утверждены федеральные государственные требования к условиям реализации основной общеобразовательной программы дошкольного образования. Данные требования и условия  предполагают прямую преемственность в обучении детей старшего дошкольного возраста и обучающихся в начальной школе по новым ГОСТам. ГОСТы нового поколения также обеспечивают преемственность в развитии дополнительного образования на ступенях дошкольного звена  и начальной школы.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сероссийском конкурсе «Воспитатель года 2011» состязались 5 участников: Фролова А.А. Т.А. (д/с № 28), Демьянова С.Г. ( д/с № 15), Ярусова  С.Н.(д/с № 21). На уровне города 1 место заняла Фролова А.А. она же стала победителем конкурса на уровне РХ и приняла участие во Всероссийском конкурсе в г.Москве.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овременная система дошкольного образования г.Саяногорска строится на принципах динамизма, гибкого реагирования на потребности горожан и характеризуется разнообразием педагогических услуг, однако  существующие организационные формы дошкольного образования не могут полностью удовлетворить растущие потребности населения, требуется создание дополнительных альтернативных форм дошкольного образования - групп семейного типа, филиалов дошкольных образовательных учреждений на дому, что соответствует требованиям  приказа МОиН РХ от 29.11.2010г. № 100-1547 «Об утверждении методических рекомендаций по организации семейных групп при муниципальных  образовательных  учреждениях Республики Хакасия». В 2012 году планируется открытие еще одной семейной группы при МБОУ Майнская СОШ.</w:t>
      </w:r>
    </w:p>
    <w:p>
      <w:pPr>
        <w:pStyle w:val="Normal"/>
        <w:keepNext w:val="true"/>
        <w:suppressLineNumbers/>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альнейшей организации работы выше указанных  форм необходимо разработать нормативно – правовое обеспечение с согласованием контролирующих органов (Пожнадзор, Роспотребнадзор).</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8" w:name="__RefHeading___Toc318266141"/>
      <w:bookmarkEnd w:id="58"/>
      <w:r>
        <w:rPr>
          <w:rFonts w:cs="Times New Roman" w:ascii="Times New Roman" w:hAnsi="Times New Roman"/>
          <w:b/>
          <w:bCs/>
          <w:color w:val="000000"/>
          <w:sz w:val="24"/>
          <w:szCs w:val="24"/>
        </w:rPr>
        <w:t>6.10. Среднее профессиональное образова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 xml:space="preserve">Предоставлено в МОУ ЮСРК, где обучение осуществляется по 4 направлениям: правоведение, государственное и муниципальное управление, финансы, программное обеспечение вычислительной техники. </w:t>
      </w:r>
      <w:r>
        <w:rPr>
          <w:rFonts w:cs="Times New Roman" w:ascii="Times New Roman" w:hAnsi="Times New Roman"/>
          <w:color w:val="000000"/>
          <w:sz w:val="24"/>
          <w:szCs w:val="24"/>
        </w:rPr>
        <w:t xml:space="preserve">В МОУ СПО ЮСРК  на начало 2011-12 учебного года обучается 140 студентов,  работают 13 педагогов, ОУ укомплектовано кадрами,  условия осуществления образовательного процесса  созданы хорошие, кроме того,  ведется дополнительная профессиональная подготовка по направлениям: агент по снабжению и сбыту, оператор ПК.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ябре 2011года учреждение было проверено отделом контроля и надзора в сфере образования МОиН РХ. Замечаний нет, условия осуществления образовательной деятельности соответствуют требованиям законодательства в сфере среднего профессионального образования. </w:t>
      </w:r>
    </w:p>
    <w:p>
      <w:pPr>
        <w:pStyle w:val="Normal"/>
        <w:keepNext w:val="true"/>
        <w:numPr>
          <w:ilvl w:val="0"/>
          <w:numId w:val="0"/>
        </w:numPr>
        <w:suppressLineNumbers/>
        <w:suppressAutoHyphens w:val="true"/>
        <w:spacing w:lineRule="auto" w:line="240" w:before="0" w:after="0"/>
        <w:jc w:val="center"/>
        <w:outlineLvl w:val="1"/>
        <w:rPr/>
      </w:pPr>
      <w:bookmarkStart w:id="59" w:name="__RefHeading___Toc318266142"/>
      <w:bookmarkEnd w:id="59"/>
      <w:r>
        <w:rPr>
          <w:rFonts w:cs="Times New Roman" w:ascii="Times New Roman" w:hAnsi="Times New Roman"/>
          <w:b/>
          <w:bCs/>
          <w:color w:val="000000"/>
          <w:sz w:val="24"/>
          <w:szCs w:val="24"/>
        </w:rPr>
        <w:t>6.11. Поддержка талантливой молодеж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оспитание успешных и ответственных молодых людей, способных  стать активными участниками в развитии гражданского общества  и государства – </w:t>
      </w:r>
      <w:r>
        <w:rPr>
          <w:rFonts w:cs="Times New Roman" w:ascii="Times New Roman" w:hAnsi="Times New Roman"/>
          <w:bCs/>
          <w:color w:val="000000"/>
          <w:sz w:val="24"/>
          <w:szCs w:val="24"/>
        </w:rPr>
        <w:t>цель направления ПНПО и второе</w:t>
      </w:r>
      <w:r>
        <w:rPr>
          <w:rFonts w:cs="Times New Roman" w:ascii="Times New Roman" w:hAnsi="Times New Roman"/>
          <w:color w:val="000000"/>
          <w:sz w:val="24"/>
          <w:szCs w:val="24"/>
        </w:rPr>
        <w:t xml:space="preserve"> направление президентской образовательной инициативы «Наша новая школа» -это система поддержки талантливых дет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им из факторов стабильного функционирования системы образования является уровень и качество образованности молодежи. Талантливая молодежь сегодня рассматривается как стратегический ресурс страны. Выявление и поддержка талантливой молодежи соответствует социальной политике, реализуемой в рамках города Саяногорск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е формируется разветвленная система поиска и поддержки талантливых детей, их сопровождения в течение всего периода становления личности, а также поддержи сформировавшихся талантливых школьников, учреждены и вручаются ежегодные премии Главы МО г.Саяногорск талантливым учащимся и молодежи в различных номинациях. В образовательных учреждениях  постоянно совершенствуется среда для проявления и развития способностей каждого ребенка, стимулирования и выявления достижений одаренных ребят, осуществляется привлечение воспитанников к участию в различных конкурсах, олимпиадах, акциях, конференциях и других мероприятиях. Расширяется опыт организации профильных смен для одаренных детей. В школе п.Черемушки третий год подряд была организована летняя профилированная смена для талантливых детей. В 2011 году организованы также  профильные смены на базе пяти образовательных учреждений: СОШ №2, Лицей№7, СОШ №3, ЦДТ, ДЮСШ.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создания условий для выявления, развития и поддержки талантливой молодежи и подростков города были созданы и работают несколько программ на уровне города. Это  муниципальная целевая программа «Развитие и поддержка талантливой молодежи и подростков города Саяногорск на 2006-2012 годы» и муниципальная целевая программа «Дети Саяногорска».</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ачественно организованная работа по развитию одаренностей детей, обеспечивает следующие результат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На протяжении 6 лет мы имеем устойчивые результаты - 2-ое место по Республике Хакасия по количеству призовых мест на республиканском этапе Всероссийской олимпиады школьников. Количественный состав победителей и призеров также возрастает. Если  в 2007г.-   23 призовых места, в 2008г - 21 призовых мест, в 2009 году победителями и призерами стали 19 старшеклассников города, в 2010 году 44, в 2011 году их количество увеличилось до 6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тмечен рост участия в республиканском этапе Олимпиады школьников: так в  олимпиаде, которая состоится в январе-феврале 2012г. примут участие 185   призеров и победителей Муниципального этапа Олимпиады и победители и призеры республиканского этапа прошлых лет.  В 2011году количество участников регионального этапа составило  151, в 2010г приняли участие 144 призеров и победителей Муниципального этапа Олимпиады и победители и призеры республиканского этапа прошлых лет в 2009г. - было 87 участников, в 2008г. - 47 участни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11год также как и 2010 год был особенно «звездным» для Лицея №7,  который занял 1 место по Республике Хакасия по числу победителей и участников Республиканской олимпиады школьни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ительном этапе Всероссийской Олимпиады школьников, представляя Республику Хакасия  приняло участие 9 Саяногорских старшеклассников, один из которых стал призером заключительного этапа по географии – Ильяный И. (СОШ №2) и получил премию Президента Российской Федерации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 результатах работы с одаренными детьми наглядно говорят достижения Саяногорских школьников:</w:t>
      </w:r>
    </w:p>
    <w:p>
      <w:pPr>
        <w:pStyle w:val="Normal"/>
        <w:keepNext w:val="true"/>
        <w:numPr>
          <w:ilvl w:val="0"/>
          <w:numId w:val="12"/>
        </w:numPr>
        <w:suppressLineNumbers/>
        <w:suppressAutoHyphens w:val="true"/>
        <w:spacing w:lineRule="auto" w:line="240" w:before="0" w:after="0"/>
        <w:jc w:val="both"/>
        <w:rPr/>
      </w:pPr>
      <w:r>
        <w:rPr>
          <w:rFonts w:cs="Times New Roman" w:ascii="Times New Roman" w:hAnsi="Times New Roman"/>
          <w:color w:val="000000"/>
          <w:sz w:val="24"/>
          <w:szCs w:val="24"/>
        </w:rPr>
        <w:t>в 2011г. получили премии Хакасского республиканского общественного фонда поддержки одаренных детей 8 учащихся (в 2010г-6, в  2009- 5, 2008- 4).</w:t>
      </w:r>
    </w:p>
    <w:p>
      <w:pPr>
        <w:pStyle w:val="Normal"/>
        <w:keepNext w:val="true"/>
        <w:numPr>
          <w:ilvl w:val="0"/>
          <w:numId w:val="12"/>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граждены Премиями Председателя Правительства РХ в рамках Программы «Одаренные дети» -  3 чел;</w:t>
      </w:r>
    </w:p>
    <w:p>
      <w:pPr>
        <w:pStyle w:val="Normal"/>
        <w:keepNext w:val="true"/>
        <w:numPr>
          <w:ilvl w:val="0"/>
          <w:numId w:val="12"/>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граждены Премиями Главы  МО г.Саяногорск  учащиеся и талантливая молодежь- 41 чел (в 2010-30чел);</w:t>
      </w:r>
    </w:p>
    <w:p>
      <w:pPr>
        <w:pStyle w:val="Normal"/>
        <w:keepNext w:val="true"/>
        <w:numPr>
          <w:ilvl w:val="0"/>
          <w:numId w:val="12"/>
        </w:numPr>
        <w:suppressLineNumbers/>
        <w:suppressAutoHyphens w:val="true"/>
        <w:spacing w:lineRule="auto" w:line="240" w:before="0" w:after="0"/>
        <w:jc w:val="both"/>
        <w:rPr/>
      </w:pPr>
      <w:r>
        <w:rPr>
          <w:rFonts w:cs="Times New Roman" w:ascii="Times New Roman" w:hAnsi="Times New Roman"/>
          <w:color w:val="000000"/>
          <w:sz w:val="24"/>
          <w:szCs w:val="24"/>
        </w:rPr>
        <w:t>награждены Премиями Главы МО г.Саяногорск 22  выпускника -медалиста школ.</w:t>
      </w:r>
    </w:p>
    <w:p>
      <w:pPr>
        <w:pStyle w:val="TextBodyIndent"/>
        <w:keepNext w:val="true"/>
        <w:widowControl/>
        <w:suppressLineNumbers/>
        <w:suppressAutoHyphens w:val="true"/>
        <w:rPr>
          <w:sz w:val="24"/>
          <w:szCs w:val="24"/>
        </w:rPr>
      </w:pPr>
      <w:r>
        <w:rPr>
          <w:sz w:val="24"/>
          <w:szCs w:val="24"/>
        </w:rPr>
        <w:t>Таким образом, в рамках реализации президентской образовательной инициативы «Наша новая школа» по направлению «Создание системы поддержки талантливых детей» в городе эффективно решается задача обеспечения массового участия детей в школьном и муниципальном этапах Всероссийской олимпиады школьников.</w:t>
      </w:r>
    </w:p>
    <w:p>
      <w:pPr>
        <w:pStyle w:val="Normal"/>
        <w:keepNext w:val="true"/>
        <w:suppressLineNumbers/>
        <w:suppressAutoHyphens w:val="true"/>
        <w:spacing w:lineRule="auto" w:line="240" w:before="0" w:after="0"/>
        <w:ind w:firstLine="720"/>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60" w:name="__RefHeading___Toc318266143"/>
      <w:bookmarkEnd w:id="60"/>
      <w:r>
        <w:rPr>
          <w:rFonts w:cs="Times New Roman" w:ascii="Times New Roman" w:hAnsi="Times New Roman"/>
          <w:b/>
          <w:bCs/>
          <w:color w:val="000000"/>
          <w:sz w:val="24"/>
          <w:szCs w:val="24"/>
        </w:rPr>
        <w:t>6.12. А</w:t>
      </w:r>
      <w:r>
        <w:rPr>
          <w:rFonts w:cs="Times New Roman" w:ascii="Times New Roman" w:hAnsi="Times New Roman"/>
          <w:b/>
          <w:color w:val="000000"/>
          <w:sz w:val="24"/>
          <w:szCs w:val="24"/>
        </w:rPr>
        <w:t>ктивизация инновационо-экспериментальной деятельности ОУ</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Msonormalbullet2gif"/>
        <w:keepNext w:val="true"/>
        <w:suppressLineNumbers/>
        <w:tabs>
          <w:tab w:val="clear" w:pos="708"/>
          <w:tab w:val="left" w:pos="284" w:leader="none"/>
        </w:tabs>
        <w:suppressAutoHyphens w:val="true"/>
        <w:spacing w:before="0" w:after="0"/>
        <w:ind w:firstLine="720"/>
        <w:jc w:val="both"/>
        <w:rPr>
          <w:color w:val="000000"/>
        </w:rPr>
      </w:pPr>
      <w:r>
        <w:rPr>
          <w:color w:val="000000"/>
        </w:rPr>
        <w:t xml:space="preserve">В национальной образовательной инициативе «Наша новая школа», утверждённой Президентом РФ, главной целью реализации образовательной политики определён инновационный, социально ориентированный тип развития системы образования. </w:t>
      </w:r>
    </w:p>
    <w:p>
      <w:pPr>
        <w:pStyle w:val="Msonormalbullet2gif"/>
        <w:keepNext w:val="true"/>
        <w:suppressLineNumbers/>
        <w:tabs>
          <w:tab w:val="clear" w:pos="708"/>
          <w:tab w:val="left" w:pos="284" w:leader="none"/>
        </w:tabs>
        <w:suppressAutoHyphens w:val="true"/>
        <w:spacing w:before="0" w:after="0"/>
        <w:ind w:firstLine="720"/>
        <w:jc w:val="both"/>
        <w:rPr>
          <w:color w:val="000000"/>
        </w:rPr>
      </w:pPr>
      <w:r>
        <w:rPr>
          <w:color w:val="000000"/>
        </w:rPr>
        <w:t xml:space="preserve">В 2011 году статус учреждений, осуществляющих инновационную и экспериментальную деятельность, имеют следующие МОУ: </w:t>
      </w:r>
    </w:p>
    <w:p>
      <w:pPr>
        <w:pStyle w:val="Style24"/>
        <w:keepNext w:val="true"/>
        <w:suppressLineNumbers/>
        <w:suppressAutoHyphens w:val="true"/>
        <w:spacing w:lineRule="auto" w:line="240" w:before="0" w:after="0"/>
        <w:ind w:left="0" w:hanging="0"/>
        <w:contextualSpacing/>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еспубликанского уровня – 18 площадок: </w:t>
      </w:r>
    </w:p>
    <w:p>
      <w:pPr>
        <w:pStyle w:val="Msonormalbullet2gif"/>
        <w:keepNext w:val="true"/>
        <w:numPr>
          <w:ilvl w:val="0"/>
          <w:numId w:val="8"/>
        </w:numPr>
        <w:suppressLineNumbers/>
        <w:suppressAutoHyphens w:val="true"/>
        <w:spacing w:before="0" w:after="0"/>
        <w:jc w:val="both"/>
        <w:rPr/>
      </w:pPr>
      <w:r>
        <w:rPr>
          <w:color w:val="000000"/>
        </w:rPr>
        <w:t>Пилотное учреждение по апробации бюджетного нормативно-подушевого финансирования – 3 (Лицей № 7, СШ № 5, СОШ № 6);</w:t>
      </w:r>
    </w:p>
    <w:p>
      <w:pPr>
        <w:pStyle w:val="Msonormalbullet2gif"/>
        <w:keepNext w:val="true"/>
        <w:numPr>
          <w:ilvl w:val="0"/>
          <w:numId w:val="8"/>
        </w:numPr>
        <w:suppressLineNumbers/>
        <w:suppressAutoHyphens w:val="true"/>
        <w:spacing w:before="0" w:after="0"/>
        <w:jc w:val="both"/>
        <w:rPr>
          <w:color w:val="000000"/>
        </w:rPr>
      </w:pPr>
      <w:r>
        <w:rPr>
          <w:color w:val="000000"/>
        </w:rPr>
        <w:t>Пилотное  учреждение по введению ФГОС начального общего образования – 3 (Лицей № 7, СОШ № 3,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Базовая площадка ХРИПК и ПРО – 6 ( МОУ ДОД ЦДТ, С(К) шк-инт № 8, Лицей № 7 (по 2 направлениям), СОШ № 3,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МО и Н РХ – 1 (МДОУ д\с № 25);</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ХРИПК и ПРО – 1  (НШ-д\с № 29 «У Лукоморья»);</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ХГУ – 1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Республиканская инновационная площадка – 2 (Лицей № 7, Лицей «Эврик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униципального уровня –7 площадок: </w:t>
      </w:r>
    </w:p>
    <w:p>
      <w:pPr>
        <w:pStyle w:val="Msonormalbullet2gif"/>
        <w:keepNext w:val="true"/>
        <w:numPr>
          <w:ilvl w:val="0"/>
          <w:numId w:val="11"/>
        </w:numPr>
        <w:suppressLineNumbers/>
        <w:suppressAutoHyphens w:val="true"/>
        <w:spacing w:before="0" w:after="0"/>
        <w:jc w:val="both"/>
        <w:rPr>
          <w:color w:val="000000"/>
        </w:rPr>
      </w:pPr>
      <w:r>
        <w:rPr>
          <w:color w:val="000000"/>
        </w:rPr>
        <w:t>Экспериментальная площадка -  2 (МДОУ ЦРР д/с № 10 «Щелкунчик», МДОУ ЦРР д/с № 28 «Жемчужинка»);</w:t>
      </w:r>
    </w:p>
    <w:p>
      <w:pPr>
        <w:pStyle w:val="Msonormalbullet2gif"/>
        <w:keepNext w:val="true"/>
        <w:numPr>
          <w:ilvl w:val="0"/>
          <w:numId w:val="11"/>
        </w:numPr>
        <w:suppressLineNumbers/>
        <w:suppressAutoHyphens w:val="true"/>
        <w:spacing w:before="0" w:after="0"/>
        <w:jc w:val="both"/>
        <w:rPr/>
      </w:pPr>
      <w:r>
        <w:rPr>
          <w:color w:val="000000"/>
        </w:rPr>
        <w:t xml:space="preserve">Базовая площадка – </w:t>
      </w:r>
      <w:r>
        <w:rPr>
          <w:color w:val="000000"/>
          <w:u w:val="single"/>
        </w:rPr>
        <w:t>1 площадка</w:t>
      </w:r>
      <w:r>
        <w:rPr>
          <w:color w:val="000000"/>
        </w:rPr>
        <w:t xml:space="preserve"> (МДОУ ЦРР д\с № 11 «Росинка);</w:t>
      </w:r>
    </w:p>
    <w:p>
      <w:pPr>
        <w:pStyle w:val="Msonormalbullet2gif"/>
        <w:keepNext w:val="true"/>
        <w:numPr>
          <w:ilvl w:val="0"/>
          <w:numId w:val="11"/>
        </w:numPr>
        <w:suppressLineNumbers/>
        <w:suppressAutoHyphens w:val="true"/>
        <w:spacing w:before="0" w:after="0"/>
        <w:jc w:val="both"/>
        <w:rPr/>
      </w:pPr>
      <w:r>
        <w:rPr>
          <w:color w:val="000000"/>
        </w:rPr>
        <w:t>Стажерская площадка –</w:t>
      </w:r>
      <w:r>
        <w:rPr>
          <w:color w:val="000000"/>
          <w:u w:val="single"/>
        </w:rPr>
        <w:t xml:space="preserve">1площадка </w:t>
      </w:r>
      <w:r>
        <w:rPr>
          <w:color w:val="000000"/>
        </w:rPr>
        <w:t>(МОУ ЦРР д/с № 27 «Сказка»);</w:t>
      </w:r>
    </w:p>
    <w:p>
      <w:pPr>
        <w:pStyle w:val="Msonormalbullet2gif"/>
        <w:keepNext w:val="true"/>
        <w:numPr>
          <w:ilvl w:val="0"/>
          <w:numId w:val="11"/>
        </w:numPr>
        <w:suppressLineNumbers/>
        <w:suppressAutoHyphens w:val="true"/>
        <w:spacing w:before="0" w:after="0"/>
        <w:jc w:val="both"/>
        <w:rPr>
          <w:color w:val="000000"/>
        </w:rPr>
      </w:pPr>
      <w:r>
        <w:rPr>
          <w:color w:val="000000"/>
        </w:rPr>
        <w:t>Ресурсный центр –2 ОУ (МОУ СПО ЮСРК, СШ № 5);</w:t>
      </w:r>
    </w:p>
    <w:p>
      <w:pPr>
        <w:pStyle w:val="Msonormalbullet2gif"/>
        <w:keepNext w:val="true"/>
        <w:numPr>
          <w:ilvl w:val="0"/>
          <w:numId w:val="11"/>
        </w:numPr>
        <w:suppressLineNumbers/>
        <w:suppressAutoHyphens w:val="true"/>
        <w:spacing w:before="0" w:after="0"/>
        <w:jc w:val="both"/>
        <w:rPr/>
      </w:pPr>
      <w:r>
        <w:rPr>
          <w:color w:val="000000"/>
        </w:rPr>
        <w:t>Пилотное учреждение –</w:t>
      </w:r>
      <w:r>
        <w:rPr>
          <w:color w:val="000000"/>
          <w:u w:val="single"/>
        </w:rPr>
        <w:t xml:space="preserve">1  </w:t>
      </w:r>
      <w:r>
        <w:rPr>
          <w:color w:val="000000"/>
        </w:rPr>
        <w:t>(Лицей № 7).</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им образом, по состоянию на 01.01.2012г. функционирует 26 направлений  инновационной деятельности в 14 ОУ. МОУ СОШ № 3 осуществляет деятельность по трем направлениям, Лицей «Эврика» по пяти направлениям, Лицей № 7 – по шести направлениям.</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1" w:name="__RefHeading___Toc318266144"/>
      <w:bookmarkEnd w:id="61"/>
      <w:r>
        <w:rPr>
          <w:rFonts w:cs="Times New Roman" w:ascii="Times New Roman" w:hAnsi="Times New Roman"/>
          <w:b/>
          <w:color w:val="000000"/>
          <w:sz w:val="24"/>
          <w:szCs w:val="24"/>
        </w:rPr>
        <w:t>6.13. Кадров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67"/>
        <w:jc w:val="both"/>
        <w:rPr/>
      </w:pPr>
      <w:r>
        <w:rPr>
          <w:rFonts w:cs="Times New Roman" w:ascii="Times New Roman" w:hAnsi="Times New Roman"/>
          <w:b/>
          <w:color w:val="000000"/>
          <w:sz w:val="24"/>
          <w:szCs w:val="24"/>
        </w:rPr>
        <w:t>Кадровое обеспечение</w:t>
      </w:r>
      <w:r>
        <w:rPr>
          <w:rFonts w:cs="Times New Roman" w:ascii="Times New Roman" w:hAnsi="Times New Roman"/>
          <w:color w:val="000000"/>
          <w:sz w:val="24"/>
          <w:szCs w:val="24"/>
        </w:rPr>
        <w:t xml:space="preserve"> – один из важнейших ресурсов, обеспечивающих образовательную деятельность. Существует прямая зависимость результатов развития системы образования от повышения профессионального уровня педагогов. В системе образования год от года наблюдается рост профессиональной компетенции преподавателей.</w:t>
      </w:r>
    </w:p>
    <w:p>
      <w:pPr>
        <w:pStyle w:val="Normal"/>
        <w:keepNext w:val="true"/>
        <w:suppressLineNumbers/>
        <w:tabs>
          <w:tab w:val="clear" w:pos="708"/>
          <w:tab w:val="left" w:pos="3270" w:leader="none"/>
        </w:tab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бразовательных учреждениях г. Саяногорска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ХРИПК и ПРО. Количество педагогов, работающих с высшим педагогическим и среднеспециальным педагогическим образованием, составляет </w:t>
      </w:r>
      <w:r>
        <w:rPr>
          <w:rFonts w:cs="Times New Roman" w:ascii="Times New Roman" w:hAnsi="Times New Roman"/>
          <w:b/>
          <w:color w:val="000000"/>
          <w:sz w:val="24"/>
          <w:szCs w:val="24"/>
        </w:rPr>
        <w:t>973 человек, это 97,0%</w:t>
      </w:r>
      <w:r>
        <w:rPr>
          <w:rFonts w:cs="Times New Roman" w:ascii="Times New Roman" w:hAnsi="Times New Roman"/>
          <w:color w:val="000000"/>
          <w:sz w:val="24"/>
          <w:szCs w:val="24"/>
        </w:rPr>
        <w:t xml:space="preserve"> от общего </w:t>
      </w:r>
      <w:r>
        <w:rPr>
          <w:rFonts w:cs="Times New Roman" w:ascii="Times New Roman" w:hAnsi="Times New Roman"/>
          <w:b/>
          <w:color w:val="000000"/>
          <w:sz w:val="24"/>
          <w:szCs w:val="24"/>
        </w:rPr>
        <w:t>(1003)</w:t>
      </w:r>
      <w:r>
        <w:rPr>
          <w:rFonts w:cs="Times New Roman" w:ascii="Times New Roman" w:hAnsi="Times New Roman"/>
          <w:color w:val="000000"/>
          <w:sz w:val="24"/>
          <w:szCs w:val="24"/>
        </w:rPr>
        <w:t xml:space="preserve"> количества педагогических работников. Большинство педагогических работников работает согласно диплому об образовании; с высшим профессиональным (непедагогическим) или среднеспециальным (непедагогическим) образованием составляет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человека, что составляет </w:t>
      </w:r>
      <w:r>
        <w:rPr>
          <w:rFonts w:cs="Times New Roman" w:ascii="Times New Roman" w:hAnsi="Times New Roman"/>
          <w:b/>
          <w:color w:val="000000"/>
          <w:sz w:val="24"/>
          <w:szCs w:val="24"/>
        </w:rPr>
        <w:t xml:space="preserve">2,2% </w:t>
      </w:r>
      <w:r>
        <w:rPr>
          <w:rFonts w:cs="Times New Roman" w:ascii="Times New Roman" w:hAnsi="Times New Roman"/>
          <w:color w:val="000000"/>
          <w:sz w:val="24"/>
          <w:szCs w:val="24"/>
        </w:rPr>
        <w:t xml:space="preserve">от общего количества педагогов.  Без образования в образовательных учреждениях города работают </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педагогических работника, что составляет </w:t>
      </w:r>
      <w:r>
        <w:rPr>
          <w:rFonts w:cs="Times New Roman" w:ascii="Times New Roman" w:hAnsi="Times New Roman"/>
          <w:b/>
          <w:color w:val="000000"/>
          <w:sz w:val="24"/>
          <w:szCs w:val="24"/>
        </w:rPr>
        <w:t>0,6 %</w:t>
      </w:r>
      <w:r>
        <w:rPr>
          <w:rFonts w:cs="Times New Roman" w:ascii="Times New Roman" w:hAnsi="Times New Roman"/>
          <w:color w:val="000000"/>
          <w:sz w:val="24"/>
          <w:szCs w:val="24"/>
        </w:rPr>
        <w:t xml:space="preserve"> от общего количества. Таким образом, возрос показатель педагогических работников, имеющих высшее и среднеспециальное образование с </w:t>
      </w:r>
      <w:r>
        <w:rPr>
          <w:rFonts w:cs="Times New Roman" w:ascii="Times New Roman" w:hAnsi="Times New Roman"/>
          <w:b/>
          <w:color w:val="000000"/>
          <w:sz w:val="24"/>
          <w:szCs w:val="24"/>
        </w:rPr>
        <w:t>93,1%</w:t>
      </w:r>
      <w:r>
        <w:rPr>
          <w:rFonts w:cs="Times New Roman" w:ascii="Times New Roman" w:hAnsi="Times New Roman"/>
          <w:color w:val="000000"/>
          <w:sz w:val="24"/>
          <w:szCs w:val="24"/>
        </w:rPr>
        <w:t xml:space="preserve"> до </w:t>
      </w:r>
      <w:r>
        <w:rPr>
          <w:rFonts w:cs="Times New Roman" w:ascii="Times New Roman" w:hAnsi="Times New Roman"/>
          <w:b/>
          <w:color w:val="000000"/>
          <w:sz w:val="24"/>
          <w:szCs w:val="24"/>
        </w:rPr>
        <w:t>97,0%</w:t>
      </w:r>
      <w:r>
        <w:rPr>
          <w:rFonts w:cs="Times New Roman" w:ascii="Times New Roman" w:hAnsi="Times New Roman"/>
          <w:color w:val="000000"/>
          <w:sz w:val="24"/>
          <w:szCs w:val="24"/>
        </w:rPr>
        <w:t xml:space="preserve"> и уменьшился показатель педагогических работников, работающих без образования </w:t>
      </w:r>
      <w:r>
        <w:rPr>
          <w:rFonts w:cs="Times New Roman" w:ascii="Times New Roman" w:hAnsi="Times New Roman"/>
          <w:b/>
          <w:color w:val="000000"/>
          <w:sz w:val="24"/>
          <w:szCs w:val="24"/>
        </w:rPr>
        <w:t>с 1,0% до 0,6%.</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о данным мониторинга квалификационных категорий, наибольшую долю составляют педагогические работники с первой категорией </w:t>
      </w:r>
      <w:r>
        <w:rPr>
          <w:rFonts w:cs="Times New Roman" w:ascii="Times New Roman" w:hAnsi="Times New Roman"/>
          <w:b/>
          <w:color w:val="000000"/>
          <w:sz w:val="24"/>
          <w:szCs w:val="24"/>
        </w:rPr>
        <w:t>36,2%,</w:t>
      </w:r>
      <w:r>
        <w:rPr>
          <w:rFonts w:cs="Times New Roman" w:ascii="Times New Roman" w:hAnsi="Times New Roman"/>
          <w:color w:val="000000"/>
          <w:sz w:val="24"/>
          <w:szCs w:val="24"/>
        </w:rPr>
        <w:t xml:space="preserve"> с высшей квалификационной категорией работают </w:t>
      </w:r>
      <w:r>
        <w:rPr>
          <w:rFonts w:cs="Times New Roman" w:ascii="Times New Roman" w:hAnsi="Times New Roman"/>
          <w:b/>
          <w:color w:val="000000"/>
          <w:sz w:val="24"/>
          <w:szCs w:val="24"/>
        </w:rPr>
        <w:t>18,4%.</w:t>
      </w:r>
      <w:r>
        <w:rPr>
          <w:rFonts w:cs="Times New Roman" w:ascii="Times New Roman" w:hAnsi="Times New Roman"/>
          <w:color w:val="000000"/>
          <w:sz w:val="24"/>
          <w:szCs w:val="24"/>
        </w:rPr>
        <w:t xml:space="preserve"> Вторая квалификационная категория у </w:t>
      </w:r>
      <w:r>
        <w:rPr>
          <w:rFonts w:cs="Times New Roman" w:ascii="Times New Roman" w:hAnsi="Times New Roman"/>
          <w:b/>
          <w:color w:val="000000"/>
          <w:sz w:val="24"/>
          <w:szCs w:val="24"/>
        </w:rPr>
        <w:t>20,5%,</w:t>
      </w:r>
      <w:r>
        <w:rPr>
          <w:rFonts w:cs="Times New Roman" w:ascii="Times New Roman" w:hAnsi="Times New Roman"/>
          <w:color w:val="000000"/>
          <w:sz w:val="24"/>
          <w:szCs w:val="24"/>
        </w:rPr>
        <w:t xml:space="preserve"> 7-11 разряд имеют </w:t>
      </w:r>
      <w:r>
        <w:rPr>
          <w:rFonts w:cs="Times New Roman" w:ascii="Times New Roman" w:hAnsi="Times New Roman"/>
          <w:b/>
          <w:color w:val="000000"/>
          <w:sz w:val="24"/>
          <w:szCs w:val="24"/>
        </w:rPr>
        <w:t>16,7%</w:t>
      </w:r>
      <w:r>
        <w:rPr>
          <w:rFonts w:cs="Times New Roman" w:ascii="Times New Roman" w:hAnsi="Times New Roman"/>
          <w:color w:val="000000"/>
          <w:sz w:val="24"/>
          <w:szCs w:val="24"/>
        </w:rPr>
        <w:t xml:space="preserve"> педагогических работника, 12 разряд у </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педагогов.</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о возрастному составу преобладает возрастная группа педагогических работников от 30-55 лет, что составляет </w:t>
      </w:r>
      <w:r>
        <w:rPr>
          <w:rFonts w:cs="Times New Roman" w:ascii="Times New Roman" w:hAnsi="Times New Roman"/>
          <w:b/>
          <w:color w:val="000000"/>
          <w:sz w:val="24"/>
          <w:szCs w:val="24"/>
        </w:rPr>
        <w:t>61,6 %.</w:t>
      </w:r>
      <w:r>
        <w:rPr>
          <w:rFonts w:cs="Times New Roman" w:ascii="Times New Roman" w:hAnsi="Times New Roman"/>
          <w:color w:val="000000"/>
          <w:sz w:val="24"/>
          <w:szCs w:val="24"/>
        </w:rPr>
        <w:t xml:space="preserve"> Педагоги до 30 лет – </w:t>
      </w:r>
      <w:r>
        <w:rPr>
          <w:rFonts w:cs="Times New Roman" w:ascii="Times New Roman" w:hAnsi="Times New Roman"/>
          <w:b/>
          <w:color w:val="000000"/>
          <w:sz w:val="24"/>
          <w:szCs w:val="24"/>
        </w:rPr>
        <w:t>11,8 %</w:t>
      </w:r>
      <w:r>
        <w:rPr>
          <w:rFonts w:cs="Times New Roman" w:ascii="Times New Roman" w:hAnsi="Times New Roman"/>
          <w:color w:val="000000"/>
          <w:sz w:val="24"/>
          <w:szCs w:val="24"/>
        </w:rPr>
        <w:t xml:space="preserve">, от 55 до 60 лет – </w:t>
      </w:r>
      <w:r>
        <w:rPr>
          <w:rFonts w:cs="Times New Roman" w:ascii="Times New Roman" w:hAnsi="Times New Roman"/>
          <w:b/>
          <w:color w:val="000000"/>
          <w:sz w:val="24"/>
          <w:szCs w:val="24"/>
        </w:rPr>
        <w:t xml:space="preserve">20,6%. </w:t>
      </w:r>
      <w:r>
        <w:rPr>
          <w:rFonts w:cs="Times New Roman" w:ascii="Times New Roman" w:hAnsi="Times New Roman"/>
          <w:color w:val="000000"/>
          <w:sz w:val="24"/>
          <w:szCs w:val="24"/>
        </w:rPr>
        <w:t xml:space="preserve">Старше 60 лет – </w:t>
      </w:r>
      <w:r>
        <w:rPr>
          <w:rFonts w:cs="Times New Roman" w:ascii="Times New Roman" w:hAnsi="Times New Roman"/>
          <w:b/>
          <w:color w:val="000000"/>
          <w:sz w:val="24"/>
          <w:szCs w:val="24"/>
        </w:rPr>
        <w:t>4,7%.</w:t>
      </w:r>
      <w:r>
        <w:rPr>
          <w:rFonts w:cs="Times New Roman" w:ascii="Times New Roman" w:hAnsi="Times New Roman"/>
          <w:color w:val="000000"/>
          <w:sz w:val="24"/>
          <w:szCs w:val="24"/>
        </w:rPr>
        <w:t xml:space="preserve"> Самый низкий показатель занимают молодые специалисты - </w:t>
      </w: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Это свидетельствует о старении педагогических коллективов и нехватке молодых педагогов в образовательных учрежд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гласно мониторингу, в образовательных учреждениях г. Саяногорска преобладают педагогические работники со стажем работы от </w:t>
      </w:r>
      <w:r>
        <w:rPr>
          <w:rFonts w:cs="Times New Roman" w:ascii="Times New Roman" w:hAnsi="Times New Roman"/>
          <w:b/>
          <w:color w:val="000000"/>
          <w:sz w:val="24"/>
          <w:szCs w:val="24"/>
        </w:rPr>
        <w:t>20-30 лет – 31,2 %</w:t>
      </w:r>
      <w:r>
        <w:rPr>
          <w:rFonts w:cs="Times New Roman" w:ascii="Times New Roman" w:hAnsi="Times New Roman"/>
          <w:color w:val="000000"/>
          <w:sz w:val="24"/>
          <w:szCs w:val="24"/>
        </w:rPr>
        <w:t xml:space="preserve">. Педагоги, чей стаж работы </w:t>
      </w:r>
      <w:r>
        <w:rPr>
          <w:rFonts w:cs="Times New Roman" w:ascii="Times New Roman" w:hAnsi="Times New Roman"/>
          <w:b/>
          <w:color w:val="000000"/>
          <w:sz w:val="24"/>
          <w:szCs w:val="24"/>
        </w:rPr>
        <w:t>10-20 лет</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24,3%</w:t>
      </w:r>
      <w:r>
        <w:rPr>
          <w:rFonts w:cs="Times New Roman" w:ascii="Times New Roman" w:hAnsi="Times New Roman"/>
          <w:color w:val="000000"/>
          <w:sz w:val="24"/>
          <w:szCs w:val="24"/>
        </w:rPr>
        <w:t xml:space="preserve">, со стажем работы </w:t>
      </w:r>
      <w:r>
        <w:rPr>
          <w:rFonts w:cs="Times New Roman" w:ascii="Times New Roman" w:hAnsi="Times New Roman"/>
          <w:b/>
          <w:color w:val="000000"/>
          <w:sz w:val="24"/>
          <w:szCs w:val="24"/>
        </w:rPr>
        <w:t>30-35 – 19,9%</w:t>
      </w:r>
      <w:r>
        <w:rPr>
          <w:rFonts w:cs="Times New Roman" w:ascii="Times New Roman" w:hAnsi="Times New Roman"/>
          <w:color w:val="000000"/>
          <w:sz w:val="24"/>
          <w:szCs w:val="24"/>
        </w:rPr>
        <w:t xml:space="preserve"> педагогические работники со стажем работы </w:t>
      </w:r>
      <w:r>
        <w:rPr>
          <w:rFonts w:cs="Times New Roman" w:ascii="Times New Roman" w:hAnsi="Times New Roman"/>
          <w:b/>
          <w:color w:val="000000"/>
          <w:sz w:val="24"/>
          <w:szCs w:val="24"/>
        </w:rPr>
        <w:t>0-10 лет составляют всего 18,6%,</w:t>
      </w:r>
      <w:r>
        <w:rPr>
          <w:rFonts w:cs="Times New Roman" w:ascii="Times New Roman" w:hAnsi="Times New Roman"/>
          <w:color w:val="000000"/>
          <w:sz w:val="24"/>
          <w:szCs w:val="24"/>
        </w:rPr>
        <w:t xml:space="preserve"> со стажем работы более </w:t>
      </w:r>
      <w:r>
        <w:rPr>
          <w:rFonts w:cs="Times New Roman" w:ascii="Times New Roman" w:hAnsi="Times New Roman"/>
          <w:b/>
          <w:color w:val="000000"/>
          <w:sz w:val="24"/>
          <w:szCs w:val="24"/>
        </w:rPr>
        <w:t>35 лет – 6,1%.</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шается проблема привлечения  молодых педагогов в образовательные учреждения. В 2011 году в образовательные учреждения города принято 12 молодых специалистов. Все педагоги продолжают работать. В то время как в предыдущие 3 года принято в образовательные учреждения всего 13 молодых педагогов из которых продолжили педагогическую деятельность 6 специалистов (в основном воспитатели в дошкольных ОУ).</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еобходимость решать проблему создания условий и стимулирующих факторов для привлечения молодых специалистов в сферу образования была поставлена на муниципальном уровн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принята МЦП «Педагогические кадры г.Саяногорска на 2011- 2013 гг.» в которой заложено выделение путевок на санаторно – курортное лечение работникам образования, вручение правительственных и отраслевых наград в рамках Дня Учителя, учреждение премии Главы МО г.Саяногорск лучшим работникам образования, проведение профессиональных праздников «Воспитатель года», «Учитель год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2011 году разработана и утверждена новая МЦП «Развитие трудовых ресурсов 2012 – 2014 гг.» в которой предусмотрено выделение 150 тысяч рублей в год для обучения 10 специалистов дошкольных образовательных учреждений.</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2" w:name="__RefHeading___Toc318266145"/>
      <w:bookmarkEnd w:id="62"/>
      <w:r>
        <w:rPr>
          <w:rFonts w:cs="Times New Roman" w:ascii="Times New Roman" w:hAnsi="Times New Roman"/>
          <w:b/>
          <w:color w:val="000000"/>
          <w:sz w:val="24"/>
          <w:szCs w:val="24"/>
        </w:rPr>
        <w:t>6.14. Организация воспитывающей деятельности обучающихс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идентом России  поставлена задача- перестроить систему образования на освоение   современных компетентностей с целью консолидации  российского общества  ради решения новых амбициозных задач. Консолидация  российского общества возможна только на основе объединяющей  единой национальной  идеи- патриотизма, лучше которой цивилизация  пока не знает. </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color w:val="000000"/>
          <w:sz w:val="24"/>
          <w:szCs w:val="24"/>
        </w:rPr>
        <w:t>Кадетское образование</w:t>
      </w:r>
      <w:r>
        <w:rPr>
          <w:rFonts w:cs="Times New Roman" w:ascii="Times New Roman" w:hAnsi="Times New Roman"/>
          <w:color w:val="000000"/>
          <w:sz w:val="24"/>
          <w:szCs w:val="24"/>
        </w:rPr>
        <w:t xml:space="preserve">,  наиболее  яркое направление патриотического воспитания, получившее  развитие в нашем городе с 2005 года, отмечено  высоким уровнем социального заказа. В 2011г. оно  успешно реализуется в 3 школах города - СОШ№3  имени Героя России С.Медведева,  Лицее «Эврика» и СОШ №6  с  общим охватом 746 человек. </w:t>
      </w:r>
    </w:p>
    <w:p>
      <w:pPr>
        <w:pStyle w:val="Style14"/>
        <w:keepNext w:val="true"/>
        <w:suppressLineNumbers/>
        <w:suppressAutoHyphens w:val="true"/>
        <w:ind w:firstLine="708"/>
        <w:jc w:val="both"/>
        <w:rPr>
          <w:color w:val="000000"/>
        </w:rPr>
      </w:pPr>
      <w:r>
        <w:rPr>
          <w:color w:val="000000"/>
        </w:rPr>
        <w:t>В 2011 году основным направлением  деятельности Городского отдела образования было обеспечение оптимальных условий для всестороннего   воспитания обучающихся, развития дополнительного образования, эффективной индивидуальной профилактической работы, совершенствования содержания и форм воспитательной работы в образовательных учреждениях; усиление административного контроля над воспитательной работой в О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управленческой деятельности ГорОО обеспечивал развитие воспитательной практики в образовательных учреждениях, реализовывал контрольные функции, организовывал информационное  и научно- методическое сопровождение воспитательного процесса, а также взаимодействие с заинтересованными ведомствами, социальными институтами, ответственными за воспитание, субъектами профилактики. </w:t>
      </w:r>
    </w:p>
    <w:p>
      <w:pPr>
        <w:pStyle w:val="Style14"/>
        <w:keepNext w:val="true"/>
        <w:suppressLineNumbers/>
        <w:suppressAutoHyphens w:val="true"/>
        <w:ind w:firstLine="708"/>
        <w:jc w:val="both"/>
        <w:rPr>
          <w:color w:val="000000"/>
        </w:rPr>
      </w:pPr>
      <w:r>
        <w:rPr>
          <w:color w:val="000000"/>
        </w:rPr>
        <w:t xml:space="preserve">В 2011 году воспитательная работа в муниципальных образовательных учреждениях  осуществлялась  через содержание образования, внеклассную и внешкольную педагогическую работу. Для реализации воспитательной работы в образовательных учреждениях, развития дополнительного образования  созданы  все необходимые условия: разработаны планы воспитательной работы на учебный год, сформирован кадровый ресурс, материально- техническая база, методическое и социально- психологическое сопровождение деятельности педагогических коллективов. В рамках организации воспитательной работы со школьниками, образовательные учреждения тесно сотрудничают с учреждениями дополнительного образования, учреждениями Городского отдела культуры, Советом ветеранов, Союзом участников локальных войн, субъектами профилактики и др. предприятиями и организациями. </w:t>
      </w:r>
    </w:p>
    <w:p>
      <w:pPr>
        <w:pStyle w:val="Style14"/>
        <w:keepNext w:val="true"/>
        <w:suppressLineNumbers/>
        <w:suppressAutoHyphens w:val="true"/>
        <w:ind w:firstLine="708"/>
        <w:rPr>
          <w:color w:val="000000"/>
        </w:rPr>
      </w:pPr>
      <w:r>
        <w:rPr>
          <w:color w:val="000000"/>
        </w:rPr>
        <w:t xml:space="preserve">Приоритетными направлениями в работе педагогических коллективов ОУ являются: </w:t>
      </w:r>
    </w:p>
    <w:p>
      <w:pPr>
        <w:pStyle w:val="Style14"/>
        <w:keepNext w:val="true"/>
        <w:numPr>
          <w:ilvl w:val="0"/>
          <w:numId w:val="3"/>
        </w:numPr>
        <w:suppressLineNumbers/>
        <w:tabs>
          <w:tab w:val="clear" w:pos="708"/>
          <w:tab w:val="left" w:pos="720" w:leader="none"/>
        </w:tabs>
        <w:suppressAutoHyphens w:val="true"/>
        <w:ind w:left="0" w:firstLine="360"/>
        <w:rPr/>
      </w:pPr>
      <w:r>
        <w:rPr>
          <w:color w:val="000000"/>
        </w:rPr>
        <w:t xml:space="preserve">Гражданско - патриотическое, духовно- нравственное воспитание; </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экологическое воспитание;</w:t>
      </w:r>
    </w:p>
    <w:p>
      <w:pPr>
        <w:pStyle w:val="Style14"/>
        <w:keepNext w:val="true"/>
        <w:numPr>
          <w:ilvl w:val="0"/>
          <w:numId w:val="3"/>
        </w:numPr>
        <w:suppressLineNumbers/>
        <w:tabs>
          <w:tab w:val="clear" w:pos="708"/>
          <w:tab w:val="left" w:pos="720" w:leader="none"/>
        </w:tabs>
        <w:suppressAutoHyphens w:val="true"/>
        <w:ind w:left="714" w:hanging="357"/>
        <w:rPr/>
      </w:pPr>
      <w:r>
        <w:rPr>
          <w:color w:val="000000"/>
        </w:rPr>
        <w:t>физкультурно - спортивное воспитание;</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формирование правовой культуры школьников, профилактика правонарушений, воспитание ЗОЖ;</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профилактика жестокого обращения между детьми и подростками; профилактика агрессивности у школьников; предупреждения школьных конфликтов;</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увеличение охвата учащихся дополнительным образование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активно развивается волонтёрское движение. Во всех ОУ кроме СКОУ №8 и Лицея «Эврика» действуют волонтёрские отряды. Деятельность данных общественных объединений закреплена соответствующими нормативными актами (Положения об отрядах), имеется план работы. Работа волонтёрских объединений способствует развитию гражданского самосознания обучающихся. </w:t>
      </w:r>
    </w:p>
    <w:p>
      <w:pPr>
        <w:pStyle w:val="Style14"/>
        <w:keepNext w:val="true"/>
        <w:suppressLineNumbers/>
        <w:suppressAutoHyphens w:val="true"/>
        <w:jc w:val="both"/>
        <w:rPr/>
      </w:pPr>
      <w:r>
        <w:rPr>
          <w:rStyle w:val="StrongEmphasis"/>
          <w:i/>
          <w:color w:val="000000"/>
        </w:rPr>
        <w:tab/>
      </w:r>
      <w:r>
        <w:rPr>
          <w:rStyle w:val="StrongEmphasis"/>
          <w:b w:val="false"/>
          <w:color w:val="000000"/>
        </w:rPr>
        <w:t xml:space="preserve">Разнообразием форм и содержания отличалась и массовая работа с обучающимися, которая осуществлялась  практически по всем  направлениям воспитательной деятельности. Образовательные учреждения принимали активное участие в мероприятиях различного уровня (городского, республиканского,  всероссийского, международного).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высоком организационном и содержательном уровнях прошла летняя оздоровительная четверть. На базе 13-ти образовательных учреждений работали лагеря дневного пребывания. Данной формой оздоровлено 1526  обучающихся 1 – 9 классов. Данные лагеря посещали 74 школьника, состоящие на учёте в ОДН и внутришкольном учёте, что на 20 человек (37%) больше по сравнению с 2010 годом. В 2011г. в целях организации занятости несовершеннолетних в летний период, популяризации здорового образа жизни была обеспечена работа спортивных пришкольных площадок, спорткомплекса «Юность». На данных спортивных объектах в период с 01 июня по 30 августа с понедельника по пятницу в вечернее время работали преподаватели. Для детей и подростков были организованы спортивные, подвижные игры, соревнования. Ежедневно спортивные площадки посещали более 200 детей и подрост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бразовательных учреждениях созданы условия для охвата максимального числа детей и подростков разнообразными формами и видами внеурочной деятельности. Вопрос внеурочной занятости школьников стоит на особом контроле Городского отдела образова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2011/2012 учебном году в общеобразовательных учреждениях и учреждениях дополнительного образования детей действует 226 объединения 10 направленности и 16 детских и молодёжных общественных объединений, в которых занимаются 79,3% школьников, что на 3,7% выше по сравнению с прошлым учебным годо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остаточно результативно работали в 2011г. учреждения дополнительного образования, входящие в систему образования города, - это подтверждается их образовательной практикой, воспитательными и массовыми мероприятиями, а также итогами участия в различных  мероприятиях Всероссийского, Республиканского и городского уровня.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течение 2011 года Городским отделом образования значительное внимание уделялось организации работы по профилактике правонарушений, преступлений, наркомании, алкоголизма среди несовершеннолетних. С декабря 2011 года активизировалась работа по профилактике курения табака среди несовершеннолетних.  На контроле оставались вопросы занятости детей и подростков, состоящих на учёте в ОДН и внутришкольном контроле, как в учебный период, так и в  каникулярное время.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состоянию на 31.12.2011г. несовершеннолетних обучающихся в муниципальных образовательных учреждениях – 6 223 челове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 них систематически пропускающих занятия – 16 человек. На внутришкольном учёте состоят 168 человек, из них 58 человек состоят на учёте в ГОВД. На всех подучётных школьников разработаны и реализуются индивидуальные программы реабилитации и адаптации. На постоянном контроле находится внеурочная занятость детей и подростков, состоящих на профилактическом учёте. По состоянию на 31.12.2011г. внеурочными формами работы занято 144 подучётных школьников, что составляет 85,7%.</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ей деятельности по профилактике безнадзорности и правонарушений среди несовершеннолетних, Городской отдел образования тесно сотрудничает с другими  субъектами профилактики (ГОВД, ГУЗ, УФСКН, КДНиЗП, УСПН, ГОК и др.) Взаимодействие осуществляется через проведение совместных профилактических мероприятий, семинаров. Субъекты профилактики принимают участие в разработке и реализации индивидуальных программ адаптации и реабилитаци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собое внимание было уделено организации индивидуальной работы с несовершеннолетними и их семьями во исполнение ст. 27 Закона РХ от 08.07.2005г. №50-ЗРХ «О профилактике безнадзорности и правонарушений несовершеннолетних в Республике Хакасия» и приказа МОиН  РХ  №163 от 15.03.2007г. «Об организации индивидуальной профилактической работы с несовершеннолетними в республиканских государственных и муниципальных образовательных учреждениях Республики Хакасия». Городским отделом образования продолжена практика организации месячника по профилактике преступности в ученической среде (октябрь) и одноимённого декадника (февраль), в ходе которых проводились городские тематические конкурсы творческих работ школьников (сочинений, стихов, плакатов) и многочисленные мероприятия в образовательных учреждениях. Кроме того, в образовательных учреждениях в течение всего учебного года проводятся профилактические мероприятия в различных формах: конкурсы, соревнования, Акции, диспуты, тренинги, тематические часы, индивидуальные беседы и др.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школьники г.Саяногорска принимали участие во Всероссийских и  Республиканских акциях «Школьники Хакасия за здоровый образ жизни», летней антинаркотической акции «Знание - Здоровье- Досуг», «Неделя права и ответственности», «Я выбираю спорт, как альтернативу вредным привычкам» и др. По итогам 2011г. г. Саяногорск награждён грамотой Министерства образования и науки Республики Хакасия за высокий уровень организации и проведения Республиканской летней антинаркотической акции «Знание- Здоровье- Досуг».</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ходе реализации контрольных функций Городским отделом образования в 2011 году были  проведены мониторинги и проверки образовательных учреждений в части организации профилактической работы с обучающимися. Данные, полученные в ходе мониторинга и анализа  свидетельствуют о том, что всеми образовательными учреждениями в полной мере исполняется ст.14 ФЗ №120-ФЗ «Об основах системы профилактики беспризорности и правонарушений несовершеннолетних» (с изменениями и дополнениями), ЗРХ №150-ЗРХ от 08.07.05г. «О профилактике беспризорности и правонарушений в Республике Хакасия». Следует отметить положительную динамику во всех ОУ в части организации профилактической работы с учащимися и семьями. Профилактическая работа по борьбе с правонарушениями  и детской преступностью, специально негативными проявлениями в среде несовершеннолетних (наркомания, табакокурение, алкоголизм) осуществляется в  проверяемых учреждениях в различных формах (индивидуальных, групповых, массовых) с детьми и родителями соответственно планам учреждений. Работа регулируется внутренними локальными актами</w:t>
      </w:r>
      <w:r>
        <w:rPr>
          <w:rFonts w:cs="Times New Roman" w:ascii="Times New Roman" w:hAnsi="Times New Roman"/>
          <w:i/>
          <w:color w:val="000000"/>
          <w:sz w:val="24"/>
          <w:szCs w:val="24"/>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ая работа, проводимая образовательными учреждениями  позволила снизить количество преступлений, совершенных несовершеннолетними в г. Саяногорске на 45,5%</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Так, в 2011 году несовершеннолетними совершено 36 преступлений, в которых приняли участие 33 подростка. В аналогичном периоде прошлого года, соответствующие показатели  - 79 преступлений, 55 лиц.</w:t>
      </w:r>
    </w:p>
    <w:p>
      <w:pPr>
        <w:pStyle w:val="TextBody"/>
        <w:keepNext w:val="true"/>
        <w:suppressLineNumbers/>
        <w:suppressAutoHyphens w:val="true"/>
        <w:spacing w:lineRule="auto" w:line="240" w:before="0" w:after="0"/>
        <w:ind w:firstLine="72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63" w:name="__RefHeading___Toc318266146"/>
      <w:bookmarkEnd w:id="63"/>
      <w:r>
        <w:rPr>
          <w:rFonts w:cs="Times New Roman" w:ascii="Times New Roman" w:hAnsi="Times New Roman"/>
          <w:b/>
          <w:bCs/>
          <w:color w:val="000000"/>
          <w:sz w:val="24"/>
          <w:szCs w:val="24"/>
        </w:rPr>
        <w:t>6.15. Охрана здоровья обучающихся</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Style14"/>
        <w:keepNext w:val="true"/>
        <w:suppressLineNumbers/>
        <w:suppressAutoHyphens w:val="true"/>
        <w:ind w:firstLine="708"/>
        <w:jc w:val="both"/>
        <w:rPr>
          <w:color w:val="000000"/>
        </w:rPr>
      </w:pPr>
      <w:r>
        <w:rPr>
          <w:color w:val="000000"/>
        </w:rPr>
        <w:t xml:space="preserve">Неудовлетворительные показатели состояния здоровья детей и подростков, обучающихся в учебных заведениях, являются актуальной проблемой современности. Несоблюдение школьных санитарно-гигиенических норм и рекомендаций, чрезмерная учебная нагрузка, нарушения режима дня, стрессовые ситуации, несоответствие учебных программ и методик возрастным и функциональным возможностям учащихся способствуют росту нарушений в состоянии их здоровья. </w:t>
      </w:r>
    </w:p>
    <w:p>
      <w:pPr>
        <w:pStyle w:val="Style14"/>
        <w:keepNext w:val="true"/>
        <w:suppressLineNumbers/>
        <w:suppressAutoHyphens w:val="true"/>
        <w:ind w:firstLine="708"/>
        <w:jc w:val="both"/>
        <w:rPr>
          <w:color w:val="000000"/>
        </w:rPr>
      </w:pPr>
      <w:r>
        <w:rPr>
          <w:color w:val="000000"/>
        </w:rPr>
        <w:t xml:space="preserve">За время учебы часть детей из групп риска переходят в III, IV группы здоровья, что свидетельствует о формировании стойкой хронической патолог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Минздравсоцразвития РФ лишь немногим более 20% детей в России являются абсолютно здоровыми, в Республике Хакасия этот показатель ниже – 16 %, в г. Саяногорске-11% . </w:t>
      </w:r>
    </w:p>
    <w:p>
      <w:pPr>
        <w:pStyle w:val="Normal"/>
        <w:keepNext w:val="true"/>
        <w:suppressLineNumbers/>
        <w:suppressAutoHyphens w:val="true"/>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дним из составляющих сохранения и укрепления здоровья детей является качественное горячее питание.</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опрос охраны здоровья обучающихся, в т.ч. питания и медицинского обслуживания   во всех ОУ, детально рассмотрен на совещаниях руководителей ОУ. Все образовательные учреждения обеспеченны медицинским персоналом, обслуживание соответствует требованиям СанПин.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ействует МЦП </w:t>
      </w:r>
      <w:r>
        <w:rPr>
          <w:rFonts w:cs="Times New Roman" w:ascii="Times New Roman" w:hAnsi="Times New Roman"/>
          <w:color w:val="000000"/>
          <w:sz w:val="24"/>
          <w:szCs w:val="24"/>
        </w:rPr>
        <w:t>«Школьное питание», по которой предоставляется льготное питание детям из семей, чей суммарный доход ниже прожиточного минимум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ая программа «Школьное молоко», по которой все учащиеся 1-4 классов (2565чел) получают 2 раза в неделю по 200г моло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января по май  2011г все школы г. Саяногорска предоставляли питание детям, как по льготному обеспечению, так и за родительскую плату. Охват питанием в этот период составил  81,4%.</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достаточно высокий охват в школах № 2, 3, 5, 9                                                    вместе с тем, в таких школах, как СОШ № 6 охват был недостаточным и составил 61,8%.</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Н</w:t>
      </w:r>
      <w:r>
        <w:rPr>
          <w:rFonts w:cs="Times New Roman" w:ascii="Times New Roman" w:hAnsi="Times New Roman"/>
          <w:bCs/>
          <w:color w:val="000000"/>
          <w:sz w:val="24"/>
          <w:szCs w:val="24"/>
        </w:rPr>
        <w:t xml:space="preserve">а основании конкурсного отбора субъектов Российской Федерации для реализации экспериментальных проектов по совершенствованию организации питания обучающихся в государственных общеобразовательных учреждениях субъекта Российской Федерации и муниципальных общеобразовательных учреждениях Республики Хакасия 9 общеобразовательных учреждений г.Саяногорска включены в список учреждений, которым выделены финансовые средства на проведение ремонтных работ и замену технологического оборудования. В течение ноября-декабря в 9 школ (СОШ № 1, 2, 3, 5, 6, 8, Лицей № 7, МСШ, ЧСШ) была осуществлена поставка оборудования, отвечающего современным требованиям,  позволяющего </w:t>
      </w:r>
      <w:r>
        <w:rPr>
          <w:rFonts w:cs="Times New Roman" w:ascii="Times New Roman" w:hAnsi="Times New Roman"/>
          <w:color w:val="000000"/>
          <w:sz w:val="24"/>
          <w:szCs w:val="24"/>
        </w:rPr>
        <w:t>введения новых технологий, использования в приготовлении различных технологических новино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рамках  реализации  экспериментального проекта, по совершенствованию организации питания обучающихся, воспитанников в государственных и муниципальных ОУ РХ, в городе  разработан Комплексный план мероприятий по формированию культуры здоровья, здорового питания в муниципальных общеобразовательных учреждениях города Саяногорска. План предусматривает  проведение в школах бесед, лекций, мероприятий, как с родителями, так и с детьми, по привитию культуры питания и здорового образа жизн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роведение капитальных ремонтов на пищеблоках школ, 100% замена устаревшего технологического оборудования </w:t>
      </w:r>
      <w:r>
        <w:rPr>
          <w:rFonts w:cs="Times New Roman" w:ascii="Times New Roman" w:hAnsi="Times New Roman"/>
          <w:bCs/>
          <w:color w:val="000000"/>
          <w:sz w:val="24"/>
          <w:szCs w:val="24"/>
        </w:rPr>
        <w:t>позволяет создать условия, которые переводят систему школьного питания в режим оптимизации и реорганизации, что сохраняет и укрепляет здоровье учащихся. Обеспечивая полноценное питание школьников в системе образования г.Саяногорска выполняется задача сохранения и укрепления здоровья школьников, реализуется   одно из важнейших направлений национальной образовательной инициативы «Наша новая школа».</w:t>
      </w:r>
    </w:p>
    <w:p>
      <w:pPr>
        <w:pStyle w:val="Normal"/>
        <w:keepNext w:val="true"/>
        <w:suppressLineNumbers/>
        <w:suppressAutoHyphens w:val="true"/>
        <w:spacing w:lineRule="auto" w:line="240" w:before="0" w:after="0"/>
        <w:ind w:right="-241"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p>
    <w:p>
      <w:pPr>
        <w:pStyle w:val="Normal"/>
        <w:keepNext w:val="true"/>
        <w:suppressLineNumbers/>
        <w:suppressAutoHyphens w:val="true"/>
        <w:spacing w:lineRule="auto" w:line="240" w:before="0" w:after="0"/>
        <w:ind w:right="-241"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ind w:right="-241" w:hanging="0"/>
        <w:jc w:val="center"/>
        <w:outlineLvl w:val="1"/>
        <w:rPr/>
      </w:pPr>
      <w:bookmarkStart w:id="64" w:name="__RefHeading___Toc318266147"/>
      <w:bookmarkEnd w:id="64"/>
      <w:r>
        <w:rPr>
          <w:rFonts w:cs="Times New Roman" w:ascii="Times New Roman" w:hAnsi="Times New Roman"/>
          <w:b/>
          <w:color w:val="000000"/>
          <w:sz w:val="24"/>
          <w:szCs w:val="24"/>
        </w:rPr>
        <w:t>6.16. Защита прав несовершеннолетних ООиП</w:t>
      </w:r>
    </w:p>
    <w:p>
      <w:pPr>
        <w:pStyle w:val="Normal"/>
        <w:keepNext w:val="true"/>
        <w:suppressLineNumbers/>
        <w:suppressAutoHyphens w:val="true"/>
        <w:spacing w:lineRule="auto" w:line="240" w:before="0" w:after="0"/>
        <w:ind w:right="-241"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ействующим законодательством и на основании Положения об отделе опеки и попечительства Городского отдела образования отдел опеки и попечительства исполняет 43 государственных полномоч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перечень переданных полномочий – это защита прав и законных интересов детей, оставшихся без попечения родите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ой задачей ООиП, которая определена Федеральным законом от 24.04.2008г  ФЗ - № 48  «Об  опеки и попечительстве» является выявление и устройство детей, оставшихся без попечения родителей, принятие мер по устройству несовершеннолетних, оставшихся без попечения родителей, в замещающие семь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г было выявлено 35 детей, оставшихся без попечения родителей, 29 из них устроены в семьи, 1 ребёнок направлен в дом «Малютки» г.Абакана, 6 детей направлены в МОУ детский дом, что составлял 81%.  </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0 году выявлено 29 детей, оставшихся без попечения родителей, из них </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под опеку – 18 детей; в приёмную семью – 1 ребёнок;</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родителям – 2 детей;  в МОУ детский дом – 7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семейные формы передано 69% детей, оставшихся без попечения родител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На 01.01.2012 г. году выявлено 19 детей, оставшихся без попечения родителей, из них</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под опеку – 12 несовершеннолетних;</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иёмную семью – 2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еданы родителям – 2 детей;  </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МОУ детский дом – 2 детей, таким образом, устройство детей, оставшихся без попечения родителей, в 2011 г оду составил 80%</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ны родителям – 14 несовершеннолетних из числа опекаемы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иоритетным направлением деятельности отдела опеки является решение проблемы защиты прав и законных интересов детей, оставшихся без попечения родителей. В течение года продолжалась работа по реализации конституционного права каждого ребёнка, оставшегося без попечения родителей, воспитываться в замещающей семье.</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 году на семейные формы устройства были переданы 66 несовершеннолетних, из них 5детей - в приёмные семьи, под опеку – 56 дет., усыновлены – 5 детей. </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на семейные формы устройства были переданы 49 несовершеннолетних: 3 детей переданы  в приёмную семью; 30 детей – под опеку, 3 несовершеннолетних усыновлены (дети были под опекой), 13 несовершеннолетних прибыли с других территорий.</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г. на семейные формы устройства были переданы 34 несовершеннолетних.</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В 2011 году прошли подготовку 26 кандидатов в опекуны, приёмные родители, в том числе усыновители по собственному желанию.</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на территории г. Саяногорска проживает 19 приёмных семьей, в которых воспитывается 22 ребёнка. Распалась 1 приёмная семь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Численность детей, оставшихся без попечения родителей, которые были устроены в замещающие семьи стабильно, стабильно  число детей, воспитывающихся в государственном учреждении – МОУ детский дом. Так, в с 2007 по 2009 года число воспитанников снизилось с 42 до 32 воспитанников. В 2009 в МОУ детский дом воспитывалось 32 воспитанника: были  переданы родителям 6 несовершеннолетних, 4 детей - на семейные формы устройства, в учреждения среднего профессионального образования поступило – 17 несовершеннолет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в МОУ детский дом проживают 34 несовершеннолетни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я проблема- профилактика возвратов детей – сирот и детей, оставшихся без попечения родителей,  из замещающих сем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 году были возвращены из замещающих семей – 3 несовершеннолетних, все по заявлениям законных представителей (в 2010г. -9, 2009г-8).</w:t>
      </w:r>
    </w:p>
    <w:p>
      <w:pPr>
        <w:pStyle w:val="Normal"/>
        <w:keepNext w:val="true"/>
        <w:suppressLineNumbers/>
        <w:suppressAutoHyphens w:val="true"/>
        <w:spacing w:lineRule="auto" w:line="240" w:before="0" w:after="0"/>
        <w:ind w:left="-142" w:firstLine="14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3. Защита прав и законных интересов несовершеннолетних детей-сирот и детей, оставшихся без попечения родителей, реализуется через предоставление: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бесплатного проезда к месту учёбы,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у пакета документов для включения в Список детей – сирот, детей, оставшихся без попечения родителей, не имеющих жилья.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через организацию летнего отдыха, трудоустройства в летний период,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истематическую работу с УСПН, налоговой инспекцией,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публикацию в СМИ информации о детях, оставшихся без попечения родителей через информационные сообщения о замещающих семьях в газете «Саянские ведомости», сюжеты на городском телевидени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зыскание алиментного содержания с родителей: сформирован Реестр опекаемых детей, имеющих право на алиментное содержание  на 01.01.2012 года составляет 104 подопечных. Из них 41 опекаемых получают постоянно, 15 детей – эпизодически, 48 несовершеннолетних не получают алиментного содержания от родителей.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исков, поданных в суд, на взыскание алиментов  - 13; к административной ответственности был привлечён 1 приёмный родитель.</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возбужденных исполнительных производств за 2011 год составил 21.</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3 родителей возбуждены уголовные дела в связи с большой задолженностью. Со службой судебных приставов проводится ежеквартальные сверки по исполнительным производства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Отдел опеки проводит большую разъяснительную работу с законными представителями по подготовки документов на взыскание алиментов, по обращению на другие территории в ФССП, рассылают уведомления, выносят предупреждения о ненадлежащем исполнении обязанностей опекуна по защите имущественных прав подопечны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важды в год специалистами отдела опеки и попечительства проводится обследование условий проживания подопечных и сохранности их имущества. Последняя проверка условий проживания опекаемых показала, что со стороны законных представителей созданы хорошие условия для проживания и развития подопечных. Одновременно проверялась сохранность закреплённого жиль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90 несовершеннолетних имеют закреплённое жилое помещение, в том числе в собственности или на других территориях; из них 19 несовершеннолетних являются собственниками жилых помещений, 22 несовершеннолетних имеют долю собственности в жилом помещении. Всё закреплённое жильё сохранено в надлежащем виде, периодически проводится косметический ремонт, оплачиваются коммунальные услуг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 стороны ООиП осуществляется контроль за обязательным отчётом по расходованию денежных средств на содержание опекаемых и приёмных детей, приобретение предметов длительного пользования,  открытие накопительных счетов для несовершеннолетни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 из направлений работы отдела опеки и попечительства – защита жилищных прав опекаемых, состоящих на учёте в ООиП. Проводится ежегодная сверка по льготной очереди на получение жилья. На учёте в Жилищном отделе Администрации состоит 36 несовершеннолетних опекаемых детей, в Список детей – сирот, детей, оставшихся без попечения родителей, включено 15 несовершеннолетних.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жды в год проводится обследование жилых помещений, закреплённых за несовершеннолетними.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13 единиц жилья сдавались  в аренду отделом опеки и попечительства, арендная плата расходуется для проведения ремонта в жилых помещения по мере необходимости или денежные средства поступают на лицевые счета несовершеннолетни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сдаются 6 единиц жиль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Особое внимание в 2011 году отдел опеки уделял контролю за соблюдением действующего законодательства в сфере ведения муниципального банка данных детей, оставшихся без попечения родителей. С целью предотвращения случаев нарушения порядка и сроков постановки на учёт детей, оставшихся без попечения родителей, обеспечено взаимодействие с ГОВД, УСПН, ЗАГС по выявлению детей, оставшихся без попечения родител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нец 2011 года в Региональном банке данных детей, оставшихся без попечения родителей, состоит 36 детей. </w:t>
      </w:r>
    </w:p>
    <w:p>
      <w:pPr>
        <w:pStyle w:val="Normal"/>
        <w:keepNext w:val="true"/>
        <w:suppressLineNumbers/>
        <w:suppressAutoHyphens w:val="true"/>
        <w:spacing w:lineRule="auto" w:line="240" w:before="0" w:after="0"/>
        <w:ind w:left="-142" w:firstLine="85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В соответствии с действующим законодательством, пристальное  внимание уделяется ранней профилактике детского неблагополуч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Банка данных семей, находящихся в социально опасном положении, в первую очередь, происходит через социально -  психологические службы в каждом ОУ, которые предоставляют полные списки ежеквартально, 4 раза в год и по мере выявления семей информируют  отдел опеки и попечительства круглогодично.</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на учёт в Городской банк данных семей, находящихся в социально – опасном положении производится на основании ходатайств образовательных учреждений, информаций субъектов профилактики.</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й банк данных семей, находящихся в социально -  опасном положении, составляет на 01.01.2011г - 70 семей/91родителей/84 детей, из которых детские сады – 11семей/17 родителей/12 детей, неорганизованные – 23 семьи/36 родителей/30 детей. (на 01.01.2010 г. – 51 семья/ 91 ребёнок).</w:t>
      </w:r>
    </w:p>
    <w:p>
      <w:pPr>
        <w:pStyle w:val="TextBodyIndent"/>
        <w:keepNext w:val="true"/>
        <w:widowControl/>
        <w:suppressLineNumbers/>
        <w:suppressAutoHyphens w:val="true"/>
        <w:rPr>
          <w:sz w:val="24"/>
          <w:szCs w:val="24"/>
        </w:rPr>
      </w:pPr>
      <w:r>
        <w:rPr>
          <w:sz w:val="24"/>
          <w:szCs w:val="24"/>
        </w:rPr>
        <w:t>В группе риска состоит – 29 семей/42 родителей/39 детей.</w:t>
      </w:r>
    </w:p>
    <w:p>
      <w:pPr>
        <w:pStyle w:val="TextBodyIndent"/>
        <w:keepNext w:val="true"/>
        <w:widowControl/>
        <w:suppressLineNumbers/>
        <w:suppressAutoHyphens w:val="true"/>
        <w:rPr>
          <w:sz w:val="24"/>
          <w:szCs w:val="24"/>
        </w:rPr>
      </w:pPr>
      <w:r>
        <w:rPr>
          <w:sz w:val="24"/>
          <w:szCs w:val="24"/>
        </w:rPr>
        <w:t>В 2011 году наметилась  тенденция к увеличению неблагополучных семей, состоящих в городском банке данных, что является результатом совместной работы образовательных учреждений и субъектов профилактики г. Саяногорска.</w:t>
      </w:r>
    </w:p>
    <w:p>
      <w:pPr>
        <w:pStyle w:val="Normal"/>
        <w:keepNext w:val="true"/>
        <w:suppressLineNumbers/>
        <w:suppressAutoHyphens w:val="true"/>
        <w:spacing w:lineRule="auto" w:line="240" w:before="0" w:after="0"/>
        <w:ind w:left="-142" w:right="-241"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На 01.11.2011 года в городском банке  состоит сем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которых обучаются дети школьного возраста                23с/32 род./32 ребёнка;</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которых проживают дошкольники                                  10с/14р./10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емьи, в которых проживают неорганизованные дети     20с/30р./23 ребёнка</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53 с/76 родителей/ 65 детей.</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 года в Городском банке состоит 79 семей – в них 92 ребёнка/ 101 родитель, в том числе семьи группы «риска».</w:t>
      </w:r>
    </w:p>
    <w:p>
      <w:pPr>
        <w:pStyle w:val="Normal"/>
        <w:keepNext w:val="true"/>
        <w:suppressLineNumbers/>
        <w:suppressAutoHyphens w:val="true"/>
        <w:spacing w:lineRule="auto" w:line="240" w:before="0" w:after="0"/>
        <w:ind w:right="-1"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емьи, находящиеся в социально – опасном положении: всего 44 семьи</w:t>
      </w:r>
    </w:p>
    <w:p>
      <w:pPr>
        <w:pStyle w:val="Normal"/>
        <w:keepNext w:val="true"/>
        <w:suppressLineNumbers/>
        <w:suppressAutoHyphens w:val="true"/>
        <w:spacing w:lineRule="auto" w:line="240" w:before="0" w:after="0"/>
        <w:ind w:right="-1"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в которых обучаются дети школьного возраста                   32с/38 род./39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проживают дошкольники                                       5с/  7 род./  7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семьи, в которых проживают неорганизованные дети          7с/11 род./14 детей.</w:t>
      </w:r>
    </w:p>
    <w:p>
      <w:pPr>
        <w:pStyle w:val="Normal"/>
        <w:keepNext w:val="true"/>
        <w:suppressLineNumbers/>
        <w:suppressAutoHyphens w:val="true"/>
        <w:spacing w:lineRule="auto" w:line="240" w:before="0" w:after="0"/>
        <w:ind w:right="-1"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емьи группы «риска»- всего 35 сем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обучаются дети школьного возраста                     9с/12 род./11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проживают дошкольники                                       8с/14род./   8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семьи, в которых проживают неорганизованные дети          7с/11род./14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ишение родительских прав:</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7г  - 27 род./ 36 детей;                          - 2008г  - 44 род./ 55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2009г – 29 родителя / 33 реб.                     - 2010г – 30 род./ 35 детей;</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2011 год-  35 родителей/ 33 реб.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ничены в родительских правах: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09г – 5  родителей / 8 дет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0г – 1 родителей / 1 ребён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г – 5 родителей / 6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и восстановлены в родительских правах : </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07г. – 7 родителей / 9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08г. – 6 родителей / 9 детей;</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в 2009г. – 5 родителей / 8 детей. </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в 2010г. – ни одного восстановления в родительских правах.</w:t>
      </w:r>
    </w:p>
    <w:p>
      <w:pPr>
        <w:pStyle w:val="Normal"/>
        <w:keepNext w:val="true"/>
        <w:suppressLineNumbers/>
        <w:suppressAutoHyphens w:val="true"/>
        <w:spacing w:lineRule="auto" w:line="240" w:before="0" w:after="0"/>
        <w:ind w:left="708" w:right="-241" w:hanging="0"/>
        <w:jc w:val="both"/>
        <w:rPr/>
      </w:pPr>
      <w:r>
        <w:rPr>
          <w:rFonts w:cs="Times New Roman" w:ascii="Times New Roman" w:hAnsi="Times New Roman"/>
          <w:color w:val="000000"/>
          <w:sz w:val="24"/>
          <w:szCs w:val="24"/>
        </w:rPr>
        <w:t>- в 2011г. – 5 родителей/ 6 несовершеннолетних,  в процессе 2 гражданских иска по восстановлению в отношении 2 несовершеннолетни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6. Оказание необходимой помощи опекунам, приёмным родителям посредством психолого – педагогического сопровождения Службой сопровождения замещающих семей.</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В 2010 году подготовлено 67 кандидатов, в 2011г –подготовлено 26 кандидатов</w:t>
      </w:r>
    </w:p>
    <w:p>
      <w:pPr>
        <w:pStyle w:val="Normal"/>
        <w:keepNext w:val="true"/>
        <w:suppressLineNumbers/>
        <w:suppressAutoHyphens w:val="true"/>
        <w:spacing w:lineRule="auto" w:line="240" w:before="0" w:after="0"/>
        <w:ind w:right="-241" w:firstLine="85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right="-241"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7. По защите личных и неимущественных прав несовершеннолетних:</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определению места жительства несовершеннолетних:</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07г. – 3 дела; в 2008г – 4 дела;  в 2009г – 11дел;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5 дел/ 26 заседаний в отношении 8 несовершеннолетних;</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8 дел / 34 заседания в отношении 14 несовершеннолетних;</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ён порядок общения с несовершеннолетними: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07г – 3 дела; в 2008г- 13 дел; в  2009г –5 дел;</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12 дел;</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 22 дела.</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о отцовство: </w:t>
      </w:r>
    </w:p>
    <w:p>
      <w:pPr>
        <w:pStyle w:val="Normal"/>
        <w:keepNext w:val="true"/>
        <w:suppressLineNumbers/>
        <w:suppressAutoHyphens w:val="true"/>
        <w:spacing w:lineRule="auto" w:line="240" w:before="0" w:after="0"/>
        <w:ind w:left="284"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7г -3; в 2008г – 12 дел; в 2009г – 10 дел; </w:t>
      </w:r>
    </w:p>
    <w:p>
      <w:pPr>
        <w:pStyle w:val="Normal"/>
        <w:keepNext w:val="true"/>
        <w:suppressLineNumbers/>
        <w:suppressAutoHyphens w:val="true"/>
        <w:spacing w:lineRule="auto" w:line="240" w:before="0" w:after="0"/>
        <w:ind w:left="284"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7 дел</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11г – 9 дел, оспаривание отцовства – 3 дела </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сыновление (двустороннее):</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08г –4 дела; в 2009г –5дел.;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4, одностороннее усыновление –5 дел.;</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4 усыновление, одностороннее усыновление – 5 дел</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защите жилищных прав несовершеннолетних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8г – 30дел / 49 детей; в 2009г – 48 дел/ 66 н/л,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0г – 42 дела,</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39 дел</w:t>
      </w:r>
    </w:p>
    <w:p>
      <w:pPr>
        <w:pStyle w:val="Normal"/>
        <w:keepNext w:val="true"/>
        <w:numPr>
          <w:ilvl w:val="0"/>
          <w:numId w:val="47"/>
        </w:numPr>
        <w:suppressLineNumbers/>
        <w:suppressAutoHyphens w:val="true"/>
        <w:spacing w:lineRule="auto" w:line="240" w:before="0" w:after="0"/>
        <w:ind w:left="284" w:right="-241" w:hanging="284"/>
        <w:jc w:val="both"/>
        <w:rPr/>
      </w:pPr>
      <w:r>
        <w:rPr>
          <w:rFonts w:cs="Times New Roman" w:ascii="Times New Roman" w:hAnsi="Times New Roman"/>
          <w:color w:val="000000"/>
          <w:sz w:val="24"/>
          <w:szCs w:val="24"/>
        </w:rPr>
        <w:t xml:space="preserve">участие в процессах, связанных с жестоким обращением с детьми: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г. - 2  дела;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10г. -3 дела  (8 фактов жестокого обращения);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 4 уголовных дела по ст.116 ч.1 УК РФ (12 фактов жестокого обращения).</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специалисты отдела опеки приняли участие в 123 гражданских делах, приняли участие законными представителями в 14 уголовных делах, по которым несовершеннолетние проходили в качестве обвиняемы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Защита имущественных прав детей – сирот и детей, оставшихся без попечения родителей осуществляется по следующим направлениям:</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обследование жилищно–бытовых условий жилья, закреплённого за подопечными или находящегося в собственности - дважды в год на основании приказа ГорОО;</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ние Списка детей- 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запросов, на территории которых находится закреплённое жильё;</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контроль за обеспечением жилыми помещениями лиц из числа детей – сирот и детей, оставшихся без попечения родите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Общая численность детей-сирот и детей, оставшихся без попечения родителей на территории муниципального образования г. Саяногорск снизилось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7г. – 321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8г. – 304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9г. – 273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0г. – 264 ребёнка,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1г. – 246 – общая численность детей-сирот и детей, оставшихся без попечения родителей на территории муниципального образования г. Саяногорск  на 01.01.2012г- 212 н/л под опекой и 34 воспитанников детского дома.</w:t>
      </w:r>
    </w:p>
    <w:p>
      <w:pPr>
        <w:pStyle w:val="Normal"/>
        <w:keepNext w:val="true"/>
        <w:suppressLineNumbers/>
        <w:shd w:fill="FFFFFF" w:val="clear"/>
        <w:suppressAutoHyphens w:val="true"/>
        <w:autoSpaceDE w:val="false"/>
        <w:spacing w:lineRule="auto" w:line="240" w:before="0" w:after="0"/>
        <w:ind w:firstLine="720"/>
        <w:jc w:val="both"/>
        <w:rPr/>
      </w:pPr>
      <w:r>
        <w:rPr>
          <w:rFonts w:cs="Times New Roman" w:ascii="Times New Roman" w:hAnsi="Times New Roman"/>
          <w:color w:val="000000"/>
          <w:sz w:val="24"/>
          <w:szCs w:val="24"/>
        </w:rPr>
        <w:t>Таким образом, необходимо отметить следующие тенденции в работе отдела опек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нижается численность детей-сирот и детей, оставшихся без попечения родителей, состоящих на учёте в органе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За текущий год снизилось число семей, находящихся в социально- опасном положении, наибольшее число семей, состоящих в банке как неблагополучные, составляют семьи, где проживают неорганизованные дети .</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Снижается число детей, оставшихся без попечения родителей, в связи с лишением родительских прав родителей, уклоняющихся от исполнения своих обязанностей. Федеральный суд принимает решение о лишении родительских прав как крайняя мера, предпочтение такому решению как постановка семьи на контроль органа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Увеличилось число несовершеннолетних, состоящих на учёте в ООиП, получающих алиментное содержание от кровных родителей.</w:t>
      </w:r>
    </w:p>
    <w:p>
      <w:pPr>
        <w:pStyle w:val="Normal"/>
        <w:keepNext w:val="true"/>
        <w:suppressLineNumbers/>
        <w:suppressAutoHyphens w:val="true"/>
        <w:spacing w:lineRule="auto" w:line="240" w:before="0" w:after="0"/>
        <w:ind w:right="21" w:firstLine="708"/>
        <w:jc w:val="both"/>
        <w:rPr/>
      </w:pPr>
      <w:r>
        <w:rPr>
          <w:rFonts w:cs="Times New Roman" w:ascii="Times New Roman" w:hAnsi="Times New Roman"/>
          <w:color w:val="000000"/>
          <w:sz w:val="24"/>
          <w:szCs w:val="24"/>
        </w:rPr>
        <w:t>5. Значительно увеличилось число ответов на запросы, ходатайства, на заявления граждан, организаций (ГОВД, УСПН, УПФР).</w:t>
      </w:r>
    </w:p>
    <w:p>
      <w:pPr>
        <w:pStyle w:val="Normal"/>
        <w:keepNext w:val="true"/>
        <w:suppressLineNumbers/>
        <w:suppressAutoHyphens w:val="true"/>
        <w:spacing w:lineRule="auto" w:line="240" w:before="0" w:after="0"/>
        <w:ind w:right="21" w:firstLine="708"/>
        <w:jc w:val="both"/>
        <w:rPr/>
      </w:pPr>
      <w:r>
        <w:rPr>
          <w:rFonts w:cs="Times New Roman" w:ascii="Times New Roman" w:hAnsi="Times New Roman"/>
          <w:color w:val="000000"/>
          <w:sz w:val="24"/>
          <w:szCs w:val="24"/>
        </w:rPr>
        <w:t>6. Увеличилось число гражданских судебных процессов, в которых принимали участие специалисты отдела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Увеличилось число несовершеннолетних, подвергшихся жестокому обращению со стороны родителей, в отношении которых были возбуждены уголовные дела </w:t>
      </w:r>
    </w:p>
    <w:p>
      <w:pPr>
        <w:pStyle w:val="Normal"/>
        <w:keepNext w:val="true"/>
        <w:suppressLineNumbers/>
        <w:suppressAutoHyphens w:val="true"/>
        <w:spacing w:lineRule="auto" w:line="240" w:before="0" w:after="0"/>
        <w:ind w:left="-99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5" w:name="__RefHeading___Toc318266148"/>
      <w:bookmarkEnd w:id="65"/>
      <w:r>
        <w:rPr>
          <w:rFonts w:cs="Times New Roman" w:ascii="Times New Roman" w:hAnsi="Times New Roman"/>
          <w:b/>
          <w:color w:val="000000"/>
          <w:sz w:val="24"/>
          <w:szCs w:val="24"/>
        </w:rPr>
        <w:t>6.17. Финансирование деятельности системы образован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ая деятельность учреждений финансировалась администрацией города стабильно, в соответствии с утвержденными сметами расходов на 2011г. и целевыми муниципальными Программами.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План консолидированного бюджета Городского отдела образования - 527 815,0 тыс.руб., в т.ч.:</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местный бюджет - 280 932,2 тыс.руб., из них   муниципальные целевые программы - 7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441,5 тыс.руб.                                                                                 </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ическое финансирование на 30.12.2010г. всего: 494 143,0 тыс.руб. (93,6%) в т.ч.: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ный бюджет - 199 957,2 тыс.руб. (95,3%).</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3"/>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целевые программы.</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образования действует 17 программ с плановым объемом финансирования 71 441,5 тыс.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исполнение составило:</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трудовых ресурсов в муниципальном образовании г.Саяногорск  на 2009-2011гг.» - 88,3 тыс.руб. (88,3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о-охранная безопасность в муниципальных учреждениях МО г.Саяногорск на 2010-2012гг.» - 2093,5 тыс.руб. (1970,8 тыс.руб.). Реализация данной программы позволило выполнить мероприятия по приобретению противопожарных средств в образовательные учреждения на сумму 839,6 тыс.руб., по обработке огнезащитными средствами конструкций зданий на сумму 226,7 тыс.руб., по установке пожарной сигнализации на сумму 191,7 тыс.руб., по установке видеонаблюдения 75,0 тыс.руб., по установке противопожарных и рекреационных дверей 609,3 тыс.руб., по ограждению кровли на сумму 28,5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ая парта на 2011 – 2013гг.» - 910 тыс.руб. (91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образовательных учреждений МО г.Саяногорск на 2008-2012гг.» - 715,4 тыс.руб. (715,1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рачечных ОУ МО г.Саяногорск на 2008 -2012гг.» - 107,0 тыс.руб. (107,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ое питание на 2011-2013гг.» - 20 133,0 тыс.руб. (9 476,3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муниципальных учреждений образования МО г.Саяногорск на 2010-2012гг.» - 14 315,5 тыс.руб. (10 052,0 тыс.руб.). Реализация данной программы позволила провести ремонт системы отопления, водоснабжения и канализации в 13-ти учреждениях на сумму 1257,6 тыс.руб., общестроительные работы в 10-ти учреждениях на сумму 4188,3 тыс.руб., ремонт системы освещения в 1-м учреждении на сумму 20,7 тыс.руб., ремонт мягкой кровли в 3-х учреждениях  на сумму 928,3 тыс.руб., установка туалетных перегородок в 2-х учреждениях на сумму 148,62 тыс.руб., установка пандусов на сумму 262,4 тыс.руб., изготовление проектно-сметной документации  в 6-ти учреждениях 3097,46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бразовательной информационной среды ОУ МО г.Саяногорск на 2009 – 2011гг.»  -  116 тыс.руб.  (89,6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новационной деятельности в МО г.Саяногорск на 2009 -2011гг.» - 107,0тыс.руб. (105,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ошкольного образования в г.Саяногорске на 2011 год» - 5000,0 тыс.руб. (1923,0 тыс.руб.). Реализация данной программы позволила достичь основной цели – обеспечение государственных гарантий доступности дошкольного образования в г.Саяногорске. В 2011 году открыта одна семейная группа и четыре группы полного дня в детских дошкольных учреждениях с общим количеством мест 109, которые оснащены детской мебелью, мягким инвентарем, игрушками холодильным оборудованием, пылесосами, хозяйственным инвентарем, посудой. Также идет реконструкция д/с №4 «Чиполлино» (ремонт теплового перехода, демонтажные работы и устройство кирпичных перегородок);</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детей, нуждающихся в особой социальной поддержке на 2010-2012гг.» - 1181,0 тыс.руб. (1181,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 на 2010 -2012гг.»  -  2300,0 тыс.руб. (2167,1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Энергосбережение и повышение энергетической эффективности на территории МО г.Саяногорск на 2010-2015гг.»  -  3532,1 тыс.руб. ( 3512,7 тыс.руб.);</w:t>
      </w:r>
    </w:p>
    <w:p>
      <w:pPr>
        <w:pStyle w:val="Normal"/>
        <w:keepNext w:val="true"/>
        <w:numPr>
          <w:ilvl w:val="0"/>
          <w:numId w:val="3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вышение безопасности дорожного движения в МО г.Саяногорск»  - 20 тыс.руб. (2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Аттестация рабочих мест» - 500 тыс.руб. (442,7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физической культуры и спорта в муниципальном образовании город Саяногорск на 2011-2015 годы»- 12 338,3 тыс.руб. (10525,1 тыс.руб.) из них дотации из республики 6308,7 тыс.руб.</w:t>
      </w:r>
    </w:p>
    <w:p>
      <w:pPr>
        <w:pStyle w:val="Normal"/>
        <w:keepNext w:val="true"/>
        <w:suppressLineNumbers/>
        <w:suppressAutoHyphens w:val="true"/>
        <w:spacing w:lineRule="auto" w:line="240" w:before="0" w:after="0"/>
        <w:ind w:left="1776" w:firstLine="348"/>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6" w:name="__RefHeading___Toc318266149"/>
      <w:bookmarkEnd w:id="66"/>
      <w:r>
        <w:rPr>
          <w:rFonts w:cs="Times New Roman" w:ascii="Times New Roman" w:hAnsi="Times New Roman"/>
          <w:b/>
          <w:color w:val="000000"/>
          <w:sz w:val="24"/>
          <w:szCs w:val="24"/>
        </w:rPr>
        <w:t>6.18. Инфраструктура образовательных учреждений</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циональной образовательной инициативе «Наша новая школа»  главной целью реализации образовательной политики определён инновационный, социально ориентированный тип развития системы образования. Школьная действительность требует иной школьной инфраструктуры. Не только внешний облик школ должен измениться, сама школа должна стать центром творчества и информации, насыщенной интеллектуальной и спортивной жизнью. Можно с уверенностью сказать, что старт в этом главном направлении в нашем городе  состоялся. В 2010году открыто новое образовательное учреждение прогимназия «Эврика», реорганизованное в 2011году в лицей. Успешный старт был подкреплен развитием инфраструктуры школ. В  10 пищеблоках   образовательных учреждениях проведена установка нового технологического оборудования приобретенного за счет средств федерального бюджета, для установки оборудования, отвечающего современным требованиям стандартов приготовления пищи в школьных столовых проводится ремонт за счет средств муниципального бюджет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11 год в сравнении с прошедшими 2009 и 2010 гг. отмечен позитивно в плане возможности муниципального бюджета на улучшение материальной базы школ, всего выделено 27,412 млн.руб. (в то время как в 2009г. – 7,445 млн.руб.,  2010г- 26,544 млн.руб.).</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 не менее, школьная инфраструктура большинства наших учреждений не вполне отвечает современным требованиям. Облик школ, как по форме, так и по содержанию, должен значительно измениться. Для осуществления данного направления в городе приняты муниципальные целевые программы, благодаря которым, в общеобразовательных учреждениях пополнилась материально техническая база, проводится капитальный ремонт учреждений и благоустройство территорий, приобретаются новое оборудование, соответствующее современным стандартам.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г. по 6 МЦП было освоено 16178,24 тыс.руб., Кроме того, на обеспечение безопасности ОУ израсходовано 763,5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Оборудование прачечных образовательных учреждений» в 2011г.  освоено 107 тыс.руб., приобретены бытовые стиральные машины в д/с № 15 «Снегирек», д/с № 20 «Дельфин», СКОУ №8, СОШ №5.</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Благоустройство территорий» освоено 715,1 тыс.руб., восстановлены военизированные полосы препятствий в школах – Лицей № 7, СОШ № 6, СОШ №1, ЧСШ №1, СОШ №5, СОШ №2, МСШ. Приобретены железные ворота в СОШ №6.</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Школьная парта» в 2011г. освоено 910 тыс.руб., приобретены комплекты школьной мебели (стол+2 стула) (25 комплектов) – в Лицей № 7, СОШ № 1, 2, 3, 5, 6, ЧСШ, МСШ.</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медицинские кабинеты учреждений прошли процедуру лицензирования и имеют необходимое материально-техническое обеспечение, что является наилучшими показателями по Республике Хакас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существуют проблемы в 16 учреждениях, которые на данный момент имеют плоские кровли, требующие ежегодного выделения денежных средств на их ремонтные работы. Необходимо решать вопрос ремонта бассейнов в СОШ № 6, Лицее №7, демонтажа либо восстановления бассейнов в СОШ №2, СОШ №3.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роме того, внешний вид зданий требует незамедлительного ремонта в д/с №16, 20, а также требуется срочная замена сгнивших оконных блоков во всех образовательных учреждениях, в связи с тем, что нарушается тепловой контур здания. Все перечисленное требует значительных денежных средств.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i/>
          <w:color w:val="000000"/>
          <w:sz w:val="16"/>
          <w:szCs w:val="16"/>
        </w:rPr>
        <w:t xml:space="preserve">       </w:t>
      </w:r>
    </w:p>
    <w:p>
      <w:pPr>
        <w:pStyle w:val="Normal"/>
        <w:keepNext w:val="true"/>
        <w:suppressLineNumbers/>
        <w:tabs>
          <w:tab w:val="clear" w:pos="708"/>
          <w:tab w:val="left" w:pos="9214"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м деятельности системы образования г.Саяногорска под руководством ГорОО, Администрации г.Саяногорска и МОиН РХ можно назвать следующее:</w:t>
      </w:r>
    </w:p>
    <w:p>
      <w:pPr>
        <w:pStyle w:val="Normal"/>
        <w:keepNext w:val="true"/>
        <w:suppressLineNumbers/>
        <w:tabs>
          <w:tab w:val="clear" w:pos="708"/>
          <w:tab w:val="left" w:pos="9214" w:leader="none"/>
        </w:tabs>
        <w:suppressAutoHyphens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 мероприятия в системе образования города направлены на развитие Новой школы, творческого и профессионального потенциала учителей, повышения социального престижа профессии учителя, на обеспечение перевода инновационных условий развития образования в педагогическую практику муниципальных образовательных учреждений города с целью повышения качества образовательного процесса.</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7" w:name="__RefHeading___Toc318266150"/>
      <w:bookmarkEnd w:id="67"/>
      <w:r>
        <w:rPr>
          <w:rFonts w:cs="Times New Roman" w:ascii="Times New Roman" w:hAnsi="Times New Roman"/>
          <w:b/>
          <w:color w:val="000000"/>
          <w:sz w:val="24"/>
          <w:szCs w:val="24"/>
        </w:rPr>
        <w:t>6.19. Муниципальные заказы</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Городским отделом образования г. Саяногорска были проведены следующие процедуры размещения заказ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85 открытых аукционов в электронной форме,</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31 запросов котировок.</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го на общую сумму 62 227 893,02 рублей.</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умма экономии 13 088 370,94 рублей, что составляет 13,36%.</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Экономия составила по следующим направлениям муниципальных контрактов:</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апитальных ремонтов – 7%;</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учебно – материальной базы – 6%;</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дуктов – 13%;</w:t>
      </w:r>
    </w:p>
    <w:p>
      <w:pPr>
        <w:pStyle w:val="Normal"/>
        <w:keepNext w:val="true"/>
        <w:numPr>
          <w:ilvl w:val="0"/>
          <w:numId w:val="14"/>
        </w:numPr>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работ по замене оконных блоков д/с «Чиполлино» - 50%;</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борудования в рамках грантов - 1%;</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го образования – 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оведенных работ была обеспечена подготовка образовательных учреждений к новому учебному году: ремонт зданий, поставка и установка нового оборудования и мебели, обеспечение поставки продуктов питания. С этой целью в части перераспределения видов работ и объемов сметных назначений по образовательным учреждениям, за счет сложившейся экономии средств при проведении аукционов и запросов котировок были выполнены дополнительные работы по капитальному ремонту образовательных учреждений.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о же время не привели к заключению контракта 32 процедуры размещ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а не состоявшихся запросов котировок - отсутствие заявок, нежелание поставщиков участвовать в проводимых процедурах размещения заказа. Одной из причин нежелания поставщиков участвовать  в проведения аукциона на  выполнение работ по капитальному ремонту столовых являлось применение устаревших индексов СМР при составлении сметной документа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аукционы не состоялись, так как на процедуре аукциона регистрировался один участник. Контракт с таким участником заключался по начальной максимальной цен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8" w:name="__RefHeading___Toc318266151"/>
      <w:bookmarkEnd w:id="68"/>
      <w:r>
        <w:rPr>
          <w:rFonts w:cs="Times New Roman" w:ascii="Times New Roman" w:hAnsi="Times New Roman"/>
          <w:b/>
          <w:color w:val="000000"/>
          <w:sz w:val="24"/>
          <w:szCs w:val="24"/>
        </w:rPr>
        <w:t>6.20. Цели и задачи ГорОО г.Саяногорска на 2012 год</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keepNext w:val="true"/>
        <w:suppressLineNumbers/>
        <w:suppressAutoHyphens w:val="true"/>
        <w:ind w:left="0" w:firstLine="720"/>
        <w:jc w:val="both"/>
        <w:rPr>
          <w:b w:val="false"/>
          <w:b w:val="false"/>
          <w:color w:val="000000"/>
        </w:rPr>
      </w:pPr>
      <w:r>
        <w:rPr>
          <w:b w:val="false"/>
          <w:color w:val="000000"/>
        </w:rPr>
        <w:t>Цел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запросов граждан, общества, государства.</w:t>
      </w:r>
    </w:p>
    <w:p>
      <w:pPr>
        <w:pStyle w:val="Heading"/>
        <w:keepNext w:val="true"/>
        <w:suppressLineNumbers/>
        <w:suppressAutoHyphens w:val="true"/>
        <w:ind w:left="0" w:firstLine="720"/>
        <w:jc w:val="both"/>
        <w:rPr/>
      </w:pPr>
      <w:r>
        <w:rPr>
          <w:b w:val="false"/>
          <w:color w:val="000000"/>
        </w:rPr>
        <w:t xml:space="preserve">В 2012году городской отдел образования, администрация города </w:t>
      </w:r>
      <w:r>
        <w:rPr>
          <w:b w:val="false"/>
          <w:bCs w:val="false"/>
          <w:color w:val="000000"/>
        </w:rPr>
        <w:t xml:space="preserve">совместно с Министерством образования и науки РХ  планируют продолжить: </w:t>
      </w:r>
    </w:p>
    <w:p>
      <w:pPr>
        <w:pStyle w:val="Heading"/>
        <w:keepNext w:val="true"/>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w:t>
        <w:tab/>
        <w:t>деятельность по созданию необходимых экономических условий, обеспечивающих дальнейшее развитие системы образования города;</w:t>
      </w:r>
    </w:p>
    <w:p>
      <w:pPr>
        <w:pStyle w:val="Heading"/>
        <w:keepNext w:val="true"/>
        <w:numPr>
          <w:ilvl w:val="0"/>
          <w:numId w:val="10"/>
        </w:numPr>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практику принятия и реализации целевых программ  поддержки инновационной и экспериментальной деятельности образовательных учреждений;</w:t>
      </w:r>
    </w:p>
    <w:p>
      <w:pPr>
        <w:pStyle w:val="Heading"/>
        <w:keepNext w:val="true"/>
        <w:numPr>
          <w:ilvl w:val="0"/>
          <w:numId w:val="10"/>
        </w:numPr>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участие в софинансировании крупных образовательных проектов, реализуемых из разных источников;</w:t>
      </w:r>
    </w:p>
    <w:p>
      <w:pPr>
        <w:pStyle w:val="TextBody"/>
        <w:keepNext w:val="true"/>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rPr>
        <w:t>-</w:t>
        <w:tab/>
        <w:t>создание, по мере необходимости, координационных советов по межведомственным взаимодействиям   с целью активизации, на уровне города, работы по формированию общественно-государственных форм управления образованием.</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u w:val="single"/>
        </w:rPr>
        <w:t xml:space="preserve">С целью обеспечения стабильности и дальнейшего развития образования города в </w:t>
      </w:r>
      <w:r>
        <w:rPr>
          <w:rFonts w:cs="Times New Roman" w:ascii="Times New Roman" w:hAnsi="Times New Roman"/>
          <w:bCs/>
          <w:color w:val="000000"/>
          <w:sz w:val="24"/>
          <w:szCs w:val="24"/>
          <w:u w:val="single"/>
        </w:rPr>
        <w:t>2012 году</w:t>
      </w:r>
      <w:r>
        <w:rPr>
          <w:rFonts w:cs="Times New Roman" w:ascii="Times New Roman" w:hAnsi="Times New Roman"/>
          <w:color w:val="000000"/>
          <w:sz w:val="24"/>
          <w:szCs w:val="24"/>
          <w:u w:val="single"/>
        </w:rPr>
        <w:t xml:space="preserve"> Городскому отделу образования и образовательным учреждениям </w:t>
      </w:r>
      <w:r>
        <w:rPr>
          <w:rFonts w:cs="Times New Roman" w:ascii="Times New Roman" w:hAnsi="Times New Roman"/>
          <w:bCs/>
          <w:color w:val="000000"/>
          <w:sz w:val="24"/>
          <w:szCs w:val="24"/>
          <w:u w:val="single"/>
        </w:rPr>
        <w:t xml:space="preserve">необходимо решать следующие задачи по </w:t>
      </w:r>
      <w:r>
        <w:rPr>
          <w:rFonts w:cs="Times New Roman" w:ascii="Times New Roman" w:hAnsi="Times New Roman"/>
          <w:color w:val="000000"/>
          <w:sz w:val="24"/>
          <w:szCs w:val="24"/>
          <w:u w:val="single"/>
        </w:rPr>
        <w:t>формированию и  реализации  современной муниципальной  модели образования:</w:t>
      </w:r>
    </w:p>
    <w:p>
      <w:pPr>
        <w:pStyle w:val="TextBody"/>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TextBody"/>
        <w:keepNext w:val="true"/>
        <w:suppressLineNumbers/>
        <w:suppressAutoHyphens w:val="true"/>
        <w:spacing w:lineRule="auto" w:line="240" w:before="0" w:after="0"/>
        <w:rPr/>
      </w:pPr>
      <w:r>
        <w:rPr>
          <w:rFonts w:cs="Times New Roman" w:ascii="Times New Roman" w:hAnsi="Times New Roman"/>
          <w:b/>
          <w:color w:val="000000"/>
          <w:sz w:val="24"/>
          <w:szCs w:val="24"/>
        </w:rPr>
        <w:t>1. П</w:t>
      </w:r>
      <w:r>
        <w:rPr>
          <w:rFonts w:cs="Times New Roman" w:ascii="Times New Roman" w:hAnsi="Times New Roman"/>
          <w:b/>
          <w:bCs/>
          <w:color w:val="000000"/>
          <w:sz w:val="24"/>
          <w:szCs w:val="24"/>
        </w:rPr>
        <w:t>овышение  доступности дошкольного образовани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Развитие семейных форм воспитания через организацию семейных групп при МДОУ и на дому;</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Развитие системы организационной частно-государственного партнерства в сфере дошкольного образования;</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color w:val="000000"/>
          <w:sz w:val="24"/>
          <w:szCs w:val="24"/>
        </w:rPr>
        <w:t>1.3.</w:t>
      </w:r>
      <w:r>
        <w:rPr>
          <w:rFonts w:cs="Times New Roman" w:ascii="Times New Roman" w:hAnsi="Times New Roman"/>
          <w:bCs/>
          <w:color w:val="000000"/>
          <w:sz w:val="24"/>
          <w:szCs w:val="24"/>
        </w:rPr>
        <w:t>Осуществление капитального ремонта и реконструкции зданий, использование помещений общеобразовательных учреждений  в целях открытия дополнительных мест для дошкольников.</w:t>
      </w:r>
    </w:p>
    <w:p>
      <w:pPr>
        <w:pStyle w:val="Normal"/>
        <w:keepNext w:val="true"/>
        <w:suppressLineNumbers/>
        <w:tabs>
          <w:tab w:val="clear" w:pos="708"/>
          <w:tab w:val="left" w:pos="1260" w:leader="none"/>
        </w:tabs>
        <w:suppressAutoHyphens w:val="true"/>
        <w:spacing w:lineRule="auto" w:line="240" w:before="0" w:after="0"/>
        <w:ind w:left="720"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tabs>
          <w:tab w:val="clear" w:pos="708"/>
          <w:tab w:val="left" w:pos="1260"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овышение качества образования посредством реализации национальной образовательной инициативы «Наша новая школа».</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2.1. Внедрение новых государственных образовательных стандартов:</w:t>
      </w:r>
    </w:p>
    <w:p>
      <w:pPr>
        <w:pStyle w:val="TextBody"/>
        <w:keepNext w:val="true"/>
        <w:numPr>
          <w:ilvl w:val="0"/>
          <w:numId w:val="56"/>
        </w:numPr>
        <w:suppressLineNumbers/>
        <w:suppressAutoHyphens w:val="true"/>
        <w:spacing w:lineRule="auto" w:line="240" w:before="0" w:after="0"/>
        <w:jc w:val="both"/>
        <w:rPr/>
      </w:pPr>
      <w:r>
        <w:rPr>
          <w:rFonts w:cs="Times New Roman" w:ascii="Times New Roman" w:hAnsi="Times New Roman"/>
          <w:color w:val="000000"/>
          <w:sz w:val="24"/>
          <w:szCs w:val="24"/>
        </w:rPr>
        <w:t xml:space="preserve">обеспечить методическое сопровождение деятельности МОУ по реализации направлений Национальной образовательной инициативы «Наша новая школа»; </w:t>
      </w:r>
    </w:p>
    <w:p>
      <w:pPr>
        <w:pStyle w:val="TextBody"/>
        <w:keepNext w:val="true"/>
        <w:numPr>
          <w:ilvl w:val="0"/>
          <w:numId w:val="56"/>
        </w:numPr>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контроль и мониторинг за деятельностью образовательных учреждений: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полнению законодательства в сфере образования с целью обеспечения гарантий получения образования несовершеннолетними и повышению качества образования;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введением в общеобразовательных учреждениях  ФГОС НОО в соответствии с графиком  МОиН РФ, в том числе профильного обучения  учащихся старшей школы в соответствии с концепцией профильного обучения на старшей ступени общего образования и исполнением Госстандартов содержания образования;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исполнением финансовой дисциплины  с целью эффективности использования образовательными учреждениями бюджетных и   внебюджетных средств;</w:t>
      </w:r>
    </w:p>
    <w:p>
      <w:pPr>
        <w:pStyle w:val="Heading"/>
        <w:keepNext w:val="true"/>
        <w:numPr>
          <w:ilvl w:val="0"/>
          <w:numId w:val="56"/>
        </w:numPr>
        <w:suppressLineNumbers/>
        <w:tabs>
          <w:tab w:val="clear" w:pos="1363"/>
        </w:tabs>
        <w:suppressAutoHyphens w:val="true"/>
        <w:jc w:val="both"/>
        <w:rPr>
          <w:b w:val="false"/>
          <w:b w:val="false"/>
          <w:bCs w:val="false"/>
          <w:color w:val="000000"/>
        </w:rPr>
      </w:pPr>
      <w:r>
        <w:rPr>
          <w:b w:val="false"/>
          <w:bCs w:val="false"/>
          <w:color w:val="000000"/>
        </w:rPr>
        <w:t>разработка и внедрение  системы мониторинга   качества  подготовки обучающихся  и выпускников школ в ОУ;</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Повышение результативности работы с одарёнными детьми:</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bCs/>
          <w:color w:val="000000"/>
          <w:sz w:val="24"/>
          <w:szCs w:val="24"/>
        </w:rPr>
        <w:t>усовершенствовать  систему  подд</w:t>
      </w:r>
      <w:r>
        <w:rPr>
          <w:rFonts w:cs="Times New Roman" w:ascii="Times New Roman" w:hAnsi="Times New Roman"/>
          <w:color w:val="000000"/>
          <w:sz w:val="24"/>
          <w:szCs w:val="24"/>
        </w:rPr>
        <w:t>ержки талантливых детей;</w:t>
      </w:r>
    </w:p>
    <w:p>
      <w:pPr>
        <w:pStyle w:val="TextBody"/>
        <w:keepNext w:val="true"/>
        <w:numPr>
          <w:ilvl w:val="0"/>
          <w:numId w:val="5"/>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повысить  эффективность деятельности методической службы по активизации научно-методической и инновационной деятельности МОУ с одарёнными детьми с целью        повышения качества и результатов участия участников образовательного процесса в олимпиадно-конкурсных мероприятиях различного уровн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 Повышение безопасности и комфортности школьных зданий:</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сти реестр МОУ, в которых условия осуществления образовательной деятельности  не соответствуют требованиям федеральных и республиканских нормативно- правовых актов для приведения в соответствие;</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дение условий осуществления образовательного процесса в школах в соответствие с нормами и правилами Сан Пин2.4.2.2821-10 (введен в действие с 01.09.2011г.);</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амках направления «Создание современной школьной инфраструктуры» содействовать оснащению школьных библиотек, учебной, справочной и методической литературой, соответствующей новым ФГОС;</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 Развитие педагогического персонал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здание условий и стимулирующих факторов на муниципальном уровне для  привлечения молодых специалистов в сферу образования, в т.ч. путем  реализации  МЦП «Педагогические кадры г.Саяногорска на 2011г-2013г.» и «Развитие трудовых ресурсов 2012-2014гг.»;</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ть дальнейшее участие образовательных учреждений и педагогов города в реализации приоритетного национального проекта «Образование» и республиканских  конкурсах, проводимых МОиН РХ  в рамках национального проект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rPr>
        <w:t xml:space="preserve">принятие мер, направленных на обеспечение интенсивного повышения квалификации руководителей и педагогов образовательных учреждений, обеспечивая рост методического мастерства и профессионализма в соответствии с задачами модернизации образования, создание устойчивой системы методического обеспечения организации аттестации педагогических работников ОУ по новой форме. </w:t>
      </w:r>
    </w:p>
    <w:p>
      <w:pPr>
        <w:pStyle w:val="TextBody"/>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2.5. Сохранение и укрепление здоровья школьников.</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6. Открытость системы образования:</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работы в ОУ по оказанию муниципальных услуг в области образования в соответствии с административными  регламентами;</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ие информационной открытости ОУ, ГорОО в т.ч. на официальных сайтах образовательных учреждений, администрации города Саяногорск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и совершенствование практики внедрения гражданских институтов в процесс управления образованием.</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7. Формирование информационного образовательного пространства, развитие информационных технологий.</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оздание адаптивной к внешним требованиям муниципальной  сети учреждений начального и среднего профессионального образования для обеспечения социально-экономического развития  МО г.Саяногорск востребованными кадрами;</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 Обеспечение взаимодействия МАУ СПО ЮСРК с рынком труда, потребителями профессионального образования;</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 Обеспечение доступности и качества профессионального образования с учётом потребностей и особенностей различных категорий обучающихся;</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3.3. Повышение эффективности управления системой начального и среднего профессионального образования за счёт разработки и внедрения современных организационно-правовых и финансово-экономических механизмов;</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Обеспечение защиты прав детей;</w:t>
      </w:r>
    </w:p>
    <w:p>
      <w:pPr>
        <w:pStyle w:val="Normal"/>
        <w:keepNext w:val="true"/>
        <w:suppressLineNumbers/>
        <w:tabs>
          <w:tab w:val="clear" w:pos="708"/>
          <w:tab w:val="left" w:pos="3390" w:leader="none"/>
        </w:tabs>
        <w:suppressAutoHyphens w:val="true"/>
        <w:spacing w:lineRule="auto" w:line="240" w:before="0" w:after="0"/>
        <w:ind w:firstLine="720"/>
        <w:jc w:val="both"/>
        <w:rPr/>
      </w:pPr>
      <w:r>
        <w:rPr>
          <w:rFonts w:cs="Times New Roman" w:ascii="Times New Roman" w:hAnsi="Times New Roman"/>
          <w:bCs/>
          <w:color w:val="000000"/>
          <w:sz w:val="24"/>
          <w:szCs w:val="24"/>
        </w:rPr>
        <w:t>4.1. П</w:t>
      </w:r>
      <w:r>
        <w:rPr>
          <w:rFonts w:cs="Times New Roman" w:ascii="Times New Roman" w:hAnsi="Times New Roman"/>
          <w:color w:val="000000"/>
          <w:sz w:val="24"/>
          <w:szCs w:val="24"/>
        </w:rPr>
        <w:t>ринятие мер ограничительного, предупредительного и профилактического характера, направленных на профилактику и (или) ликвидацию последствий нарушений  законодательства Российской Федерации в области образования в деятельности образовательных учреждений (организац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Развитие форм семейного устройства детей-сирот и детей, оставшихся без попечения родителей, дальнейшее совершенствование работы служб сопровождения замещающих семей;</w:t>
      </w:r>
      <w:r>
        <w:rPr>
          <w:rFonts w:cs="Times New Roman" w:ascii="Times New Roman" w:hAnsi="Times New Roman"/>
          <w:color w:val="000000"/>
          <w:sz w:val="24"/>
          <w:szCs w:val="24"/>
        </w:rPr>
        <w:t xml:space="preserve">  усил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4.3. Усиление совместной работы образовательных учреждений с медицинскими работниками, патронирующими семьи, сотрудниками ОДН и УСПН с целью ранней диагностики неблагополучных семей и организации на данном этапе профилактической работы по предупреждению социального сиротства, возникновения вредных привычек, бродяжничества, правонарушений и оказанию социальной поддержки семье и детям;</w:t>
      </w:r>
      <w:r>
        <w:rPr>
          <w:rFonts w:cs="Times New Roman" w:ascii="Times New Roman" w:hAnsi="Times New Roman"/>
          <w:color w:val="000000"/>
          <w:sz w:val="24"/>
          <w:szCs w:val="24"/>
        </w:rPr>
        <w:t xml:space="preserve"> </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4. Защита имущественных, в том числе жилищных, и неимущественных прав детей, оставшихся без попечения родителей, а также помощь детям, оказавшимся в трудной жизненной ситуации;</w:t>
      </w:r>
    </w:p>
    <w:p>
      <w:pPr>
        <w:pStyle w:val="Normal"/>
        <w:keepNext w:val="true"/>
        <w:suppressLineNumbers/>
        <w:tabs>
          <w:tab w:val="clear" w:pos="708"/>
          <w:tab w:val="left" w:pos="3390"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4.5. Развитие дистанционного образования детей-инвалидов, интегрированных форм </w:t>
      </w:r>
      <w:r>
        <w:rPr>
          <w:rFonts w:cs="Times New Roman" w:ascii="Times New Roman" w:hAnsi="Times New Roman"/>
          <w:color w:val="000000"/>
          <w:sz w:val="24"/>
          <w:szCs w:val="24"/>
        </w:rPr>
        <w:t>образования лиц с ограниченными возможностями здоровья;</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6. </w:t>
      </w:r>
      <w:r>
        <w:rPr>
          <w:rFonts w:cs="Times New Roman" w:ascii="Times New Roman" w:hAnsi="Times New Roman"/>
          <w:bCs/>
          <w:color w:val="000000"/>
          <w:sz w:val="24"/>
          <w:szCs w:val="24"/>
        </w:rPr>
        <w:t>Создание организационных, финансовых, учебно-материальных и кадровых условий для развития кадетского образования в г.Саяногорске.</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вышение воспитательного потенциала и результативности работы образовательных учреждений всех типов и видов. </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5.1. Создание </w:t>
      </w:r>
      <w:r>
        <w:rPr>
          <w:rFonts w:cs="Times New Roman" w:ascii="Times New Roman" w:hAnsi="Times New Roman"/>
          <w:bCs/>
          <w:color w:val="000000"/>
          <w:sz w:val="24"/>
          <w:szCs w:val="24"/>
        </w:rPr>
        <w:t>центров досуговой деятельности на базе образовательных учреждений, обеспечивающих реализацию разнообразных направлений дополнительного образования детей, занятий по интересам;</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Развитие детских организаций и объединений, взаимодействия образовательных учреждений с организациями социальной сферы: учреждениями культуры, здравоохранения и спорта;</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5.3. </w:t>
      </w:r>
      <w:r>
        <w:rPr>
          <w:rFonts w:cs="Times New Roman" w:ascii="Times New Roman" w:hAnsi="Times New Roman"/>
          <w:color w:val="000000"/>
          <w:sz w:val="24"/>
          <w:szCs w:val="24"/>
        </w:rPr>
        <w:t>В</w:t>
      </w:r>
      <w:r>
        <w:rPr>
          <w:rFonts w:cs="Times New Roman" w:ascii="Times New Roman" w:hAnsi="Times New Roman"/>
          <w:bCs/>
          <w:color w:val="000000"/>
          <w:sz w:val="24"/>
          <w:szCs w:val="24"/>
        </w:rPr>
        <w:t xml:space="preserve">недрение комплекса мер, направленных на предупреждение асоциальных явлений в детской среде, профилактику </w:t>
      </w:r>
      <w:r>
        <w:rPr>
          <w:rFonts w:cs="Times New Roman" w:ascii="Times New Roman" w:hAnsi="Times New Roman"/>
          <w:color w:val="000000"/>
          <w:sz w:val="24"/>
          <w:szCs w:val="24"/>
        </w:rPr>
        <w:t xml:space="preserve"> экстремизма и национализма;</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4. Повышение  эффективности воспитательной работы с обучающимися  по вопросам   профилактики жестокого обращения между детьми и подростками; профилактика агрессивности у школьников; предупреждения школьных конфликтов, в т.ч. драк,    формированию позитивного имиджа  ученика, класса,  школы;</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 Организация целенаправленной работы с педагогическими коллективами со стороны руководителей ОУ по вопросам о соблюдения норм педагогической этики, повышения компетентности в вопросах решения конфликтных ситуаций;</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6. Организация индивидуальной профилактической работы с учащимися в соответствии со ст. 27 ЗРХ от 08.07.2005г № 50-ЗРХ «О профилактике безнадзорности и правонарушений  несовершеннолетних в Республике Хакасия».</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69" w:name="__RefHeading___Toc318266152"/>
      <w:bookmarkEnd w:id="69"/>
      <w:r>
        <w:rPr>
          <w:rFonts w:cs="Times New Roman" w:ascii="Times New Roman" w:hAnsi="Times New Roman"/>
          <w:b/>
          <w:i/>
          <w:color w:val="000000"/>
          <w:sz w:val="24"/>
          <w:szCs w:val="24"/>
        </w:rPr>
        <w:t>7. КУЛЬТУРА</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tabs>
          <w:tab w:val="clear" w:pos="708"/>
          <w:tab w:val="left" w:pos="6096" w:leader="none"/>
        </w:tabs>
        <w:suppressAutoHyphens w:val="true"/>
        <w:spacing w:lineRule="auto" w:line="240" w:before="0" w:after="0"/>
        <w:jc w:val="center"/>
        <w:outlineLvl w:val="1"/>
        <w:rPr/>
      </w:pPr>
      <w:bookmarkStart w:id="70" w:name="__RefHeading___Toc318266153"/>
      <w:bookmarkEnd w:id="70"/>
      <w:r>
        <w:rPr>
          <w:rFonts w:cs="Times New Roman" w:ascii="Times New Roman" w:hAnsi="Times New Roman"/>
          <w:b/>
          <w:color w:val="000000"/>
          <w:sz w:val="24"/>
          <w:szCs w:val="24"/>
        </w:rPr>
        <w:t>7.1. Управленческая деятельность Саяногорского городского отдела культуры</w:t>
      </w:r>
    </w:p>
    <w:p>
      <w:pPr>
        <w:pStyle w:val="Normal"/>
        <w:keepNext w:val="true"/>
        <w:numPr>
          <w:ilvl w:val="0"/>
          <w:numId w:val="0"/>
        </w:numPr>
        <w:suppressLineNumbers/>
        <w:suppressAutoHyphens w:val="true"/>
        <w:spacing w:lineRule="auto" w:line="240" w:before="0" w:after="0"/>
        <w:ind w:firstLine="720"/>
        <w:jc w:val="both"/>
        <w:outlineLvl w:val="2"/>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71" w:name="OLE_LINK2"/>
      <w:bookmarkStart w:id="72" w:name="OLE_LINK2"/>
      <w:bookmarkEnd w:id="72"/>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7.1.1 Цели и задачи деятельности на 2011 год</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деятельность Саяногорского городского отдела культуры и подведомственных ему учреждений была направлена на выполнение следующих задач:</w:t>
      </w:r>
    </w:p>
    <w:p>
      <w:pPr>
        <w:pStyle w:val="Style14"/>
        <w:keepNext w:val="true"/>
        <w:numPr>
          <w:ilvl w:val="0"/>
          <w:numId w:val="15"/>
        </w:numPr>
        <w:suppressLineNumbers/>
        <w:suppressAutoHyphens w:val="true"/>
        <w:ind w:left="284" w:right="74" w:hanging="284"/>
        <w:jc w:val="both"/>
        <w:rPr/>
      </w:pPr>
      <w:r>
        <w:rPr>
          <w:color w:val="000000"/>
        </w:rPr>
        <w:t>социализация культуры, приближение ее к реальным потребностям, вовлечение в сферу культуры максимального числа людей;</w:t>
      </w:r>
    </w:p>
    <w:p>
      <w:pPr>
        <w:pStyle w:val="Style14"/>
        <w:keepNext w:val="true"/>
        <w:numPr>
          <w:ilvl w:val="0"/>
          <w:numId w:val="15"/>
        </w:numPr>
        <w:suppressLineNumbers/>
        <w:suppressAutoHyphens w:val="true"/>
        <w:ind w:left="284" w:right="74" w:hanging="284"/>
        <w:jc w:val="both"/>
        <w:rPr/>
      </w:pPr>
      <w:r>
        <w:rPr>
          <w:color w:val="000000"/>
        </w:rPr>
        <w:t>повышение качества предоставляемых населению услуг в области культуры;</w:t>
      </w:r>
    </w:p>
    <w:p>
      <w:pPr>
        <w:pStyle w:val="Style14"/>
        <w:keepNext w:val="true"/>
        <w:numPr>
          <w:ilvl w:val="0"/>
          <w:numId w:val="15"/>
        </w:numPr>
        <w:suppressLineNumbers/>
        <w:suppressAutoHyphens w:val="true"/>
        <w:ind w:left="284" w:right="74" w:hanging="284"/>
        <w:jc w:val="both"/>
        <w:rPr/>
      </w:pPr>
      <w:r>
        <w:rPr>
          <w:color w:val="000000"/>
        </w:rPr>
        <w:t>поддержка творческих и социокультурных инициатив населения;</w:t>
      </w:r>
    </w:p>
    <w:p>
      <w:pPr>
        <w:pStyle w:val="Style14"/>
        <w:keepNext w:val="true"/>
        <w:numPr>
          <w:ilvl w:val="0"/>
          <w:numId w:val="15"/>
        </w:numPr>
        <w:suppressLineNumbers/>
        <w:suppressAutoHyphens w:val="true"/>
        <w:ind w:left="284" w:right="74" w:hanging="284"/>
        <w:jc w:val="both"/>
        <w:rPr/>
      </w:pPr>
      <w:r>
        <w:rPr>
          <w:color w:val="000000"/>
        </w:rPr>
        <w:t xml:space="preserve">совершенствование нормативно-правовой базы сферы культуры города Саяногорска; </w:t>
      </w:r>
    </w:p>
    <w:p>
      <w:pPr>
        <w:pStyle w:val="Style14"/>
        <w:keepNext w:val="true"/>
        <w:numPr>
          <w:ilvl w:val="0"/>
          <w:numId w:val="15"/>
        </w:numPr>
        <w:suppressLineNumbers/>
        <w:suppressAutoHyphens w:val="true"/>
        <w:ind w:left="284" w:right="74" w:hanging="284"/>
        <w:jc w:val="both"/>
        <w:rPr/>
      </w:pPr>
      <w:r>
        <w:rPr>
          <w:color w:val="000000"/>
        </w:rPr>
        <w:t>охрана и сохранение в надлежащем виде памятников местного (муниципального) значения на территории муниципального образования;</w:t>
      </w:r>
    </w:p>
    <w:p>
      <w:pPr>
        <w:pStyle w:val="Style14"/>
        <w:keepNext w:val="true"/>
        <w:numPr>
          <w:ilvl w:val="0"/>
          <w:numId w:val="15"/>
        </w:numPr>
        <w:suppressLineNumbers/>
        <w:suppressAutoHyphens w:val="true"/>
        <w:ind w:left="284" w:right="74" w:hanging="284"/>
        <w:jc w:val="both"/>
        <w:rPr>
          <w:color w:val="000000"/>
        </w:rPr>
      </w:pPr>
      <w:r>
        <w:rPr>
          <w:color w:val="000000"/>
        </w:rPr>
        <w:t xml:space="preserve">формирование эффективной кадровой политики; </w:t>
      </w:r>
    </w:p>
    <w:p>
      <w:pPr>
        <w:pStyle w:val="Style14"/>
        <w:keepNext w:val="true"/>
        <w:numPr>
          <w:ilvl w:val="0"/>
          <w:numId w:val="15"/>
        </w:numPr>
        <w:suppressLineNumbers/>
        <w:suppressAutoHyphens w:val="true"/>
        <w:ind w:left="284" w:right="74" w:hanging="284"/>
        <w:jc w:val="both"/>
        <w:rPr>
          <w:color w:val="000000"/>
        </w:rPr>
      </w:pPr>
      <w:r>
        <w:rPr>
          <w:color w:val="000000"/>
        </w:rPr>
        <w:t>совершенствование системы повышения квалификации управленческих кадров и специалистов сферы культуры;</w:t>
      </w:r>
    </w:p>
    <w:p>
      <w:pPr>
        <w:pStyle w:val="Style14"/>
        <w:keepNext w:val="true"/>
        <w:numPr>
          <w:ilvl w:val="0"/>
          <w:numId w:val="15"/>
        </w:numPr>
        <w:suppressLineNumbers/>
        <w:suppressAutoHyphens w:val="true"/>
        <w:ind w:left="284" w:right="74" w:hanging="284"/>
        <w:jc w:val="both"/>
        <w:rPr>
          <w:color w:val="000000"/>
        </w:rPr>
      </w:pPr>
      <w:r>
        <w:rPr>
          <w:color w:val="000000"/>
        </w:rPr>
        <w:t>мониторинг внедрения перехода на отраслевую систему оплаты труда;</w:t>
      </w:r>
    </w:p>
    <w:p>
      <w:pPr>
        <w:pStyle w:val="Style14"/>
        <w:keepNext w:val="true"/>
        <w:numPr>
          <w:ilvl w:val="0"/>
          <w:numId w:val="15"/>
        </w:numPr>
        <w:suppressLineNumbers/>
        <w:suppressAutoHyphens w:val="true"/>
        <w:ind w:left="284" w:right="74" w:hanging="284"/>
        <w:jc w:val="both"/>
        <w:rPr/>
      </w:pPr>
      <w:r>
        <w:rPr>
          <w:color w:val="000000"/>
        </w:rPr>
        <w:t>реализация постановления Администрации г. Саяногорска от 08.12.2010 года №1840 о переводе муниципальных учреждений культуры по типу – казенное, МУ ДК «Визит», МУ ДК «Энергетик» - автономное, остальные – бюджетное;</w:t>
      </w:r>
    </w:p>
    <w:p>
      <w:pPr>
        <w:pStyle w:val="Style14"/>
        <w:keepNext w:val="true"/>
        <w:numPr>
          <w:ilvl w:val="0"/>
          <w:numId w:val="15"/>
        </w:numPr>
        <w:suppressLineNumbers/>
        <w:suppressAutoHyphens w:val="true"/>
        <w:ind w:left="284" w:right="74" w:hanging="284"/>
        <w:jc w:val="both"/>
        <w:rPr/>
      </w:pPr>
      <w:r>
        <w:rPr>
          <w:color w:val="000000"/>
        </w:rPr>
        <w:t>поиски наиболее комфортных для сферы культуры организационно-правовых форм; обновление содержания деятельности учреждений культуры;</w:t>
      </w:r>
    </w:p>
    <w:p>
      <w:pPr>
        <w:pStyle w:val="Style14"/>
        <w:keepNext w:val="true"/>
        <w:numPr>
          <w:ilvl w:val="0"/>
          <w:numId w:val="15"/>
        </w:numPr>
        <w:suppressLineNumbers/>
        <w:suppressAutoHyphens w:val="true"/>
        <w:ind w:left="284" w:right="74" w:hanging="284"/>
        <w:jc w:val="both"/>
        <w:rPr/>
      </w:pPr>
      <w:r>
        <w:rPr>
          <w:color w:val="000000"/>
        </w:rPr>
        <w:t>эффективное использование и жесткий режим экономии бюджетных средств; осуществление муниципального заказа на основе Федерального Закона № 4-ФЗ;</w:t>
      </w:r>
    </w:p>
    <w:p>
      <w:pPr>
        <w:pStyle w:val="Style14"/>
        <w:keepNext w:val="true"/>
        <w:numPr>
          <w:ilvl w:val="0"/>
          <w:numId w:val="15"/>
        </w:numPr>
        <w:suppressLineNumbers/>
        <w:suppressAutoHyphens w:val="true"/>
        <w:ind w:left="284" w:right="74" w:hanging="284"/>
        <w:jc w:val="both"/>
        <w:rPr>
          <w:color w:val="000000"/>
        </w:rPr>
      </w:pPr>
      <w:r>
        <w:rPr>
          <w:color w:val="000000"/>
        </w:rPr>
        <w:t>укрепление материально-технической базы муниципальных учреждений культуры и искусства;</w:t>
      </w:r>
    </w:p>
    <w:p>
      <w:pPr>
        <w:pStyle w:val="Normal"/>
        <w:keepNext w:val="true"/>
        <w:numPr>
          <w:ilvl w:val="0"/>
          <w:numId w:val="15"/>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одернизация охранной и пожарной сигнализации в учреждениях культуры;</w:t>
      </w:r>
    </w:p>
    <w:p>
      <w:pPr>
        <w:pStyle w:val="Normal"/>
        <w:keepNext w:val="true"/>
        <w:numPr>
          <w:ilvl w:val="0"/>
          <w:numId w:val="15"/>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оведение мониторинга потребления энергоресурсов подведомственными учреждениями культуры;</w:t>
      </w:r>
    </w:p>
    <w:p>
      <w:pPr>
        <w:pStyle w:val="Normal"/>
        <w:keepNext w:val="true"/>
        <w:numPr>
          <w:ilvl w:val="0"/>
          <w:numId w:val="15"/>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законодательства об обеспечении безопасности граждан в местах их массового пребывания;</w:t>
      </w:r>
    </w:p>
    <w:p>
      <w:pPr>
        <w:pStyle w:val="Style14"/>
        <w:keepNext w:val="true"/>
        <w:numPr>
          <w:ilvl w:val="0"/>
          <w:numId w:val="15"/>
        </w:numPr>
        <w:suppressLineNumbers/>
        <w:suppressAutoHyphens w:val="true"/>
        <w:ind w:left="284" w:right="74" w:hanging="284"/>
        <w:jc w:val="both"/>
        <w:rPr/>
      </w:pPr>
      <w:r>
        <w:rPr>
          <w:color w:val="000000"/>
        </w:rPr>
        <w:t>внедрение в практику работы новых информационных технологий;</w:t>
      </w:r>
    </w:p>
    <w:p>
      <w:pPr>
        <w:pStyle w:val="Style14"/>
        <w:keepNext w:val="true"/>
        <w:numPr>
          <w:ilvl w:val="0"/>
          <w:numId w:val="15"/>
        </w:numPr>
        <w:suppressLineNumbers/>
        <w:suppressAutoHyphens w:val="true"/>
        <w:ind w:left="284" w:right="74" w:hanging="284"/>
        <w:jc w:val="both"/>
        <w:rPr/>
      </w:pPr>
      <w:r>
        <w:rPr>
          <w:color w:val="000000"/>
        </w:rPr>
        <w:t>создание коллегиального органа по развитию культуры при Главе муниципального образования город Саяногорск как постоянно действующего совещательного органа;</w:t>
      </w:r>
    </w:p>
    <w:p>
      <w:pPr>
        <w:pStyle w:val="Style14"/>
        <w:keepNext w:val="true"/>
        <w:numPr>
          <w:ilvl w:val="0"/>
          <w:numId w:val="15"/>
        </w:numPr>
        <w:suppressLineNumbers/>
        <w:suppressAutoHyphens w:val="true"/>
        <w:ind w:left="284" w:right="74" w:hanging="284"/>
        <w:jc w:val="both"/>
        <w:rPr/>
      </w:pPr>
      <w:r>
        <w:rPr>
          <w:color w:val="000000"/>
        </w:rPr>
        <w:t>создание Попечительских советов в учреждениях культуры и дополнительного образования;</w:t>
      </w:r>
    </w:p>
    <w:p>
      <w:pPr>
        <w:pStyle w:val="Style14"/>
        <w:keepNext w:val="true"/>
        <w:numPr>
          <w:ilvl w:val="0"/>
          <w:numId w:val="15"/>
        </w:numPr>
        <w:suppressLineNumbers/>
        <w:suppressAutoHyphens w:val="true"/>
        <w:ind w:left="284" w:right="74" w:hanging="284"/>
        <w:jc w:val="both"/>
        <w:rPr/>
      </w:pPr>
      <w:r>
        <w:rPr>
          <w:color w:val="000000"/>
        </w:rPr>
        <w:t>координация деятельности Саяногорского городского отдела культуры с другими подразделениями социальной сферы города, органами культуры городов и районов Республики Хакасия;</w:t>
      </w:r>
    </w:p>
    <w:p>
      <w:pPr>
        <w:pStyle w:val="Style14"/>
        <w:keepNext w:val="true"/>
        <w:numPr>
          <w:ilvl w:val="0"/>
          <w:numId w:val="15"/>
        </w:numPr>
        <w:suppressLineNumbers/>
        <w:suppressAutoHyphens w:val="true"/>
        <w:ind w:left="284" w:right="74" w:hanging="284"/>
        <w:jc w:val="both"/>
        <w:rPr/>
      </w:pPr>
      <w:r>
        <w:rPr>
          <w:color w:val="000000"/>
        </w:rPr>
        <w:t>проведение мониторинга деятельности учреждений культуры по реализации ФЗ от 24.06.1999 №120-ФЗ «Об основах системы профилактики безнадзорности и правонарушений несовершеннолетних» и Закона РХ от 08.07.2005 №50-ФЗ «О профилактике безнадзорности и правонарушений несовершеннолетних в Республике Хакасия»;</w:t>
      </w:r>
    </w:p>
    <w:p>
      <w:pPr>
        <w:pStyle w:val="Style14"/>
        <w:keepNext w:val="true"/>
        <w:numPr>
          <w:ilvl w:val="0"/>
          <w:numId w:val="15"/>
        </w:numPr>
        <w:suppressLineNumbers/>
        <w:suppressAutoHyphens w:val="true"/>
        <w:ind w:left="284" w:right="74" w:hanging="284"/>
        <w:jc w:val="both"/>
        <w:rPr/>
      </w:pPr>
      <w:r>
        <w:rPr>
          <w:color w:val="000000"/>
        </w:rPr>
        <w:t>участие в реализации Республиканских целевых программ (на условиях софинансирования).</w:t>
      </w:r>
    </w:p>
    <w:p>
      <w:pPr>
        <w:pStyle w:val="Style14"/>
        <w:keepNext w:val="true"/>
        <w:numPr>
          <w:ilvl w:val="0"/>
          <w:numId w:val="15"/>
        </w:numPr>
        <w:suppressLineNumbers/>
        <w:suppressAutoHyphens w:val="true"/>
        <w:ind w:left="284" w:right="74" w:hanging="284"/>
        <w:jc w:val="both"/>
        <w:rPr/>
      </w:pPr>
      <w:r>
        <w:rPr>
          <w:color w:val="000000"/>
        </w:rPr>
        <w:t>реализация мероприятий в рамках празднования 20-летия со дня образования Республики Хакасия;</w:t>
      </w:r>
    </w:p>
    <w:p>
      <w:pPr>
        <w:pStyle w:val="Style14"/>
        <w:keepNext w:val="true"/>
        <w:numPr>
          <w:ilvl w:val="0"/>
          <w:numId w:val="15"/>
        </w:numPr>
        <w:suppressLineNumbers/>
        <w:suppressAutoHyphens w:val="true"/>
        <w:ind w:left="284" w:right="74" w:hanging="284"/>
        <w:jc w:val="both"/>
        <w:rPr/>
      </w:pPr>
      <w:r>
        <w:rPr>
          <w:color w:val="000000"/>
        </w:rPr>
        <w:t>-реализация городских культурно-просветительских мероприятий, посвященных 45-летию литературного объединения «Стрежень»;</w:t>
      </w:r>
    </w:p>
    <w:p>
      <w:pPr>
        <w:pStyle w:val="Style14"/>
        <w:keepNext w:val="true"/>
        <w:numPr>
          <w:ilvl w:val="0"/>
          <w:numId w:val="15"/>
        </w:numPr>
        <w:suppressLineNumbers/>
        <w:suppressAutoHyphens w:val="true"/>
        <w:ind w:left="284" w:right="74" w:hanging="284"/>
        <w:jc w:val="both"/>
        <w:rPr/>
      </w:pPr>
      <w:r>
        <w:rPr>
          <w:color w:val="000000"/>
        </w:rPr>
        <w:t>-реализация мероприятий по Посланию Президента РФ Д.А. Медведева Федеральному Собранию РФ.</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рактическая реализация задач в течение 2011 года отражена в настоящем отчете.</w:t>
      </w:r>
    </w:p>
    <w:p>
      <w:pPr>
        <w:pStyle w:val="Normal"/>
        <w:keepNext w:val="true"/>
        <w:suppressLineNumbers/>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7.1.2. Реализация полномочий в сфере социально-культурного обслуживания населения в рамках Федерального Закона № 131-ФЗ и существующая сеть учреждений культуры муниципального образования город Саяногорск, реализация положений Федерального Закона № 83-ФЗ</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2011 года деятельность Саяногорского городского отдела культуры и подведомственных учреждений культуры была направлена на реализацию вопросов местного значения, осуществление полномочий Администрации муниципального образования город Саяногорск в сфере социально-культурного обслуживания населения, закрепленных в Уставе муниципального образования город Саяногорск, на выполнение миссии учреждений культуры по формированию культурной среды в Саяногорске, сохранению культурно-исторического наследия, намеченной Стратегическим планом развития муниципального образования город Саяногорск, Муниципальных целевых программ, улучшение культурного имиджа города Саяногорска на республиканском и российском уровнях, интеграцию города в республиканский и общероссийский процесс и информационное пространство.</w:t>
      </w:r>
    </w:p>
    <w:p>
      <w:pPr>
        <w:pStyle w:val="TextBodyIndent"/>
        <w:keepNext w:val="true"/>
        <w:widowControl/>
        <w:suppressLineNumbers/>
        <w:suppressAutoHyphens w:val="true"/>
        <w:rPr/>
      </w:pPr>
      <w:r>
        <w:rPr>
          <w:sz w:val="24"/>
          <w:szCs w:val="24"/>
        </w:rPr>
        <w:t xml:space="preserve">На территории муниципального образования город Саяногорск (согласно ФЗ № 131 от 06.10.2003 года «Об общих принципах организации местного самоуправления в Российской Федерации») функционируют восемь учреждений культуры и искусства и образовательных учреждений дополнительного образования детей, в том числе два Дворца культуры «Визит» и «Энергетик», Краеведческий музей, Централизованная библиотечная система; образовательные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w:t>
      </w:r>
    </w:p>
    <w:p>
      <w:pPr>
        <w:pStyle w:val="TextBodyIndent"/>
        <w:keepNext w:val="true"/>
        <w:widowControl/>
        <w:suppressLineNumbers/>
        <w:suppressAutoHyphens w:val="true"/>
        <w:rPr/>
      </w:pPr>
      <w:r>
        <w:rPr>
          <w:spacing w:val="-4"/>
          <w:sz w:val="24"/>
          <w:szCs w:val="24"/>
        </w:rPr>
        <w:t>В соответствии с действующими нормативами обеспеченности населения учреждениями культуры Саяногорск обеспечен учреждениями культурно-досугового типа на 80%, библиотеками, музеем, детскими школами искусств на 100%. Выставочные залы, парки культуры и отдыха, профессиональные театры в соответствии с этими же нормативами располагаются в городах с числом жителей свыше 100 тысяч человек. На территории МО город Саяногорск проживает 63212 человек.</w:t>
      </w:r>
    </w:p>
    <w:p>
      <w:pPr>
        <w:pStyle w:val="TextBodyIndent"/>
        <w:keepNext w:val="true"/>
        <w:widowControl/>
        <w:suppressLineNumbers/>
        <w:suppressAutoHyphens w:val="true"/>
        <w:rPr/>
      </w:pPr>
      <w:r>
        <w:rPr>
          <w:sz w:val="24"/>
          <w:szCs w:val="24"/>
        </w:rPr>
        <w:t>В 2011 году 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ены типы существующих учреждений и созданы следующие учреждения культуры:</w:t>
      </w:r>
    </w:p>
    <w:p>
      <w:pPr>
        <w:pStyle w:val="TextBodyIndent"/>
        <w:keepNext w:val="true"/>
        <w:widowControl/>
        <w:suppressLineNumbers/>
        <w:suppressAutoHyphens w:val="true"/>
        <w:ind w:firstLine="426"/>
        <w:rPr/>
      </w:pPr>
      <w:r>
        <w:rPr>
          <w:b/>
          <w:sz w:val="24"/>
          <w:szCs w:val="24"/>
        </w:rPr>
        <w:t>-казенное</w:t>
      </w:r>
      <w:r>
        <w:rPr>
          <w:sz w:val="24"/>
          <w:szCs w:val="24"/>
        </w:rPr>
        <w:t xml:space="preserve"> – Саяногорский городской отдел культуры;</w:t>
      </w:r>
    </w:p>
    <w:p>
      <w:pPr>
        <w:pStyle w:val="TextBodyIndent"/>
        <w:keepNext w:val="true"/>
        <w:widowControl/>
        <w:suppressLineNumbers/>
        <w:suppressAutoHyphens w:val="true"/>
        <w:ind w:firstLine="426"/>
        <w:rPr>
          <w:b/>
          <w:b/>
          <w:sz w:val="24"/>
          <w:szCs w:val="24"/>
        </w:rPr>
      </w:pPr>
      <w:r>
        <w:rPr>
          <w:b/>
          <w:sz w:val="24"/>
          <w:szCs w:val="24"/>
        </w:rPr>
        <w:t>-бюджетное:</w:t>
      </w:r>
    </w:p>
    <w:p>
      <w:pPr>
        <w:pStyle w:val="TextBodyIndent"/>
        <w:keepNext w:val="true"/>
        <w:widowControl/>
        <w:suppressLineNumbers/>
        <w:suppressAutoHyphens w:val="true"/>
        <w:ind w:hanging="0"/>
        <w:rPr/>
      </w:pPr>
      <w:r>
        <w:rPr>
          <w:sz w:val="24"/>
          <w:szCs w:val="24"/>
        </w:rPr>
        <w:t>-муниципальное бюджетное учреждение культуры муниципального образования город Саяногорск «Саяногорская централизованная библиотечная система»;</w:t>
      </w:r>
    </w:p>
    <w:p>
      <w:pPr>
        <w:pStyle w:val="TextBodyIndent"/>
        <w:keepNext w:val="true"/>
        <w:widowControl/>
        <w:suppressLineNumbers/>
        <w:suppressAutoHyphens w:val="true"/>
        <w:ind w:hanging="0"/>
        <w:rPr/>
      </w:pPr>
      <w:r>
        <w:rPr>
          <w:sz w:val="24"/>
          <w:szCs w:val="24"/>
        </w:rPr>
        <w:t>-муниципальное бюджетное учреждение культуры муниципального образования город Саяногорск «Краеведческий музей»;</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Саяногорская детская музыкальная школа»;</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Детская художественная школа «Колорит»;</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Майнская детская школа искусств «Акварель»;</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Черемушкинская детская школа искусств;</w:t>
      </w:r>
    </w:p>
    <w:p>
      <w:pPr>
        <w:pStyle w:val="TextBodyIndent"/>
        <w:keepNext w:val="true"/>
        <w:widowControl/>
        <w:suppressLineNumbers/>
        <w:suppressAutoHyphens w:val="true"/>
        <w:ind w:firstLine="426"/>
        <w:rPr>
          <w:b/>
          <w:b/>
          <w:sz w:val="24"/>
          <w:szCs w:val="24"/>
        </w:rPr>
      </w:pPr>
      <w:r>
        <w:rPr>
          <w:b/>
          <w:sz w:val="24"/>
          <w:szCs w:val="24"/>
        </w:rPr>
        <w:t>-автономное:</w:t>
      </w:r>
    </w:p>
    <w:p>
      <w:pPr>
        <w:pStyle w:val="TextBodyIndent"/>
        <w:keepNext w:val="true"/>
        <w:widowControl/>
        <w:suppressLineNumbers/>
        <w:suppressAutoHyphens w:val="true"/>
        <w:ind w:hanging="0"/>
        <w:rPr/>
      </w:pPr>
      <w:r>
        <w:rPr>
          <w:sz w:val="24"/>
          <w:szCs w:val="24"/>
        </w:rPr>
        <w:t>-муниципальное автономное учреждение муниципального образования город Саяногорск Дворец культуры «Визит»;</w:t>
      </w:r>
    </w:p>
    <w:p>
      <w:pPr>
        <w:pStyle w:val="TextBodyIndent"/>
        <w:keepNext w:val="true"/>
        <w:widowControl/>
        <w:suppressLineNumbers/>
        <w:suppressAutoHyphens w:val="true"/>
        <w:ind w:hanging="0"/>
        <w:rPr/>
      </w:pPr>
      <w:r>
        <w:rPr>
          <w:sz w:val="24"/>
          <w:szCs w:val="24"/>
        </w:rPr>
        <w:t>-муниципальное автономное учреждение муниципального образования город Саяногорск Дворец культуры «Энергетик».</w:t>
      </w:r>
    </w:p>
    <w:p>
      <w:pPr>
        <w:pStyle w:val="TextBodyIndent"/>
        <w:keepNext w:val="true"/>
        <w:widowControl/>
        <w:suppressLineNumbers/>
        <w:suppressAutoHyphens w:val="true"/>
        <w:ind w:hanging="0"/>
        <w:rPr>
          <w:sz w:val="16"/>
          <w:szCs w:val="16"/>
        </w:rPr>
      </w:pPr>
      <w:r>
        <w:rPr>
          <w:sz w:val="16"/>
          <w:szCs w:val="16"/>
        </w:rPr>
      </w:r>
    </w:p>
    <w:p>
      <w:pPr>
        <w:pStyle w:val="Normal"/>
        <w:keepNext w:val="true"/>
        <w:suppressLineNumbers/>
        <w:suppressAutoHyphens w:val="true"/>
        <w:spacing w:lineRule="auto" w:line="240" w:before="0" w:after="0"/>
        <w:ind w:firstLine="426"/>
        <w:jc w:val="both"/>
        <w:rPr/>
      </w:pPr>
      <w:r>
        <w:rPr>
          <w:rFonts w:cs="Times New Roman" w:ascii="Times New Roman" w:hAnsi="Times New Roman"/>
          <w:i/>
          <w:color w:val="000000"/>
          <w:sz w:val="24"/>
          <w:szCs w:val="24"/>
        </w:rPr>
        <w:t>Информация о принятых нормативных правовых актах муниципального образования город Саяногорск, принятых в развитие Федерального закона от 08.05.2010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p>
    <w:p>
      <w:pPr>
        <w:pStyle w:val="Normal"/>
        <w:keepNext w:val="true"/>
        <w:suppressLineNumbers/>
        <w:suppressAutoHyphens w:val="true"/>
        <w:spacing w:lineRule="auto" w:line="240" w:before="0" w:after="0"/>
        <w:ind w:firstLine="426"/>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10031" w:type="dxa"/>
        <w:jc w:val="left"/>
        <w:tblInd w:w="-113" w:type="dxa"/>
        <w:tblLayout w:type="fixed"/>
        <w:tblCellMar>
          <w:top w:w="0" w:type="dxa"/>
          <w:left w:w="108" w:type="dxa"/>
          <w:bottom w:w="0" w:type="dxa"/>
          <w:right w:w="108" w:type="dxa"/>
        </w:tblCellMar>
      </w:tblPr>
      <w:tblGrid>
        <w:gridCol w:w="540"/>
        <w:gridCol w:w="1553"/>
        <w:gridCol w:w="1701"/>
        <w:gridCol w:w="1404"/>
        <w:gridCol w:w="483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Форма нормативного правового а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Принявший орга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квизиты НПА</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0"/>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3.08.2010 № 1256</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реализации законодательства Российской Федерации об автономных учреждениях в муниципальном образовании г. Саяногорс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08.12.2010 № 184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реализации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к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Г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1.2011 № 19</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лана мероприятий по изменению типа подведомствен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3.2011</w:t>
            </w:r>
          </w:p>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 утверждении Порядка </w:t>
            </w:r>
          </w:p>
          <w:p>
            <w:pPr>
              <w:pStyle w:val="Normal"/>
              <w:keepNext w:val="true"/>
              <w:suppressLineNumbers/>
              <w:suppressAutoHyphens w:val="true"/>
              <w:spacing w:lineRule="auto" w:line="240" w:before="0" w:after="0"/>
              <w:rPr/>
            </w:pPr>
            <w:r>
              <w:rPr>
                <w:rFonts w:cs="Times New Roman" w:ascii="Times New Roman" w:hAnsi="Times New Roman"/>
                <w:bCs/>
                <w:color w:val="000000"/>
                <w:sz w:val="20"/>
                <w:szCs w:val="20"/>
              </w:rPr>
              <w:t xml:space="preserve">разработки </w:t>
            </w:r>
            <w:r>
              <w:rPr>
                <w:rFonts w:cs="Times New Roman" w:ascii="Times New Roman" w:hAnsi="Times New Roman"/>
                <w:color w:val="000000"/>
                <w:sz w:val="20"/>
                <w:szCs w:val="20"/>
              </w:rPr>
              <w:t xml:space="preserve">и утверждения </w:t>
            </w:r>
          </w:p>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административных регламентов </w:t>
            </w:r>
          </w:p>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предоставления муниципальных у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7.04. 2011  № 735</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римерной формы соглаш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4.201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 утверждении Порядка предоставления бюджетных инвестиций в объекты капитального строительства муниципальной собственности за счет средств бюджета МО г.Саяногорс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3.05.2011 № 1054</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платы за оказание бюджетным муниципальным учреждением услуг (выполнение работ), для граждан и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5.06.2011 № 120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еречней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7.2011 № 150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реестра муниципальных услуг, предоставляемых органами местного самоуправления и муниципальными учреждениями МО г.Саяногорс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8.08.2011 № 162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порядке осуществления муниципальным бюджетным учреждением полномочий Администрации муниципального образования г.Саяногорск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31.08.2011 № 176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создании муниципального автономного учреждения муниципального образования г. Саяногорск Дворца культуры «Энергетик» путем изменения типа существующего муниципального  учреждения Дворец культуры «Энергетик» пгт.Черемуш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31.08.2011 № 176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создании муниципального автономного учреждения муниципального образования г. Саяногорск Дворца культуры «Визит» путем изменения типа существующего муниципального учреждения Дворец культуры «Визит» г.Саяногорс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9.09.2011 № 1894</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учреждения культуры муниципального образования город Саяногорск «Саяногорская централизованная библиотечная система»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0.2011 № 199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составления и утверждения плана финансово-хозяйственной деятельности муниципальных бюджетных и автоном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0.2011 № 199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методических рекомендаций по расчету нормативных затрат на оказание органами местного самоуправления и находящимися в их ведении муниципальными учреждениями муниципальных услуг (выполнения работ) и нормативных затрат на содержание имущества муниципаль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28</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составления, утверждения и ведения бюджетной сметы муниципального казенного учрежд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36</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форм перечней муниципальных услуг (работ), оказываемых (выполняемых) муниципальными учреждения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5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Черемушкинской детской школы искусств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8.10.2011 № 2069</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Саяногорская детская музыкальная школа»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8.10.2011 № 207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Майнской детской школы искусств «Акварель»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0.2011 № 212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устава муниципального бюджетного  учреждения культуры муниципального образования г. Саяногорск «Краеведческий муз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0.2011 № 212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Детской художественной школы «Колорит»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Ведомственного перечня муниципальных услуг (работ), оказываемых муниципальными учреждениями в сфере культуры, искусства и дополнительного образования детей в сфере культуры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библиотеками, подведомственными Саяногорскому городскому отделу культуры, муниципальных услуг (выполнение работ) и нормативных затрат на содержание их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Устава муниципального автономного учреждения муниципального образования г. Саяногорск Дворец культуры «Энергети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5.11.2011 № 229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БУК «Краеведческий музей», подведомственным Саяногорскому городскому отделу культуры, муниципальных услуг (выполнение работ) и нормативных затрат на содержание его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11.2011 № 237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Устава муниципального автономного учреждения муниципального образования г. Саяногорск Дворец культуры «Визит»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1.12.2011 № 240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предоставлении субсидий из бюджета МО г.Саяногорск муниципальным бюджетным и муниципальным автономным учреждения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2.2011 № 247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униципальными автономными учреждениями дворцами культуры, подведомственными Саяногорскому городскому отделу культуры, муниципальных услуг (выполнение работ) и нормативных затрат на содержание их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2.2011 № 2507</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стандарта качества муниципальной услуги по организации библиотечного обслуживания населения и порядка проведения оценки потребности и качества муниципальных у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1.12.2011 № 260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униципальными бюджетными образовательными учреждениями дополнительного образования детей, подведомственными Саяногорскому городскому отделу культуры, муниципальных услуг (выполнение работ) и нормативных затрат на содержание его имущества</w:t>
            </w:r>
          </w:p>
        </w:tc>
      </w:tr>
    </w:tbl>
    <w:p>
      <w:pPr>
        <w:pStyle w:val="Normal"/>
        <w:keepNext w:val="true"/>
        <w:suppressLineNumbers/>
        <w:suppressAutoHyphens w:val="true"/>
        <w:spacing w:lineRule="auto" w:line="240" w:before="0" w:after="0"/>
        <w:ind w:firstLine="284"/>
        <w:jc w:val="both"/>
        <w:rPr>
          <w:rFonts w:ascii="Times New Roman" w:hAnsi="Times New Roman" w:cs="Times New Roman"/>
          <w:bCs/>
          <w:color w:val="000000"/>
          <w:spacing w:val="-1"/>
          <w:sz w:val="16"/>
          <w:szCs w:val="16"/>
        </w:rPr>
      </w:pPr>
      <w:r>
        <w:rPr>
          <w:rFonts w:cs="Times New Roman" w:ascii="Times New Roman" w:hAnsi="Times New Roman"/>
          <w:bCs/>
          <w:color w:val="000000"/>
          <w:spacing w:val="-1"/>
          <w:sz w:val="16"/>
          <w:szCs w:val="16"/>
        </w:rPr>
      </w:r>
    </w:p>
    <w:p>
      <w:pPr>
        <w:pStyle w:val="TextBodyIndent"/>
        <w:keepNext w:val="true"/>
        <w:widowControl/>
        <w:suppressLineNumbers/>
        <w:suppressAutoHyphens w:val="true"/>
        <w:ind w:firstLine="426"/>
        <w:rPr/>
      </w:pPr>
      <w:r>
        <w:rPr>
          <w:i/>
          <w:sz w:val="24"/>
          <w:szCs w:val="24"/>
        </w:rPr>
        <w:t>7.1.3. Участие в работе коллегиальных органов и межведомственных комиссий</w:t>
      </w:r>
    </w:p>
    <w:p>
      <w:pPr>
        <w:pStyle w:val="TextBodyIndent"/>
        <w:keepNext w:val="true"/>
        <w:widowControl/>
        <w:numPr>
          <w:ilvl w:val="0"/>
          <w:numId w:val="0"/>
        </w:numPr>
        <w:suppressLineNumbers/>
        <w:suppressAutoHyphens w:val="true"/>
        <w:ind w:firstLine="426"/>
        <w:outlineLvl w:val="2"/>
        <w:rPr>
          <w:b/>
          <w:b/>
          <w:i/>
          <w:i/>
          <w:sz w:val="16"/>
          <w:szCs w:val="16"/>
        </w:rPr>
      </w:pPr>
      <w:r>
        <w:rPr>
          <w:b/>
          <w:i/>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основании ФЗ от 24.06.1999 № 120-ФЗ «Об основах системы профилактики безнадзорности и правонарушений несовершеннолетних» и Закона РХ от 08.07.2005 № 50-ЗРХ «О профилактике безнадзорности и правонарушений несовершеннолетних в Республике Хакасия» Саяногорский городской отдел культуры и подведомственные учреждения являются субъектом профилактики и на протяжении ряда лет проводят активную работу по профилактике безнадзорности и правонарушений несовершеннолетних: организуют досуг и занятость несовершеннолетних, направленную на формирование у несовершеннолетних уважения к законам, навыков правомерного повед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аяногорским городским отделом культуры систематически проводятся совещания директоров учреждений культуры, одним из главных вопросов которых является организация деятельности учреждений культуры как субъекта профилактики несовершеннолетних.</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всего 2011 года учреждениям культуры было рекомендовано проведение мероприятий по раннему выявлению групп несовершеннолетних, склонных к совершению противоправных проступков, находящихся в социально опасном положении, и своевременному информированию субъектов профилактики о социально неблагополучных семьях. Подготовлен приказ по Саяногорскому городскому отделу культуры «О развитии «института наставничества» в учреждениях культуры».</w:t>
      </w:r>
    </w:p>
    <w:p>
      <w:pPr>
        <w:pStyle w:val="TextBodyIndent"/>
        <w:keepNext w:val="true"/>
        <w:widowControl/>
        <w:suppressLineNumbers/>
        <w:suppressAutoHyphens w:val="true"/>
        <w:rPr/>
      </w:pPr>
      <w:r>
        <w:rPr>
          <w:sz w:val="24"/>
          <w:szCs w:val="24"/>
        </w:rPr>
        <w:t>Наставничество в учреждениях культуры является одной из форм работы с несовершеннолетними, входящими в «группу риска». Цель этой работы – оказание личностно-ориентированной помощи несовершеннолетним, состоящим на профилактическом учете в ИДН г. Саяногорска. С 2006 года за каждым «трудным подростком» закреплен наставник из числа сотрудников учреждений культуры, способный оказать помощь подростку советом и делом. В задачи наставника входит установление контакта с несовершеннолетним; посильная помощь в учебе и организация досуга; помощь в гражданском, личностном, профессиональном определении подростка. Эффективность этой деятельности: 7 несовершеннолетних, состоящих на учете в ИДН, являются учащимися школ дополнительного образования детей и учреждений культурно-досугового тип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есмотря на то, что наставническая деятельность только получает свое развитие, однако уже имеют место положительные результаты работы. Так, за 2011 год снято с профилактического учета 8 несовершеннолетних, посещающих студии учреждений культуры. Следует отметить, что несовершеннолетние данной категории продолжают заниматься в студиях и после снятия с учета в ИДН и не совершают повторных правонарушений.</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Учреждениями культуры на протяжении 2011 года организованы и проведены ежемесячные беседы с родителями или законными представителями несовершеннолетних о посещаемости занятий в студиях, организовано привлечение несовершеннолетних к активному участию в мероприятиях различной направленности: лекции-концерты, театрально-музыкальные постановки, концерты, посвященные праздничным датам, концерты для родителей. За отчетный период проведено 18 бесед воспитательного характера. </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В целях достижения положительных результатов взаимодействия субъектов профилактики, учреждениями культуры организовано сотрудничество с образовательными учреждениями, где обучаются несовершеннолетние данной категории. Это позволяет своевременно реагировать на проступок несовершеннолетнего и принимать профилактические ме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Ежеквартально Саяногорским городским отделом культуры в подведомственных учреждениях культуры проводится мониторинг посещаемости несовершеннолетними, состоящими на учете в ИДН, студий и кружков и индивидуальной работы с подростками, который отражает качественную работу специалистов, применяющих на протяжении нескольких лет единый план индивидуальной работы с детьми, состоящими на учете.</w:t>
      </w:r>
    </w:p>
    <w:p>
      <w:pPr>
        <w:pStyle w:val="TextBodyIndent"/>
        <w:keepNext w:val="true"/>
        <w:widowControl/>
        <w:suppressLineNumbers/>
        <w:suppressAutoHyphens w:val="true"/>
        <w:rPr/>
      </w:pPr>
      <w:r>
        <w:rPr>
          <w:sz w:val="24"/>
          <w:szCs w:val="24"/>
        </w:rPr>
        <w:t>Планомерная профилактическая работа учреждений культуры по организации досуга несовершеннолетних способствует значительному снижению роста правонарушений, совершенных несовершеннолетними, и снижению количества лиц, состоящих на учет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истематически на протяжении отчетного периода Саяногорским городским отделом культуры проводились совещания директоров, которые были посвящены вопросам организации культурного досуга населения; реализации муниципальных целевых программ; исполнению ФЗ-94, ФЗ-83, ФЗ-120, мониторингу новой системы оплаты тру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се проблемы, возникающие в процессе работы, направленной на развитие культуры, рассмотрены и разрешены на совещаниях директоров, и создание коллегиального органа по развитию культуры при Главе муниципального образования город Саяногорск как постоянно действующего совещательного органа в настоящий момент является нецелесообразным.</w:t>
      </w:r>
    </w:p>
    <w:p>
      <w:pPr>
        <w:pStyle w:val="TextBodyIndent"/>
        <w:keepNext w:val="true"/>
        <w:widowControl/>
        <w:numPr>
          <w:ilvl w:val="0"/>
          <w:numId w:val="0"/>
        </w:numPr>
        <w:suppressLineNumbers/>
        <w:suppressAutoHyphens w:val="true"/>
        <w:ind w:firstLine="426"/>
        <w:outlineLvl w:val="0"/>
        <w:rPr>
          <w:rFonts w:ascii="Times New Roman" w:hAnsi="Times New Roman" w:cs="Times New Roman"/>
          <w:color w:val="000000"/>
          <w:sz w:val="16"/>
          <w:szCs w:val="16"/>
        </w:rPr>
      </w:pPr>
      <w:r>
        <w:rPr>
          <w:rFonts w:cs="Times New Roman"/>
          <w:color w:val="000000"/>
          <w:sz w:val="16"/>
          <w:szCs w:val="16"/>
        </w:rPr>
      </w:r>
    </w:p>
    <w:p>
      <w:pPr>
        <w:pStyle w:val="TextBodyIndent"/>
        <w:keepNext w:val="true"/>
        <w:widowControl/>
        <w:suppressLineNumbers/>
        <w:suppressAutoHyphens w:val="true"/>
        <w:ind w:firstLine="426"/>
        <w:rPr/>
      </w:pPr>
      <w:r>
        <w:rPr>
          <w:i/>
          <w:sz w:val="24"/>
          <w:szCs w:val="24"/>
        </w:rPr>
        <w:t>7.1.4. Нормативно-правовая база в сфере культуры, реализация целевых программ</w:t>
      </w:r>
    </w:p>
    <w:p>
      <w:pPr>
        <w:pStyle w:val="TextBodyIndent"/>
        <w:keepNext w:val="true"/>
        <w:widowControl/>
        <w:numPr>
          <w:ilvl w:val="0"/>
          <w:numId w:val="0"/>
        </w:numPr>
        <w:suppressLineNumbers/>
        <w:suppressAutoHyphens w:val="true"/>
        <w:ind w:firstLine="426"/>
        <w:outlineLvl w:val="0"/>
        <w:rPr>
          <w:b/>
          <w:b/>
          <w:i/>
          <w:i/>
          <w:sz w:val="16"/>
          <w:szCs w:val="16"/>
        </w:rPr>
      </w:pPr>
      <w:r>
        <w:rPr>
          <w:b/>
          <w:i/>
          <w:sz w:val="16"/>
          <w:szCs w:val="16"/>
        </w:rPr>
      </w:r>
    </w:p>
    <w:p>
      <w:pPr>
        <w:pStyle w:val="ConsNormal"/>
        <w:keepNext w:val="true"/>
        <w:widowControl/>
        <w:suppressLineNumbers/>
        <w:tabs>
          <w:tab w:val="clear" w:pos="708"/>
          <w:tab w:val="left" w:pos="1134" w:leader="none"/>
        </w:tabs>
        <w:suppressAutoHyphens w:val="true"/>
        <w:jc w:val="both"/>
        <w:rPr/>
      </w:pPr>
      <w:r>
        <w:rPr>
          <w:rFonts w:cs="Times New Roman" w:ascii="Times New Roman" w:hAnsi="Times New Roman"/>
          <w:color w:val="000000"/>
          <w:sz w:val="24"/>
          <w:szCs w:val="24"/>
        </w:rPr>
        <w:t xml:space="preserve">Саяногорский городской отдел культуры – орган Администрации муниципального образования город Саяногорск, наделенный правами юридического лица, входит в структуру исполнительно-распорядительного органа местного самоуправления. </w:t>
      </w:r>
    </w:p>
    <w:p>
      <w:pPr>
        <w:pStyle w:val="ConsNormal"/>
        <w:keepNext w:val="true"/>
        <w:widowControl/>
        <w:suppressLineNumbers/>
        <w:tabs>
          <w:tab w:val="clear" w:pos="708"/>
          <w:tab w:val="left" w:pos="1134" w:leader="none"/>
        </w:tabs>
        <w:suppressAutoHyphens w:val="true"/>
        <w:jc w:val="both"/>
        <w:rPr/>
      </w:pPr>
      <w:r>
        <w:rPr>
          <w:rFonts w:cs="Times New Roman" w:ascii="Times New Roman" w:hAnsi="Times New Roman"/>
          <w:color w:val="000000"/>
          <w:sz w:val="24"/>
          <w:szCs w:val="24"/>
        </w:rPr>
        <w:t>Отдел культуры в своей деятельности руководствуется Конституцией Российской Федерации и Конституцией Республики Хакасия, Основами законодательства Российской Федерации и Республики Хакасия «О культуре», Законами Российской Федерации и Республики Хакасия «Об образовании», законодательством Российской Федерации и Республики Хакасия, приказами Министерства культуры Республики Хакасия, Уставом муниципального образования город Саяногорск, муниципальными правовыми актами органов местного самоуправления муниципального образования город Саяногорск, настоящим Положением и иными действующими нормативными актам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аяногорским городским отделом культуры разработаны и утверждены Администрацией муниципального образования город Саяногорск </w:t>
      </w:r>
      <w:r>
        <w:rPr>
          <w:rFonts w:cs="Times New Roman" w:ascii="Times New Roman" w:hAnsi="Times New Roman"/>
          <w:b/>
          <w:color w:val="000000"/>
          <w:sz w:val="24"/>
          <w:szCs w:val="24"/>
        </w:rPr>
        <w:t>долгосрочные муниципальные целевые программы,</w:t>
      </w:r>
      <w:r>
        <w:rPr>
          <w:rFonts w:cs="Times New Roman" w:ascii="Times New Roman" w:hAnsi="Times New Roman"/>
          <w:color w:val="000000"/>
          <w:sz w:val="24"/>
          <w:szCs w:val="24"/>
        </w:rPr>
        <w:t xml:space="preserve"> которые направлены на решение системных проблем в области культурного развития муниципального образования город Саяногорск программно-целевым методом, расширение единого информационного и культурного пространства, улучшение культурного имиджа города Саяногорска на республиканском и российском уровнях, интеграцию города в республиканский и общероссийский процесс и информационное пространство.</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деятельность Саяногорского городского отдела культуры и учреждений культуры была направлена на реализацию долгосрочных Муниципальных целевых Программ:</w:t>
      </w:r>
    </w:p>
    <w:p>
      <w:pPr>
        <w:pStyle w:val="TextBodyIndent"/>
        <w:keepNext w:val="true"/>
        <w:widowControl/>
        <w:numPr>
          <w:ilvl w:val="0"/>
          <w:numId w:val="30"/>
        </w:numPr>
        <w:suppressLineNumbers/>
        <w:tabs>
          <w:tab w:val="clear" w:pos="708"/>
          <w:tab w:val="left" w:pos="426" w:leader="none"/>
          <w:tab w:val="left" w:pos="8556" w:leader="none"/>
        </w:tabs>
        <w:suppressAutoHyphens w:val="true"/>
        <w:snapToGrid w:val="false"/>
        <w:ind w:left="426" w:hanging="426"/>
        <w:rPr/>
      </w:pPr>
      <w:r>
        <w:rPr>
          <w:sz w:val="24"/>
          <w:szCs w:val="24"/>
        </w:rPr>
        <w:t>«Финансовая поддержка в сфере культуры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Капитальный ремонт учреждений культуры и дополнительного образования детей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Пожарно-охранная безопасность в учреждениях культуры и дополнительного образования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Также, учреждения подведомственные Саяногорскому городскому отделу культуры, принимают участие в реализации комплексных программ:</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Аттестация рабочих мест в муниципальных учреждениях муниципального образования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Комплексные меры противодействия злоупотреблению наркотиками и их незаконному обороту в муниципальном образовании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Патриотическое воспитание граждан в РФ на 2011-2015 годы» (за счет текущего финансирования учреждений культур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Молодежь муниципального образования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Энергосбережение и повышение энергоэффективности в муниципальном образовании город Саяногорск на 2010-2015 годы и на перспективу до 2020 года»,</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официального печатного издания на 2011 год».</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color w:val="000000"/>
          <w:sz w:val="24"/>
          <w:szCs w:val="24"/>
        </w:rPr>
        <w:t>Мероприятия по Программам осуществлялись в условиях финансирования из средств муниципального бюджета. Фактический объем финансирования по программе «Финансовая поддержка в сфере культуры…» для учреждений культуры досугового типа МУ ДК «Визит», «Энергетик» составил 1406,3 тыс. руб. (2010г. – 1685,2 тыс. рубл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енежные средства, выделенные по перечисленным программам, учреждениями культуры досугового типа освоены полностью.</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ыполнение Муниципальной Целевой Программы </w:t>
      </w:r>
      <w:r>
        <w:rPr>
          <w:rFonts w:cs="Times New Roman" w:ascii="Times New Roman" w:hAnsi="Times New Roman"/>
          <w:i/>
          <w:iCs/>
          <w:color w:val="000000"/>
          <w:sz w:val="24"/>
          <w:szCs w:val="24"/>
        </w:rPr>
        <w:t>«Финансовая поддержка в сфере культуры муниципального образования город Саяногорск на 2010-2012 годы»</w:t>
      </w:r>
      <w:r>
        <w:rPr>
          <w:rFonts w:cs="Times New Roman" w:ascii="Times New Roman" w:hAnsi="Times New Roman"/>
          <w:color w:val="000000"/>
          <w:sz w:val="24"/>
          <w:szCs w:val="24"/>
        </w:rPr>
        <w:t xml:space="preserve"> способствовало созданию условий повышения культурного уровня населения, организации досуга, сохранению и развитию художественного творчества, творческих инициатив и ведущих творческих коллективов, составляющих основу культуры города Саяногорска.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анная целевая программа создает условия для формирования новых творческих коллективов, любительских объединений, что позволяет населению города расширять для себя круг занятий по интерес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олгосрочная муниципальная целевая программа </w:t>
      </w:r>
      <w:r>
        <w:rPr>
          <w:rFonts w:cs="Times New Roman" w:ascii="Times New Roman" w:hAnsi="Times New Roman"/>
          <w:i/>
          <w:color w:val="000000"/>
          <w:sz w:val="24"/>
          <w:szCs w:val="24"/>
        </w:rPr>
        <w:t xml:space="preserve">«Капитальный ремонт учреждений культуры» </w:t>
      </w:r>
      <w:r>
        <w:rPr>
          <w:rFonts w:cs="Times New Roman" w:ascii="Times New Roman" w:hAnsi="Times New Roman"/>
          <w:color w:val="000000"/>
          <w:sz w:val="24"/>
          <w:szCs w:val="24"/>
        </w:rPr>
        <w:t xml:space="preserve">в 2011 году освоена учреждениями культуры и дополнительного образования детей на 100%. Объем финансирования в 2011 году составил 2432, тыс. рублей  (2010г. – 5221,6 тыс. рубл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спользование стратегического планирования в вопросах ремонта зданий и помещений позволяет сбалансировать интересы и нужды разных учреждений, обеспечить эффективное использование бюджетных средств, выделяемых на проведение капитального ремонта. Целевая программа является наиболее действенным методом такого планиров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ращивание материально-технических ресурсов путем проведения ремонта положительно сказывается на развитии деятельности учреждений по оказанию культурно-досуговых и образовательных услуг населению.</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w:t>
      </w:r>
      <w:r>
        <w:rPr>
          <w:rFonts w:cs="Times New Roman" w:ascii="Times New Roman" w:hAnsi="Times New Roman"/>
          <w:color w:val="000000"/>
          <w:sz w:val="24"/>
          <w:szCs w:val="24"/>
        </w:rPr>
        <w:t>способствует укреплению материально-технической базы учреждений культуры, искусства и дополнительного образования детей, обеспечивает соответствие материально-технической базы учреждений требованиям современной жизни, способствует адаптации к современным  условиям  и совершенствованию системы профессиональной подготовки специалистов. Общий объем финансирования по программе в 2011 году составил 2181,0 тыс. рублей (2010г. – 1341,0 тыс.рублей).</w:t>
      </w:r>
    </w:p>
    <w:p>
      <w:pPr>
        <w:pStyle w:val="ConsPlusNormal"/>
        <w:keepNext w:val="true"/>
        <w:suppressLineNumbers/>
        <w:suppressAutoHyphens w:val="true"/>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Пожарно-охранная безопасность в учреждениях культуры и дополнительного образования муниципального образования город Саяногорск на 2010-2012 годы» </w:t>
      </w:r>
      <w:r>
        <w:rPr>
          <w:rFonts w:cs="Times New Roman" w:ascii="Times New Roman" w:hAnsi="Times New Roman"/>
          <w:color w:val="000000"/>
          <w:spacing w:val="-4"/>
          <w:sz w:val="24"/>
          <w:szCs w:val="24"/>
        </w:rPr>
        <w:t xml:space="preserve">позволила существенно снизить риск возникновения пожаров за счет установки охранно-пожарной сигнализации и системы оповещения и управления эвакуацией людей при пожарах в </w:t>
      </w:r>
      <w:r>
        <w:rPr>
          <w:rFonts w:cs="Times New Roman" w:ascii="Times New Roman" w:hAnsi="Times New Roman"/>
          <w:color w:val="000000"/>
          <w:sz w:val="24"/>
          <w:szCs w:val="24"/>
        </w:rPr>
        <w:t xml:space="preserve">учреждениях культуры и дополнительного образования детей муниципального образования город Саяногорск, </w:t>
      </w:r>
      <w:r>
        <w:rPr>
          <w:rFonts w:cs="Times New Roman" w:ascii="Times New Roman" w:hAnsi="Times New Roman"/>
          <w:color w:val="000000"/>
          <w:spacing w:val="-4"/>
          <w:sz w:val="24"/>
          <w:szCs w:val="24"/>
        </w:rPr>
        <w:t>дверей с требуемым пределом огнестойкости, а также оборудовать двери, отделяющие лестничные клетки от коридоров, механизмами самозакрывания. В рамках реализации МЦП работники учреждений культуры прошли обучение по программе пожарно-технического минимума.</w:t>
      </w:r>
    </w:p>
    <w:p>
      <w:pPr>
        <w:pStyle w:val="ConsPlusNormal"/>
        <w:keepNext w:val="true"/>
        <w:suppressLineNumbers/>
        <w:suppressAutoHyphens w:val="true"/>
        <w:jc w:val="both"/>
        <w:rPr/>
      </w:pPr>
      <w:r>
        <w:rPr>
          <w:rFonts w:cs="Times New Roman" w:ascii="Times New Roman" w:hAnsi="Times New Roman"/>
          <w:color w:val="000000"/>
          <w:sz w:val="24"/>
          <w:szCs w:val="24"/>
        </w:rPr>
        <w:t>Общий объем финансирования по программе в 2011 году составил 458,9 тыс.руб. (в 2010г. – 3308,5 тыс.руб.). Резкое снижение финансирования в 2011 году связано с тем, что основные программные мероприятия были запланированы и выполнены в 2010 году.</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pacing w:val="-1"/>
          <w:sz w:val="24"/>
          <w:szCs w:val="24"/>
        </w:rPr>
        <w:t>Осуществление программного подхода в сфере культуры позволяет более гибко реагировать на возникающие проблемы и потребности населения, творчески их решать, четко формулировать цели, обосновывать получения средств для их реализации, делая процесс распределения ресурсов более прозрачным.</w:t>
      </w:r>
    </w:p>
    <w:p>
      <w:pPr>
        <w:pStyle w:val="34"/>
        <w:keepNext w:val="true"/>
        <w:suppressLineNumbers/>
        <w:suppressAutoHyphens w:val="true"/>
        <w:spacing w:lineRule="auto" w:line="240" w:before="0" w:after="0"/>
        <w:ind w:left="0" w:firstLine="425"/>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34"/>
        <w:keepNext w:val="true"/>
        <w:numPr>
          <w:ilvl w:val="0"/>
          <w:numId w:val="0"/>
        </w:numPr>
        <w:suppressLineNumbers/>
        <w:suppressAutoHyphens w:val="true"/>
        <w:spacing w:lineRule="auto" w:line="240" w:before="0" w:after="0"/>
        <w:ind w:left="0" w:hanging="0"/>
        <w:jc w:val="center"/>
        <w:outlineLvl w:val="1"/>
        <w:rPr/>
      </w:pPr>
      <w:bookmarkStart w:id="73" w:name="__RefHeading___Toc318266154"/>
      <w:bookmarkEnd w:id="73"/>
      <w:r>
        <w:rPr>
          <w:rFonts w:cs="Times New Roman" w:ascii="Times New Roman" w:hAnsi="Times New Roman"/>
          <w:b/>
          <w:color w:val="000000"/>
          <w:sz w:val="24"/>
          <w:szCs w:val="24"/>
        </w:rPr>
        <w:t>7.2.</w:t>
      </w:r>
      <w:r>
        <w:rPr>
          <w:rFonts w:cs="Times New Roman" w:ascii="Times New Roman" w:hAnsi="Times New Roman"/>
          <w:b/>
          <w:bCs/>
          <w:iCs/>
          <w:color w:val="000000"/>
          <w:sz w:val="24"/>
          <w:szCs w:val="24"/>
        </w:rPr>
        <w:t xml:space="preserve"> Мониторинг предоставления муниципальных услуг населению</w:t>
      </w:r>
    </w:p>
    <w:p>
      <w:pPr>
        <w:pStyle w:val="34"/>
        <w:keepNext w:val="true"/>
        <w:suppressLineNumbers/>
        <w:suppressAutoHyphens w:val="true"/>
        <w:spacing w:lineRule="auto" w:line="240" w:before="0" w:after="0"/>
        <w:ind w:left="0" w:firstLine="425"/>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34"/>
        <w:keepNext w:val="true"/>
        <w:suppressLineNumbers/>
        <w:suppressAutoHyphens w:val="true"/>
        <w:spacing w:lineRule="auto" w:line="240" w:before="0" w:after="0"/>
        <w:ind w:left="0" w:hanging="0"/>
        <w:jc w:val="both"/>
        <w:rPr/>
      </w:pPr>
      <w:r>
        <w:rPr>
          <w:rFonts w:cs="Times New Roman" w:ascii="Times New Roman" w:hAnsi="Times New Roman"/>
          <w:i/>
          <w:iCs/>
          <w:color w:val="000000"/>
          <w:sz w:val="24"/>
          <w:szCs w:val="24"/>
        </w:rPr>
        <w:t>7.2.1. Муниципальная услуга - организация библиотечного обслуживания населения, комплектование и обеспечение сохранности библиотечных фондов библиотек</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b/>
          <w:i/>
          <w:color w:val="000000"/>
          <w:sz w:val="24"/>
          <w:szCs w:val="24"/>
        </w:rPr>
        <w:t>МБУК «Саяногорская централизованная библиотечная система»</w:t>
      </w:r>
      <w:r>
        <w:rPr>
          <w:rFonts w:cs="Times New Roman" w:ascii="Times New Roman" w:hAnsi="Times New Roman"/>
          <w:color w:val="000000"/>
          <w:sz w:val="24"/>
          <w:szCs w:val="24"/>
        </w:rPr>
        <w:t xml:space="preserve"> включает в себя пять библиотечных филиалов и два стационарных пункта выдачи литературы. Библиотеки ЦБС обслуживают самые различные группы пользователей – учащихся, молодежь, взрослых.</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 свою продуктивность подтвердили сложившиеся традиции по проведению библиотечных мероприятий – литературно-краеведческие межрегиональные чтения «Саяногорские встречи», профессиональный конкурс «Библиотекарь года», акции «Книжный бульвар приглашает друзей», «Солнце на страницах». В отчетном году появились такие инновации, как реализация проектов «Молодежный экстрим в объективе», «Саяногорские Осенины», «Фестиваль краеведческой книги». В целях поддержки талантливых писателей города, популяризации их творчества, выработки рекомендаций, содержащих заключение о культурной ценности произведений, на базе Центральной библиотеки города создан общественный Экспертный сов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роцент охвата библиотечным обслуживанием населения в 2011 году составил 33,0%, что соответствует рекомендуемым нормам и стандарту качества муниципальной услуги по организации библиотечного обслуживания населения города Саяногорска (в 2010г. -32,9%).</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Плановые показатели по читателям выполнены на 101,4% (в 2010г.-100,4%), показатель выдачи документов выполнен на 102,2%, (2010-91,2%), посещения –104,2% (в 2010г.-102,8%). Количество новых поступлений на 1000 жителей в отчетном году – 46,5 экз. (в 2010г. – 34,1), выше на 12,4 экз.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 целью выявления недостатков в комплектовании фонда периодических изданий и определения соответствия фонда запросам и потребностям современного читателя в 2011 году проведено исследование «Периодика и ее использование в библиотеках МБУК «Саяногорская ЦБС». Объектом исследования стали читатели, посетители библиотек, жители города (122 человек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оведенный мониторинг показал, что интерес к периодике не уменьшается. Периодические издания используют все категории пользователей как в помощь образовательному процессу, так и для самообразования, для досугового чт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Массовая работа с пользователями в пропаганде литературы составляет один из важных компонентов деятельности ЦБС. Одна из основных задач проведения массовых мероприятий – привлечение к чтению, к активным формам организации досуга всех категорий пользователей библиотек. План по количеству массовых мероприятий выполнен на 110%.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За отчетный период возросло число пользователей Центров общественного доступа (902 человека, в их числе 12 пользователей с ограниченными возможностями здоровья). Для пользователей ЦОДа в Центральной библиотеке проходят</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ежемесяч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акции: Студенческий день, 30 минут Интернета в подарок. В ЦОДах библиотек пгт Майна и Черемушки установлена СПС КонсультантПлюс</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обновление осуществляется еженедельно. В Центральной библиотеке обновление СПС КонсультантПлюс осуществляется ежедневно посредством Интер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здательская деятельность является приоритетным направлением в работе МБУК ЦБС. В 2011 году издано три крупных сборника: Календарь знаменательных и памятных дат «Саяногорск 2012», «Саяногорск литературный», «Краеведение и культурное наследие Хакасии и юга Красноярского края», дайджесты, информационные досье, более 20 наименований краеведческих материалов. В течение 2011 года библиотекой издано два сборника саяногорских композиторов и поэтов – З. Осетковской и С. Волошани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Администрацией муниципального образования город Саяногорск для фондов библиотеки приобретены книги Почетного гражданина Саяногорска В. Бородич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библиотекой была продолжена работа по созданию собственных баз данных: «Саяногорск. Знаменательные даты», «Хакасия в зеркале времен», «Молодежь России». Общий объем записей в базах данных – 2239.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Успешно работает сайт ЦБС: </w:t>
      </w:r>
      <w:hyperlink r:id="rId20">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ibsay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aro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в текущем году на сайт обратилось 21453 посетител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мплектование библиотечных фондов израсходовано 871,4 тыс. руб., в т.ч. периодическая печать 465 тыс.руб.</w:t>
      </w:r>
    </w:p>
    <w:p>
      <w:pPr>
        <w:pStyle w:val="25"/>
        <w:keepNext w:val="true"/>
        <w:numPr>
          <w:ilvl w:val="0"/>
          <w:numId w:val="0"/>
        </w:numPr>
        <w:suppressLineNumbers/>
        <w:suppressAutoHyphens w:val="true"/>
        <w:spacing w:lineRule="auto" w:line="240" w:before="0" w:after="0"/>
        <w:ind w:left="284" w:firstLine="425"/>
        <w:outlineLvl w:val="2"/>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25"/>
        <w:keepNext w:val="true"/>
        <w:suppressLineNumbers/>
        <w:suppressAutoHyphens w:val="true"/>
        <w:spacing w:lineRule="auto" w:line="240" w:before="0" w:after="0"/>
        <w:ind w:left="0" w:hanging="0"/>
        <w:jc w:val="both"/>
        <w:rPr/>
      </w:pPr>
      <w:r>
        <w:rPr>
          <w:rFonts w:cs="Times New Roman" w:ascii="Times New Roman" w:hAnsi="Times New Roman"/>
          <w:i/>
          <w:iCs/>
          <w:color w:val="000000"/>
        </w:rPr>
        <w:t>7.2.2. Муниципальная услуга - сохранение, использование и популяризация объектов культурного наследия (памятников истории и культуры), охрана объектов культурного наслед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территории муниципального образования г.Саяногорск действует один муниципальный Краеведческий музей</w:t>
      </w:r>
      <w:r>
        <w:rPr>
          <w:rFonts w:cs="Times New Roman" w:ascii="Times New Roman" w:hAnsi="Times New Roman"/>
          <w:b/>
          <w:i/>
          <w:color w:val="000000"/>
          <w:sz w:val="24"/>
          <w:szCs w:val="24"/>
        </w:rPr>
        <w:t>.</w:t>
      </w:r>
      <w:r>
        <w:rPr>
          <w:rFonts w:cs="Times New Roman" w:ascii="Times New Roman" w:hAnsi="Times New Roman"/>
          <w:color w:val="000000"/>
          <w:sz w:val="24"/>
          <w:szCs w:val="24"/>
        </w:rPr>
        <w:t xml:space="preserve"> В музее работают три зала – Зал Боевой Славы, Зал Древности и выставочный зал. Основными направлениями деятельности музея являются фондовое, научно-исследовательское, культурно-образовательное и экскурсионное.</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color w:val="000000"/>
          <w:sz w:val="24"/>
          <w:szCs w:val="24"/>
        </w:rPr>
        <w:t xml:space="preserve">В 2011 году вниманию посетителей было представлено 26 выставок (с учетом стационарных), из них 19 выставок - собственные фонды музея, 8 – выставок проведено вне здания музея (организация выставок во время проведения национальных обрядовых праздников). Проведено 373 экскурсии, охвачено музейной деятельностью 15500 человек. </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Основная деятельность музея заключается в сохранении исторического и культурного наследия города. Фонд музея насчитывает более 28 тысяч единиц основного и вспомогательного хранения. За 2011 год основной фонд музея пополнился на 844 экспоната и составил 16591 экземпляров (2010г. – 15747 экз.), вспомогательный – на 2100 единиц и составил  11682 экземпляра (2010г. – 9582 экз.). В течение 2011 года на выставках было экспонировано 1483 музейных предмета (2010г. – 985 предмето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ля создания электронной информационной базы данных краеведческого музея была приобретена программа «КАМИС -2000», в результате работы в 2011 году в электронную базу внесено всего – </w:t>
      </w:r>
      <w:r>
        <w:rPr>
          <w:rFonts w:cs="Times New Roman" w:ascii="Times New Roman" w:hAnsi="Times New Roman"/>
          <w:b/>
          <w:color w:val="000000"/>
          <w:sz w:val="24"/>
          <w:szCs w:val="24"/>
        </w:rPr>
        <w:t xml:space="preserve">3037 единиц фонда </w:t>
      </w:r>
      <w:r>
        <w:rPr>
          <w:rFonts w:cs="Times New Roman" w:ascii="Times New Roman" w:hAnsi="Times New Roman"/>
          <w:color w:val="000000"/>
          <w:sz w:val="24"/>
          <w:szCs w:val="24"/>
        </w:rPr>
        <w:t xml:space="preserve">(2010г. – 580 единиц): нумизматика – </w:t>
      </w:r>
      <w:r>
        <w:rPr>
          <w:rFonts w:cs="Times New Roman" w:ascii="Times New Roman" w:hAnsi="Times New Roman"/>
          <w:b/>
          <w:color w:val="000000"/>
          <w:sz w:val="24"/>
          <w:szCs w:val="24"/>
        </w:rPr>
        <w:t>439</w:t>
      </w:r>
      <w:r>
        <w:rPr>
          <w:rFonts w:cs="Times New Roman" w:ascii="Times New Roman" w:hAnsi="Times New Roman"/>
          <w:color w:val="000000"/>
          <w:sz w:val="24"/>
          <w:szCs w:val="24"/>
        </w:rPr>
        <w:t xml:space="preserve">; археология – </w:t>
      </w:r>
      <w:r>
        <w:rPr>
          <w:rFonts w:cs="Times New Roman" w:ascii="Times New Roman" w:hAnsi="Times New Roman"/>
          <w:b/>
          <w:color w:val="000000"/>
          <w:sz w:val="24"/>
          <w:szCs w:val="24"/>
        </w:rPr>
        <w:t>2217</w:t>
      </w:r>
      <w:r>
        <w:rPr>
          <w:rFonts w:cs="Times New Roman" w:ascii="Times New Roman" w:hAnsi="Times New Roman"/>
          <w:color w:val="000000"/>
          <w:sz w:val="24"/>
          <w:szCs w:val="24"/>
        </w:rPr>
        <w:t xml:space="preserve">; редкие книги - </w:t>
      </w:r>
      <w:r>
        <w:rPr>
          <w:rFonts w:cs="Times New Roman" w:ascii="Times New Roman" w:hAnsi="Times New Roman"/>
          <w:b/>
          <w:color w:val="000000"/>
          <w:sz w:val="24"/>
          <w:szCs w:val="24"/>
        </w:rPr>
        <w:t>381</w:t>
      </w:r>
      <w:r>
        <w:rPr>
          <w:rFonts w:cs="Times New Roman" w:ascii="Times New Roman" w:hAnsi="Times New Roman"/>
          <w:color w:val="000000"/>
          <w:sz w:val="24"/>
          <w:szCs w:val="24"/>
        </w:rPr>
        <w:t>. Данная информационная база позволяет качественно удовлетворить запросы частных исследователей, учебных и научных учреждений, органов государственной власти, и максимального обеспечить доступ жителей города и края к историческому наследию Саяногорска. В 2011 году оцифровано 90 предметов музейного фонда, из них около 62 % доступны в сети Интер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дним из направлений музейной работы является экскурсионная деятельность, направленная на приобщение населения к культурным и историческим ценностям. В музее работают два экспозиционных стационарных зала: </w:t>
      </w:r>
      <w:r>
        <w:rPr>
          <w:rFonts w:cs="Times New Roman" w:ascii="Times New Roman" w:hAnsi="Times New Roman"/>
          <w:i/>
          <w:color w:val="000000"/>
          <w:sz w:val="24"/>
          <w:szCs w:val="24"/>
        </w:rPr>
        <w:t>зал основной экспозиции «Зал Древности»</w:t>
      </w:r>
      <w:r>
        <w:rPr>
          <w:rFonts w:cs="Times New Roman" w:ascii="Times New Roman" w:hAnsi="Times New Roman"/>
          <w:color w:val="000000"/>
          <w:sz w:val="24"/>
          <w:szCs w:val="24"/>
        </w:rPr>
        <w:t xml:space="preserve">, где проводятся экскурсии по темам: «Археологические и палеонтологические находки», и </w:t>
      </w:r>
      <w:r>
        <w:rPr>
          <w:rFonts w:cs="Times New Roman" w:ascii="Times New Roman" w:hAnsi="Times New Roman"/>
          <w:i/>
          <w:color w:val="000000"/>
          <w:sz w:val="24"/>
          <w:szCs w:val="24"/>
        </w:rPr>
        <w:t>«Зал Боевой Славы»</w:t>
      </w:r>
      <w:r>
        <w:rPr>
          <w:rFonts w:cs="Times New Roman" w:ascii="Times New Roman" w:hAnsi="Times New Roman"/>
          <w:color w:val="000000"/>
          <w:sz w:val="24"/>
          <w:szCs w:val="24"/>
        </w:rPr>
        <w:t>, посвященный подвигам саяногорцев - участников ВОВ, с галереей временных экспозиций, оформленных к историческим дат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ажнейшим аспектом музейной работы является научно-исследовательская деятельность, способствующая формированию научного мировоззрения, интереса к истории малой родины, популяризации исторических знаний, содействующих нравственному и эстетическому воспитанию населения. Сотрудники музея проводят постоянную работу по накоплению и научной обработке информации, отображающей деятельность саяногорцев не только исторического прошлого, но и нашего времени. Одним из направлений научной деятельности является сбор и обработка материала о саяногорцах - участниках Великой Отечественной войны 1941-1945 годов. Собранный материал об участниках Великой Отечественной войны публикуется на сайте Администрации муниципального образования город Саяногорск.</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На протяжении нескольких лет в музее проходят тематические «музейные уроки» - «Уроки мужества», участниками которых являются ветераны ВОВ, почетные граждане Саяногорска, школьники и студенты.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издан «Сборник материало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раеведческих чтений «Музейные встреч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г.Саяногорск охране и сохранению в надлежащем виде памятников местного (муниципального) значения уделяется значительное внимание.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2011 года были проведены ревизия и частичный ремонт памятников, а также за счет республиканских целевых средств были начаты охранно-спасательные археологические раскопки на кургане № 23 (урочище Ай-Дай, Таштыкская культура) Бейской археологической экспедицией ИИМК РАН (г. Санкт-Петербург).</w:t>
      </w:r>
    </w:p>
    <w:p>
      <w:pPr>
        <w:pStyle w:val="Normal"/>
        <w:keepNext w:val="true"/>
        <w:suppressLineNumbers/>
        <w:suppressAutoHyphens w:val="true"/>
        <w:spacing w:lineRule="auto" w:line="240" w:before="0" w:after="0"/>
        <w:ind w:firstLine="425"/>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34"/>
        <w:keepNext w:val="true"/>
        <w:suppressLineNumbers/>
        <w:suppressAutoHyphens w:val="true"/>
        <w:spacing w:lineRule="auto" w:line="240" w:before="0" w:after="0"/>
        <w:ind w:left="0" w:hanging="0"/>
        <w:jc w:val="both"/>
        <w:rPr/>
      </w:pPr>
      <w:r>
        <w:rPr>
          <w:rFonts w:cs="Times New Roman" w:ascii="Times New Roman" w:hAnsi="Times New Roman"/>
          <w:i/>
          <w:iCs/>
          <w:color w:val="000000"/>
          <w:sz w:val="24"/>
          <w:szCs w:val="24"/>
        </w:rPr>
        <w:t>7.2.3. Муниципальная услуга – организация предоставления дополнительного образования детей в сфере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город Саяногорск в настоящее время расположено </w:t>
      </w:r>
      <w:r>
        <w:rPr>
          <w:rFonts w:cs="Times New Roman" w:ascii="Times New Roman" w:hAnsi="Times New Roman"/>
          <w:b/>
          <w:color w:val="000000"/>
          <w:sz w:val="24"/>
          <w:szCs w:val="24"/>
        </w:rPr>
        <w:t>4 школы дополнительного образования детей</w:t>
      </w:r>
      <w:r>
        <w:rPr>
          <w:rFonts w:cs="Times New Roman" w:ascii="Times New Roman" w:hAnsi="Times New Roman"/>
          <w:color w:val="000000"/>
          <w:sz w:val="24"/>
          <w:szCs w:val="24"/>
        </w:rPr>
        <w:t xml:space="preserve"> - Саяногорская детская музыкальная школа, Детская художественная школа «Колорит», Майнская детская школа искусств «Акварель», Черемушкинская детская школа искусст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образовательных учреждениях дополнительного образования детей, подведомственных Саяногорскому городскому отделу культуры в 2011-2012 учебном году обучается 1324 учащихся (2010-2011г. – 1365), контингент учащихся незначительно уменьшился за счет сокращенного набора в 1 класс по причине изменения учебного плана и оптимизации бюджетных средств на расходы по школам дополнительного образования дет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еремены, происходящие в жизни общества, отражаются на системе художественного образования, на стиле работы в новых условиях, образовательной среде, способствующей созданию наиболее благоприятных условий для развития каждого ребенка. На сегодня у 218 человек</w:t>
      </w:r>
      <w:r>
        <w:rPr>
          <w:rFonts w:cs="Times New Roman" w:ascii="Times New Roman" w:hAnsi="Times New Roman"/>
          <w:color w:val="000000"/>
          <w:spacing w:val="-2"/>
          <w:sz w:val="24"/>
          <w:szCs w:val="24"/>
        </w:rPr>
        <w:t xml:space="preserve"> (2010-2011г. - 172 человека) востребовано раннее эстетическое образование (для поступающих в школу в возрасте 3-5 лет), которое школы дополнительного образования оказывают по лицензии на предоставление данной образовательной услуг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им из важных факторов качества современного образования является самообразование педагогов школ дополнительного образования детей. Постоянный творческий поиск, регулярное участие в мастер-классах педагогов-музыкантов мирового уровня в рамках традиционной творческой школы «Лето в солнечной Хакасии» и «Осень в Саянах», республиканских семинаров, подтверждается высокими результатами выступлений учащихся в конкурсах разного уровн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w:t>
      </w:r>
      <w:r>
        <w:rPr>
          <w:rFonts w:cs="Times New Roman" w:ascii="Times New Roman" w:hAnsi="Times New Roman"/>
          <w:i/>
          <w:color w:val="000000"/>
          <w:sz w:val="24"/>
          <w:szCs w:val="24"/>
        </w:rPr>
        <w:t>Юринская З.К.,</w:t>
      </w:r>
      <w:r>
        <w:rPr>
          <w:rFonts w:cs="Times New Roman" w:ascii="Times New Roman" w:hAnsi="Times New Roman"/>
          <w:color w:val="000000"/>
          <w:sz w:val="24"/>
          <w:szCs w:val="24"/>
        </w:rPr>
        <w:t xml:space="preserve"> преподаватель по классу виолончели МБОУДОД «Саяногорская детская музыкальная школа», стала лауреат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Общероссийского конкурса «Лучший преподаватель детской школы искусств» (г. Моск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i/>
          <w:color w:val="000000"/>
          <w:sz w:val="24"/>
          <w:szCs w:val="24"/>
        </w:rPr>
        <w:t>Золотухина Т.А.,</w:t>
      </w:r>
      <w:r>
        <w:rPr>
          <w:rFonts w:cs="Times New Roman" w:ascii="Times New Roman" w:hAnsi="Times New Roman"/>
          <w:color w:val="000000"/>
          <w:sz w:val="24"/>
          <w:szCs w:val="24"/>
        </w:rPr>
        <w:t xml:space="preserve"> преподаватель по классу балалайки МБОУДОД «Саяногорская детская музыкальная школа», - лауреат ежегодной Премии Главы муниципального образования город Саяногорск работающей молодежи в номинации «За профессиональные успехи в области культуры и искусст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дтверждением высокой результативности образовательного процесса служат выступления учащихся в конкурсах и фестивалях исполнительского мастерства и изобразительного искусства. По итогам участия в 2011 году 182 учащихся и 26 творческих коллективов системы дополнительного образования города стали призерами конкурсов, дипломантами фестивалей разного уровня (</w:t>
      </w:r>
      <w:r>
        <w:rPr>
          <w:rFonts w:cs="Times New Roman" w:ascii="Times New Roman" w:hAnsi="Times New Roman"/>
          <w:color w:val="000000"/>
          <w:spacing w:val="-2"/>
          <w:sz w:val="24"/>
          <w:szCs w:val="24"/>
        </w:rPr>
        <w:t xml:space="preserve">2010-2011г. - </w:t>
      </w:r>
      <w:r>
        <w:rPr>
          <w:rFonts w:cs="Times New Roman" w:ascii="Times New Roman" w:hAnsi="Times New Roman"/>
          <w:color w:val="000000"/>
          <w:sz w:val="24"/>
          <w:szCs w:val="24"/>
        </w:rPr>
        <w:t>69 учащихся и 16 творческих коллективов): «Париж, я тебя люблю!» (Франция), «Сибирь зажигает звезды», «Волжская метелица» (г. Самара), «Южноуральск-Зальцбург» (г. Южноуральск), Надежда-2011» (г. Красноярск) (МБОУДОД СДМШ).</w:t>
      </w:r>
    </w:p>
    <w:p>
      <w:pPr>
        <w:pStyle w:val="TextBody"/>
        <w:keepNext w:val="true"/>
        <w:suppressLineNumbers/>
        <w:tabs>
          <w:tab w:val="clear" w:pos="708"/>
          <w:tab w:val="left" w:pos="4680" w:leader="none"/>
        </w:tabs>
        <w:suppressAutoHyphens w:val="true"/>
        <w:spacing w:lineRule="auto" w:line="240" w:before="0" w:after="0"/>
        <w:ind w:firstLine="720"/>
        <w:jc w:val="both"/>
        <w:rPr/>
      </w:pPr>
      <w:r>
        <w:rPr>
          <w:rFonts w:cs="Times New Roman" w:ascii="Times New Roman" w:hAnsi="Times New Roman"/>
          <w:color w:val="000000"/>
          <w:sz w:val="24"/>
          <w:szCs w:val="24"/>
        </w:rPr>
        <w:t>В номинации «За высокие достижения в области культуры и искусства» лучшие учащиеся школ дополнительного образования, а также их наставники награждены ежегодной Премией Главы муниципального образования город Саяногорск - это 7 преподавателей, 8 учащихся и 2 детских ансамбля.</w:t>
      </w:r>
    </w:p>
    <w:p>
      <w:pPr>
        <w:pStyle w:val="Style14"/>
        <w:keepNext w:val="true"/>
        <w:suppressLineNumbers/>
        <w:suppressAutoHyphens w:val="true"/>
        <w:ind w:firstLine="720"/>
        <w:rPr/>
      </w:pPr>
      <w:r>
        <w:rPr>
          <w:i/>
          <w:color w:val="000000"/>
        </w:rPr>
        <w:t>Князева Ирина</w:t>
      </w:r>
      <w:r>
        <w:rPr>
          <w:color w:val="000000"/>
        </w:rPr>
        <w:t>, учащаяся Детской художественной школы «Колорит», в 2011 году стала стипендиатом Российского Фонда культуры.</w:t>
      </w:r>
    </w:p>
    <w:p>
      <w:pPr>
        <w:pStyle w:val="Style14"/>
        <w:keepNext w:val="true"/>
        <w:suppressLineNumbers/>
        <w:suppressAutoHyphens w:val="true"/>
        <w:ind w:firstLine="720"/>
        <w:rPr/>
      </w:pPr>
      <w:r>
        <w:rPr>
          <w:i/>
          <w:color w:val="000000"/>
        </w:rPr>
        <w:t>Выходцева Кристина</w:t>
      </w:r>
      <w:r>
        <w:rPr>
          <w:color w:val="000000"/>
        </w:rPr>
        <w:t xml:space="preserve">, ученица МБОУДОД СДМШ, стала лауреатом </w:t>
      </w:r>
      <w:r>
        <w:rPr>
          <w:color w:val="000000"/>
          <w:lang w:val="en-US"/>
        </w:rPr>
        <w:t>III</w:t>
      </w:r>
      <w:r>
        <w:rPr>
          <w:color w:val="000000"/>
        </w:rPr>
        <w:t xml:space="preserve"> степени Премии им. С.П. Кадышева в области музыкального искусства Хакасского республиканского общественного Фонда поддержки одаренных детей.</w:t>
      </w:r>
    </w:p>
    <w:p>
      <w:pPr>
        <w:pStyle w:val="Style14"/>
        <w:keepNext w:val="true"/>
        <w:suppressLineNumbers/>
        <w:suppressAutoHyphens w:val="true"/>
        <w:ind w:firstLine="426"/>
        <w:rPr>
          <w:color w:val="000000"/>
          <w:sz w:val="16"/>
          <w:szCs w:val="16"/>
        </w:rPr>
      </w:pPr>
      <w:r>
        <w:rPr>
          <w:color w:val="000000"/>
          <w:sz w:val="16"/>
          <w:szCs w:val="16"/>
        </w:rPr>
      </w:r>
    </w:p>
    <w:p>
      <w:pPr>
        <w:pStyle w:val="TextBodyIndent"/>
        <w:keepNext w:val="true"/>
        <w:widowControl/>
        <w:suppressLineNumbers/>
        <w:suppressAutoHyphens w:val="true"/>
        <w:ind w:hanging="0"/>
        <w:rPr/>
      </w:pPr>
      <w:r>
        <w:rPr>
          <w:i/>
          <w:iCs/>
          <w:sz w:val="24"/>
          <w:szCs w:val="24"/>
        </w:rPr>
        <w:t>7.2.4. Муниципальная услуга – создание условий для организации досуга и обеспечения жителей услугами организаций культуры, создание условий для развития местного традиционного народного художественного творчества</w:t>
      </w:r>
      <w:r>
        <w:rPr>
          <w:i/>
          <w:sz w:val="24"/>
          <w:szCs w:val="24"/>
        </w:rPr>
        <w:t xml:space="preserve"> (культурно-досуговая деятельность)</w:t>
      </w:r>
    </w:p>
    <w:p>
      <w:pPr>
        <w:pStyle w:val="TextBodyIndent"/>
        <w:keepNext w:val="true"/>
        <w:widowControl/>
        <w:suppressLineNumbers/>
        <w:suppressAutoHyphens w:val="true"/>
        <w:rPr/>
      </w:pPr>
      <w:r>
        <w:rPr>
          <w:sz w:val="24"/>
          <w:szCs w:val="24"/>
        </w:rPr>
        <w:t>За 2011 год учреждениями культуры (Дворцами культуры «Визит» и «Энергетик) проведено 1740 культурно-массовых мероприятий (2010г. - 1461 мероприятие), которые посетило 270975 зрителей (2010г. - 454038 зрителей). Из них для детей проведено 460 мероприятий (2010г. - 212 мероприятий) с общим охватом 56143 несовершеннолетних (2010г. - 32215 человек).</w:t>
      </w:r>
    </w:p>
    <w:p>
      <w:pPr>
        <w:pStyle w:val="TextBodyIndent"/>
        <w:keepNext w:val="true"/>
        <w:widowControl/>
        <w:suppressLineNumbers/>
        <w:suppressAutoHyphens w:val="true"/>
        <w:rPr/>
      </w:pPr>
      <w:r>
        <w:rPr>
          <w:sz w:val="24"/>
          <w:szCs w:val="24"/>
        </w:rPr>
        <w:t>Учреждениями культуры города в отчетном году на платной основе проведено 346 мероприятий (в 2010г. – 281) с охватом 77350 человек (в 2010г. – 58125).</w:t>
      </w:r>
    </w:p>
    <w:p>
      <w:pPr>
        <w:pStyle w:val="TextBodyIndent"/>
        <w:keepNext w:val="true"/>
        <w:widowControl/>
        <w:suppressLineNumbers/>
        <w:suppressAutoHyphens w:val="true"/>
        <w:jc w:val="center"/>
        <w:rPr/>
      </w:pPr>
      <w:r>
        <w:rPr>
          <w:sz w:val="24"/>
          <w:szCs w:val="24"/>
        </w:rPr>
        <w:t xml:space="preserve">Удельный вес  =  </w:t>
      </w:r>
      <w:r>
        <w:rPr>
          <w:sz w:val="24"/>
          <w:szCs w:val="24"/>
          <w:u w:val="single"/>
        </w:rPr>
        <w:t xml:space="preserve">77350 +2488 </w:t>
      </w:r>
      <w:r>
        <w:rPr>
          <w:sz w:val="24"/>
          <w:szCs w:val="24"/>
        </w:rPr>
        <w:t>* 100%  =  126,3%</w:t>
      </w:r>
    </w:p>
    <w:p>
      <w:pPr>
        <w:pStyle w:val="TextBodyIndent"/>
        <w:keepNext w:val="true"/>
        <w:widowControl/>
        <w:suppressLineNumbers/>
        <w:suppressAutoHyphens w:val="true"/>
        <w:ind w:left="3600" w:firstLine="720"/>
        <w:rPr/>
      </w:pPr>
      <w:r>
        <w:rPr>
          <w:sz w:val="24"/>
          <w:szCs w:val="24"/>
        </w:rPr>
        <w:t xml:space="preserve">           </w:t>
      </w:r>
      <w:r>
        <w:rPr>
          <w:sz w:val="24"/>
          <w:szCs w:val="24"/>
        </w:rPr>
        <w:t>63212</w:t>
      </w:r>
    </w:p>
    <w:p>
      <w:pPr>
        <w:pStyle w:val="TextBodyIndent"/>
        <w:keepNext w:val="true"/>
        <w:widowControl/>
        <w:suppressLineNumbers/>
        <w:suppressAutoHyphens w:val="true"/>
        <w:rPr/>
      </w:pPr>
      <w:r>
        <w:rPr>
          <w:sz w:val="24"/>
          <w:szCs w:val="24"/>
        </w:rPr>
        <w:t>Удельный вес населения, участвующего в городских культурно-досуговых мероприятиях, в 2011 году составил 126,3% (в 2010г. – 95,4%), что свидетельствует об активном участии населения в культурной жизни города Саяногорска.</w:t>
      </w:r>
    </w:p>
    <w:p>
      <w:pPr>
        <w:pStyle w:val="TextBodyIndent"/>
        <w:keepNext w:val="true"/>
        <w:widowControl/>
        <w:suppressLineNumbers/>
        <w:suppressAutoHyphens w:val="true"/>
        <w:rPr/>
      </w:pPr>
      <w:r>
        <w:rPr>
          <w:sz w:val="24"/>
          <w:szCs w:val="24"/>
        </w:rPr>
        <w:t>Культурный продукт Дворцов культуры Саяногорска высокого качества, разрабатывается с использованием современных форм проведения мероприятий, поэтому пользуется большой популярностью у зрителя независимо от возраста.</w:t>
      </w:r>
    </w:p>
    <w:p>
      <w:pPr>
        <w:pStyle w:val="TextBodyIndent"/>
        <w:keepNext w:val="true"/>
        <w:widowControl/>
        <w:suppressLineNumbers/>
        <w:shd w:fill="FFFFFF" w:val="clear"/>
        <w:tabs>
          <w:tab w:val="clear" w:pos="708"/>
          <w:tab w:val="left" w:pos="8556" w:leader="none"/>
        </w:tabs>
        <w:suppressAutoHyphens w:val="true"/>
        <w:snapToGrid w:val="false"/>
        <w:rPr>
          <w:b/>
          <w:b/>
          <w:i/>
          <w:i/>
          <w:sz w:val="16"/>
          <w:szCs w:val="16"/>
        </w:rPr>
      </w:pPr>
      <w:r>
        <w:rPr>
          <w:b/>
          <w:i/>
          <w:sz w:val="16"/>
          <w:szCs w:val="16"/>
        </w:rPr>
      </w:r>
    </w:p>
    <w:p>
      <w:pPr>
        <w:pStyle w:val="TextBodyIndent"/>
        <w:keepNext w:val="true"/>
        <w:widowControl/>
        <w:suppressLineNumbers/>
        <w:shd w:fill="FFFFFF" w:val="clear"/>
        <w:tabs>
          <w:tab w:val="clear" w:pos="708"/>
          <w:tab w:val="left" w:pos="8556" w:leader="none"/>
        </w:tabs>
        <w:suppressAutoHyphens w:val="true"/>
        <w:snapToGrid w:val="false"/>
        <w:rPr/>
      </w:pPr>
      <w:r>
        <w:rPr>
          <w:b/>
          <w:i/>
          <w:sz w:val="24"/>
          <w:szCs w:val="24"/>
        </w:rPr>
        <w:t>Общий анализ городских культурно-досуговых мероприят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Творческие коллективы учреждений культуры занимаются организацией и проведением городских, крупномасштабных, традиционно-календарных мероприятий и праздников для жителей города разных возрастных категор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иболее масштабные мероприятия 2011 года – это циклы праздничных мероприятий, посвященные Новому Году, Дню защитника Отечества и Международному женскому дню 8 Марта; Масленичные народные гуляния; традиционные народные гуляния, посвященные Празднику Труда, цикл мероприятий в рамках празднования 66-й годовщины Великой Победы; народные гуляния, посвященные Дню России (12 июня); цикл мероприятий в рамках Дней тюркской письменности и культуры; цикл праздничных мероприятий, посвященных 36-летию со дня образования города Саяногорска; цикл Новогодних мероприятий.</w:t>
      </w:r>
    </w:p>
    <w:p>
      <w:pPr>
        <w:pStyle w:val="Normal"/>
        <w:keepNext w:val="true"/>
        <w:suppressLineNumbers/>
        <w:tabs>
          <w:tab w:val="clear" w:pos="708"/>
          <w:tab w:val="left" w:pos="720" w:leader="none"/>
          <w:tab w:val="left" w:pos="10205"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Весной прошел традиционный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открытый городской фестиваль-конкурс детского творчества «Начало» (МУ ДК «Энергетик»), пользующийся огромной популярностью у педагогов и детского населения не только города Саяногорска, но и Республики в целом. В конкурсе приняло участие 54 коллектива с </w:t>
      </w:r>
      <w:r>
        <w:rPr>
          <w:rFonts w:cs="Times New Roman" w:ascii="Times New Roman" w:hAnsi="Times New Roman"/>
          <w:bCs/>
          <w:color w:val="000000"/>
          <w:sz w:val="24"/>
          <w:szCs w:val="24"/>
        </w:rPr>
        <w:t>715 участниками конкурса-фестиваля в возрасте от 4-х до 19 лет. 78 дипломов разного достоинства получили как гости (коллективы Абакана, Черногорска, Абазы), так и воспитанники учреждений культуры и образования г. Саяногорска. Гран-При фестиваля получили вокальный ансамбль под руководством Л.В.Шевченко (Лицей №7) и В.Н.Кокаревой (МОУСОШ №6). Были определены победители в номинации, посвященной 20-летию Республики Хакасия.</w:t>
      </w:r>
    </w:p>
    <w:p>
      <w:pPr>
        <w:pStyle w:val="Normal"/>
        <w:keepNext w:val="true"/>
        <w:suppressLineNumbers/>
        <w:tabs>
          <w:tab w:val="clear" w:pos="708"/>
          <w:tab w:val="left" w:pos="720" w:leader="none"/>
          <w:tab w:val="left" w:pos="10205"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В апреле 2011 года состоялся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 xml:space="preserve"> городской Пасхальный фестиваль «Святая Русь» (МУ ДК «Энергетик»), в котором приняли участие все творческие коллективы города независимо от возраста участников. Проведение данного фестиваля дает возможность участия в нем воспитанникам городских дошкольных образовательных учрежден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рамках Пасхального фестиваля «Святая Русь» была организована выставка декоративно-прикладных работ с целью популяризации традиционных ремесел, активизации творческих способностей жителей города и поселка, семейного и патриотического воспитания. В финале эстрадного концерта фестиваля участникам выставки было вручено более 80 дипломов.</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Наиболее активными ее участниками стали воспитанники детского сада «Щелкунчик», студии мягкой игрушки «Плюшевые ушки», образцовой художественной студии «Вернисаж», детской художественной школы «Колорит», а также взрослые рукодельницы студии авторской куклы «Саяночка». Выставка экспонировалась в выставочном зале пгт Черемушки, и ее посетило более 1000 посетителей.</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Вошло в традицию празднование в Саяногорске Дня России (12 июня) - народными гуляниями, праздничными концертами на открытых площадках города, выставкой народных умельцев, выездным концертом артистов Сектора культуры и досуга пгт Майна в деревню Богословка. </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В целях популяризации семейных ценностей, повышения уровня рождаемости в городе, третий год в Саяногорске, в рамках празднования Дня России, проходит городской Парад детских колясок – совместный творческий проект Саяногорского городского отдела культуры, творческого коллектива МУ ДК «Визит» и ЗАГСа, пользующийся большим успехом у жителей города. </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В этом году в Параде приняло участие 130 детских транспортных средств (детских колясок, трехколесных велосипедов) с числом участников более 400 человек. По итогам Парада были вручены подарки – детские игрушки, за лучшее и креативное оформление детских транспортных средств.</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Большое внимание учреждениями культуры уделяется возрождению традиций российского казачества. Представители казачества являются активными участниками городских мероприятий, связанных с памятными датами России. Ежегодно, в мае на горе Крестик проходят городские народные гуляния, посвященные Дням славянской письменности и годовщине со дня образования Саянского острога – казачьего форпоста по охране государственной границы Российской империи. Проведение таких мероприятий служит своеобразным экскурсом в историю государства российского и пробуждает у подрастающего поколения интерес и уважение к родному краю, воспитывает готовность к служению Отечеству.</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Традиционно в городе проходят городские митинги с возложением венков и гирлянд к памятникам Защитникам Отечества, Обелиску воинам-означенцам, посвященные знаменательным датам России – Дню защитника Отечества, Дню памяти и скорби, Дню Победы, Дню окончания Второй Мировой войны. В проведении данных мероприятий принимают непосредственное участие учреждения культуры – Дворцы культуры «Визит» и «Энергетик», ветераны ВОВ, учащиеся и студенты образовательных учреждений города, кадеты средней школы № 3 им. Героя России С. Медведева. Во время проведения данных мероприятий соприкасаются история и современность, и становится понятно, что Родина и ее история неразделимы и конкретны, как судьбы людей, живущих рядом.</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рамках празднования 66-летия Победы в Великой Отечественной войне был разработан и полностью реализован Дворцами культуры «Визит» и «Энергетик» большой цикл мероприятий патриотической направленности.</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учреждениях культуры продолжена работа по сохранению национально-культурных традиций. В течение отчетного периода учреждения культуры принимали активное участие в Республиканских обрядовых праздниках, творческих фестивалях и конкурсах.</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рамках проведения Дней тюркской письменности и культуры проведено 35 просветительных мероприятий, завершением которых стал традиционный праздник для школьников города на Амыльской набережной у копии памятника орхоно-енисейской письменност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Знаменательным событием в культурной жизни города Саяногорска стало участие саяногорской делегации в Республиканском празднике Тун Пайрам, посвященном 20-летию Республики Хакасия. Установку и украшение юрты, приготовление национальных блюд и напитков организовал центр хакасского языка и культуры «Айланыс». В организации выставки «Мастерицы Сибири» активное участие приняли творческие коллективы Сектора культуры и досуга пгт Майна – студийцы декоративно-прикладного творчества с художником–оформителем И.Л. Константиново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Конкурсное выступление народных коллективов ДК «Визит» в номинации «Легенда об Айране» было отмечено двумя дипломами, один из которых – специальный диплом за оригинальность хореографической лексики.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ентябре 2011 года саяногорская делегация приняла участие в Республиканском обрядовом празднике урожая Уртун Тойы - коллектив Дворца культуры «Визит» с большим успехом выступил на главной сцене праздника с вокально-хореографическрй композицией, посвященной празднику урожая, а за участие в выставке плодов и овощей «Чиртамах пайы» творческий коллектив Сектора культуры и досуга пгт Майна награжден специальным призо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самый разгар лета, в Саяногорске на двух главных сценических площадках города – стадионе «Строитель», где главным зрелищем является выступление «звезд» российской и международной эстрады, и на сценической площадке у Администрации муниципального образования город Саяногорск проходят массовые народные гуляния, посвященные Дню металлурга. В этом году праздник состоялся 17 июля 2011 года. Торжественное открытие праздника на главной сцене города (стадионе «Строитель») было организовано народным театром миниатюр «Это» Дворца культуры «Визит» при поддержке народного коллектива русской песни «Весна». На площади возле Администрации города была показана яркая программа, наполненная новыми и уже полюбившимися зрителю номерами народных самодеятельных коллективов Дворца культуры «Визит».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амыми значимыми мероприятиями августа стало празднование дней поселков Черемушки и Майна. 20 августа 2011 года на площади ДК «Энергетик» состоялись народные гуляния, в проведении которых приняли участие не только творческий коллектив Дворца культуры «Энергетик», но и артисты народных коллективов ДК «Визи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27 августа 2011 года состоялись празднования, посвященные юбилею со дня образования поселка Майна. Этой дате была посвящена серия праздничных мероприятий: мини-выставка о жителях Майна (подготовленная городским Краеведческим музеем); праздничный концерт и народные гуляния (подготовленные творческим коллективом Сектора культуры и досуга пгт Майна с участием народных самодеятельных коллективов Дворца культуры «Визит»), во время которых свои таланты показали все желающие – артисты, ремесленники, садоводы – жители Май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целях организации досуга подростков и молодежи, пропаганды здорового образа жизни, социализации молодежи и подрастающего поколения, с большим успехом в 2011 году прошли открытая городская шоу-игра «Формула жизни», городской фестиваль патриотической песни «Полигон-2011», открытый городской фестиваль молодежных культур «Манифест-2011» (МУ ДК «Энергетик»), городской КВН- фестиваль «Игра трех поколений» «Лёд тронулся», городской открытый фестиваль молодежных культур «Хип-Хоп», (МУ ДК «Визит»), большой праздничный концерт Образцовых детских коллективов, посвященный Дню защиты детей (МУ ДК «Визит», МУ ДК «Энергетик»).</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этого года проведена большая работа с представителями старшего поколения. 2011 год был «открыт» совместным проектом Саяногорского городского отдела культуры и Общественной палатой г. Саяногорска городским Круглым столом, посвященным итогам 2010 года. Праздник традиционно прошел в фойе Дворца культуры «Визит» с участием творческого коллектива «Визит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года для данной категории населения проведены цикл праздничных мероприятий, посвященных Международному женскому дню 8 марта, Дню защитника Отечества, Дню Победы, Декаде пожилого человека, 36-летию города Саяногорска, Дню инвалидов. Представители старшего поколения – благодарные зрители на всех городских культурно-массовых мероприятиях. Приглашение на праздники осуществляется через пригласительные билет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остойным завершением 2011 года стал цикл Новогодних мероприятий, проводимых во всех учреждениях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иболее яркими и масштабными по численности были театрализованные представления, поставленные творческим коллективом Дворца культуры «Визит», которые посетило 5000 зрителей разных возрастных категор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овогодняя сказка 2011 года «Школа новогодних чудес», подготовленная участниками Народного театра миниатюр (рук. А. Вечкина) ДК «Визит», стала настоящим подарком для одаренных детей и детей, находящихся под особой защитой государства, а новогодняя шоу-программа для взрослых «Музыкальный кабачок «У Николаевны» привлекла широкую зрительскую аудиторию и получила высокую оценку публик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Учреждениями культуры города проведено 68 новогодних мероприятий, которые посетило более 25000 взрослых и детей.</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Мероприятия в 2011 году прошли на высоком организационном и профессиональном уровнях при финансовой поддержке Администрации муниципального образования город Саяногорск.</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74" w:name="__RefHeading___Toc318266155"/>
      <w:bookmarkEnd w:id="74"/>
      <w:r>
        <w:rPr>
          <w:rFonts w:cs="Times New Roman" w:ascii="Times New Roman" w:hAnsi="Times New Roman"/>
          <w:b/>
          <w:color w:val="000000"/>
          <w:sz w:val="24"/>
          <w:szCs w:val="24"/>
        </w:rPr>
        <w:t>7.3. Сведения о кадровом обеспечении и мероприятиях в сфере охраны труд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фере культуры муниципального образования г.Саяногорск по состоянию на 01.01.2012 года занято 374 человека, из них 29% трудятся в учреждениях более 10 л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Услуги населению в сфере культуры оказывают 202 специалиста, в том числе: 72 специалиста культурно-досуговой деятельности, 7 музейных работников, 33 библиотекаря, 90 преподавателей художественного образов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43% специалистов имеют высшее профессиональное образование, 73% специалистов имеют высшее и среднее профессиональное профильное образование. В сфере дополнительного образования детей профильное образование имеют 93 % преподавател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настоящее время острой проблемой является нехватка специалистов с музейным образованием. Уменьшается количество специалистов с профильным библиотечным образованием, по состоянию на 01.01.2012 года специалистов-библиотекарей с профильным образованием 63 %.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22% специалистов - старше 55 лет, 21 % специалистов – молодежь от 20 до 30 л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11 работников учреждений культуры и школ дополнительного образования детей имеют звание «Заслуженный работник культуры Республики Хакасия», 1 специалист имеет звание «Заслуженный работник культуры Российской Федерации».</w:t>
      </w:r>
    </w:p>
    <w:p>
      <w:pPr>
        <w:pStyle w:val="Normal"/>
        <w:keepNext w:val="true"/>
        <w:numPr>
          <w:ilvl w:val="0"/>
          <w:numId w:val="0"/>
        </w:numPr>
        <w:suppressLineNumbers/>
        <w:suppressAutoHyphens w:val="true"/>
        <w:spacing w:lineRule="auto" w:line="240" w:before="0" w:after="0"/>
        <w:ind w:left="360" w:hanging="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i/>
          <w:color w:val="000000"/>
        </w:rPr>
        <w:t>Состояние охраны труда в учреждениях культуры, искусства и дополнительного образования детей, подведомственных Саяногорскому городскому отделу культу</w:t>
      </w:r>
      <w:r>
        <w:rPr/>
        <w:t xml:space="preserve">ры на 01.01.2012г. </w:t>
      </w:r>
    </w:p>
    <w:tbl>
      <w:tblPr>
        <w:tblW w:w="10132" w:type="dxa"/>
        <w:jc w:val="left"/>
        <w:tblInd w:w="-113" w:type="dxa"/>
        <w:tblLayout w:type="fixed"/>
        <w:tblCellMar>
          <w:top w:w="0" w:type="dxa"/>
          <w:left w:w="108" w:type="dxa"/>
          <w:bottom w:w="0" w:type="dxa"/>
          <w:right w:w="108" w:type="dxa"/>
        </w:tblCellMar>
      </w:tblPr>
      <w:tblGrid>
        <w:gridCol w:w="2628"/>
        <w:gridCol w:w="882"/>
        <w:gridCol w:w="805"/>
        <w:gridCol w:w="1038"/>
        <w:gridCol w:w="992"/>
        <w:gridCol w:w="949"/>
        <w:gridCol w:w="709"/>
        <w:gridCol w:w="982"/>
        <w:gridCol w:w="1147"/>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У «Краев. музей»</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К ЦБ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 ДК «Визи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У ДК «Энергетик»</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СДМШ</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ДХШ</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ОУДОД ЧШИ</w:t>
            </w:r>
          </w:p>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МДШ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лучаи травмат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Т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жа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Несчастный случай на производств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ind w:hanging="154"/>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ind w:left="-466" w:firstLine="466"/>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Ведение документ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Финансирование по охране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едосмот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редства индивидуальной защи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оздана ли комиссия по охране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Проверка сопротивления изоля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75" w:name="__RefHeading___Toc318266156"/>
      <w:bookmarkEnd w:id="75"/>
      <w:r>
        <w:rPr>
          <w:rFonts w:cs="Times New Roman" w:ascii="Times New Roman" w:hAnsi="Times New Roman"/>
          <w:b/>
          <w:color w:val="000000"/>
          <w:sz w:val="24"/>
          <w:szCs w:val="24"/>
        </w:rPr>
        <w:t>7.4. Объемы финансирования в 2011 году и исполнение бюджет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сполнение консолидированного бюджета по культуре, искусству и кинематографии муниципального образования город Саяногорск по годам со</w:t>
      </w:r>
      <w:r>
        <w:rPr/>
        <w:t>ставляет:</w:t>
      </w:r>
    </w:p>
    <w:tbl>
      <w:tblPr>
        <w:tblW w:w="10065" w:type="dxa"/>
        <w:jc w:val="left"/>
        <w:tblInd w:w="-5" w:type="dxa"/>
        <w:tblLayout w:type="fixed"/>
        <w:tblCellMar>
          <w:top w:w="0" w:type="dxa"/>
          <w:left w:w="108" w:type="dxa"/>
          <w:bottom w:w="0" w:type="dxa"/>
          <w:right w:w="108" w:type="dxa"/>
        </w:tblCellMar>
      </w:tblPr>
      <w:tblGrid>
        <w:gridCol w:w="1134"/>
        <w:gridCol w:w="873"/>
        <w:gridCol w:w="1254"/>
        <w:gridCol w:w="851"/>
        <w:gridCol w:w="850"/>
        <w:gridCol w:w="1134"/>
        <w:gridCol w:w="808"/>
        <w:gridCol w:w="1176"/>
        <w:gridCol w:w="758"/>
        <w:gridCol w:w="1227"/>
      </w:tblGrid>
      <w:tr>
        <w:trPr>
          <w:trHeight w:val="267" w:hRule="atLeast"/>
          <w:cantSplit w:val="true"/>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к  плану </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к  плану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r>
      <w:tr>
        <w:trPr>
          <w:trHeight w:val="2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57575,4</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96,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6606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4,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62765,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5,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73594,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6,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82658,6</w:t>
            </w:r>
          </w:p>
        </w:tc>
      </w:tr>
    </w:tbl>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нсолидированный бюджет муниципального образования город Саяногорск на 2011 год 1012957,5 тыс. руб., т.ч. по ведомству 907 – 85831,4 тыс. руб. Доля плановых расходов по ведомству 907 в общем объеме консолидированного муниципального бюджета составляет 8,4%, в т.ч. по ти</w:t>
      </w:r>
      <w:r>
        <w:rPr/>
        <w:t>пам учреждений культуры:</w:t>
      </w:r>
    </w:p>
    <w:tbl>
      <w:tblPr>
        <w:tblW w:w="10251" w:type="dxa"/>
        <w:jc w:val="left"/>
        <w:tblInd w:w="-147" w:type="dxa"/>
        <w:tblLayout w:type="fixed"/>
        <w:tblCellMar>
          <w:top w:w="0" w:type="dxa"/>
          <w:left w:w="108" w:type="dxa"/>
          <w:bottom w:w="0" w:type="dxa"/>
          <w:right w:w="108" w:type="dxa"/>
        </w:tblCellMar>
      </w:tblPr>
      <w:tblGrid>
        <w:gridCol w:w="1985"/>
        <w:gridCol w:w="992"/>
        <w:gridCol w:w="600"/>
        <w:gridCol w:w="959"/>
        <w:gridCol w:w="686"/>
        <w:gridCol w:w="1015"/>
        <w:gridCol w:w="682"/>
        <w:gridCol w:w="982"/>
        <w:gridCol w:w="648"/>
        <w:gridCol w:w="993"/>
        <w:gridCol w:w="709"/>
      </w:tblGrid>
      <w:tr>
        <w:trPr>
          <w:tblHeader w:val="true"/>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23" w:hanging="23"/>
              <w:jc w:val="center"/>
              <w:rPr/>
            </w:pPr>
            <w:r>
              <w:rPr>
                <w:rFonts w:cs="Times New Roman" w:ascii="Times New Roman" w:hAnsi="Times New Roman"/>
                <w:color w:val="000000"/>
                <w:sz w:val="20"/>
                <w:szCs w:val="20"/>
              </w:rPr>
              <w:t>Тип учреждения</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ШИ, ДМШ, ДХ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13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55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51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395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20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чреждения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76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78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47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5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0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уз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8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3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18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1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48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89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10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86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04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Средства массовой информации (городская газ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80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75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83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03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4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Ц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26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518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95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13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2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Социальная поддержка (коммун. услуги специалис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2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9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7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Аппарат, Ц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74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65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65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9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2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5757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6606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627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735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826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w:t>
            </w:r>
          </w:p>
        </w:tc>
      </w:tr>
    </w:tbl>
    <w:p>
      <w:pPr>
        <w:pStyle w:val="Normal"/>
        <w:keepNext w:val="true"/>
        <w:suppressLineNumbers/>
        <w:tabs>
          <w:tab w:val="clear" w:pos="708"/>
          <w:tab w:val="left" w:pos="2520" w:leader="none"/>
        </w:tabs>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держки по выплате заработной платы нет.</w:t>
      </w:r>
    </w:p>
    <w:p>
      <w:pPr>
        <w:pStyle w:val="TextBodyIndent"/>
        <w:keepNext w:val="true"/>
        <w:widowControl/>
        <w:suppressLineNumbers/>
        <w:suppressAutoHyphens w:val="true"/>
        <w:ind w:hanging="0"/>
        <w:jc w:val="left"/>
        <w:rPr>
          <w:rFonts w:ascii="Times New Roman" w:hAnsi="Times New Roman" w:cs="Times New Roman"/>
          <w:bCs/>
          <w:i/>
          <w:i/>
          <w:color w:val="000000"/>
          <w:sz w:val="16"/>
          <w:szCs w:val="16"/>
        </w:rPr>
      </w:pPr>
      <w:r>
        <w:rPr>
          <w:rFonts w:cs="Times New Roman"/>
          <w:bCs/>
          <w:i/>
          <w:color w:val="000000"/>
          <w:sz w:val="16"/>
          <w:szCs w:val="16"/>
        </w:rPr>
      </w:r>
    </w:p>
    <w:p>
      <w:pPr>
        <w:pStyle w:val="TextBodyIndent"/>
        <w:keepNext w:val="true"/>
        <w:widowControl/>
        <w:suppressLineNumbers/>
        <w:suppressAutoHyphens w:val="true"/>
        <w:ind w:hanging="0"/>
        <w:jc w:val="left"/>
        <w:rPr/>
      </w:pPr>
      <w:r>
        <w:rPr>
          <w:bCs/>
          <w:i/>
          <w:sz w:val="24"/>
          <w:szCs w:val="24"/>
        </w:rPr>
        <w:t>7.4.1. Переход на отраслевую систему оплаты тру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Руководствуясь ст. 6 Закона Республики Хакасия от 12.11.2008 г. № 65-ЗРХ «Об оплате труда работников республиканских государственных учреждений», Постановлением Правительства Республики Хакасия от 11.11.2010 г. № 582 «Об утверждении примерных положений об оплате труда работников республиканских государственных учреждений культуры, искусства и образовательных учреждений, подведомственных Министерству культуры Республики Хакасия», было разработано и утверждено Постановление Главы муниципального образования город Саяногорск от 29.12.2010г. № 2033 «О введении новой системы оплаты труда в муниципальных учреждениях культуры и искусства, муниципальных образовательных учреждениях дополнительного образования детей, подведомственных Саяногорскому городскому отделу культуры» с 01.01.2011 года. По данному постановлению было получено заключение прокуратуры РХ г. Саяногорска, что оно не противоречит требованиям законодательства и коррупциогенных факторов не имеетс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результате введения новой системы оплаты труда отменена ЕТС, и были введены базовые должностные оклады по профессиональным квалификационным группам (ПКГ), утвержденным приказами Министерства здравоохранения и социального развития РФ, повышающие коэффициенты к базовым окладам квалификационных уровней, а также выплаты компенсационного и стимулирующего характер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платы стимулирующего характера при ранее действующей системе оплаты труда не были предусмотрены в учреждениях культуры. Объем средств на стимулирующие выплаты согласно утвержденному положению составляют не менее 30% средств на оплату труда, вследствие чего фонд оплаты труда был увеличен.</w:t>
      </w:r>
    </w:p>
    <w:p>
      <w:pPr>
        <w:pStyle w:val="Normal"/>
        <w:keepNext w:val="true"/>
        <w:suppressLineNumbers/>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 счет этих средств появилась возможность устанавливать выплаты стимулирующего характера работникам учреждений за интенсивность и высокие результаты работы, за качество выполняемых работ, проведение мероприятий, направленных на повышение авторитета и имиджа учреждения, перевыполнения основных количественных показателей деятельности, установленных в муниципальном задании, за организацию и проведение выставок, экспозиций, тематических лекций, внедрение новых форм и применение передовых методов работы и прочи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результате введения новой системы оплаты труда утвержденный должностной оклад установлен в размере не менее ранее утвержденного оклада по ЕТС. </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color w:val="000000"/>
          <w:sz w:val="24"/>
          <w:szCs w:val="24"/>
        </w:rPr>
        <w:t>Заработная плата административно-управленческого персонала возросла до 40% (согласно положению размер должностного оклада руководителя  установлен в кратном отношении к средней заработной плате основного персонала и может составлять до 3 размеров, по факту оклады составляют до 2 размеров средней зарплаты основного персонала), соответственно должностные оклады заместителей и главных бухгалтеров на 10-20% ниже оклада руководителя.</w:t>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основного персонала в среднем возросла на 20-25% и технического персонала до 15%.</w:t>
      </w:r>
    </w:p>
    <w:p>
      <w:pPr>
        <w:pStyle w:val="TextBodyIndent"/>
        <w:keepNext w:val="true"/>
        <w:widowControl/>
        <w:suppressLineNumbers/>
        <w:suppressAutoHyphens w:val="true"/>
        <w:rPr/>
      </w:pPr>
      <w:r>
        <w:rPr>
          <w:bCs/>
          <w:sz w:val="24"/>
          <w:szCs w:val="24"/>
        </w:rPr>
        <w:t>Разработаны Примерные положения об оплате труда работников муниципальных учреждений, на финансовое обеспечение перехода на НСОТ в бюджете муниципального образования город Саяногорск были заложены необходимые средства на ФОТ в размере 15,6 млн. рублей.</w:t>
      </w:r>
    </w:p>
    <w:p>
      <w:pPr>
        <w:pStyle w:val="TextBodyIndent"/>
        <w:keepNext w:val="true"/>
        <w:widowControl/>
        <w:suppressLineNumbers/>
        <w:suppressAutoHyphens w:val="true"/>
        <w:rPr/>
      </w:pPr>
      <w:r>
        <w:rPr>
          <w:bCs/>
          <w:sz w:val="24"/>
          <w:szCs w:val="24"/>
        </w:rPr>
        <w:t>В течение года изменения и дополнения, касающиеся НСОТ, были утверждены соответствующими НПА муниципального образования город Саяногорск.</w:t>
      </w:r>
    </w:p>
    <w:p>
      <w:pPr>
        <w:pStyle w:val="TextBodyIndent"/>
        <w:keepNext w:val="true"/>
        <w:widowControl/>
        <w:suppressLineNumbers/>
        <w:suppressAutoHyphens w:val="true"/>
        <w:rPr/>
      </w:pPr>
      <w:r>
        <w:rPr>
          <w:bCs/>
          <w:sz w:val="24"/>
          <w:szCs w:val="24"/>
        </w:rPr>
        <w:t>Мониторинг фактически начисленной заработной платы проводился ежемесячно. Также проводились проверки подведомственных учреждений по финансово-хозяйственной деятельности и заработной плате.</w:t>
      </w:r>
    </w:p>
    <w:p>
      <w:pPr>
        <w:pStyle w:val="Normal"/>
        <w:keepNext w:val="true"/>
        <w:suppressLineNumbers/>
        <w:tabs>
          <w:tab w:val="clear" w:pos="708"/>
          <w:tab w:val="left" w:pos="2520" w:leader="none"/>
        </w:tabs>
        <w:suppressAutoHyphens w:val="true"/>
        <w:spacing w:lineRule="auto" w:line="240" w:before="0" w:after="0"/>
        <w:ind w:firstLine="426"/>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7.4.2. Исполнение бюджета в сфере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Фактическое исполнение бюджет муниципального образования г.Саяногорск по учреждениям культуры за 2011 год составило 82235,74 тыс.руб., при плане 85831,4 тыс.руб.</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раздел «Образование» 07 (0702+0709) исполнено 33421,5 тыс.руб., в том числе:</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переподготовка и повышение квалификации кадров р. 07.05 пр. 0 тыс.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муниципальные целевые программы по разделу 0709– 1399,8 тыс.руб. (из них капремонт 739,0 тыс.руб.)</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 «Культура, искусство и кинематография» 0801-  33686,5 тыс. руб. (32639,5+1147,0) в том числе:</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муниципальные целевые программы (разд.0801) -  1147,0 тыс. руб.; (275+31+89+752)</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средства на комплектование музейных коллекций составили 0 тыс. 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 комплектование библиотечных фондов 871,4 тыс. руб., в т.ч. периодическая печать 465 тыс.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муниципальные целевые программы (разд.0804) -  6752,0 тыс. руб.; (из них капремонт 1632,2.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ассовые расходы по капитальному ремонту составили 2371,2 тыс.руб. Фактические расходы 2415,1 тыс. руб., кредиторская задолженность на 01.01.2012 года 43,9 тыс.руб. проведено. Ремонт проведен за счет средств бюджета  муниципального образования г.Саяногорс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 0804 «Государственное управление» (содержание аппарата) 3210,9 тыс.руб., Централизованная бухгалтерия 1043,9 тыс.руб.</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раздел 1202 «Периодическая печать и издательства» (субсидии юридическим лицам) 4443,8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лученные доходы учреждений за 2011 год от предпринимательской и иной приносящей доход деятельности составили 8780,0 тыс.руб., в том числе: по образованию 3464,5 тыс.руб., культуре 5315,5 тыс.руб. что составляет 9,6% по отношению к общему финансированию (бюджетное финансирование плюс внебюджетные источник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статок неизрасходованных средств на 01.01.2011г. 8064,0 тыс.руб. (в т.ч. по образованию 2064,0 тыс.руб., культуре 6000,0 тыс.руб.)</w:t>
      </w:r>
    </w:p>
    <w:p>
      <w:pPr>
        <w:pStyle w:val="TextBody"/>
        <w:keepNext w:val="true"/>
        <w:suppressLineNumbers/>
        <w:suppressAutoHyphens w:val="true"/>
        <w:spacing w:lineRule="auto" w:line="240" w:before="0" w:after="0"/>
        <w:ind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426"/>
        <w:jc w:val="center"/>
        <w:rPr/>
      </w:pPr>
      <w:r>
        <w:rPr>
          <w:rFonts w:cs="Times New Roman" w:ascii="Times New Roman" w:hAnsi="Times New Roman"/>
          <w:i/>
          <w:color w:val="000000"/>
        </w:rPr>
        <w:t>Расходы от предпринимательской и иной приносящей доход дея</w:t>
      </w:r>
      <w:r>
        <w:rPr/>
        <w:t>тельности:</w:t>
      </w:r>
    </w:p>
    <w:tbl>
      <w:tblPr>
        <w:tblW w:w="10213" w:type="dxa"/>
        <w:jc w:val="left"/>
        <w:tblInd w:w="-185" w:type="dxa"/>
        <w:tblLayout w:type="fixed"/>
        <w:tblCellMar>
          <w:top w:w="0" w:type="dxa"/>
          <w:left w:w="108" w:type="dxa"/>
          <w:bottom w:w="0" w:type="dxa"/>
          <w:right w:w="108" w:type="dxa"/>
        </w:tblCellMar>
      </w:tblPr>
      <w:tblGrid>
        <w:gridCol w:w="2023"/>
        <w:gridCol w:w="948"/>
        <w:gridCol w:w="753"/>
        <w:gridCol w:w="850"/>
        <w:gridCol w:w="709"/>
        <w:gridCol w:w="850"/>
        <w:gridCol w:w="720"/>
        <w:gridCol w:w="840"/>
        <w:gridCol w:w="828"/>
        <w:gridCol w:w="972"/>
        <w:gridCol w:w="720"/>
      </w:tblGrid>
      <w:tr>
        <w:trPr>
          <w:tblHeader w:val="true"/>
          <w:trHeight w:val="23"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Тип учреж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1г</w:t>
            </w:r>
          </w:p>
        </w:tc>
      </w:tr>
      <w:tr>
        <w:trPr>
          <w:tblHeader w:val="true"/>
          <w:trHeight w:val="2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ШИ, ДМШ, ДХ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чреждения культурно-досугового тип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9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уз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иблиотек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02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0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7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17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76" w:name="__RefHeading___Toc318266157"/>
      <w:bookmarkEnd w:id="76"/>
      <w:r>
        <w:rPr>
          <w:rFonts w:cs="Times New Roman" w:ascii="Times New Roman" w:hAnsi="Times New Roman"/>
          <w:b/>
          <w:color w:val="000000"/>
          <w:sz w:val="24"/>
          <w:szCs w:val="24"/>
        </w:rPr>
        <w:t>7.5. Размещение муниципального заказ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размещение муниципальных заказов на поставку товаров, выполнение работ, оказание услуг в соответствии с Федеральным законом от 21.07.2005 года № 94-ФЗ для Саяногорского городского отдела культуры и его подведомственных учреждений проводилось уполномоченным органом Администрацией муниципального образования город Саяногорск. Информация о проведении торгов, запросов котировок размещалась на Официальном сайте Российской Федерации для размещения информации о размещении заказов. Аукционы проводились на электронной площадке ЗАО «Сбербанк-АСТ».</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едено: 14 запросов котировок, 16 открытых аукционов в электронной форме, принято участие в 6 совместных торгах. Общая сумма муниципального заказа, выставленная на торги и запросы котировок в 2011 году - 11362 тыс.руб., в т.ч. по запросам котировок – 2675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ля субъектов малого предпринимательства было проведено процедур размещения муниципального заказа на 16,7 % от общей суммы, выставленной на торги и запросы котировок по Перечню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Торгов, подлежащих проведению с предоставлением преференций отечественным и белорусским товарам, согласно приказу Минэкономразвития РФ от 12.05.2011г. № 217, не проводилось.</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Муниципальный заказ размещался на выполнение капитальных ремонтов в учреждениях: ремонт помещений, отмостки, фасада, кровли, установку дверных и оконных блоков; устройство новогоднего городка, разработку проектно-сметной документации, поставку арочно-сценического комплекса, уличной светодинамической ели, музыкальных инструментов, звукового оборудования, оргтехники, мебели, костюмов, продуктов питания, бензина, бумаги, пополнение библиотечного фонда, подписку на периодические изд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Экономия бюджетных средств и средств учреждений от проведения запросов котировок, открытых аукционов, конкурсов составила 11,6% - 1334 тыс.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Экономия была достигнута за счет конкуренции участников размещения муниципального заказа. Увеличение процента экономии на 2,8% по сравнению с 2010 г. вызвано увеличением количества участников, в связи с переходом в 2011 году на проведение открытых аукционов в электронной форме и размещением информации на Общероссийском сайт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сэкономленные средства были дополнительно произведены работы по ремонту помещений в учреждениях, установлена система видеонаблюдения в Саяногорской детской музыкальной школе.</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center"/>
        <w:outlineLvl w:val="1"/>
        <w:rPr/>
      </w:pPr>
      <w:bookmarkStart w:id="77" w:name="__RefHeading___Toc318266158"/>
      <w:bookmarkEnd w:id="77"/>
      <w:r>
        <w:rPr>
          <w:rFonts w:cs="Times New Roman" w:ascii="Times New Roman" w:hAnsi="Times New Roman"/>
          <w:b/>
          <w:color w:val="000000"/>
          <w:sz w:val="24"/>
          <w:szCs w:val="24"/>
        </w:rPr>
        <w:t>7.6. Материально-техническая база учреждений культуры и капитальный ремонт</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Расходы по финансированию учреждений на улучшение материально-технической базы в 2011 году за счет средств бюджета муниципального образования город Саяногорск составили 4733,0 тыс. руб., в том числе: </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выполнено работ по капитальному и текущему ремонту учреждений на сумму 2 415,1 тыс.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Более подробная информация приведена в Приложении №3.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роме этого в течение отчетного года во всех учреждениях проведены работы по  промывке отопительных систем, ревизии запорной арматуры  и пр. на сумму 120,0 тыс. руб.</w:t>
      </w:r>
    </w:p>
    <w:p>
      <w:pPr>
        <w:pStyle w:val="TextBody"/>
        <w:keepNext w:val="true"/>
        <w:suppressLineNumbers/>
        <w:suppressAutoHyphens w:val="true"/>
        <w:spacing w:lineRule="auto" w:line="240" w:before="0" w:after="0"/>
        <w:ind w:firstLine="720"/>
        <w:rPr/>
      </w:pPr>
      <w:r>
        <w:rPr>
          <w:rFonts w:cs="Times New Roman" w:ascii="Times New Roman" w:hAnsi="Times New Roman"/>
          <w:color w:val="000000"/>
          <w:sz w:val="24"/>
          <w:szCs w:val="24"/>
        </w:rPr>
        <w:t xml:space="preserve">Приобретение основных средств  на сумму 2181,0 тыс.руб.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Финансирование учреждений культуры г. Саяногорска </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на улучшение материально-технической базы в 2011 году (в тыс. руб.)</w:t>
      </w:r>
    </w:p>
    <w:tbl>
      <w:tblPr>
        <w:tblW w:w="9968" w:type="dxa"/>
        <w:jc w:val="left"/>
        <w:tblInd w:w="-5" w:type="dxa"/>
        <w:tblLayout w:type="fixed"/>
        <w:tblCellMar>
          <w:top w:w="0" w:type="dxa"/>
          <w:left w:w="108" w:type="dxa"/>
          <w:bottom w:w="0" w:type="dxa"/>
          <w:right w:w="108" w:type="dxa"/>
        </w:tblCellMar>
      </w:tblPr>
      <w:tblGrid>
        <w:gridCol w:w="8080"/>
        <w:gridCol w:w="900"/>
        <w:gridCol w:w="988"/>
      </w:tblGrid>
      <w:tr>
        <w:trPr>
          <w:tblHeader w:val="true"/>
          <w:trHeight w:val="19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именование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37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 Приобретение мультимедийной установки, компьютера в сборе, цифрового фотоаппарата для МУ «Краеведческий муз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 Приобретение усилителей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 2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3. Приобретение микрофонов </w:t>
            </w:r>
            <w:r>
              <w:rPr>
                <w:rFonts w:cs="Times New Roman" w:ascii="Times New Roman" w:hAnsi="Times New Roman"/>
                <w:color w:val="000000"/>
                <w:lang w:val="en-US"/>
              </w:rPr>
              <w:t>ULXP</w:t>
            </w:r>
            <w:r>
              <w:rPr>
                <w:rFonts w:cs="Times New Roman" w:ascii="Times New Roman" w:hAnsi="Times New Roman"/>
                <w:color w:val="000000"/>
              </w:rPr>
              <w:t>24</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BETA</w:t>
            </w:r>
            <w:r>
              <w:rPr>
                <w:rFonts w:cs="Times New Roman" w:ascii="Times New Roman" w:hAnsi="Times New Roman"/>
                <w:color w:val="000000"/>
              </w:rPr>
              <w:t xml:space="preserve"> 87</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RY</w:t>
            </w:r>
            <w:r>
              <w:rPr>
                <w:rFonts w:cs="Times New Roman" w:ascii="Times New Roman" w:hAnsi="Times New Roman"/>
                <w:color w:val="000000"/>
              </w:rPr>
              <w:t xml:space="preserve"> 784-820 </w:t>
            </w:r>
            <w:r>
              <w:rPr>
                <w:rFonts w:cs="Times New Roman" w:ascii="Times New Roman" w:hAnsi="Times New Roman"/>
                <w:color w:val="000000"/>
                <w:lang w:val="en-US"/>
              </w:rPr>
              <w:t>MHz</w:t>
            </w:r>
            <w:r>
              <w:rPr>
                <w:rFonts w:cs="Times New Roman" w:ascii="Times New Roman" w:hAnsi="Times New Roman"/>
                <w:color w:val="000000"/>
              </w:rPr>
              <w:t xml:space="preserve"> (2 шт.) для МУ ДК «Визи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4. Приобретение сценических костюмов для МУ ДК «Визит» на условиях софинансирования  с Республиканскими целевыми программами Республики Хака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5</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5.Приобретение оргтехники и комплектующих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3,1</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6. Усилитель звука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7.Приобретение музыкальных центров </w:t>
            </w:r>
            <w:r>
              <w:rPr>
                <w:rFonts w:cs="Times New Roman" w:ascii="Times New Roman" w:hAnsi="Times New Roman"/>
                <w:color w:val="000000"/>
                <w:lang w:val="en-US"/>
              </w:rPr>
              <w:t>JVC</w:t>
            </w:r>
            <w:r>
              <w:rPr>
                <w:rFonts w:cs="Times New Roman" w:ascii="Times New Roman" w:hAnsi="Times New Roman"/>
                <w:color w:val="000000"/>
              </w:rPr>
              <w:t xml:space="preserve"> </w:t>
            </w:r>
            <w:r>
              <w:rPr>
                <w:rFonts w:cs="Times New Roman" w:ascii="Times New Roman" w:hAnsi="Times New Roman"/>
                <w:color w:val="000000"/>
                <w:lang w:val="en-US"/>
              </w:rPr>
              <w:t>RV</w:t>
            </w:r>
            <w:r>
              <w:rPr>
                <w:rFonts w:cs="Times New Roman" w:ascii="Times New Roman" w:hAnsi="Times New Roman"/>
                <w:color w:val="000000"/>
              </w:rPr>
              <w:t>-</w:t>
            </w:r>
            <w:r>
              <w:rPr>
                <w:rFonts w:cs="Times New Roman" w:ascii="Times New Roman" w:hAnsi="Times New Roman"/>
                <w:color w:val="000000"/>
                <w:lang w:val="en-US"/>
              </w:rPr>
              <w:t>NB</w:t>
            </w:r>
            <w:r>
              <w:rPr>
                <w:rFonts w:cs="Times New Roman" w:ascii="Times New Roman" w:hAnsi="Times New Roman"/>
                <w:color w:val="000000"/>
              </w:rPr>
              <w:t>70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8. Приобретение МФУ лазерный </w:t>
            </w:r>
            <w:r>
              <w:rPr>
                <w:rFonts w:cs="Times New Roman" w:ascii="Times New Roman" w:hAnsi="Times New Roman"/>
                <w:color w:val="000000"/>
                <w:lang w:val="en-US"/>
              </w:rPr>
              <w:t>Samsung</w:t>
            </w:r>
            <w:r>
              <w:rPr>
                <w:rFonts w:cs="Times New Roman" w:ascii="Times New Roman" w:hAnsi="Times New Roman"/>
                <w:color w:val="000000"/>
              </w:rPr>
              <w:t xml:space="preserve"> </w:t>
            </w:r>
            <w:r>
              <w:rPr>
                <w:rFonts w:cs="Times New Roman" w:ascii="Times New Roman" w:hAnsi="Times New Roman"/>
                <w:color w:val="000000"/>
                <w:lang w:val="en-US"/>
              </w:rPr>
              <w:t>SCX</w:t>
            </w:r>
            <w:r>
              <w:rPr>
                <w:rFonts w:cs="Times New Roman" w:ascii="Times New Roman" w:hAnsi="Times New Roman"/>
                <w:color w:val="000000"/>
              </w:rPr>
              <w:t>-4623</w:t>
            </w:r>
            <w:r>
              <w:rPr>
                <w:rFonts w:cs="Times New Roman" w:ascii="Times New Roman" w:hAnsi="Times New Roman"/>
                <w:color w:val="000000"/>
                <w:lang w:val="en-US"/>
              </w:rPr>
              <w:t>FN</w:t>
            </w:r>
            <w:r>
              <w:rPr>
                <w:rFonts w:cs="Times New Roman" w:ascii="Times New Roman" w:hAnsi="Times New Roman"/>
                <w:color w:val="000000"/>
              </w:rPr>
              <w:t>/</w:t>
            </w:r>
            <w:r>
              <w:rPr>
                <w:rFonts w:cs="Times New Roman" w:ascii="Times New Roman" w:hAnsi="Times New Roman"/>
                <w:color w:val="000000"/>
                <w:lang w:val="en-US"/>
              </w:rPr>
              <w:t>XEV</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4 22/22 стр/мин (принтер/сканер/копир/факс) сеть </w:t>
            </w:r>
            <w:r>
              <w:rPr>
                <w:rFonts w:cs="Times New Roman" w:ascii="Times New Roman" w:hAnsi="Times New Roman"/>
                <w:color w:val="000000"/>
                <w:lang w:val="en-US"/>
              </w:rPr>
              <w:t>AnyWeb</w:t>
            </w:r>
            <w:r>
              <w:rPr>
                <w:rFonts w:cs="Times New Roman" w:ascii="Times New Roman" w:hAnsi="Times New Roman"/>
                <w:color w:val="000000"/>
              </w:rPr>
              <w:t xml:space="preserve"> </w:t>
            </w:r>
            <w:r>
              <w:rPr>
                <w:rFonts w:cs="Times New Roman" w:ascii="Times New Roman" w:hAnsi="Times New Roman"/>
                <w:color w:val="000000"/>
                <w:lang w:val="en-US"/>
              </w:rPr>
              <w:t>Print</w:t>
            </w:r>
            <w:r>
              <w:rPr>
                <w:rFonts w:cs="Times New Roman" w:ascii="Times New Roman" w:hAnsi="Times New Roman"/>
                <w:color w:val="000000"/>
              </w:rPr>
              <w:t xml:space="preserve">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lang w:val="en-US"/>
              </w:rPr>
              <w:t>8</w:t>
            </w:r>
            <w:r>
              <w:rPr>
                <w:rFonts w:cs="Times New Roman" w:ascii="Times New Roman" w:hAnsi="Times New Roman"/>
                <w:color w:val="000000"/>
              </w:rPr>
              <w:t>,</w:t>
            </w:r>
            <w:r>
              <w:rPr>
                <w:rFonts w:cs="Times New Roman" w:ascii="Times New Roman" w:hAnsi="Times New Roman"/>
                <w:color w:val="000000"/>
                <w:lang w:val="en-US"/>
              </w:rPr>
              <w:t>2</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9. Приобретение принтера </w:t>
            </w:r>
            <w:r>
              <w:rPr>
                <w:rFonts w:cs="Times New Roman" w:ascii="Times New Roman" w:hAnsi="Times New Roman"/>
                <w:color w:val="000000"/>
                <w:lang w:val="en-US"/>
              </w:rPr>
              <w:t>Xerox</w:t>
            </w:r>
            <w:r>
              <w:rPr>
                <w:rFonts w:cs="Times New Roman" w:ascii="Times New Roman" w:hAnsi="Times New Roman"/>
                <w:color w:val="000000"/>
              </w:rPr>
              <w:t xml:space="preserve"> лазерного </w:t>
            </w:r>
            <w:r>
              <w:rPr>
                <w:rFonts w:cs="Times New Roman" w:ascii="Times New Roman" w:hAnsi="Times New Roman"/>
                <w:color w:val="000000"/>
                <w:lang w:val="en-US"/>
              </w:rPr>
              <w:t>Phaser</w:t>
            </w:r>
            <w:r>
              <w:rPr>
                <w:rFonts w:cs="Times New Roman" w:ascii="Times New Roman" w:hAnsi="Times New Roman"/>
                <w:color w:val="000000"/>
              </w:rPr>
              <w:t xml:space="preserve"> 3140 </w:t>
            </w:r>
            <w:r>
              <w:rPr>
                <w:rFonts w:cs="Times New Roman" w:ascii="Times New Roman" w:hAnsi="Times New Roman"/>
                <w:color w:val="000000"/>
                <w:lang w:val="en-US"/>
              </w:rPr>
              <w:t>silver</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4 </w:t>
            </w:r>
            <w:r>
              <w:rPr>
                <w:rFonts w:cs="Times New Roman" w:ascii="Times New Roman" w:hAnsi="Times New Roman"/>
                <w:color w:val="000000"/>
                <w:lang w:val="en-US"/>
              </w:rPr>
              <w:t>USB</w:t>
            </w:r>
            <w:r>
              <w:rPr>
                <w:rFonts w:cs="Times New Roman" w:ascii="Times New Roman" w:hAnsi="Times New Roman"/>
                <w:color w:val="000000"/>
              </w:rPr>
              <w:t xml:space="preserve"> (100</w:t>
            </w:r>
            <w:r>
              <w:rPr>
                <w:rFonts w:cs="Times New Roman" w:ascii="Times New Roman" w:hAnsi="Times New Roman"/>
                <w:color w:val="000000"/>
                <w:lang w:val="en-US"/>
              </w:rPr>
              <w:t>N</w:t>
            </w:r>
            <w:r>
              <w:rPr>
                <w:rFonts w:cs="Times New Roman" w:ascii="Times New Roman" w:hAnsi="Times New Roman"/>
                <w:color w:val="000000"/>
              </w:rPr>
              <w:t>2738)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0. Приобретение музыкальных инструментов и оборудования к ним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1.Прочие расходные материалы и предметы снабжения (основным средствам)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2. Модернизация книжных фондов библиотек по программе МБУК ЦБС «Читай Саяногорск!» на условиях софинансирования  с Республиканскими целевыми программами Республики Хакасия (средства республиканского бюджета Р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4,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3. Комплектование книжных фондов МБУК ЦБС на условиях софинансирования  с Республиканскими целевыми программами Республики Хака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0,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4. Приобретение стульев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5. Приобретение специальной мебели для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6. Мультимедийная установк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7</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7. Ноутбук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8. Приобретение экрана для мультимедийной установки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9. Приобретение телефон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20. Приобретение мебели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1. Приобретение монитора и системного блок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2. Приобретение музыкальных инструментов для МОУ ДОД «Саяногорская детская музыкальная школа» на условиях софинансирования  с Республиканскими целевыми программами Республики Хакасия (роя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center" w:pos="4071" w:leader="none"/>
                <w:tab w:val="left" w:pos="4752" w:leader="none"/>
              </w:tabs>
              <w:suppressAutoHyphens w:val="true"/>
              <w:spacing w:lineRule="auto" w:line="240" w:before="0" w:after="0"/>
              <w:ind w:right="-41" w:hanging="0"/>
              <w:rPr>
                <w:rFonts w:ascii="Times New Roman" w:hAnsi="Times New Roman" w:cs="Times New Roman"/>
                <w:b/>
                <w:b/>
                <w:color w:val="000000"/>
              </w:rPr>
            </w:pPr>
            <w:r>
              <w:rPr>
                <w:rFonts w:cs="Times New Roman" w:ascii="Times New Roman" w:hAnsi="Times New Roman"/>
                <w:b/>
                <w:color w:val="000000"/>
              </w:rPr>
              <w:tab/>
              <w:t>Итого:</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color w:val="000000"/>
              </w:rPr>
              <w:t>1 3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color w:val="000000"/>
              </w:rPr>
              <w:t>2 181,0</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78" w:name="OLE_LINK2"/>
      <w:bookmarkStart w:id="79" w:name="__RefHeading___Toc318266159"/>
      <w:bookmarkEnd w:id="78"/>
      <w:bookmarkEnd w:id="79"/>
      <w:r>
        <w:rPr>
          <w:rFonts w:cs="Times New Roman" w:ascii="Times New Roman" w:hAnsi="Times New Roman"/>
          <w:b/>
          <w:color w:val="000000"/>
          <w:sz w:val="24"/>
          <w:szCs w:val="24"/>
        </w:rPr>
        <w:t>7.7. Основные задачи Саяногорского городского отдела культуры на 2012 год</w:t>
      </w:r>
    </w:p>
    <w:p>
      <w:pPr>
        <w:pStyle w:val="Style14"/>
        <w:keepNext w:val="true"/>
        <w:suppressLineNumbers/>
        <w:suppressAutoHyphens w:val="true"/>
        <w:ind w:right="74" w:firstLine="720"/>
        <w:rPr>
          <w:rFonts w:ascii="Times New Roman" w:hAnsi="Times New Roman" w:cs="Times New Roman"/>
          <w:b/>
          <w:b/>
          <w:bCs/>
          <w:i/>
          <w:i/>
          <w:color w:val="000000"/>
          <w:sz w:val="16"/>
          <w:szCs w:val="16"/>
        </w:rPr>
      </w:pPr>
      <w:r>
        <w:rPr>
          <w:rFonts w:cs="Times New Roman"/>
          <w:b/>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художественного образования детей:</w:t>
      </w:r>
    </w:p>
    <w:p>
      <w:pPr>
        <w:pStyle w:val="Style14"/>
        <w:keepNext w:val="true"/>
        <w:suppressLineNumbers/>
        <w:suppressAutoHyphens w:val="true"/>
        <w:ind w:right="74" w:hanging="0"/>
        <w:jc w:val="both"/>
        <w:rPr/>
      </w:pPr>
      <w:r>
        <w:rPr>
          <w:color w:val="000000"/>
        </w:rPr>
        <w:t>- обеспечение условий для сохранения и совершенствования традиций отечественного художественного образования;</w:t>
      </w:r>
    </w:p>
    <w:p>
      <w:pPr>
        <w:pStyle w:val="Style14"/>
        <w:keepNext w:val="true"/>
        <w:suppressLineNumbers/>
        <w:suppressAutoHyphens w:val="true"/>
        <w:ind w:right="74" w:hanging="0"/>
        <w:rPr/>
      </w:pPr>
      <w:r>
        <w:rPr>
          <w:color w:val="000000"/>
        </w:rPr>
        <w:t>- повышение безопасности условий образовательного процесса;</w:t>
      </w:r>
    </w:p>
    <w:p>
      <w:pPr>
        <w:pStyle w:val="Style14"/>
        <w:keepNext w:val="true"/>
        <w:suppressLineNumbers/>
        <w:suppressAutoHyphens w:val="true"/>
        <w:ind w:right="74" w:hanging="0"/>
        <w:rPr/>
      </w:pPr>
      <w:r>
        <w:rPr>
          <w:color w:val="000000"/>
        </w:rPr>
        <w:t>- сохранение контингента;</w:t>
      </w:r>
    </w:p>
    <w:p>
      <w:pPr>
        <w:pStyle w:val="Style14"/>
        <w:keepNext w:val="true"/>
        <w:suppressLineNumbers/>
        <w:suppressAutoHyphens w:val="true"/>
        <w:ind w:right="74" w:hanging="0"/>
        <w:jc w:val="both"/>
        <w:rPr/>
      </w:pPr>
      <w:r>
        <w:rPr>
          <w:color w:val="000000"/>
        </w:rPr>
        <w:t>- повышение квалификации преподавателей путем участия в конкурсах профессионального мастерства, творческих школах, мастер-классах и семинарах;</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участие обучающихся в городских, республиканских, межрегиональных, всероссийских и международных конкурсах;</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организация концертов профессиональных исполнителей классической и национальной этнической музыки для обучающихся.</w:t>
      </w:r>
    </w:p>
    <w:p>
      <w:pPr>
        <w:pStyle w:val="Style14"/>
        <w:keepNext w:val="true"/>
        <w:suppressLineNumbers/>
        <w:suppressAutoHyphens w:val="true"/>
        <w:ind w:right="74" w:firstLine="720"/>
        <w:rPr>
          <w:rFonts w:ascii="Times New Roman" w:hAnsi="Times New Roman" w:cs="Times New Roman"/>
          <w:bCs/>
          <w:i/>
          <w:i/>
          <w:color w:val="000000"/>
          <w:sz w:val="16"/>
          <w:szCs w:val="16"/>
        </w:rPr>
      </w:pPr>
      <w:r>
        <w:rPr>
          <w:rFonts w:cs="Times New Roman"/>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культурно-досуговой деятельности:</w:t>
      </w:r>
    </w:p>
    <w:p>
      <w:pPr>
        <w:pStyle w:val="Style14"/>
        <w:keepNext w:val="true"/>
        <w:suppressLineNumbers/>
        <w:suppressAutoHyphens w:val="true"/>
        <w:ind w:right="74" w:hanging="0"/>
        <w:jc w:val="both"/>
        <w:rPr/>
      </w:pPr>
      <w:r>
        <w:rPr>
          <w:bCs/>
          <w:color w:val="000000"/>
        </w:rPr>
        <w:t xml:space="preserve">- </w:t>
      </w:r>
      <w:r>
        <w:rPr>
          <w:color w:val="000000"/>
        </w:rPr>
        <w:t>формирование духовно-нравственных ценностей личности, организация досуга населения, привлечение и реализация творческих и социокультурных инициатив жителей муниципального образования г. Саяногорск;</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поиск и внедрение новых форм культурно-досуговой деятельности, обновление ее содержания;</w:t>
      </w:r>
    </w:p>
    <w:p>
      <w:pPr>
        <w:pStyle w:val="Style14"/>
        <w:keepNext w:val="true"/>
        <w:suppressLineNumbers/>
        <w:suppressAutoHyphens w:val="true"/>
        <w:ind w:right="74" w:hanging="0"/>
        <w:jc w:val="both"/>
        <w:rPr/>
      </w:pPr>
      <w:r>
        <w:rPr>
          <w:color w:val="000000"/>
        </w:rPr>
        <w:t>- развитие исполнительского мастерства взрослых самодеятельных коллективов;</w:t>
      </w:r>
    </w:p>
    <w:p>
      <w:pPr>
        <w:pStyle w:val="Style14"/>
        <w:keepNext w:val="true"/>
        <w:suppressLineNumbers/>
        <w:suppressAutoHyphens w:val="true"/>
        <w:ind w:right="74" w:hanging="0"/>
        <w:jc w:val="both"/>
        <w:rPr/>
      </w:pPr>
      <w:r>
        <w:rPr>
          <w:color w:val="000000"/>
        </w:rPr>
        <w:t>- сохранение показателя удельного веса населения, участвующего в платных культурно-досуговых мероприятиях на уровне 100%.</w:t>
      </w:r>
    </w:p>
    <w:p>
      <w:pPr>
        <w:pStyle w:val="Style14"/>
        <w:keepNext w:val="true"/>
        <w:suppressLineNumbers/>
        <w:suppressAutoHyphens w:val="true"/>
        <w:ind w:right="74" w:firstLine="720"/>
        <w:rPr>
          <w:bCs/>
          <w:i/>
          <w:i/>
          <w:color w:val="000000"/>
          <w:sz w:val="16"/>
          <w:szCs w:val="16"/>
        </w:rPr>
      </w:pPr>
      <w:r>
        <w:rPr>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библиотечного обслуживания:</w:t>
      </w:r>
    </w:p>
    <w:p>
      <w:pPr>
        <w:pStyle w:val="Style14"/>
        <w:keepNext w:val="true"/>
        <w:suppressLineNumbers/>
        <w:suppressAutoHyphens w:val="true"/>
        <w:ind w:right="74" w:hanging="0"/>
        <w:jc w:val="both"/>
        <w:rPr/>
      </w:pPr>
      <w:r>
        <w:rPr>
          <w:bCs/>
          <w:color w:val="000000"/>
        </w:rPr>
        <w:t>- пополнение фондов за счет приобретения специальной литературы для слабовидящих читателей;</w:t>
      </w:r>
    </w:p>
    <w:p>
      <w:pPr>
        <w:pStyle w:val="Style14"/>
        <w:keepNext w:val="true"/>
        <w:suppressLineNumbers/>
        <w:suppressAutoHyphens w:val="true"/>
        <w:ind w:right="74" w:hanging="0"/>
        <w:jc w:val="both"/>
        <w:rPr/>
      </w:pPr>
      <w:r>
        <w:rPr>
          <w:color w:val="000000"/>
        </w:rPr>
        <w:t>- реализация подпрограммы «Информатизация библиотек»;</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формирование информационной культуры у персонала и пользователей библиотек;</w:t>
      </w:r>
    </w:p>
    <w:p>
      <w:pPr>
        <w:pStyle w:val="Style14"/>
        <w:keepNext w:val="true"/>
        <w:suppressLineNumbers/>
        <w:suppressAutoHyphens w:val="true"/>
        <w:ind w:right="74" w:hanging="0"/>
        <w:jc w:val="both"/>
        <w:rPr/>
      </w:pPr>
      <w:r>
        <w:rPr>
          <w:color w:val="000000"/>
          <w:spacing w:val="-4"/>
        </w:rPr>
        <w:t>- увеличение книгообеспеченности и обновляемости библиотечного фонда;</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реализация программы «Информатизация библиотек Муниципального учреждения культуры «Саяногорская Централизованная библиотечная система» на 2012-2014годы»;</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создание собственных электронных информационных ресурсов (и в корпоративном сотрудничестве) для предоставления библиотечных услуг в электронном виде;</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формирование информационной культуры пользователей (обучение группы пользователей работе с СПС «Консультант плюс»);</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привлечение к чтению новых пользователей с помощью возможностей собственного Интернет сайта.</w:t>
      </w:r>
    </w:p>
    <w:p>
      <w:pPr>
        <w:pStyle w:val="Style14"/>
        <w:keepNext w:val="true"/>
        <w:suppressLineNumbers/>
        <w:suppressAutoHyphens w:val="true"/>
        <w:ind w:right="74" w:firstLine="720"/>
        <w:rPr>
          <w:rFonts w:ascii="Times New Roman" w:hAnsi="Times New Roman" w:cs="Times New Roman"/>
          <w:bCs/>
          <w:i/>
          <w:i/>
          <w:color w:val="000000"/>
          <w:sz w:val="24"/>
          <w:szCs w:val="24"/>
        </w:rPr>
      </w:pPr>
      <w:r>
        <w:rPr>
          <w:rFonts w:cs="Times New Roman"/>
          <w:bCs/>
          <w:i/>
          <w:color w:val="000000"/>
          <w:sz w:val="24"/>
          <w:szCs w:val="24"/>
        </w:rPr>
      </w:r>
    </w:p>
    <w:p>
      <w:pPr>
        <w:pStyle w:val="Style14"/>
        <w:keepNext w:val="true"/>
        <w:suppressLineNumbers/>
        <w:suppressAutoHyphens w:val="true"/>
        <w:ind w:right="74" w:firstLine="720"/>
        <w:rPr>
          <w:bCs/>
          <w:i/>
          <w:i/>
          <w:color w:val="000000"/>
        </w:rPr>
      </w:pPr>
      <w:r>
        <w:rPr>
          <w:bCs/>
          <w:i/>
          <w:color w:val="000000"/>
        </w:rPr>
        <w:t>В области сохранения культурно-исторического наследия:</w:t>
      </w:r>
    </w:p>
    <w:p>
      <w:pPr>
        <w:pStyle w:val="Style14"/>
        <w:keepNext w:val="true"/>
        <w:suppressLineNumbers/>
        <w:suppressAutoHyphens w:val="true"/>
        <w:ind w:right="74" w:hanging="0"/>
        <w:jc w:val="both"/>
        <w:rPr/>
      </w:pPr>
      <w:r>
        <w:rPr>
          <w:color w:val="000000"/>
        </w:rPr>
        <w:t>- проведение капитального ремонта кровли, системы отопления и канализации, электроснабжения здания музея согласно ПСД;</w:t>
      </w:r>
    </w:p>
    <w:p>
      <w:pPr>
        <w:pStyle w:val="Style14"/>
        <w:keepNext w:val="true"/>
        <w:suppressLineNumbers/>
        <w:suppressAutoHyphens w:val="true"/>
        <w:ind w:right="74" w:hanging="0"/>
        <w:jc w:val="both"/>
        <w:rPr/>
      </w:pPr>
      <w:r>
        <w:rPr>
          <w:b/>
          <w:bCs/>
          <w:color w:val="000000"/>
        </w:rPr>
        <w:t xml:space="preserve">- </w:t>
      </w:r>
      <w:r>
        <w:rPr>
          <w:color w:val="000000"/>
        </w:rPr>
        <w:t>пополнение музейной электронной базы данных на 1500 единиц, оцифровка предметов музейного фонда - 80 единиц;</w:t>
      </w:r>
    </w:p>
    <w:p>
      <w:pPr>
        <w:pStyle w:val="Style14"/>
        <w:keepNext w:val="true"/>
        <w:suppressLineNumbers/>
        <w:suppressAutoHyphens w:val="true"/>
        <w:ind w:right="74" w:hanging="0"/>
        <w:jc w:val="both"/>
        <w:rPr/>
      </w:pPr>
      <w:r>
        <w:rPr>
          <w:color w:val="000000"/>
        </w:rPr>
        <w:t>- развитие и информационное наполнение сайта МБУК «Краеведческий музей», страницы сайта Муниципального образования г. Саяногорск об участниках ВОВ;</w:t>
      </w:r>
    </w:p>
    <w:p>
      <w:pPr>
        <w:pStyle w:val="Style14"/>
        <w:keepNext w:val="true"/>
        <w:suppressLineNumbers/>
        <w:suppressAutoHyphens w:val="true"/>
        <w:ind w:right="74" w:hanging="0"/>
        <w:jc w:val="both"/>
        <w:rPr/>
      </w:pPr>
      <w:r>
        <w:rPr>
          <w:color w:val="000000"/>
        </w:rPr>
        <w:t>- разработка программы развития муниципального музея на 2012-2015 годы.</w:t>
      </w:r>
    </w:p>
    <w:p>
      <w:pPr>
        <w:pStyle w:val="Style14"/>
        <w:keepNext w:val="true"/>
        <w:suppressLineNumbers/>
        <w:suppressAutoHyphens w:val="true"/>
        <w:ind w:right="74" w:firstLine="720"/>
        <w:rPr>
          <w:bCs/>
          <w:i/>
          <w:i/>
          <w:color w:val="000000"/>
          <w:sz w:val="16"/>
          <w:szCs w:val="16"/>
        </w:rPr>
      </w:pPr>
      <w:r>
        <w:rPr>
          <w:bCs/>
          <w:i/>
          <w:color w:val="000000"/>
          <w:sz w:val="16"/>
          <w:szCs w:val="16"/>
        </w:rPr>
      </w:r>
    </w:p>
    <w:p>
      <w:pPr>
        <w:pStyle w:val="Style14"/>
        <w:keepNext w:val="true"/>
        <w:suppressLineNumbers/>
        <w:suppressAutoHyphens w:val="true"/>
        <w:ind w:right="74" w:firstLine="720"/>
        <w:rPr/>
      </w:pPr>
      <w:r>
        <w:rPr>
          <w:bCs/>
          <w:i/>
          <w:color w:val="000000"/>
        </w:rPr>
        <w:t>Общие задачи органов местного самоуправления и муниципальных учреждений:</w:t>
      </w:r>
    </w:p>
    <w:p>
      <w:pPr>
        <w:pStyle w:val="Style14"/>
        <w:keepNext w:val="true"/>
        <w:suppressLineNumbers/>
        <w:suppressAutoHyphens w:val="true"/>
        <w:ind w:right="74" w:hanging="0"/>
        <w:jc w:val="both"/>
        <w:rPr/>
      </w:pPr>
      <w:r>
        <w:rPr>
          <w:color w:val="000000"/>
        </w:rPr>
        <w:t>- обеспечение безбарьерной среды;</w:t>
      </w:r>
    </w:p>
    <w:p>
      <w:pPr>
        <w:pStyle w:val="Style14"/>
        <w:keepNext w:val="true"/>
        <w:suppressLineNumbers/>
        <w:suppressAutoHyphens w:val="true"/>
        <w:ind w:right="74" w:hanging="0"/>
        <w:jc w:val="both"/>
        <w:rPr/>
      </w:pPr>
      <w:r>
        <w:rPr>
          <w:color w:val="000000"/>
        </w:rPr>
        <w:t>- реализация муниципальных целевых программ в сфере культуры и участие в республиканских программах;</w:t>
      </w:r>
    </w:p>
    <w:p>
      <w:pPr>
        <w:pStyle w:val="Style14"/>
        <w:keepNext w:val="true"/>
        <w:suppressLineNumbers/>
        <w:suppressAutoHyphens w:val="true"/>
        <w:ind w:right="74" w:hanging="0"/>
        <w:jc w:val="both"/>
        <w:rPr/>
      </w:pPr>
      <w:r>
        <w:rPr>
          <w:color w:val="000000"/>
        </w:rPr>
        <w:t>- мониторинг исполнения муниципального задания учреждениями;</w:t>
      </w:r>
    </w:p>
    <w:p>
      <w:pPr>
        <w:pStyle w:val="Style14"/>
        <w:keepNext w:val="true"/>
        <w:suppressLineNumbers/>
        <w:suppressAutoHyphens w:val="true"/>
        <w:ind w:right="74" w:hanging="0"/>
        <w:jc w:val="both"/>
        <w:rPr/>
      </w:pPr>
      <w:r>
        <w:rPr>
          <w:color w:val="000000"/>
        </w:rPr>
        <w:t>- социализация культуры, приближение ее к реальным потребностям, вовлечение в сферу культуры максимального числа людей;</w:t>
      </w:r>
    </w:p>
    <w:p>
      <w:pPr>
        <w:pStyle w:val="Style14"/>
        <w:keepNext w:val="true"/>
        <w:suppressLineNumbers/>
        <w:suppressAutoHyphens w:val="true"/>
        <w:ind w:right="74" w:hanging="0"/>
        <w:jc w:val="both"/>
        <w:rPr/>
      </w:pPr>
      <w:r>
        <w:rPr>
          <w:color w:val="000000"/>
        </w:rPr>
        <w:t>- повышение качества предоставляемых населению услуг в области культуры;</w:t>
      </w:r>
    </w:p>
    <w:p>
      <w:pPr>
        <w:pStyle w:val="Style14"/>
        <w:keepNext w:val="true"/>
        <w:suppressLineNumbers/>
        <w:suppressAutoHyphens w:val="true"/>
        <w:ind w:right="74" w:hanging="0"/>
        <w:jc w:val="both"/>
        <w:rPr/>
      </w:pPr>
      <w:r>
        <w:rPr>
          <w:color w:val="000000"/>
        </w:rPr>
        <w:t>- поддержка творческих и социокультурных инициатив населения;</w:t>
      </w:r>
    </w:p>
    <w:p>
      <w:pPr>
        <w:pStyle w:val="Style14"/>
        <w:keepNext w:val="true"/>
        <w:suppressLineNumbers/>
        <w:suppressAutoHyphens w:val="true"/>
        <w:ind w:right="74" w:hanging="0"/>
        <w:jc w:val="both"/>
        <w:rPr>
          <w:color w:val="000000"/>
        </w:rPr>
      </w:pPr>
      <w:r>
        <w:rPr>
          <w:color w:val="000000"/>
        </w:rPr>
        <w:t>- совершенствование нормативно-правовой базы сферы культуры города Саяногорска;</w:t>
      </w:r>
    </w:p>
    <w:p>
      <w:pPr>
        <w:pStyle w:val="Style14"/>
        <w:keepNext w:val="true"/>
        <w:suppressLineNumbers/>
        <w:suppressAutoHyphens w:val="true"/>
        <w:ind w:right="74" w:hanging="0"/>
        <w:jc w:val="both"/>
        <w:rPr/>
      </w:pPr>
      <w:r>
        <w:rPr>
          <w:color w:val="000000"/>
        </w:rPr>
        <w:t>- охрана и сохранение в надлежащем виде памятников местного (муниципального) значения на территории муниципального образования;</w:t>
      </w:r>
    </w:p>
    <w:p>
      <w:pPr>
        <w:pStyle w:val="Style14"/>
        <w:keepNext w:val="true"/>
        <w:suppressLineNumbers/>
        <w:suppressAutoHyphens w:val="true"/>
        <w:ind w:right="74" w:hanging="0"/>
        <w:jc w:val="both"/>
        <w:rPr/>
      </w:pPr>
      <w:r>
        <w:rPr>
          <w:color w:val="000000"/>
        </w:rPr>
        <w:t xml:space="preserve">- формирование эффективной кадровой политики; </w:t>
      </w:r>
    </w:p>
    <w:p>
      <w:pPr>
        <w:pStyle w:val="Style14"/>
        <w:keepNext w:val="true"/>
        <w:suppressLineNumbers/>
        <w:suppressAutoHyphens w:val="true"/>
        <w:ind w:right="74" w:hanging="0"/>
        <w:jc w:val="both"/>
        <w:rPr/>
      </w:pPr>
      <w:r>
        <w:rPr>
          <w:color w:val="000000"/>
        </w:rPr>
        <w:t xml:space="preserve">- совершенствование системы повышения квалификации управленческих кадров и специалистов сферы культуры; </w:t>
      </w:r>
    </w:p>
    <w:p>
      <w:pPr>
        <w:pStyle w:val="Style14"/>
        <w:keepNext w:val="true"/>
        <w:suppressLineNumbers/>
        <w:suppressAutoHyphens w:val="true"/>
        <w:ind w:right="74" w:hanging="0"/>
        <w:jc w:val="both"/>
        <w:rPr>
          <w:color w:val="000000"/>
        </w:rPr>
      </w:pPr>
      <w:r>
        <w:rPr>
          <w:color w:val="000000"/>
        </w:rPr>
        <w:t xml:space="preserve">- эффективное использование и жесткий режим экономии бюджетных средств; </w:t>
      </w:r>
    </w:p>
    <w:p>
      <w:pPr>
        <w:pStyle w:val="Style14"/>
        <w:keepNext w:val="true"/>
        <w:suppressLineNumbers/>
        <w:suppressAutoHyphens w:val="true"/>
        <w:ind w:right="74" w:hanging="0"/>
        <w:jc w:val="both"/>
        <w:rPr/>
      </w:pPr>
      <w:r>
        <w:rPr>
          <w:color w:val="000000"/>
        </w:rPr>
        <w:t>- осуществление муниципального заказа на основе Федерального Закона № 94-ФЗ.</w:t>
      </w:r>
    </w:p>
    <w:p>
      <w:pPr>
        <w:pStyle w:val="Style14"/>
        <w:keepNext w:val="true"/>
        <w:suppressLineNumbers/>
        <w:suppressAutoHyphens w:val="true"/>
        <w:ind w:right="74" w:firstLine="720"/>
        <w:jc w:val="both"/>
        <w:rPr/>
      </w:pPr>
      <w:r>
        <w:rPr>
          <w:color w:val="000000"/>
        </w:rPr>
        <w:t>Работа по реализации полномочий и целевых программ, предоставлению муниципальных услуг в сфере культуры и дополнительного образования детей в сфере культуры в муниципальном образовании город Саяногорск будет продолжена в 2012 году с учетом изменения действующего законодательства и с целью максимального удовлетворения социо-культурных нужд и потребностей населения города.</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80" w:name="__RefHeading___Toc318266160"/>
      <w:bookmarkEnd w:id="80"/>
      <w:r>
        <w:rPr>
          <w:rFonts w:cs="Times New Roman" w:ascii="Times New Roman" w:hAnsi="Times New Roman"/>
          <w:b/>
          <w:i/>
          <w:color w:val="000000"/>
          <w:sz w:val="24"/>
          <w:szCs w:val="24"/>
        </w:rPr>
        <w:t>8. ФИЗИЧЕСКАЯ КУЛЬТУРА И СПОРТ</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hd w:fill="FFFFFF" w:val="clear"/>
        <w:suppressAutoHyphens w:val="true"/>
        <w:spacing w:lineRule="auto" w:line="240" w:before="0" w:after="0"/>
        <w:ind w:left="19" w:firstLine="703"/>
        <w:jc w:val="both"/>
        <w:rPr/>
      </w:pPr>
      <w:r>
        <w:rPr>
          <w:rFonts w:cs="Times New Roman" w:ascii="Times New Roman" w:hAnsi="Times New Roman"/>
          <w:color w:val="000000"/>
          <w:sz w:val="24"/>
          <w:szCs w:val="24"/>
        </w:rPr>
        <w:t xml:space="preserve">По итогам 2011 года, согласно календарю спортивно-массовых мероприятий, в МО проведено 108 городских спортивно-массовых мероприятия, в которых приняли участие более </w:t>
      </w:r>
      <w:r>
        <w:rPr>
          <w:rFonts w:cs="Times New Roman" w:ascii="Times New Roman" w:hAnsi="Times New Roman"/>
          <w:b/>
          <w:bCs/>
          <w:color w:val="000000"/>
          <w:sz w:val="24"/>
          <w:szCs w:val="24"/>
        </w:rPr>
        <w:t>14000</w:t>
      </w:r>
      <w:r>
        <w:rPr>
          <w:rFonts w:cs="Times New Roman" w:ascii="Times New Roman" w:hAnsi="Times New Roman"/>
          <w:color w:val="000000"/>
          <w:sz w:val="24"/>
          <w:szCs w:val="24"/>
        </w:rPr>
        <w:t xml:space="preserve"> саяногорцев. Спортсмены МО 56 раз выезжали на соревнования республиканского и </w:t>
      </w:r>
      <w:r>
        <w:rPr>
          <w:rFonts w:cs="Times New Roman" w:ascii="Times New Roman" w:hAnsi="Times New Roman"/>
          <w:b/>
          <w:bCs/>
          <w:color w:val="000000"/>
          <w:sz w:val="24"/>
          <w:szCs w:val="24"/>
        </w:rPr>
        <w:t>39</w:t>
      </w:r>
      <w:r>
        <w:rPr>
          <w:rFonts w:cs="Times New Roman" w:ascii="Times New Roman" w:hAnsi="Times New Roman"/>
          <w:color w:val="000000"/>
          <w:sz w:val="24"/>
          <w:szCs w:val="24"/>
        </w:rPr>
        <w:t xml:space="preserve"> раза федерального масштабов. Систематическими занятиями  физической культурой и спортом в МО занимаются более </w:t>
      </w:r>
      <w:r>
        <w:rPr>
          <w:rFonts w:cs="Times New Roman" w:ascii="Times New Roman" w:hAnsi="Times New Roman"/>
          <w:b/>
          <w:bCs/>
          <w:color w:val="000000"/>
          <w:sz w:val="24"/>
          <w:szCs w:val="24"/>
        </w:rPr>
        <w:t>14000</w:t>
      </w:r>
      <w:r>
        <w:rPr>
          <w:rFonts w:cs="Times New Roman" w:ascii="Times New Roman" w:hAnsi="Times New Roman"/>
          <w:color w:val="000000"/>
          <w:sz w:val="24"/>
          <w:szCs w:val="24"/>
        </w:rPr>
        <w:t xml:space="preserve"> саяногорцев.  </w:t>
      </w:r>
    </w:p>
    <w:p>
      <w:pPr>
        <w:pStyle w:val="Normal"/>
        <w:keepNext w:val="true"/>
        <w:suppressLineNumbers/>
        <w:suppressAutoHyphens w:val="tru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Анализ основных показателей развития физической культуры и спорта в МО г.Саяногорск в сравнении с прошлым годом показывает, что в МО возросло количество проведенных городских спортивно-массовых мероприятий, увеличилось число выездов саяногорских спортсменов на соревнования республиканского и федерального масштабов, что положительно сказалось на спортивных результатах саяногорских спортсменов. Основная причина – принятая и реализуемая долгосрочная муниципальная целевая программа </w:t>
      </w:r>
      <w:r>
        <w:rPr>
          <w:rFonts w:cs="Times New Roman" w:ascii="Times New Roman" w:hAnsi="Times New Roman"/>
          <w:bCs/>
          <w:color w:val="000000"/>
          <w:sz w:val="24"/>
          <w:szCs w:val="24"/>
        </w:rPr>
        <w:t>«Развитие физической культуры и спорта в муниципальном образовании город Саяногорск на 2011-2015 годы</w:t>
      </w:r>
      <w:r>
        <w:rPr>
          <w:rFonts w:cs="Times New Roman" w:ascii="Times New Roman" w:hAnsi="Times New Roman"/>
          <w:color w:val="000000"/>
          <w:sz w:val="24"/>
          <w:szCs w:val="24"/>
        </w:rPr>
        <w:t>».</w:t>
      </w:r>
    </w:p>
    <w:p>
      <w:pPr>
        <w:pStyle w:val="Normal"/>
        <w:keepNext w:val="true"/>
        <w:suppressLineNumbers/>
        <w:shd w:fill="FFFFFF" w:val="clear"/>
        <w:suppressAutoHyphens w:val="true"/>
        <w:spacing w:lineRule="auto" w:line="240" w:before="0" w:after="0"/>
        <w:ind w:firstLine="703"/>
        <w:jc w:val="both"/>
        <w:rPr>
          <w:rFonts w:ascii="Times New Roman" w:hAnsi="Times New Roman" w:cs="Times New Roman"/>
          <w:color w:val="000000"/>
          <w:sz w:val="24"/>
          <w:szCs w:val="24"/>
        </w:rPr>
      </w:pPr>
      <w:r>
        <w:rPr>
          <w:rFonts w:cs="Times New Roman" w:ascii="Times New Roman" w:hAnsi="Times New Roman"/>
          <w:color w:val="000000"/>
          <w:sz w:val="24"/>
          <w:szCs w:val="24"/>
        </w:rPr>
        <w:t>В МО в 2011 году появился новый спортивный объект – полноразмерное футбольное поле с искусственным покрытием.</w:t>
      </w:r>
    </w:p>
    <w:p>
      <w:pPr>
        <w:pStyle w:val="Normal"/>
        <w:keepNext w:val="true"/>
        <w:suppressLineNumbers/>
        <w:shd w:fill="FFFFFF" w:val="clear"/>
        <w:suppressAutoHyphens w:val="true"/>
        <w:spacing w:lineRule="auto" w:line="240" w:before="0" w:after="0"/>
        <w:ind w:firstLine="703"/>
        <w:jc w:val="both"/>
        <w:rPr>
          <w:rFonts w:ascii="Times New Roman" w:hAnsi="Times New Roman" w:cs="Times New Roman"/>
          <w:color w:val="000000"/>
          <w:sz w:val="24"/>
          <w:szCs w:val="24"/>
        </w:rPr>
      </w:pPr>
      <w:r>
        <w:rPr>
          <w:rFonts w:cs="Times New Roman" w:ascii="Times New Roman" w:hAnsi="Times New Roman"/>
          <w:color w:val="000000"/>
          <w:sz w:val="24"/>
          <w:szCs w:val="24"/>
        </w:rPr>
        <w:t>Возросло количество участников массовых спортивных мероприятий, гораздо больше внимания стали уделять в МО развитию физической культуры и спорта на предприятиях, чему также способствовали: заинтересованность первых руководителей предприятий и тесная связь спортивной общественности предприятий, организаций с Комитетом по делам молодежи, физической культуре и спорту.</w:t>
      </w:r>
    </w:p>
    <w:p>
      <w:pPr>
        <w:pStyle w:val="Normal"/>
        <w:keepNext w:val="true"/>
        <w:suppressLineNumbers/>
        <w:shd w:fill="FFFFFF" w:val="clear"/>
        <w:suppressAutoHyphens w:val="true"/>
        <w:spacing w:lineRule="auto" w:line="240" w:before="0" w:after="0"/>
        <w:ind w:firstLine="703"/>
        <w:jc w:val="both"/>
        <w:rPr/>
      </w:pPr>
      <w:r>
        <w:rPr>
          <w:rFonts w:cs="Times New Roman" w:ascii="Times New Roman" w:hAnsi="Times New Roman"/>
          <w:color w:val="000000"/>
          <w:sz w:val="24"/>
          <w:szCs w:val="24"/>
        </w:rPr>
        <w:t xml:space="preserve">Все вышеназванные факты привели к тому, что по сравнению с 2009 годом число саяногорцев, систематически занимающихся физической культурой и спортом увеличилось на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и составляет сейчас более </w:t>
      </w: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от общего количества населения МО г.Саяногорск (подобная средняя цифра по Российской Федерации составляет </w:t>
      </w:r>
      <w:r>
        <w:rPr>
          <w:rFonts w:cs="Times New Roman" w:ascii="Times New Roman" w:hAnsi="Times New Roman"/>
          <w:b/>
          <w:bCs/>
          <w:color w:val="000000"/>
          <w:sz w:val="24"/>
          <w:szCs w:val="24"/>
        </w:rPr>
        <w:t>17%</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азвитию физической культуры и спорта в МО г.Саяногорск </w:t>
      </w:r>
    </w:p>
    <w:tbl>
      <w:tblPr>
        <w:tblW w:w="10002" w:type="dxa"/>
        <w:jc w:val="left"/>
        <w:tblInd w:w="-113" w:type="dxa"/>
        <w:tblLayout w:type="fixed"/>
        <w:tblCellMar>
          <w:top w:w="0" w:type="dxa"/>
          <w:left w:w="108" w:type="dxa"/>
          <w:bottom w:w="0" w:type="dxa"/>
          <w:right w:w="108" w:type="dxa"/>
        </w:tblCellMar>
      </w:tblPr>
      <w:tblGrid>
        <w:gridCol w:w="3708"/>
        <w:gridCol w:w="1614"/>
        <w:gridCol w:w="144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Финансирование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0,0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47,0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50,0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Участвовало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400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1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4 000 че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i/>
                <w:color w:val="000000"/>
              </w:rPr>
              <w:t>% систематически занимающихся физической культурой и спорто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21%</w:t>
            </w:r>
          </w:p>
        </w:tc>
      </w:tr>
    </w:tbl>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81" w:name="__RefHeading___Toc318266161"/>
      <w:bookmarkEnd w:id="81"/>
      <w:r>
        <w:rPr>
          <w:rFonts w:cs="Times New Roman" w:ascii="Times New Roman" w:hAnsi="Times New Roman"/>
          <w:b/>
          <w:i/>
          <w:color w:val="000000"/>
          <w:sz w:val="24"/>
          <w:szCs w:val="24"/>
        </w:rPr>
        <w:t>9. МОЛОДЕЖНАЯ ПОЛИТИКА</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ей государственной молодежной политики в МО г.Саяногорск занимается Комитет по делам молодежи, физической культуре и спорту Администрации муниципального образования г.Саяногорск.</w:t>
      </w:r>
    </w:p>
    <w:p>
      <w:pPr>
        <w:pStyle w:val="Normal"/>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работы с молодежью:</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условий для гражданского становления, духовно-нравственного и патриотического воспитания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звитие молодежного самоуправления и добровольческих молодежных инициатив;</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гражданское, патриотическое и духовно-нравственное воспитание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создание условий для развития и реализации интеллектуального и творческого потенциала;</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ддержка талантливой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профилактика асоциальных явлений в молодежной среде и организация досуга молодежи. </w:t>
      </w:r>
    </w:p>
    <w:p>
      <w:pPr>
        <w:pStyle w:val="ConsPlusTitle"/>
        <w:keepNext w:val="true"/>
        <w:widowControl/>
        <w:suppressLineNumbers/>
        <w:suppressAutoHyphens w:val="true"/>
        <w:ind w:firstLine="720"/>
        <w:jc w:val="both"/>
        <w:rPr/>
      </w:pPr>
      <w:r>
        <w:rPr>
          <w:rFonts w:cs="Times New Roman" w:ascii="Times New Roman" w:hAnsi="Times New Roman"/>
          <w:b w:val="false"/>
          <w:color w:val="000000"/>
          <w:sz w:val="24"/>
          <w:szCs w:val="24"/>
        </w:rPr>
        <w:t>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Январские рандеву»; студенческий фестиваль «Весенняя капель»; городской конкурс команд КВН, городские мероприятия, посвященные Дню защиты детей и Дню молодежи, Открытый Республиканский фестиваль молодежных культур «</w:t>
      </w:r>
      <w:r>
        <w:rPr>
          <w:rFonts w:cs="Times New Roman" w:ascii="Times New Roman" w:hAnsi="Times New Roman"/>
          <w:b w:val="false"/>
          <w:color w:val="000000"/>
          <w:sz w:val="24"/>
          <w:szCs w:val="24"/>
          <w:lang w:val="en-US"/>
        </w:rPr>
        <w:t>Manifest</w:t>
      </w:r>
      <w:r>
        <w:rPr>
          <w:rFonts w:cs="Times New Roman" w:ascii="Times New Roman" w:hAnsi="Times New Roman"/>
          <w:b w:val="false"/>
          <w:color w:val="000000"/>
          <w:sz w:val="24"/>
          <w:szCs w:val="24"/>
        </w:rPr>
        <w:t>».  Впервые проведены: конкурс сборных команд КВН трёх поколений «Лёд тронулся» и Фестиваль работающей молодежи муниципального образования г.Саяногорск «Молодость.</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Ведется масштабная работа по патриотическому воспитанию молодежи:  традиционный городской фестиваль военно-патриотической песни «Полигон», городская Спартакиада допризывной молодежи. Молодежные делегации МО принимают активное участие в республиканских мероприятиях: республиканском туристско-патриотическом слете «Гора выживания», Спартакиаде допризывной молодежи РХ, слете военно-патриотических объединений РХ, слете волонтеров РХ. Форуме активной молодежи РХ. Стал традиционным республиканский автопробег, посвященный Дню Победы, где активное участие принимает клуб «Десантник» Саяногорского ДЮСТШ РОСТО (ДОСААФ).</w:t>
      </w:r>
    </w:p>
    <w:p>
      <w:pPr>
        <w:pStyle w:val="ConsPlusTitle"/>
        <w:keepNext w:val="true"/>
        <w:widowControl/>
        <w:suppressLineNumbers/>
        <w:suppressAutoHyphens w:val="true"/>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В Саяногорске разработана и реализуется ведомственная муниципальная целевая программа «Молодежь муниципального образования город Саяногорск на 2011-2013 годы». В рамках приоритетного направления «Поддержка талантливой молодежи» в 2011 году 91 лауреат премии талантливой молодежи и подростков, а также их наставников награждены премиями, 9 студентов и школьников награждены премиями Главы МО г.Саяногорск учащейся молодежи, 11 молодых людей получили премии Главы МО г.Саяногорск работающей молодежи. По итогам 2011 года 3 молодых людей стали лауреатами премии Председателя Правительства Республики Хакасия, 2 – победителями конкурса «Гордость Хакасии».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еализации государственной молодежной политики в МО г.Саяногорск </w:t>
      </w:r>
    </w:p>
    <w:tbl>
      <w:tblPr>
        <w:tblW w:w="9950" w:type="dxa"/>
        <w:jc w:val="left"/>
        <w:tblInd w:w="-5" w:type="dxa"/>
        <w:tblLayout w:type="fixed"/>
        <w:tblCellMar>
          <w:top w:w="0" w:type="dxa"/>
          <w:left w:w="108" w:type="dxa"/>
          <w:bottom w:w="0" w:type="dxa"/>
          <w:right w:w="108" w:type="dxa"/>
        </w:tblCellMar>
      </w:tblPr>
      <w:tblGrid>
        <w:gridCol w:w="3544"/>
        <w:gridCol w:w="1614"/>
        <w:gridCol w:w="1620"/>
        <w:gridCol w:w="1620"/>
        <w:gridCol w:w="1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частвовало</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5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7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 тыс.чел.</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 тыс.чел.</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инансир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55,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2,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2,0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0,0 тыс.руб.</w:t>
            </w:r>
          </w:p>
        </w:tc>
      </w:tr>
    </w:tbl>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82" w:name="__RefHeading___Toc318266162"/>
      <w:bookmarkEnd w:id="82"/>
      <w:r>
        <w:rPr>
          <w:rFonts w:cs="Times New Roman" w:ascii="Times New Roman" w:hAnsi="Times New Roman"/>
          <w:b/>
          <w:i/>
          <w:color w:val="000000"/>
          <w:sz w:val="24"/>
          <w:szCs w:val="24"/>
        </w:rPr>
        <w:t>10. ЗДРАВООХРАНЕНИЕ</w:t>
      </w:r>
    </w:p>
    <w:p>
      <w:pPr>
        <w:pStyle w:val="Normal"/>
        <w:keepNext w:val="true"/>
        <w:suppressLineNumbers/>
        <w:suppressAutoHyphens w:val="true"/>
        <w:spacing w:lineRule="auto" w:line="240" w:before="0" w:after="0"/>
        <w:ind w:firstLine="709"/>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3" w:name="__RefHeading___Toc318266163"/>
      <w:bookmarkEnd w:id="83"/>
      <w:r>
        <w:rPr>
          <w:rFonts w:cs="Times New Roman" w:ascii="Times New Roman" w:hAnsi="Times New Roman"/>
          <w:b/>
          <w:color w:val="000000"/>
          <w:sz w:val="24"/>
          <w:szCs w:val="24"/>
        </w:rPr>
        <w:t>10.1. Сеть медицинских учреждений</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2011 году Саяногорское городское здравоохранение представлено 6-ю лечебно-профилактическими учреждениями, в т.ч. амбулаторно-поликлинического профиля на 2211 посещений в смену и стационарного профиля на 354 круглосуточных коек, станция скорой медицинской помощи, рассчитанной на 330 обращения на 10000 человек насеелния и МУ «Автохозяйство здравоохранения г.Саяногорска» с автопарком на 32 еди</w:t>
      </w:r>
      <w:r>
        <w:rPr/>
        <w:t>ницы.</w:t>
      </w:r>
    </w:p>
    <w:tbl>
      <w:tblPr>
        <w:tblW w:w="4850" w:type="pct"/>
        <w:jc w:val="left"/>
        <w:tblInd w:w="-5" w:type="dxa"/>
        <w:tblLayout w:type="fixed"/>
        <w:tblCellMar>
          <w:top w:w="0" w:type="dxa"/>
          <w:left w:w="108" w:type="dxa"/>
          <w:bottom w:w="0" w:type="dxa"/>
          <w:right w:w="108" w:type="dxa"/>
        </w:tblCellMar>
      </w:tblPr>
      <w:tblGrid>
        <w:gridCol w:w="471"/>
        <w:gridCol w:w="3907"/>
        <w:gridCol w:w="1766"/>
        <w:gridCol w:w="1608"/>
        <w:gridCol w:w="1871"/>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именование  лечебного учреждения</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Количество посещений в смену коек при АПУ/ на дом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Количество коек круглосуточные/ дневные при стационар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Количество медицинских работников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рачей/ средних/ младших)</w:t>
            </w:r>
          </w:p>
        </w:tc>
      </w:tr>
      <w:tr>
        <w:trPr>
          <w:trHeight w:val="57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больница  № 1  пгт. Майна (РХ г. Саяногорск,  пгт.Майна ул. Гагарина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1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 / 82 / 54</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больница  № 2 (РХ г. Саяногорск, ул.Шушенская,  2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8/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 / 261 /187</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поликлиника пгт. Черемушки, (РХ г. Саяногорск пгт. Черемушки   4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 /43/ 1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МЛПУ Саяногорская городская  детская поликлиника им. Л.Д. Ганичевой</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РХ г. Саяногорск,  Центральный мкр. 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 /104/ 1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МЛПУ Саяногорская городская стоматологическая поликлин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 /25 /6</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станция скорой медицинской помощи (РХ г. Саяногорск Енисейский мкр 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Обращений на 1000 населения- 33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 /50 /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ГУ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 врач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54/6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5 /567 /283</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pPr>
      <w:bookmarkStart w:id="84" w:name="__RefHeading___Toc318266164"/>
      <w:bookmarkEnd w:id="84"/>
      <w:r>
        <w:rPr>
          <w:rFonts w:cs="Times New Roman" w:ascii="Times New Roman" w:hAnsi="Times New Roman"/>
          <w:b/>
          <w:color w:val="000000"/>
          <w:sz w:val="24"/>
          <w:szCs w:val="24"/>
        </w:rPr>
        <w:t>10.2. Кадров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Штатным расписанием учреждений здравоохранения г.Саяногорска предусмотрено 368,5 должностей врачей и 729,5 средних медицинских работников. В течение года заняты 354 врачебные ставки и 720 по средним, укомплектованность их физическими лицами составляет 59% (на 3 % ниже уровня 2010 года) среди врачей и 78% (на 2,8% ниже уровня 2010 года) среди средних медработников.</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Укомплектованность  врачами, средними медицинскими работниками  </w:t>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по физическим  ли</w:t>
      </w:r>
      <w:r>
        <w:rPr/>
        <w:t>цам к штатным должностям</w:t>
      </w:r>
    </w:p>
    <w:tbl>
      <w:tblPr>
        <w:tblW w:w="9998" w:type="dxa"/>
        <w:jc w:val="left"/>
        <w:tblInd w:w="-113" w:type="dxa"/>
        <w:tblLayout w:type="fixed"/>
        <w:tblCellMar>
          <w:top w:w="0" w:type="dxa"/>
          <w:left w:w="108" w:type="dxa"/>
          <w:bottom w:w="0" w:type="dxa"/>
          <w:right w:w="108" w:type="dxa"/>
        </w:tblCellMar>
      </w:tblPr>
      <w:tblGrid>
        <w:gridCol w:w="288"/>
        <w:gridCol w:w="5207"/>
        <w:gridCol w:w="851"/>
        <w:gridCol w:w="850"/>
        <w:gridCol w:w="904"/>
        <w:gridCol w:w="905"/>
        <w:gridCol w:w="993"/>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Heading5"/>
              <w:keepNext w:val="true"/>
              <w:suppressLineNumbers/>
              <w:suppressAutoHyphens w:val="true"/>
              <w:snapToGrid w:val="false"/>
              <w:spacing w:before="0" w:after="0"/>
              <w:rPr>
                <w:b w:val="false"/>
                <w:b w:val="false"/>
                <w:color w:val="000000"/>
                <w:sz w:val="20"/>
                <w:szCs w:val="20"/>
              </w:rPr>
            </w:pPr>
            <w:r>
              <w:rPr>
                <w:b w:val="false"/>
                <w:color w:val="000000"/>
                <w:sz w:val="20"/>
                <w:szCs w:val="20"/>
              </w:rPr>
            </w:r>
          </w:p>
        </w:tc>
        <w:tc>
          <w:tcPr>
            <w:tcW w:w="52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uppressLineNumbers/>
              <w:suppressAutoHyphens w:val="true"/>
              <w:spacing w:before="0" w:after="0"/>
              <w:jc w:val="center"/>
              <w:rPr>
                <w:b w:val="false"/>
                <w:b w:val="false"/>
                <w:color w:val="000000"/>
                <w:sz w:val="22"/>
                <w:szCs w:val="22"/>
              </w:rPr>
            </w:pPr>
            <w:r>
              <w:rPr>
                <w:b w:val="false"/>
                <w:color w:val="000000"/>
                <w:sz w:val="22"/>
                <w:szCs w:val="22"/>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комплектованность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uppressLineNumbers/>
              <w:suppressAutoHyphens w:val="true"/>
              <w:spacing w:before="0" w:after="0"/>
              <w:jc w:val="center"/>
              <w:rPr>
                <w:b w:val="false"/>
                <w:b w:val="false"/>
                <w:color w:val="000000"/>
                <w:sz w:val="22"/>
                <w:szCs w:val="22"/>
              </w:rPr>
            </w:pPr>
            <w:r>
              <w:rPr>
                <w:b w:val="false"/>
                <w:color w:val="000000"/>
                <w:sz w:val="22"/>
                <w:szCs w:val="22"/>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bCs/>
                <w:color w:val="000000"/>
              </w:rPr>
              <w:t>Укомплектованность ср. м/р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эффициент совместительства среди врачей составляет 1.65, среди средних медработников 1,27.</w:t>
      </w:r>
    </w:p>
    <w:p>
      <w:pPr>
        <w:pStyle w:val="Normal"/>
        <w:keepNext w:val="true"/>
        <w:suppressLineNumbers/>
        <w:suppressAutoHyphens w:val="true"/>
        <w:spacing w:lineRule="auto" w:line="240" w:before="0" w:after="0"/>
        <w:ind w:firstLine="720"/>
        <w:jc w:val="both"/>
        <w:rPr/>
      </w:pPr>
      <w:r>
        <w:rPr/>
        <w:t xml:space="preserve">Ежегодно врачам и среднему медицинскому присваивается или подтверждается квалификационная категория. </w:t>
      </w:r>
    </w:p>
    <w:tbl>
      <w:tblPr>
        <w:tblW w:w="10064" w:type="dxa"/>
        <w:jc w:val="left"/>
        <w:tblInd w:w="-147" w:type="dxa"/>
        <w:tblLayout w:type="fixed"/>
        <w:tblCellMar>
          <w:top w:w="0" w:type="dxa"/>
          <w:left w:w="108" w:type="dxa"/>
          <w:bottom w:w="0" w:type="dxa"/>
          <w:right w:w="108" w:type="dxa"/>
        </w:tblCellMar>
      </w:tblPr>
      <w:tblGrid>
        <w:gridCol w:w="5245"/>
        <w:gridCol w:w="1679"/>
        <w:gridCol w:w="1620"/>
        <w:gridCol w:w="152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 </w:t>
            </w:r>
          </w:p>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Процент аттестованны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Враче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ред.  мед. рабо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bl>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итогам 2011 года 145 врачей имеют квалификационные категории, 97%  врачей и 96% средних медработников имеют сертификат специалиста.</w:t>
      </w:r>
    </w:p>
    <w:p>
      <w:pPr>
        <w:pStyle w:val="Normal"/>
        <w:keepNext w:val="true"/>
        <w:suppressLineNumbers/>
        <w:suppressAutoHyphens w:val="true"/>
        <w:spacing w:lineRule="auto" w:line="240" w:before="0" w:after="0"/>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 курсах повышения квалификации обучено 67 врачей и 151 средних медработников.</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МЛПУ г.Саяногорска 11 врачей имеют почетное звание «Заслуженный врач РХ», 7 врачей награждены значком «Отличник здравоохранения», Почетной грамотой Правительства РХ награждено 10 медработников, 6 медработников награждены Почетной грамотой Минздрава РФ, Благодарность Председателя правительства РХ имеют 14 человек. </w:t>
      </w:r>
    </w:p>
    <w:p>
      <w:pPr>
        <w:pStyle w:val="Normal"/>
        <w:keepNext w:val="true"/>
        <w:numPr>
          <w:ilvl w:val="0"/>
          <w:numId w:val="0"/>
        </w:numPr>
        <w:suppressLineNumbers/>
        <w:suppressAutoHyphens w:val="true"/>
        <w:spacing w:lineRule="auto" w:line="240" w:before="0" w:after="0"/>
        <w:ind w:firstLine="709"/>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5" w:name="__RefHeading___Toc318266165"/>
      <w:r>
        <w:rPr>
          <w:rFonts w:cs="Times New Roman" w:ascii="Times New Roman" w:hAnsi="Times New Roman"/>
          <w:b/>
          <w:color w:val="000000"/>
          <w:sz w:val="24"/>
          <w:szCs w:val="24"/>
        </w:rPr>
        <w:t>10.3. Общественное здоровье населения</w:t>
      </w:r>
      <w:bookmarkEnd w:id="85"/>
      <w:r>
        <w:rPr>
          <w:rFonts w:cs="Times New Roman" w:ascii="Times New Roman" w:hAnsi="Times New Roman"/>
          <w:b/>
          <w:color w:val="000000"/>
          <w:sz w:val="24"/>
          <w:szCs w:val="24"/>
        </w:rPr>
        <w:t xml:space="preserve">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b/>
          <w:i/>
          <w:color w:val="000000"/>
          <w:sz w:val="24"/>
          <w:szCs w:val="24"/>
        </w:rPr>
        <w:t>Рождаемость</w:t>
      </w:r>
    </w:p>
    <w:p>
      <w:pPr>
        <w:pStyle w:val="TextBodyIndent"/>
        <w:keepNext w:val="true"/>
        <w:widowControl/>
        <w:suppressLineNumbers/>
        <w:suppressAutoHyphens w:val="true"/>
        <w:rPr/>
      </w:pPr>
      <w:r>
        <w:rPr>
          <w:sz w:val="24"/>
          <w:szCs w:val="24"/>
        </w:rPr>
        <w:t>В 2011 году по данным Хакасстата в МО г.Саяногорск зарегистрировано 756 детей родившихся  живыми, что составило 12,0 на 1000 человек населения. По сравнению с 2010 годом показатель рождаемости  снизился на 2,3 %, (в 2010г – 12,3 на 1000 человек населения). В сравнении с 1999 года рождаемость выросла на 75,14%.Показатель рождаемости по РХ в 2011 году – 15,1 на 1000 человек населения, что выше показателя по МО г.Саяногорск на 20,5%.</w:t>
      </w:r>
    </w:p>
    <w:p>
      <w:pPr>
        <w:pStyle w:val="TextBodyIndent"/>
        <w:keepNext w:val="true"/>
        <w:widowControl/>
        <w:suppressLineNumbers/>
        <w:suppressAutoHyphens w:val="true"/>
        <w:rPr>
          <w:sz w:val="16"/>
          <w:szCs w:val="16"/>
        </w:rPr>
      </w:pPr>
      <w:r>
        <w:rPr>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рождаемости в МО г.Саяногорск </w:t>
      </w:r>
      <w:r>
        <w:rPr/>
        <w:t>в сравнении с РХ</w:t>
      </w:r>
    </w:p>
    <w:tbl>
      <w:tblPr>
        <w:tblW w:w="4850" w:type="pct"/>
        <w:jc w:val="left"/>
        <w:tblInd w:w="-5" w:type="dxa"/>
        <w:tblLayout w:type="fixed"/>
        <w:tblCellMar>
          <w:top w:w="0" w:type="dxa"/>
          <w:left w:w="108" w:type="dxa"/>
          <w:bottom w:w="0" w:type="dxa"/>
          <w:right w:w="108" w:type="dxa"/>
        </w:tblCellMar>
      </w:tblPr>
      <w:tblGrid>
        <w:gridCol w:w="4791"/>
        <w:gridCol w:w="995"/>
        <w:gridCol w:w="966"/>
        <w:gridCol w:w="956"/>
        <w:gridCol w:w="958"/>
        <w:gridCol w:w="957"/>
      </w:tblGrid>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ждаемость на 1000 населения МО г.Саяногорск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Рождаемость на 1000 населения в Р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r>
    </w:tbl>
    <w:p>
      <w:pPr>
        <w:pStyle w:val="TextBodyIndent"/>
        <w:keepNext w:val="true"/>
        <w:widowControl/>
        <w:suppressLineNumbers/>
        <w:suppressAutoHyphens w:val="true"/>
        <w:rPr>
          <w:sz w:val="16"/>
          <w:szCs w:val="16"/>
        </w:rPr>
      </w:pPr>
      <w:r>
        <w:rPr>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мертность</w:t>
      </w:r>
    </w:p>
    <w:p>
      <w:pPr>
        <w:pStyle w:val="TextBody"/>
        <w:keepNext w:val="true"/>
        <w:suppressLineNumbers/>
        <w:suppressAutoHyphens w:val="true"/>
        <w:spacing w:lineRule="auto" w:line="240" w:before="0" w:after="0"/>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Хакасстата в 2011 году умерло 754 человека,  что составило 11,9 на 1000 человек населения, в сравнении с 2010 г данный показатель  сократился  на 2,8%  (в 2010 году – 12,3 на 1000 человек населения). За 11 лет смертность в г.Саяногорске выросла на 40 %., с 8,5 до 11,9 на 1000 человек населения в 2011 году.</w:t>
      </w:r>
    </w:p>
    <w:p>
      <w:pPr>
        <w:pStyle w:val="25"/>
        <w:keepNext w:val="true"/>
        <w:suppressLineNumbers/>
        <w:suppressAutoHyphens w:val="true"/>
        <w:spacing w:lineRule="auto" w:line="240" w:before="0" w:after="0"/>
        <w:ind w:left="0" w:firstLine="743"/>
        <w:jc w:val="both"/>
        <w:rPr/>
      </w:pPr>
      <w:r>
        <w:rPr>
          <w:rFonts w:cs="Times New Roman" w:ascii="Times New Roman" w:hAnsi="Times New Roman"/>
          <w:color w:val="000000"/>
        </w:rPr>
        <w:t>В сравнении с республиканскими показателями смертности, смертность населения в г.Саяногорске на 11,9% ниже, чем по РХ (в 2011 году показатель смертности по РХ 13,5 на 1000 человек населения).</w:t>
      </w:r>
    </w:p>
    <w:p>
      <w:pPr>
        <w:pStyle w:val="25"/>
        <w:keepNext w:val="true"/>
        <w:suppressLineNumbers/>
        <w:suppressAutoHyphens w:val="true"/>
        <w:spacing w:lineRule="auto" w:line="240" w:before="0" w:after="0"/>
        <w:ind w:left="0" w:firstLine="743"/>
        <w:jc w:val="both"/>
        <w:rPr/>
      </w:pPr>
      <w:r>
        <w:rPr>
          <w:rFonts w:cs="Times New Roman" w:ascii="Times New Roman" w:hAnsi="Times New Roman"/>
          <w:bCs/>
          <w:color w:val="000000"/>
        </w:rPr>
        <w:t xml:space="preserve">Показатель смертности </w:t>
      </w:r>
      <w:r>
        <w:rPr>
          <w:rFonts w:cs="Times New Roman" w:ascii="Times New Roman" w:hAnsi="Times New Roman"/>
          <w:color w:val="000000"/>
        </w:rPr>
        <w:t xml:space="preserve">в г.Саяногорске за 12 лет с 2000 по 2011 год увеличился в 1,39 раза, но остается ниже среднестатистического по Республике Хакасия.  </w:t>
      </w:r>
    </w:p>
    <w:p>
      <w:pPr>
        <w:pStyle w:val="TextBodyIndent"/>
        <w:keepNext w:val="true"/>
        <w:widowControl/>
        <w:suppressLineNumbers/>
        <w:suppressAutoHyphens w:val="true"/>
        <w:ind w:hanging="0"/>
        <w:jc w:val="center"/>
        <w:rPr>
          <w:rFonts w:ascii="Times New Roman" w:hAnsi="Times New Roman" w:cs="Times New Roman"/>
          <w:b/>
          <w:b/>
          <w:color w:val="000000"/>
          <w:sz w:val="16"/>
          <w:szCs w:val="16"/>
        </w:rPr>
      </w:pPr>
      <w:r>
        <w:rPr>
          <w:rFonts w:cs="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смертности в МО г.Саяногорск </w:t>
      </w:r>
      <w:r>
        <w:rPr/>
        <w:t>в сравнении с РХ</w:t>
      </w:r>
    </w:p>
    <w:tbl>
      <w:tblPr>
        <w:tblW w:w="4850" w:type="pct"/>
        <w:jc w:val="left"/>
        <w:tblInd w:w="-5" w:type="dxa"/>
        <w:tblLayout w:type="fixed"/>
        <w:tblCellMar>
          <w:top w:w="0" w:type="dxa"/>
          <w:left w:w="108" w:type="dxa"/>
          <w:bottom w:w="0" w:type="dxa"/>
          <w:right w:w="108" w:type="dxa"/>
        </w:tblCellMar>
      </w:tblPr>
      <w:tblGrid>
        <w:gridCol w:w="5226"/>
        <w:gridCol w:w="825"/>
        <w:gridCol w:w="826"/>
        <w:gridCol w:w="821"/>
        <w:gridCol w:w="962"/>
        <w:gridCol w:w="963"/>
      </w:tblGrid>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мертность на 1000 населения МО г.Саяногорск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мертность на 1000 населения в Р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bl>
    <w:p>
      <w:pPr>
        <w:pStyle w:val="Heading2"/>
        <w:suppressLineNumbers/>
        <w:suppressAutoHyphens w:val="tru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Структура причин  смертности  населения  г. Саяногорска представлена следующим образом:</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болезни  системы кровообращения – 386  случаев – 51,1 %, в 2010 году – 392 случая (51,4%),  РХ в 2010 году  – 49,32%.</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новообразования  - 151 случая -20,38%, в 2010 году – 139 (18,2%), по РХ – в 2010 году 14,39%.</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травмы и отравления или внешние причины – 77 случаев или 10,4%, в 2010– 73 (9,6%), по РХ в 2010 году – 14,21%,</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занимают болезни органов дыхания  – 24 случая или 3,24%, в 2010 году составляли – 41 случаев (5,4%), по РХ  в 2010 году – 5,41%.</w:t>
      </w:r>
    </w:p>
    <w:p>
      <w:pPr>
        <w:pStyle w:val="Normal"/>
        <w:keepNext w:val="true"/>
        <w:suppressLineNumbers/>
        <w:tabs>
          <w:tab w:val="clear" w:pos="708"/>
          <w:tab w:val="left" w:pos="142" w:leader="none"/>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В 2011 году структура основных причин смертности населения г. Саяногорска не изменилась.</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Естественное движение населения</w:t>
      </w:r>
    </w:p>
    <w:p>
      <w:pPr>
        <w:pStyle w:val="TextBody"/>
        <w:keepNext w:val="true"/>
        <w:suppressLineNumbers/>
        <w:tabs>
          <w:tab w:val="clear" w:pos="708"/>
          <w:tab w:val="left" w:pos="142"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естественный  прирост населения составил 0  человек и остается на уровне 2010 года. По РХ в 2011 году естественный прирост  населения составил  +1,7, что в 1,7% раза выше  показателя МО г.Саяногорск.</w:t>
      </w:r>
    </w:p>
    <w:p>
      <w:pPr>
        <w:pStyle w:val="TextBody"/>
        <w:keepNext w:val="true"/>
        <w:suppressLineNumbers/>
        <w:tabs>
          <w:tab w:val="clear" w:pos="708"/>
          <w:tab w:val="left" w:pos="142" w:leader="none"/>
          <w:tab w:val="left" w:pos="993" w:leader="none"/>
        </w:tabs>
        <w:suppressAutoHyphens w:val="true"/>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Естественное движение населения МО г.Саяногорск в срав</w:t>
      </w:r>
      <w:r>
        <w:rPr/>
        <w:t>нении с РХ</w:t>
      </w:r>
    </w:p>
    <w:tbl>
      <w:tblPr>
        <w:tblW w:w="4900" w:type="pct"/>
        <w:jc w:val="left"/>
        <w:tblInd w:w="-147" w:type="dxa"/>
        <w:tblLayout w:type="fixed"/>
        <w:tblCellMar>
          <w:top w:w="0" w:type="dxa"/>
          <w:left w:w="108" w:type="dxa"/>
          <w:bottom w:w="0" w:type="dxa"/>
          <w:right w:w="108" w:type="dxa"/>
        </w:tblCellMar>
      </w:tblPr>
      <w:tblGrid>
        <w:gridCol w:w="5377"/>
        <w:gridCol w:w="909"/>
        <w:gridCol w:w="823"/>
        <w:gridCol w:w="891"/>
        <w:gridCol w:w="877"/>
        <w:gridCol w:w="845"/>
      </w:tblGrid>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Естественное движение на 1000 населения МО г.Саяногорс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Естественное движение на 1000 населения в Р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bl>
    <w:p>
      <w:pPr>
        <w:pStyle w:val="Normal"/>
        <w:keepNext w:val="true"/>
        <w:suppressLineNumbers/>
        <w:suppressAutoHyphens w:val="true"/>
        <w:spacing w:lineRule="auto" w:line="240" w:before="0" w:after="0"/>
        <w:ind w:firstLine="708"/>
        <w:jc w:val="both"/>
        <w:rPr/>
      </w:pPr>
      <w:r>
        <w:rPr>
          <w:rFonts w:eastAsia="Calibri" w:cs="Times New Roman" w:ascii="Times New Roman" w:hAnsi="Times New Roman"/>
          <w:color w:val="000000"/>
          <w:sz w:val="24"/>
          <w:szCs w:val="24"/>
        </w:rPr>
        <w:t>Естественная убыль населения в г.Саяногорске регистрируется с 1996 года по 2003 год, в 2004 году зарегистрирован прирост населения +0,7, и в последние 2 года (2010-2011 годы) отмечается равное количество родившихся и умерших.</w:t>
      </w:r>
    </w:p>
    <w:p>
      <w:pPr>
        <w:pStyle w:val="Normal"/>
        <w:keepNext w:val="true"/>
        <w:suppressLineNumbers/>
        <w:suppressAutoHyphens w:val="tru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ладенческая смертность</w:t>
      </w:r>
    </w:p>
    <w:p>
      <w:pPr>
        <w:pStyle w:val="TextBody"/>
        <w:keepNext w:val="true"/>
        <w:suppressLineNumbers/>
        <w:suppressAutoHyphens w:val="true"/>
        <w:spacing w:lineRule="auto" w:line="240" w:before="0" w:after="0"/>
        <w:ind w:firstLine="686"/>
        <w:jc w:val="both"/>
        <w:rPr/>
      </w:pPr>
      <w:r>
        <w:rPr>
          <w:rFonts w:cs="Times New Roman" w:ascii="Times New Roman" w:hAnsi="Times New Roman"/>
          <w:color w:val="000000"/>
          <w:sz w:val="24"/>
          <w:szCs w:val="24"/>
        </w:rPr>
        <w:t>В 2011 году умерло 4 ребенка в возрасте  от 0-1 года, что составило 5,32 на 1000 дет.род.жив., данный показатель ниже  уровня 2010 года на 36,4% (в 2010 году показатель младенческой смертности составил 8,36 на  1000 дет.род.жив.). По РХ показатель младенческой смертности в 2011 году  -9,3  на 1000 род.жив, что выше показателя младенческой смертности по г.Саяногорску на 42,7%.</w:t>
      </w:r>
    </w:p>
    <w:p>
      <w:pPr>
        <w:pStyle w:val="25"/>
        <w:keepNext w:val="true"/>
        <w:suppressLineNumbers/>
        <w:suppressAutoHyphens w:val="true"/>
        <w:spacing w:lineRule="auto" w:line="240" w:before="0" w:after="0"/>
        <w:ind w:left="0" w:firstLine="686"/>
        <w:jc w:val="both"/>
        <w:rPr/>
      </w:pPr>
      <w:r>
        <w:rPr>
          <w:rFonts w:cs="Times New Roman" w:ascii="Times New Roman" w:hAnsi="Times New Roman"/>
          <w:color w:val="000000"/>
        </w:rPr>
        <w:t>В структуре  младенческой  смертности 1  случай ранней  неонатальной  смертности – 1,23 на 1000 род.жив., что ниже  уровня 2010 года на 75 % (в 2010 году 4,8 на 1000 дет.род.жив.)</w:t>
      </w:r>
    </w:p>
    <w:p>
      <w:pPr>
        <w:pStyle w:val="25"/>
        <w:keepNext w:val="true"/>
        <w:suppressLineNumbers/>
        <w:suppressAutoHyphens w:val="true"/>
        <w:spacing w:lineRule="auto" w:line="240" w:before="0" w:after="0"/>
        <w:ind w:left="0" w:firstLine="686"/>
        <w:jc w:val="both"/>
        <w:rPr>
          <w:rFonts w:ascii="Times New Roman" w:hAnsi="Times New Roman" w:cs="Times New Roman"/>
          <w:color w:val="000000"/>
        </w:rPr>
      </w:pPr>
      <w:r>
        <w:rPr>
          <w:rFonts w:cs="Times New Roman" w:ascii="Times New Roman" w:hAnsi="Times New Roman"/>
          <w:color w:val="000000"/>
        </w:rPr>
        <w:t>Причин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2 случая – врожденная патология сердца, ЦНС (50%);</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1 случай – респираторный  дистресс   новорожденного, внутриутробное инфицирование (25%);</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1 случай - смерть на дому, причина смерти временно не установлена (25%).</w:t>
      </w:r>
    </w:p>
    <w:p>
      <w:pPr>
        <w:pStyle w:val="Normal"/>
        <w:keepNext w:val="true"/>
        <w:suppressLineNumbers/>
        <w:suppressAutoHyphens w:val="true"/>
        <w:spacing w:lineRule="auto" w:line="240" w:before="0" w:after="0"/>
        <w:ind w:left="360"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младенческой смертности, регистрируемые в МО г.Саяногорск </w:t>
      </w:r>
      <w:r>
        <w:rPr/>
        <w:t>в сравнении с РХ и РФ</w:t>
      </w:r>
    </w:p>
    <w:tbl>
      <w:tblPr>
        <w:tblW w:w="4900" w:type="pct"/>
        <w:jc w:val="left"/>
        <w:tblInd w:w="-147" w:type="dxa"/>
        <w:tblLayout w:type="fixed"/>
        <w:tblCellMar>
          <w:top w:w="0" w:type="dxa"/>
          <w:left w:w="108" w:type="dxa"/>
          <w:bottom w:w="0" w:type="dxa"/>
          <w:right w:w="108" w:type="dxa"/>
        </w:tblCellMar>
      </w:tblPr>
      <w:tblGrid>
        <w:gridCol w:w="4967"/>
        <w:gridCol w:w="953"/>
        <w:gridCol w:w="947"/>
        <w:gridCol w:w="953"/>
        <w:gridCol w:w="937"/>
        <w:gridCol w:w="965"/>
      </w:tblGrid>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оссия </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акасия</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Саяногорск</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2</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bookmarkStart w:id="86" w:name="_1389680259"/>
      <w:bookmarkEnd w:id="86"/>
      <w:r>
        <w:rPr>
          <w:rFonts w:cs="Times New Roman" w:ascii="Times New Roman" w:hAnsi="Times New Roman"/>
          <w:color w:val="000000"/>
          <w:sz w:val="24"/>
          <w:szCs w:val="24"/>
          <w:lang w:val="en-US" w:eastAsia="en-US"/>
        </w:rPr>
        <w:object w:dxaOrig="10240"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8pt;height:128.3pt" filled="f" o:ole="">
            <v:imagedata r:id="rId22" o:title=""/>
          </v:shape>
          <o:OLEObject Type="Embed" ProgID="Excel.Sheet.12" ShapeID="ole_rId21" DrawAspect="Content" ObjectID="_1499258214" r:id="rId21"/>
        </w:objec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За 10 лет (2000-2011 гг.) младенческая смертность уменьшилась в 2,1 раза, в 2002  году был зарегистрирован рекордно низкий показатель младенческой смертности: 4,7  на 1000 род.жи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2011 года показатель младенческой смертности в г.Саяногорске ниже аналогичных показателей по РХ, на 42,47%.</w:t>
      </w:r>
    </w:p>
    <w:p>
      <w:pPr>
        <w:pStyle w:val="Heading2"/>
        <w:suppressLineNumbers/>
        <w:suppressAutoHyphens w:val="true"/>
        <w:spacing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нская смертность</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е зарегистрирована.</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87" w:name="__RefHeading___Toc318266166"/>
      <w:bookmarkEnd w:id="87"/>
      <w:r>
        <w:rPr>
          <w:rFonts w:cs="Times New Roman" w:ascii="Times New Roman" w:hAnsi="Times New Roman"/>
          <w:b/>
          <w:color w:val="000000"/>
          <w:sz w:val="24"/>
          <w:szCs w:val="24"/>
        </w:rPr>
        <w:t>10.4. Оценка состояния  здоровья населения</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Инвалидность</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зарегистрированных инвалидов  в 2011 году уменьшилось на 1,44%  по сравнению с 2010 годом и составило 3498 чел. (в 2010 году – 3549 чел.).</w:t>
      </w:r>
    </w:p>
    <w:p>
      <w:pPr>
        <w:pStyle w:val="25"/>
        <w:keepNext w:val="true"/>
        <w:suppressLineNumbers/>
        <w:suppressAutoHyphens w:val="true"/>
        <w:spacing w:lineRule="auto" w:line="240" w:before="0" w:after="0"/>
        <w:ind w:left="0" w:firstLine="709"/>
        <w:jc w:val="both"/>
        <w:rPr/>
      </w:pPr>
      <w:r>
        <w:rPr>
          <w:rFonts w:cs="Times New Roman" w:ascii="Times New Roman" w:hAnsi="Times New Roman"/>
          <w:color w:val="000000"/>
        </w:rPr>
        <w:t>Детей инвалидов – 194 человек, что на  1,05%  (2 чел.) больше, чем в 2010 году (в 2010 году  - 192 чел.).</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В 2011 году отмечается увеличение  первичной инвалидности  среди взрослого населения на 3,8% по сравнению с 2010 годом  (с 292 человека до 303 чел.). Показатель первичного выхода на инвалидность составил 60,2 на 10 тыс. взрослого населения, (в 2010 году – 57,5 на 10 тыс.взрослого нас.).</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Распределение первичной инвалидности по группам: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у имеют - 52 чел. (17,2%),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у – 120 чел. (39,6%),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у - 131 чел. (43,2%).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первичной инвалидност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84 случая  (27,7%) - злокачественные новообразования, в 2010 году 29,4%;</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57 случаев (18,8%) болезни системы кровообращения, в 2010 году -14,4%;</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 болезни нервной системы – 44 случая (14,5%), в 2010 году – 22,3%;</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место -  болезни  костно-мышечной  системы  - 29 случая (9,6%), в 2010 году – 7,2%.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ервичный выход  на инвалидность  среди   трудоспособного возраста составил 42,75% на 10 тыс. трудоспособного населения (169 чел.), что  на 11,3% больше показателя 2010г. (в 2010 году 38,4 на 10 тыс. труд. нас.). </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В 2011 году первично признаны инвалидами 19 детей.</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Показатель детской инвалидности составил 152,2 на 10000 дет.нас., что на 0,8% выше показателя 2010 года (151,0 на 10000 дет.нас.). В 2011 году удельный вес детской инвалидности составляет 5,5%, что выше уровня 2010 года на 7,85%.</w:t>
      </w:r>
    </w:p>
    <w:p>
      <w:pPr>
        <w:pStyle w:val="25"/>
        <w:keepNext w:val="true"/>
        <w:suppressLineNumbers/>
        <w:suppressAutoHyphens w:val="tru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t>Показатель детской инвалидности по возрастам в 2011 году</w:t>
      </w:r>
    </w:p>
    <w:tbl>
      <w:tblPr>
        <w:tblW w:w="10032" w:type="dxa"/>
        <w:jc w:val="left"/>
        <w:tblInd w:w="-113" w:type="dxa"/>
        <w:tblLayout w:type="fixed"/>
        <w:tblCellMar>
          <w:top w:w="0" w:type="dxa"/>
          <w:left w:w="108" w:type="dxa"/>
          <w:bottom w:w="0" w:type="dxa"/>
          <w:right w:w="108" w:type="dxa"/>
        </w:tblCellMar>
      </w:tblPr>
      <w:tblGrid>
        <w:gridCol w:w="3652"/>
        <w:gridCol w:w="1595"/>
        <w:gridCol w:w="1595"/>
        <w:gridCol w:w="1595"/>
        <w:gridCol w:w="15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7230" w:leader="none"/>
              </w:tabs>
              <w:suppressAutoHyphens w:val="true"/>
              <w:spacing w:lineRule="auto" w:line="240" w:before="0" w:after="0"/>
              <w:rPr/>
            </w:pPr>
            <w:r>
              <w:rPr>
                <w:rFonts w:cs="Times New Roman" w:ascii="Times New Roman" w:hAnsi="Times New Roman"/>
                <w:b/>
                <w:color w:val="000000"/>
                <w:sz w:val="20"/>
                <w:szCs w:val="20"/>
              </w:rPr>
              <w:t>Всего детей – инвалидов (от 0-17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4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r>
    </w:tbl>
    <w:p>
      <w:pPr>
        <w:pStyle w:val="25"/>
        <w:keepNext w:val="true"/>
        <w:suppressLineNumbers/>
        <w:suppressAutoHyphens w:val="true"/>
        <w:spacing w:lineRule="auto" w:line="240" w:before="0" w:after="0"/>
        <w:ind w:left="0" w:firstLine="709"/>
        <w:jc w:val="both"/>
        <w:rPr/>
      </w:pPr>
      <w:r>
        <w:rPr>
          <w:rFonts w:cs="Times New Roman" w:ascii="Times New Roman" w:hAnsi="Times New Roman"/>
          <w:color w:val="000000"/>
        </w:rPr>
        <w:t>Заболевания,  приведшие к инвалидности у детей, распределились  следующим образо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болезни нервной системы – 57 случаев – 29,4%.  В 2010 году 57 случаев (30,7%);</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психические   расстройства – 46 случаев – 23,72%. В 2010 году – 23,4%;</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3 место – врожденные  аномалии – 43 случаев – 22,17%. В 2010 году -20,3%.</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им образом, в 2011 году структура  заболеваний, приведших к инвалидности у детей, не изменилась.</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болеваемость населения</w:t>
      </w:r>
    </w:p>
    <w:p>
      <w:pPr>
        <w:pStyle w:val="TextBodyIndent"/>
        <w:keepNext w:val="true"/>
        <w:widowControl/>
        <w:suppressLineNumbers/>
        <w:suppressAutoHyphens w:val="true"/>
        <w:ind w:firstLine="709"/>
        <w:rPr/>
      </w:pPr>
      <w:r>
        <w:rPr>
          <w:sz w:val="24"/>
          <w:szCs w:val="24"/>
        </w:rPr>
        <w:t xml:space="preserve">В 2011 году зарегистрировано 86988 случаев заболеваний острыми и хроническими болезнями, что на 1,3 %  ниже уровня 2010 года (в 2010 году – 88132), из них 47847 случаев (в 2010 году – 49065)с впервые установленным диагнозом. </w:t>
      </w:r>
    </w:p>
    <w:p>
      <w:pPr>
        <w:pStyle w:val="TextBodyIndent"/>
        <w:keepNext w:val="true"/>
        <w:widowControl/>
        <w:suppressLineNumbers/>
        <w:suppressAutoHyphens w:val="true"/>
        <w:ind w:firstLine="709"/>
        <w:rPr/>
      </w:pPr>
      <w:r>
        <w:rPr>
          <w:b/>
          <w:bCs/>
          <w:sz w:val="24"/>
          <w:szCs w:val="24"/>
        </w:rPr>
        <w:t>Общая заболеваемость населения в 2011 году</w:t>
      </w:r>
      <w:r>
        <w:rPr>
          <w:sz w:val="24"/>
          <w:szCs w:val="24"/>
        </w:rPr>
        <w:t>.</w:t>
      </w:r>
    </w:p>
    <w:p>
      <w:pPr>
        <w:pStyle w:val="TextBodyIndent"/>
        <w:keepNext w:val="true"/>
        <w:widowControl/>
        <w:suppressLineNumbers/>
        <w:suppressAutoHyphens w:val="true"/>
        <w:ind w:firstLine="709"/>
        <w:rPr>
          <w:sz w:val="24"/>
          <w:szCs w:val="24"/>
        </w:rPr>
      </w:pPr>
      <w:r>
        <w:rPr>
          <w:sz w:val="24"/>
          <w:szCs w:val="24"/>
        </w:rPr>
        <w:t>Общая заболеваемость населения в 2011 году уменьшилась на 1,3% и составила 137820,2 на 100 тыс. населения, в 2010 году – 138875,8.</w:t>
      </w:r>
    </w:p>
    <w:p>
      <w:pPr>
        <w:pStyle w:val="TextBodyIndent"/>
        <w:keepNext w:val="true"/>
        <w:widowControl/>
        <w:suppressLineNumbers/>
        <w:suppressAutoHyphens w:val="true"/>
        <w:ind w:firstLine="709"/>
        <w:rPr/>
      </w:pPr>
      <w:r>
        <w:rPr>
          <w:sz w:val="24"/>
          <w:szCs w:val="24"/>
        </w:rPr>
        <w:t xml:space="preserve">Заболеваемость  по г. Саяногорску на 12,4% ниже республиканского показателя (РХ в 2010 году составила – 158460,4). </w:t>
      </w:r>
    </w:p>
    <w:p>
      <w:pPr>
        <w:pStyle w:val="TextBodyIndent"/>
        <w:keepNext w:val="true"/>
        <w:widowControl/>
        <w:suppressLineNumbers/>
        <w:suppressAutoHyphens w:val="true"/>
        <w:rPr/>
      </w:pPr>
      <w:r>
        <w:rPr>
          <w:b/>
          <w:bCs/>
          <w:sz w:val="24"/>
          <w:szCs w:val="24"/>
        </w:rPr>
        <w:t>Общая заболеваемость взрослого населения</w:t>
      </w:r>
      <w:r>
        <w:rPr>
          <w:sz w:val="24"/>
          <w:szCs w:val="24"/>
        </w:rPr>
        <w:t xml:space="preserve"> в 2011 году снизилась на 2,4% и составила 118707,6 на 100 000 населения, в 2010 году – 120757,5 на 100 000 взрослого населения.  В 2010 году заболеваемость по г. Саяногорску ниже республиканского значения на 19,3%.</w:t>
      </w:r>
    </w:p>
    <w:p>
      <w:pPr>
        <w:pStyle w:val="TextBodyIndent"/>
        <w:keepNext w:val="true"/>
        <w:widowControl/>
        <w:suppressLineNumbers/>
        <w:tabs>
          <w:tab w:val="clear" w:pos="708"/>
          <w:tab w:val="left" w:pos="993" w:leader="none"/>
        </w:tabs>
        <w:suppressAutoHyphens w:val="true"/>
        <w:rPr/>
      </w:pPr>
      <w:r>
        <w:rPr>
          <w:b/>
          <w:bCs/>
          <w:sz w:val="24"/>
          <w:szCs w:val="24"/>
        </w:rPr>
        <w:t>Общая заболеваемость детского населения</w:t>
      </w:r>
      <w:r>
        <w:rPr>
          <w:sz w:val="24"/>
          <w:szCs w:val="24"/>
        </w:rPr>
        <w:t xml:space="preserve"> в возрасте 0-14 лет в 2011 году в сравнении с 2010 годом выросла  на 1,4% и составила 221021,3 на 100 тыс.дет.нас., в 2010 году – 219164,7 на 100 000 детского населения. По РХ-211984,0. Заболеваемость детского населения в г. Саяногорске выше  республиканского показателя на  3,4 %. </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Общая подростковая заболеваемость в</w:t>
      </w:r>
      <w:r>
        <w:rPr>
          <w:rFonts w:cs="Times New Roman" w:ascii="Times New Roman" w:hAnsi="Times New Roman"/>
          <w:color w:val="000000"/>
          <w:sz w:val="24"/>
          <w:szCs w:val="24"/>
        </w:rPr>
        <w:t xml:space="preserve"> 2011 году  выросла на 0,5% и составила 175569 на 100 000 подросткового населения, 2010 г – 172681,4 на 100 000 нас.  В 2010 году общая заболеваемость подростков выше республиканского показателя на 2,4%.</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Первичная заболеваемость всего населения</w:t>
      </w:r>
      <w:r>
        <w:rPr>
          <w:rFonts w:cs="Times New Roman" w:ascii="Times New Roman" w:hAnsi="Times New Roman"/>
          <w:color w:val="000000"/>
          <w:sz w:val="24"/>
          <w:szCs w:val="24"/>
        </w:rPr>
        <w:t xml:space="preserve"> в 2011 году снизилась на 2,5 %, и составила 758006,8  на 100 000 населения (в 2010 году 77315,2). Показатель первичной заболеваемости всего населения в г.Саяногорске на 4,4% ниже аналогичного показателя по РХ (в 2010г РХ – 79293,8 на 100 000 нас.).</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Первичная заболеваемость детского населения</w:t>
      </w:r>
      <w:r>
        <w:rPr>
          <w:rFonts w:cs="Times New Roman" w:ascii="Times New Roman" w:hAnsi="Times New Roman"/>
          <w:color w:val="000000"/>
          <w:sz w:val="24"/>
          <w:szCs w:val="24"/>
        </w:rPr>
        <w:t xml:space="preserve"> выросла на 1,5 %, и составила 188682,3 на 100000 дет.нас., 2010 году – 186957,8 , детская заболеваемость остается выше республиканской на 11,4 %.  РХ в 2010 году – 169314,3 на 100 тыс.нас.</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 xml:space="preserve">Первичная заболеваемость подростков </w:t>
      </w:r>
      <w:r>
        <w:rPr>
          <w:rFonts w:cs="Times New Roman" w:ascii="Times New Roman" w:hAnsi="Times New Roman"/>
          <w:color w:val="000000"/>
          <w:sz w:val="24"/>
          <w:szCs w:val="24"/>
        </w:rPr>
        <w:t>в 2011 году снизилась на 9,36% в сравнении с 2010 годом. Показатель 2010  года – 105555,6. Первичная заболеваемость подростков составила – 96795,2 на 100 000 нас. Заболеваемость подростков ниже  республиканского значения на 20,5%.  РХ-121757,7 на 100 тыс. подр. нас.</w:t>
      </w:r>
    </w:p>
    <w:p>
      <w:pPr>
        <w:pStyle w:val="24"/>
        <w:keepNext w:val="true"/>
        <w:suppressLineNumbers/>
        <w:suppressAutoHyphens w:val="true"/>
        <w:spacing w:lineRule="auto" w:line="240" w:before="0" w:after="0"/>
        <w:ind w:firstLine="684"/>
        <w:jc w:val="both"/>
        <w:rPr>
          <w:bCs/>
          <w:color w:val="000000"/>
        </w:rPr>
      </w:pPr>
      <w:r>
        <w:rPr>
          <w:bCs/>
          <w:color w:val="000000"/>
        </w:rPr>
        <w:t>Таким образом, в 2011 году отмечается снижение общей заболеваемости  населения, за счет снижения заболеваемости взрослого населения. При этом отмечается рост общей и первичной заболеваемости детей, и заметное снижение первичной заболеваемости среди подростков.</w:t>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Заболеваемость населения  г.Саяногорска социально-значимыми болезнями 2007-2010 гг.</w:t>
      </w:r>
    </w:p>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100 тыс населения)</w:t>
      </w:r>
    </w:p>
    <w:tbl>
      <w:tblPr>
        <w:tblW w:w="10105" w:type="dxa"/>
        <w:jc w:val="left"/>
        <w:tblInd w:w="-118" w:type="dxa"/>
        <w:tblLayout w:type="fixed"/>
        <w:tblCellMar>
          <w:top w:w="0" w:type="dxa"/>
          <w:left w:w="108" w:type="dxa"/>
          <w:bottom w:w="0" w:type="dxa"/>
          <w:right w:w="108" w:type="dxa"/>
        </w:tblCellMar>
      </w:tblPr>
      <w:tblGrid>
        <w:gridCol w:w="534"/>
        <w:gridCol w:w="1917"/>
        <w:gridCol w:w="567"/>
        <w:gridCol w:w="850"/>
        <w:gridCol w:w="567"/>
        <w:gridCol w:w="767"/>
        <w:gridCol w:w="567"/>
        <w:gridCol w:w="793"/>
        <w:gridCol w:w="567"/>
        <w:gridCol w:w="850"/>
        <w:gridCol w:w="851"/>
        <w:gridCol w:w="1275"/>
      </w:tblGrid>
      <w:tr>
        <w:trPr>
          <w:trHeight w:val="23" w:hRule="atLeast"/>
        </w:trPr>
        <w:tc>
          <w:tcPr>
            <w:tcW w:w="534" w:type="dxa"/>
            <w:vMerge w:val="restart"/>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7"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болеваний</w:t>
            </w:r>
          </w:p>
        </w:tc>
        <w:tc>
          <w:tcPr>
            <w:tcW w:w="1417"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334"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360"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17" w:type="dxa"/>
            <w:gridSpan w:val="2"/>
            <w:tcBorders>
              <w:top w:val="single" w:sz="8"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Х-2010г</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инамика 2010/2011</w:t>
            </w:r>
          </w:p>
        </w:tc>
      </w:tr>
      <w:tr>
        <w:trPr>
          <w:trHeight w:val="23" w:hRule="atLeast"/>
        </w:trPr>
        <w:tc>
          <w:tcPr>
            <w:tcW w:w="534"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917"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100 тыс. нас. 63117</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ифилис</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8</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оноре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1,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4</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6</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4%</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арком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3</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05</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лкоголизм</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0,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0,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8,8</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3</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02%</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уберкуле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5</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9</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9,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оксиком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Психические заболев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3,5</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3,9</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6,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9,2</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7%</w:t>
            </w:r>
          </w:p>
        </w:tc>
      </w:tr>
      <w:tr>
        <w:trPr>
          <w:trHeight w:val="23" w:hRule="atLeast"/>
        </w:trPr>
        <w:tc>
          <w:tcPr>
            <w:tcW w:w="534" w:type="dxa"/>
            <w:tcBorders>
              <w:left w:val="single" w:sz="8" w:space="0" w:color="000000"/>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91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нкозаболевания</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8</w:t>
            </w:r>
          </w:p>
        </w:tc>
        <w:tc>
          <w:tcPr>
            <w:tcW w:w="850"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7,6</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7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5,1</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793"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9,5</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c>
          <w:tcPr>
            <w:tcW w:w="850"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7,86</w:t>
            </w:r>
          </w:p>
        </w:tc>
        <w:tc>
          <w:tcPr>
            <w:tcW w:w="851"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9,3</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7%</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2011  году  произошел рост по следующим  классам социально - значимых заболева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комания  на 93,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норея на 1,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лкоголизм на 11,02%,</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болеваемости зарегистрировано по следующим класса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сифилис на 50,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нкозаболевания на 6,7%,</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уберкулез на 39,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сихические заболевания на 4,7%.</w:t>
      </w:r>
    </w:p>
    <w:p>
      <w:pPr>
        <w:pStyle w:val="Normal"/>
        <w:keepNext w:val="true"/>
        <w:suppressLineNumbers/>
        <w:suppressAutoHyphens w:val="true"/>
        <w:spacing w:lineRule="auto" w:line="240" w:before="0" w:after="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8" w:name="__RefHeading___Toc318266167"/>
      <w:r>
        <w:rPr>
          <w:rFonts w:cs="Times New Roman" w:ascii="Times New Roman" w:hAnsi="Times New Roman"/>
          <w:b/>
          <w:color w:val="000000"/>
          <w:sz w:val="24"/>
          <w:szCs w:val="24"/>
        </w:rPr>
        <w:t>10.5. Развитие первичной медико-санитарной помощи</w:t>
      </w:r>
      <w:bookmarkEnd w:id="88"/>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89" w:name="__RefHeading___Toc318266168"/>
      <w:bookmarkEnd w:id="89"/>
      <w:r>
        <w:rPr>
          <w:rFonts w:cs="Times New Roman" w:ascii="Times New Roman" w:hAnsi="Times New Roman"/>
          <w:b/>
          <w:color w:val="000000"/>
          <w:sz w:val="24"/>
          <w:szCs w:val="24"/>
        </w:rPr>
        <w:t>и реализация задач национального проекта «Здоровь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684"/>
        <w:jc w:val="both"/>
        <w:rPr/>
      </w:pPr>
      <w:r>
        <w:rPr>
          <w:rFonts w:cs="Times New Roman" w:ascii="Times New Roman" w:hAnsi="Times New Roman"/>
          <w:color w:val="000000"/>
          <w:sz w:val="24"/>
          <w:szCs w:val="24"/>
        </w:rPr>
        <w:t>В системе здравоохранения г.Саяногорска  работают 4 МЛПУ, занимающиеся  реализацией  национального проекта «Здоровье». На территории города  имеются  28 терапевтических участков,  средняя  численность обслуживающего  населения на 1  участке составляет 1799 чел., при  нормативе - 1700.  Физических лиц  участковых терапевтов – 21. Укомплектованность  физическими лицами при 28,0 занятых  штатных  должностях   составляет 75%. В 2010 году укомплектованность составляла 82,1% (23 врача). Педиатрических участков 15,  численность детского  населения  на 1 участке - 849 (при нормативе 800 детей). Укомплектованность  физическими лицами  составляет 100%, в 2010 году – 100%.</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Реализация приоритетного национального проекта «Здоровье» в г.Саяногорске осуществляется в соответствии с утвержденным Планом-графиком и планом контрольных мероприятий.</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На реализацию Проекта в г.Саяногорске направлено 43999 тыс.руб., в том числе:</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федерального бюджета – 35463тыс.руб.</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республиканского бюджета – 2141 тыс.руб.</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муниципального бюджета – 6395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2011 году национальный проект «Здоровье» реализуется по 11-ти направлениям:</w:t>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Дополнительные выплаты участковым врачам и участковым медсестрам:</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г.Саяногорске ТФОМСом заключены договора с 4 лечебно-профилактическими учреждениями на осуществление дополнительных выплат.</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ями учреждений заключены  дополнительные соглашения к трудовым договорам с 39 участковыми врачами и 39 участковыми медсестрами по выполнению государственного задания по оказанию дополнительной медицинской помощи. Выплаты проводятся на основании регистра врачей и средних медработников. Объем финансирования за 12 месяцев 2011 года составил 13815,9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Дополнительные выплаты врачам, фельдшерам и медсестрам станций и отделений скорой медицинской помощи.</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Постановления Правительства РХ от 24.01.2008 №17 «О порядке осуществления в 2008 и 2009 годах дополнительных выплат медперсоналу фельдшерско-акушерских пунктов, врачам, фельдшерам и медсестрам скорой медицинской помощи» в федеральный регистр на осуществление  выплат включены 72 специалиста (20 врач, 51 фельдшер, 1 медсестра). Объем выплат за 12 месяцев 2011 года составил 7208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Оказание помощи женщинам во время беременности, период родов и послеродовом периоде (родовые сертификаты)</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ей данного направления в г.Саяногорске занимаются 2 МЛПУ (СГБ №1 пгт Майна, СГП пгт Черемушки).</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За 12 месяцев 2011 года талон №1 выдан 846 женщинам. Талон №2 -967 женщинам. Общий итог финансирования по данному разделу составил 9840,0 тыс.руб. На средства родовых сертификатов приобретено оборудование на сумму 949,5 т.р, изделия медицинского назначения – 119,9 тыс.руб., на лекарственные средства направлено -  1222,5 тыс.руб. и 375,2 тыс.руб. затрачено на дополнительное питание беременных женщин.</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Неонатальный скрининг новорожденных</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родильном отделении СГБ №1 пгт.Майна организовано обследование новорожденных по 5-ти видам врожденных заболеваний: галактоземию, муковисцидоз,  врожденный гипотериоз, адреногенитальный синдром, фелинкетонурию. В 2011 году всего обследовано 979 детей или 100,0% от числа родившихся.</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Профилактика распространения ВИЧ-инфекции и лечение ВИЧ-инфицированных</w:t>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запланировано обследовать на ВИЧ-инфекцию 8500 чел. За 12 месяцев 2011 года обследовано 8935 чел., В рамках городской целевой программы «АНТИ-ВИЧ/СПИД» из средств муниципального бюджета ежегодно финансируется приобретение тест-систем для диагностики ВИЧ-инфекции, гепатитов В и С. За 12 месяцев 2011 года освоено 232,9 тыс.руб. Выявлено 4 человека с  ВИЧ-инфекцией. Проходят лечение 14 ВИЧ-инфицированных. </w:t>
      </w:r>
    </w:p>
    <w:p>
      <w:pPr>
        <w:pStyle w:val="Normal"/>
        <w:keepNext w:val="tru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Обеспечение граждан высокотехнологичной медицинской помощью (ВТМ) в федеральных клиниках</w:t>
      </w:r>
    </w:p>
    <w:p>
      <w:pPr>
        <w:pStyle w:val="Normal"/>
        <w:keepNext w:val="true"/>
        <w:suppressLineNumbers/>
        <w:tabs>
          <w:tab w:val="clear" w:pos="708"/>
          <w:tab w:val="left" w:pos="0" w:leader="none"/>
        </w:tab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1 году на ВТМ в Федеральные клиники РФ было направлено 181 человек, что составляет 101,1% от запланированного.</w:t>
      </w:r>
    </w:p>
    <w:p>
      <w:pPr>
        <w:pStyle w:val="Normal"/>
        <w:keepNext w:val="true"/>
        <w:suppressLineNumbers/>
        <w:tabs>
          <w:tab w:val="clear" w:pos="708"/>
          <w:tab w:val="left" w:pos="993" w:leader="none"/>
        </w:tabs>
        <w:suppressAutoHyphens w:val="true"/>
        <w:spacing w:lineRule="auto" w:line="240" w:before="0" w:after="0"/>
        <w:ind w:left="684"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Дополнительная диспансеризация работающих граждан</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2011 году план дополнительной диспансеризации работающих граждан для г.Саяногорска составил 1750 чел. Плановое задание было выполнено на 108,2% (осмотрено 1893 чел.).</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мотренные по группам распределились следующим образом:</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уппа – 177 чел. – 9,35%,</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уппа – 977 чел. – 51,6%,</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уппа – 732 чел,-38,7%, из них выявлены при ДД – 197 чел. (10,4%),</w:t>
      </w:r>
    </w:p>
    <w:p>
      <w:pPr>
        <w:pStyle w:val="Normal"/>
        <w:keepNext w:val="true"/>
        <w:suppressLineNumbers/>
        <w:suppressAutoHyphens w:val="true"/>
        <w:spacing w:lineRule="auto" w:line="240" w:before="0" w:after="0"/>
        <w:jc w:val="both"/>
        <w:rPr/>
      </w:pPr>
      <w:r>
        <w:rPr>
          <w:rFonts w:cs="Times New Roman" w:ascii="Times New Roman" w:hAnsi="Times New Roman"/>
          <w:bCs/>
          <w:color w:val="000000"/>
          <w:sz w:val="24"/>
          <w:szCs w:val="24"/>
        </w:rPr>
        <w:t>4 группа – 5 чел. – 0,3%.</w:t>
      </w:r>
    </w:p>
    <w:p>
      <w:pPr>
        <w:pStyle w:val="Normal"/>
        <w:keepNext w:val="true"/>
        <w:suppressLineNumber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5 группа- 2чел.-0,05%</w:t>
      </w:r>
    </w:p>
    <w:p>
      <w:pPr>
        <w:pStyle w:val="Normal"/>
        <w:keepNext w:val="true"/>
        <w:suppressLineNumbers/>
        <w:suppressAutoHyphens w:val="true"/>
        <w:spacing w:lineRule="auto" w:line="240" w:before="0" w:after="0"/>
        <w:ind w:firstLine="684"/>
        <w:jc w:val="both"/>
        <w:rPr/>
      </w:pPr>
      <w:r>
        <w:rPr>
          <w:rFonts w:cs="Times New Roman" w:ascii="Times New Roman" w:hAnsi="Times New Roman"/>
          <w:b/>
          <w:bCs/>
          <w:color w:val="000000"/>
          <w:sz w:val="24"/>
          <w:szCs w:val="24"/>
        </w:rPr>
        <w:t>Взято на Д-учет 164 чел. – 16,</w:t>
      </w:r>
      <w:r>
        <w:rPr>
          <w:rFonts w:cs="Times New Roman" w:ascii="Times New Roman" w:hAnsi="Times New Roman"/>
          <w:bCs/>
          <w:color w:val="000000"/>
          <w:sz w:val="24"/>
          <w:szCs w:val="24"/>
        </w:rPr>
        <w:t>6 % от числа выявленных заболеваний.</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12 мес. 2011 года объем выделенных средств составил 2551,5 тыс.руб.</w:t>
      </w:r>
    </w:p>
    <w:p>
      <w:pPr>
        <w:pStyle w:val="Normal"/>
        <w:keepNext w:val="true"/>
        <w:suppressLineNumbers/>
        <w:tabs>
          <w:tab w:val="clear" w:pos="708"/>
          <w:tab w:val="left" w:pos="993" w:leader="none"/>
        </w:tabs>
        <w:suppressAutoHyphens w:val="true"/>
        <w:spacing w:lineRule="auto" w:line="240" w:before="0" w:after="0"/>
        <w:ind w:left="684" w:hanging="0"/>
        <w:jc w:val="both"/>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Иммунизация населения</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 xml:space="preserve">В 2011 году подлежит иммунизации 35597чел., выполнено 38511 – 108,2%, в том числе против кори взрослое население до 35 лет, не привитое ранее или привитое однократно – 406 чел. (выполнено 164,4%), против гепатита В взрослых до 55 лет – 3072 чел. (выполнено </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3 – 3098 (100,85%) ,против гриппа 16000 чел. (выполнено 19509 – 121,9%).</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12 месяцев 2011 года из средств федерального бюджета на иммунизацию населения выделено вакцин на сумму  1739  тыс.руб., из республиканского бюджета – 2134 тыс.руб., Из средств муниципального бюджета, в рамках городской целевой программы «Вакцинопрофилактика» 199,5  тыс.руб.</w:t>
      </w:r>
    </w:p>
    <w:p>
      <w:pPr>
        <w:pStyle w:val="Normal"/>
        <w:keepNext w:val="true"/>
        <w:suppressLineNumbers/>
        <w:suppressAutoHyphens w:val="true"/>
        <w:spacing w:lineRule="auto" w:line="240" w:before="0" w:after="0"/>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Основные параметры  реализации национального проекта  «Здоровье»:</w:t>
      </w:r>
    </w:p>
    <w:p>
      <w:pPr>
        <w:pStyle w:val="TextBody"/>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совместительства  по участковым врачам - 1,2 – вырос на 6,2%, 2010 года – 1,13.</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ожидания  диагностических исследований 5 дней.</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3.  Заболеваемость  населения города  коревой краснухой   в 2010 году не зарегистрирована.</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Число вновь заразившихся ВИЧ-инфекцией  повысился  по сравнению с 2010 годом на 33,3% с 3 случаев в 2010 году до 4 случаев в 2011 году.</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младенческой смертности  в 2011 году составил 5,32 на 1000 род.жив., данный показатель ниже  уровня 2010 года на 40,8% .</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Зарегистрировано снижение частоты  обострений  и осложнений хронических заболеваний  на 1,3%.</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дней временной нетрудоспособности  на 100 работающих в 2011 году возросло на 3,87% по сравнению с 2010 годом.  </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На 2,3%  снизился показатель рождаемости, и составил 12,0 на 1000 род.жив.</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Число умерших в трудоспособном возрасте в 2011 году - 212 чел, показатель - 5,37. снижение на 13,4% (в 2010 году - 253 чел. – 6,2 показатель).</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ая заболеваемость  среди подростков  снизилась на 9,36%.</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профилактическими осмотрами взрослого населения города вырос на 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90" w:name="__RefHeading___Toc318266169"/>
      <w:bookmarkEnd w:id="90"/>
      <w:r>
        <w:rPr>
          <w:rFonts w:cs="Times New Roman" w:ascii="Times New Roman" w:hAnsi="Times New Roman"/>
          <w:b/>
          <w:color w:val="000000"/>
          <w:sz w:val="24"/>
          <w:szCs w:val="24"/>
        </w:rPr>
        <w:t>10.6 Участие муниципальных учреждений здравоохранения в МПЦ «Модернизация здравоохранения РХ на 2011-2012 гг.»</w:t>
      </w:r>
    </w:p>
    <w:p>
      <w:pPr>
        <w:pStyle w:val="Normal"/>
        <w:keepNext w:val="true"/>
        <w:suppressLineNumbers/>
        <w:suppressAutoHyphens w:val="true"/>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ЛПУ МО г.Саяногорска учувствуют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ПЦ «Модернизация здравоохранения РХ на 2011-2012 гг» за счет средств федерального бюджета:</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 стационарах внедрены стандарты медицинской помощи в МЛПУ «СГБ №2» в количестве 11 шт. Оказана медицинская помощь на сумму 16623,4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углубленной диспансеризации подростков в кол-ве 537 чел. в МЛПУ «СГДП им Л.Д.Ганичевой» на сумму 922,5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доступности амбулаторной медицинской помощи предоставляемой врачами специалистами, на сумму 17916,2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оступило оборудование на сумму 44159,6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 капитальный ремонт родильного отделения и детской поликлиники на сумму 20233,7 тыс.руб.</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1" w:name="__RefHeading___Toc318266170"/>
      <w:bookmarkEnd w:id="91"/>
      <w:r>
        <w:rPr>
          <w:rFonts w:cs="Times New Roman" w:ascii="Times New Roman" w:hAnsi="Times New Roman"/>
          <w:b/>
          <w:color w:val="000000"/>
          <w:sz w:val="24"/>
          <w:szCs w:val="24"/>
        </w:rPr>
        <w:t>10.7. Финансирование муниципальных целевых программ в 2011 году (тыс.руб.)</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157" w:type="dxa"/>
        <w:jc w:val="left"/>
        <w:tblInd w:w="-5" w:type="dxa"/>
        <w:tblLayout w:type="fixed"/>
        <w:tblCellMar>
          <w:top w:w="0" w:type="dxa"/>
          <w:left w:w="108" w:type="dxa"/>
          <w:bottom w:w="0" w:type="dxa"/>
          <w:right w:w="108" w:type="dxa"/>
        </w:tblCellMar>
      </w:tblPr>
      <w:tblGrid>
        <w:gridCol w:w="7200"/>
        <w:gridCol w:w="1022"/>
        <w:gridCol w:w="992"/>
        <w:gridCol w:w="943"/>
      </w:tblGrid>
      <w:tr>
        <w:trPr>
          <w:tblHeader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533" w:hanging="0"/>
              <w:jc w:val="center"/>
              <w:rPr/>
            </w:pPr>
            <w:r>
              <w:rPr>
                <w:rFonts w:cs="Times New Roman" w:ascii="Times New Roman" w:hAnsi="Times New Roman"/>
                <w:bCs/>
                <w:color w:val="000000"/>
                <w:sz w:val="20"/>
                <w:szCs w:val="20"/>
              </w:rPr>
              <w:t>Наименование программ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лан 2011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Cs/>
                <w:color w:val="000000"/>
                <w:sz w:val="20"/>
                <w:szCs w:val="20"/>
              </w:rPr>
              <w:t>Факт  2011г</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Cs/>
                <w:i/>
                <w:color w:val="000000"/>
                <w:sz w:val="20"/>
                <w:szCs w:val="20"/>
              </w:rPr>
              <w:t>% исполнения</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225" w:hanging="0"/>
              <w:rPr/>
            </w:pPr>
            <w:r>
              <w:rPr>
                <w:rFonts w:cs="Times New Roman" w:ascii="Times New Roman" w:hAnsi="Times New Roman"/>
                <w:color w:val="000000"/>
              </w:rPr>
              <w:t>1. «Неотложные меры по предупреждению распространения в МО г.Саяногорск заболевания, вызываемого вирусом иммунодефицита человека, на 2010-2012 годы» Анти-ВИЧ/СПИД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06" w:firstLine="306"/>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2. «Обеспечение АПУ, стационарно – поликлинических учреждений МО г.Саяногорск иммунобиологическими препаратами в рамках первичной медико-санитарной помощи на 2010-2012гг»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3. «Дети Саяногорска на 2010-2012гг.»  подпрограмма «Летний отдых детей» (Постановление №259 от 03.03.201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4. «Комплексные меры противодействия злоупотреблению наркотиками и их незаконному обороту в МО г.Саяногорск на 2010 год» </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становление от 10.02.2010 №1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5. «Пожарно-охранная безопасность в учреждениях здравоохранения МО г.Саяногорск на 2010-2012гг.»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108" w:leader="none"/>
              </w:tab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6,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6. «Капитальный ремонт муниципальных учреждений здравоохранения  МО г.Саяногорск на 2010-2012гг» (Постановление от 09.02.2010 №119, с изм. Постановление от 22.03.2010 №333)</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а счет средств Федерального бюджет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82,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14,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23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7,2</w:t>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7. «Оснащение МУ Здравоохранение МО г.Саяногорск оборудование на 2010-2012 гг.» (Постановление от 09.02.2010 №119, с изм. Постановление от 22.03.2010 №3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89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9,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8. «Защита населения МО г.Саяногорск от переносчиков и возбудителей природно-очаговых трансмиссионных заболеваний и их профилактика на 2011-2013 гг.»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9. «Аттестация рабочих мест в МУ МО г.Саяногорск на 2011-2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10. «Энергоснабжение и повышение энергоэффективности в МО г.Саяногорск на 2011-2015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4,7 тыс.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1. «Текущий ремонт нефинансовых активов в МЛПУ МО г.Саяногорск на 2011-2013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176" w:leader="none"/>
              </w:tab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2. «Развитие донорства крови в МУЗ МО г.Саяногорск на 2011-2013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318" w:leader="none"/>
              </w:tab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13. «Обеспечение санитарно-эпидемиологического благополучия населения МО г.Саяногорск по паразитарным болезням на 2011-2013 гг.»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318" w:leader="none"/>
              </w:tab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48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20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2</w:t>
            </w:r>
          </w:p>
        </w:tc>
      </w:tr>
    </w:tbl>
    <w:p>
      <w:pPr>
        <w:pStyle w:val="Normal"/>
        <w:keepNext w:val="true"/>
        <w:suppressLineNumbers/>
        <w:suppressAutoHyphens w:val="true"/>
        <w:spacing w:lineRule="auto" w:line="240" w:before="0" w:after="0"/>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1"/>
        <w:rPr/>
      </w:pPr>
      <w:bookmarkStart w:id="92" w:name="__RefHeading___Toc318266171"/>
      <w:bookmarkEnd w:id="92"/>
      <w:r>
        <w:rPr>
          <w:rFonts w:cs="Times New Roman" w:ascii="Times New Roman" w:hAnsi="Times New Roman"/>
          <w:b/>
          <w:color w:val="000000"/>
          <w:sz w:val="24"/>
          <w:szCs w:val="24"/>
        </w:rPr>
        <w:t>10.8. Лекарственн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есплатное и льготное обеспечение граждан лекарственными средствами</w:t>
      </w:r>
    </w:p>
    <w:p>
      <w:pPr>
        <w:pStyle w:val="24"/>
        <w:keepNext w:val="true"/>
        <w:suppressLineNumbers/>
        <w:suppressAutoHyphens w:val="true"/>
        <w:spacing w:lineRule="auto" w:line="240" w:before="0" w:after="0"/>
        <w:ind w:firstLine="708"/>
        <w:jc w:val="both"/>
        <w:rPr>
          <w:color w:val="000000"/>
        </w:rPr>
      </w:pPr>
      <w:r>
        <w:rPr>
          <w:color w:val="000000"/>
        </w:rPr>
        <w:t>В 2011 г. специалистом по фармации ГУЗа, проводилась работа с ЛПУ и аптечными предприятиями города, в соответствии с годовым и месячными планами работы, а так же рассматривались обращения граждан по вопросам лекарственного обеспечения.</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Лечебные учреждения и аптечные предприят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ЛПУ и аптеках города проверяется состояние учета, хранения, использования и реализация наркотических средств и психотропных веществ. Выявленные недостатки    исправляются с предоставлением писем от главных врачей ЛПУ и директоров аптек. Ведется постоянный учет и контроль ЛС поступающих по федеральным и республиканским целевым программам. Проверяется правильность хранения и учета всех видов рецептурных бланков. Проводится методическая работа с ЛПУ по новым нормативным документам. Проводится постоянная работа с аптеками по улучшению лекарственного обеспечения населения лекарственными средствами, уделяя особое внимание в эпид.сезоны.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есплатное и льготное обеспечение граждан лекарственными средствам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Бесплатный отпуск лекарственных средств в городе производят только муниципальные аптеки. Финансирование льготного обеспечения граждан производится из двух  источников, федерального и республиканского   бюджетов. Право на бесплатное и льготное обеспечение лекарственными средствами, при амбулаторном лечении, из федерального бюджета имеют граждане на основании ФЗ № 178, из республиканского по перечню групп населения и категорий заболеваний, установленных   Постановлением Правительства РФ № 890 от 30.07.94 г. , № 685 от 10.07.95 г. и № 715 от 01.12.2004 г.</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е   лекарственного обеспечения были  задействованы:</w:t>
      </w:r>
    </w:p>
    <w:p>
      <w:pPr>
        <w:pStyle w:val="24"/>
        <w:keepNext w:val="true"/>
        <w:numPr>
          <w:ilvl w:val="0"/>
          <w:numId w:val="52"/>
        </w:numPr>
        <w:suppressLineNumbers/>
        <w:tabs>
          <w:tab w:val="clear" w:pos="708"/>
          <w:tab w:val="left" w:pos="284" w:leader="none"/>
        </w:tabs>
        <w:suppressAutoHyphens w:val="true"/>
        <w:spacing w:lineRule="auto" w:line="240" w:before="0" w:after="0"/>
        <w:ind w:left="284" w:hanging="284"/>
        <w:jc w:val="both"/>
        <w:rPr>
          <w:color w:val="000000"/>
        </w:rPr>
      </w:pPr>
      <w:r>
        <w:rPr>
          <w:color w:val="000000"/>
        </w:rPr>
        <w:t>4 лечебно-профилактических учреждения (Саяногорская городская поликлиника пгт.Черемушки, Саяногорская городская детская поликлиника, Саяногорская городская больница № 1, Саяногорская городская больница № 2);</w:t>
      </w:r>
    </w:p>
    <w:p>
      <w:pPr>
        <w:pStyle w:val="Normal"/>
        <w:keepNext w:val="true"/>
        <w:numPr>
          <w:ilvl w:val="0"/>
          <w:numId w:val="52"/>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ых аптечных предприятия (Аптеки №2, 5 г.Саяногорска, Аптека № 1 п.Майн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8 врачей имеют право на выписку бесплатных рецептов по обеспечению необходимыми лекарственными средствами и 78 врачей имеют право на выписку бесплатных рецептов региональным льготникам.</w:t>
      </w:r>
    </w:p>
    <w:p>
      <w:pPr>
        <w:pStyle w:val="24"/>
        <w:keepNext w:val="true"/>
        <w:suppressLineNumbers/>
        <w:suppressAutoHyphens w:val="true"/>
        <w:spacing w:lineRule="auto" w:line="240" w:before="0" w:after="0"/>
        <w:ind w:firstLine="708"/>
        <w:jc w:val="both"/>
        <w:rPr>
          <w:color w:val="000000"/>
        </w:rPr>
      </w:pPr>
      <w:r>
        <w:rPr>
          <w:color w:val="000000"/>
        </w:rPr>
        <w:t xml:space="preserve">Все аптеки имеют  договора на поставку лекарственных средств с уполномоченной фармацевтической компанией ЗАО «РОСТА» на получение, хранение, отпуск и учет лекарственных средств для льготной категории граждан.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теки обеспечены: </w:t>
      </w:r>
    </w:p>
    <w:p>
      <w:pPr>
        <w:pStyle w:val="Normal"/>
        <w:keepNext w:val="true"/>
        <w:numPr>
          <w:ilvl w:val="0"/>
          <w:numId w:val="43"/>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ом льготников, для ведения по фамильного компьютерного учета отпущенных лекарственных средств, который обновляется 1 раз в 10 дней;</w:t>
      </w:r>
    </w:p>
    <w:p>
      <w:pPr>
        <w:pStyle w:val="Normal"/>
        <w:keepNext w:val="true"/>
        <w:numPr>
          <w:ilvl w:val="0"/>
          <w:numId w:val="43"/>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ным обеспечением, для учета и отчетности по медикаментам, отпущенным пациентам по льготным рецепт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рганизованны отдельные окна отпуска лекарственных средств по дополнительному лекарственному обеспечению, с работниками, осуществляющими отпуск лекарственных средств, были проведены обучающие семинары. Обеспечено отдельное хранение и учет лекарственных средств поступающих от уполномоченной фармацевтической компании. </w:t>
      </w:r>
      <w:r>
        <w:rPr/>
        <w:t>Заявки на лекарственные средства формируются в соответствии с Методическими рекомендациями от 12.03.2005 г., ЛПУ в соответствии с потребностью составляют заявку на планируемый период и передают ее в аптечное учреждение. Аптека корректирует заявку с учетом имеющихся остатков и распределенных лимитов финансовых средств. Заявки передаются в ГУЗ где и составляется сводная потребность по городу.</w:t>
      </w:r>
    </w:p>
    <w:tbl>
      <w:tblPr>
        <w:tblW w:w="9910" w:type="dxa"/>
        <w:jc w:val="left"/>
        <w:tblInd w:w="-5" w:type="dxa"/>
        <w:tblLayout w:type="fixed"/>
        <w:tblCellMar>
          <w:top w:w="0" w:type="dxa"/>
          <w:left w:w="108" w:type="dxa"/>
          <w:bottom w:w="0" w:type="dxa"/>
          <w:right w:w="108" w:type="dxa"/>
        </w:tblCellMar>
      </w:tblPr>
      <w:tblGrid>
        <w:gridCol w:w="5954"/>
        <w:gridCol w:w="1978"/>
        <w:gridCol w:w="197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ьготников (тыс.чел.)</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00" w:leader="none"/>
                <w:tab w:val="center" w:pos="881"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rHeight w:val="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ч. </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остановлению</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По Минтруду</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5</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5</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pPr>
      <w:r>
        <w:rPr/>
        <w:t>Количество льготников уменьшилось   по федеральной программе на 22,2%,   по региональной программе возросло на 4,4 % по отношению к 2010 г.</w:t>
      </w:r>
    </w:p>
    <w:tbl>
      <w:tblPr>
        <w:tblW w:w="10139" w:type="dxa"/>
        <w:jc w:val="left"/>
        <w:tblInd w:w="-113" w:type="dxa"/>
        <w:tblLayout w:type="fixed"/>
        <w:tblCellMar>
          <w:top w:w="0" w:type="dxa"/>
          <w:left w:w="108" w:type="dxa"/>
          <w:bottom w:w="0" w:type="dxa"/>
          <w:right w:w="108" w:type="dxa"/>
        </w:tblCellMar>
      </w:tblPr>
      <w:tblGrid>
        <w:gridCol w:w="5637"/>
        <w:gridCol w:w="1559"/>
        <w:gridCol w:w="1559"/>
        <w:gridCol w:w="138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19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Всего отпущено по бесплатным рецепта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546,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6,6</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p>
            <w:pPr>
              <w:pStyle w:val="Normal"/>
              <w:keepNext w:val="true"/>
              <w:suppressLineNumbers/>
              <w:suppressAutoHyphens w:val="tru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в т.ч. ВЗ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407,5</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599,5</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6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2,5</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Cs/>
                <w:color w:val="000000"/>
              </w:rPr>
            </w:pPr>
            <w:r>
              <w:rPr>
                <w:rFonts w:cs="Times New Roman" w:ascii="Times New Roman" w:hAnsi="Times New Roman"/>
                <w:bCs/>
                <w:color w:val="000000"/>
              </w:rPr>
              <w:t>Республиканс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3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25,1</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арственных средств в 2010 году отпущено в суммовом выражении  на 1,4%   больше чем в 2010 г., (из федерального бюджета отпущено меньше на 12,5%, а из республиканского на 25,1% больше, чем в 2010 г.).  Доли финансирования федерального и республиканского    бюджетов   распределились следующим образом:  54,4% (2010 г.-63%) -федеральный бюджет   и  45,6% (2010 г.- 37%) - республиканский бюджет.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дного льготного больного выделено средств: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з федерального бюджета –7352 руб. (2010 г.–7470 руб.) по ВЗН 355748 руб. (2010 г. -    516900 руб.);</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из республиканского бюджета –2010,9 руб. (2010 г. - 1212, руб.)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реднемесячный отпуск составил 803209,8 руб. (2010 г. – 1,049 млн.руб.) по федеральной программе и 1,3698 млн.руб. (2010 г. – 1,060 млн.руб.) по региональной программе.  </w:t>
      </w:r>
    </w:p>
    <w:p>
      <w:pPr>
        <w:pStyle w:val="TextBody"/>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За  2011 год  в ЛПУ города за получением льготных рецепт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федеральной программе дополнительного лекарственного обеспечения обратилось 1020 чел., это 77,8 %  (2010 г. – 69,5%) от имеющих право на  льготу. Выписано  рецептов 10444  (2010 г.- 10827), в среднем на 1 зарегистрированного льготника 10,2 рецепта (2010 г.- 9,2 рецепта). Аптеками обслужено 10033 рецептов, что составляет 96,1% от выписанных (2010 г.- 95,3%), стоимость 1 рецепта составила 960,9 руб. (2010 г. - 1232 руб.) 69 рецептов был обслужено в г.Абакане (по дополнительным аукционам, проводимым МЗ РХ), г. Черногорске, с.Аскизе.</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по региональной программе — 4449 чел., это 54,4 % от имеющих право на  льготу (2010г. - 56%).  Выписано  25630 рецептов (2010 г.- 16166),  в среднем на 1 зарегистрированного льготника 3,2  рецепта (2010 г.- 3,7 рецепта). Аптеками обслужено  25484 рецепта, что составляет  99,4 % от выписанных по региональной программе (2010 г.-94,2 %), стоимость 1 рецепта составила 645 руб. (2010 г.- 596  руб.) 150 рецептов было обслужено в г.Черногорске (региональная программа «Сахарный диабет) и 6 рецептов было обслужено в  г.Абакан (по дополнительным аукционам МЗ РХ)</w:t>
      </w:r>
    </w:p>
    <w:p>
      <w:pPr>
        <w:pStyle w:val="TextBody"/>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цептов на отложенном спросе в  г.Саяногорске на 31.12.2010 г. не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аптечных организациях организован учет предъявленных рецептов, еженедельно врачи ЛПУ информируются об имеющемся ассортименте ЛС в аптеках города. Приказом СГУЗа № 295 от 08.07.2008 г. в МЛПУ созданы совместные комиссии ЛПУ и аптеки, с еженедельным   рассмотрением рецептов находящихся на отложенном спросе по федеральной и региональной программам ОНЛС и принятием решения по каждому рецепту с  составлением протокола.</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pPr>
      <w:bookmarkStart w:id="93" w:name="__RefHeading___Toc318266172"/>
      <w:bookmarkEnd w:id="93"/>
      <w:r>
        <w:rPr>
          <w:rFonts w:cs="Times New Roman" w:ascii="Times New Roman" w:hAnsi="Times New Roman"/>
          <w:b/>
          <w:color w:val="000000"/>
          <w:sz w:val="24"/>
          <w:szCs w:val="24"/>
        </w:rPr>
        <w:t>10.9. Материально-техническое оснащение МЛПУ МО г.Саяногорск и проведение капитальных ремонтов</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было приобретено оборудование на общую сумму </w:t>
      </w:r>
      <w:r>
        <w:rPr>
          <w:rFonts w:cs="Times New Roman" w:ascii="Times New Roman" w:hAnsi="Times New Roman"/>
          <w:i/>
          <w:color w:val="000000"/>
          <w:sz w:val="24"/>
          <w:szCs w:val="24"/>
        </w:rPr>
        <w:t xml:space="preserve">54 665,4  тыс.руб., </w:t>
      </w:r>
      <w:r>
        <w:rPr>
          <w:rFonts w:cs="Times New Roman" w:ascii="Times New Roman" w:hAnsi="Times New Roman"/>
          <w:color w:val="000000"/>
          <w:sz w:val="24"/>
          <w:szCs w:val="24"/>
        </w:rPr>
        <w:t>в т.ч. за счет Федерального бюджета (РЦП «Модернизация здравоохранения РХ на 2011-2012 гг.»)       44 159,6 тыс.руб. (аппарат УЗИ, компьютерный томограф, переносное рентгенологическое оборудование, рентген аппарат, холтеровский монитор), за счет средств муниципального бюджета на сумму 759,4 тыс.руб. (жалюзи, электрокотел, аппарат СМВ «Луч-4», установка для вибрационного массажа), за счет спонсорской помощи на сумму 7 705,9 тыс.руб. (антенальный монитор, аппарат для дезинфекции, физиограф, галакамера, криодиструктор, спирометр, шкафа медицинские), за счет средств родовых сертификатов и платных услуг на сумму 2040,5 тыс.руб.</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роизведен капитальный ремонт  в учреждениях всего на сумму 25 447,8 тыс.руб., в т.ч. за счет Федерального бюджета (РЦП «Модернизация здравоохранения РХ на 2011-2012 гг»)       20 233,7 тыс.руб., за счет средств муниципального бюджета 5 214,1 тыс.руб.: </w:t>
      </w:r>
    </w:p>
    <w:p>
      <w:pPr>
        <w:pStyle w:val="Normal"/>
        <w:keepNext w:val="true"/>
        <w:numPr>
          <w:ilvl w:val="0"/>
          <w:numId w:val="24"/>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ЛПУ «СГБ №1 пгт Майна» на сумму 19 066,0 тыс. руб. (капитальный ремонт родильного отделения, окончательный ремонт гинекологического отделения).</w:t>
      </w:r>
    </w:p>
    <w:p>
      <w:pPr>
        <w:pStyle w:val="Normal"/>
        <w:keepNext w:val="true"/>
        <w:numPr>
          <w:ilvl w:val="0"/>
          <w:numId w:val="24"/>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ЛПУ «СГБ №2» на сумму 448,1 тыс.руб. (тамбур инфекционного отделения, электропроводка, сметная документация патологоанатомического отделения).</w:t>
      </w:r>
    </w:p>
    <w:p>
      <w:pPr>
        <w:pStyle w:val="Normal"/>
        <w:keepNext w:val="true"/>
        <w:numPr>
          <w:ilvl w:val="0"/>
          <w:numId w:val="24"/>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ЛПУ «ССП» на сумму  91,1 тыс.руб. (установка пандуса).</w:t>
      </w:r>
    </w:p>
    <w:p>
      <w:pPr>
        <w:pStyle w:val="Normal"/>
        <w:keepNext w:val="true"/>
        <w:numPr>
          <w:ilvl w:val="0"/>
          <w:numId w:val="24"/>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ЛПУ «СГДП им. Л.Д. Ганичевой» на сумму 5 842,3 тыс.руб. (ремонт здания поликлиник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993" w:leader="none"/>
        </w:tabs>
        <w:suppressAutoHyphens w:val="true"/>
        <w:spacing w:lineRule="auto" w:line="240" w:before="0" w:after="0"/>
        <w:jc w:val="center"/>
        <w:rPr/>
      </w:pPr>
      <w:r>
        <w:rPr>
          <w:rFonts w:cs="Times New Roman" w:ascii="Times New Roman" w:hAnsi="Times New Roman"/>
          <w:b/>
          <w:color w:val="000000"/>
          <w:sz w:val="24"/>
          <w:szCs w:val="24"/>
        </w:rPr>
        <w:t>10.10. Цели и задачи отрасли здравоохранения МО г.Саяногорск на 2011-2012 годы:</w:t>
      </w:r>
    </w:p>
    <w:p>
      <w:pPr>
        <w:pStyle w:val="Normal"/>
        <w:keepNext w:val="tru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bCs/>
          <w:color w:val="000000"/>
          <w:sz w:val="24"/>
          <w:szCs w:val="24"/>
        </w:rPr>
        <w:t>Основной целью</w:t>
      </w:r>
      <w:r>
        <w:rPr>
          <w:rFonts w:cs="Times New Roman" w:ascii="Times New Roman" w:hAnsi="Times New Roman"/>
          <w:color w:val="000000"/>
          <w:sz w:val="24"/>
          <w:szCs w:val="24"/>
        </w:rPr>
        <w:t xml:space="preserve"> здравоохранения г.Саяногорска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Для эффективного функционирования системы здравоохранения необходимо решить следующие задачи:</w:t>
      </w:r>
    </w:p>
    <w:p>
      <w:pPr>
        <w:pStyle w:val="Normal"/>
        <w:keepNext w:val="true"/>
        <w:numPr>
          <w:ilvl w:val="0"/>
          <w:numId w:val="5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государственных гарантий оказания гражданам бесплатной медицинской помощи в полном объеме.</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Повышение </w:t>
      </w:r>
      <w:r>
        <w:rPr>
          <w:rFonts w:cs="Times New Roman" w:ascii="Times New Roman" w:hAnsi="Times New Roman"/>
          <w:bCs/>
          <w:color w:val="000000"/>
          <w:sz w:val="24"/>
          <w:szCs w:val="24"/>
        </w:rPr>
        <w:t xml:space="preserve">эффективности системы организации медицинской </w:t>
      </w:r>
      <w:r>
        <w:rPr>
          <w:rFonts w:cs="Times New Roman" w:ascii="Times New Roman" w:hAnsi="Times New Roman"/>
          <w:color w:val="000000"/>
          <w:sz w:val="24"/>
          <w:szCs w:val="24"/>
        </w:rPr>
        <w:t xml:space="preserve">помощи, в том числе </w:t>
      </w:r>
      <w:r>
        <w:rPr>
          <w:rFonts w:cs="Times New Roman" w:ascii="Times New Roman" w:hAnsi="Times New Roman"/>
          <w:bCs/>
          <w:color w:val="000000"/>
          <w:sz w:val="24"/>
          <w:szCs w:val="24"/>
        </w:rPr>
        <w:t>развитие профилактического направления работы:</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доступности для населения эффективных технологий оказания медицинской помощи на всех ее этапах;</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системы оказания первичной медико-санитарной помощи и повышение роли профилактического лечения лиц, состоящих в группе риска по социально значимым заболеваниям;</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совершенствование службы скорой медицинской помощи с оптимизацией сроков ее   оказания   и   использованием   эффективных   методов   лечения   на догоспитальном этап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птимизация стационарной помощи, оказываемой населению на основе интенсификации занятости койки с учетом ее профиля;</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преемственности в оказании медицинской помощи, включая реабилитационные методы и санаторно-курортное лечени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системы охраны здоровья матери и ребенка на всех этапах оказания медицинской помощи, включая совершенствование проведения профилактических   мероприятий   в   части   охраны   здоровья   детей   и подростков,   совершенствование   оказания   медицинской   помощи   в образовательных учреждениях;</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птимизация соотношения врачебного и среднего медицинского персонала.</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Улучшение лекарственного обеспечения граждан:</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повышение доступности для граждан лекарственных средств при проведении амбулаторного лечения на основе сочетания государственных программ лекарственного обеспечения и медицинского страхования граждан.</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нформатизация системы здравоохранения, 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информатизации   системы   здравоохранения,   включая внедрение электронного документооборота в МЛПУ г.Саяногорска;</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создание медицинского информационного и образовательного ресурса.</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вышение квалификации медицинских работников и создание системы повышения мотивации к качественному труду, </w:t>
      </w:r>
      <w:r>
        <w:rPr>
          <w:rFonts w:cs="Times New Roman" w:ascii="Times New Roman" w:hAnsi="Times New Roman"/>
          <w:color w:val="000000"/>
          <w:sz w:val="24"/>
          <w:szCs w:val="24"/>
        </w:rPr>
        <w:t>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подготовки и переподготовки медицинских кадров на основе непрерывного образования, повышение профессионального уровня и внедрение  передовых медицинских технологий.</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bCs/>
          <w:color w:val="000000"/>
          <w:sz w:val="24"/>
          <w:szCs w:val="24"/>
        </w:rPr>
        <w:t xml:space="preserve">Совершенствование системы охраны здоровья населения, </w:t>
      </w:r>
      <w:r>
        <w:rPr>
          <w:rFonts w:cs="Times New Roman" w:ascii="Times New Roman" w:hAnsi="Times New Roman"/>
          <w:color w:val="000000"/>
          <w:sz w:val="24"/>
          <w:szCs w:val="24"/>
        </w:rPr>
        <w:t>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пропаганда и формирование здорового образа жизни, повышение ответственности работодателя за здоровье своих сотрудников и каждого человека за собственное здоровье;</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культуры здорового питания населения;</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санитарно-эпидемиологического благополучия населения.</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w:t>
      </w:r>
      <w:r>
        <w:rPr>
          <w:rFonts w:cs="Times New Roman" w:ascii="Times New Roman" w:hAnsi="Times New Roman"/>
          <w:bCs/>
          <w:color w:val="000000"/>
          <w:sz w:val="24"/>
          <w:szCs w:val="24"/>
        </w:rPr>
        <w:t xml:space="preserve"> Реализация приоритетного национального проекта "Здоровье",</w:t>
      </w:r>
      <w:r>
        <w:rPr>
          <w:rFonts w:cs="Times New Roman" w:ascii="Times New Roman" w:hAnsi="Times New Roman"/>
          <w:color w:val="000000"/>
          <w:sz w:val="24"/>
          <w:szCs w:val="24"/>
        </w:rPr>
        <w:t xml:space="preserve"> основными направлениями которого на период 2011 - 2012 гг. являются: повышение качества жизни населения за счет создания условий и мотиваций для здорового образа жизни, сохранение и укрепление здоровья населения путем развития видов медицинской помощи при заболеваниях системы кровообращения, злокачественных новообразованиях, травмах и отравлениях, продолжится диспансеризация работающего населения, вакцинопрофилактика, развитие донорства крови, профилактика и лечение ВИЧ/СПИД и других социально значимых заболеваний, повышение квалификации медицинских работников.</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94" w:name="__RefHeading___Toc318266173"/>
      <w:bookmarkEnd w:id="94"/>
      <w:r>
        <w:rPr>
          <w:rFonts w:cs="Times New Roman" w:ascii="Times New Roman" w:hAnsi="Times New Roman"/>
          <w:b/>
          <w:i/>
          <w:color w:val="000000"/>
          <w:sz w:val="24"/>
          <w:szCs w:val="24"/>
        </w:rPr>
        <w:t>11. СОЦИАЛЬНАЯ ПОДДЕРЖКА НАСЕЛЕНИЯ</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5" w:name="__RefHeading___Toc318266174"/>
      <w:bookmarkEnd w:id="95"/>
      <w:r>
        <w:rPr>
          <w:rFonts w:cs="Times New Roman" w:ascii="Times New Roman" w:hAnsi="Times New Roman"/>
          <w:b/>
          <w:color w:val="000000"/>
          <w:sz w:val="24"/>
          <w:szCs w:val="24"/>
        </w:rPr>
        <w:t>11.1. Предоставленные меры социальной поддержк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Предоставление мер социальной поддержки населению города Саяногорска   осуществлялось в 2011 году в соответствии с федеральным законодательством и законодательством  Республики Хакасия, регулирующим  проведение единой государственной политики  в области социальной поддержки населения.</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autoSpaceDE w:val="false"/>
        <w:spacing w:lineRule="auto" w:line="240" w:before="0" w:after="0"/>
        <w:ind w:firstLine="708"/>
        <w:jc w:val="both"/>
        <w:rPr/>
      </w:pPr>
      <w:r>
        <w:rPr/>
        <w:t>За 2011 год предоставление мер социальной поддержки по г. Саяногорску составляет:</w:t>
      </w:r>
    </w:p>
    <w:tbl>
      <w:tblPr>
        <w:tblW w:w="10201" w:type="dxa"/>
        <w:jc w:val="left"/>
        <w:tblInd w:w="-157" w:type="dxa"/>
        <w:tblLayout w:type="fixed"/>
        <w:tblCellMar>
          <w:top w:w="0" w:type="dxa"/>
          <w:left w:w="108" w:type="dxa"/>
          <w:bottom w:w="0" w:type="dxa"/>
          <w:right w:w="108" w:type="dxa"/>
        </w:tblCellMar>
      </w:tblPr>
      <w:tblGrid>
        <w:gridCol w:w="512"/>
        <w:gridCol w:w="7153"/>
        <w:gridCol w:w="1276"/>
        <w:gridCol w:w="1260"/>
      </w:tblGrid>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ьг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color w:val="000000"/>
                <w:sz w:val="20"/>
                <w:szCs w:val="20"/>
              </w:rPr>
              <w:t>Оплачено за 2011г. (тыс.руб.)</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е льготники- всего(ИВОВ, приравненные к УВОВ, ветераны боевых действий, инвалиды, граждане, подвергшиеся воздействию радиаци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06</w:t>
            </w:r>
          </w:p>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 членами 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436,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норы</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87,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егиональные льготники – всего (Ветераны труда и приравненные к ним лица, труженики тыла, реабилитированные)</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64</w:t>
            </w:r>
          </w:p>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 членами 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8833,1</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ногодетные семь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7,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тские пособия – всего</w:t>
            </w:r>
          </w:p>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диновременное пособие беременной жене военнослужащего</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осударственные пособия семьям, имеющим детей</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собие  по уходу за ребенком до 1.5 лет</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жемесячное пособие на ребенка военнослужащих</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диновременное пособие по рождению ребенка</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84</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6</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4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78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31,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50,8</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7,1</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63,7</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оплату жилья и коммунальных услуг</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311,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едоставление мер социальной поддержки специалистам в сельской местност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114,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собие на погребение</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92,7</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pPr>
            <w:r>
              <w:rPr>
                <w:rFonts w:cs="Times New Roman" w:ascii="Times New Roman" w:hAnsi="Times New Roman"/>
                <w:color w:val="000000"/>
              </w:rPr>
              <w:t>Ремонт жилья ветеранам ВОВ по РЦП «Старшее поколение на 2011-2013 гг.»</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90,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анаторно-курортное лечение работников бюджетной сферы</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9,4</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тдыха и оздоровления детей</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330,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ая помощь пенсионерам</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9,0</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полнительные меры социальной поддержки членов семьи в/служащих</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7,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полнительная поддержка инвалидов  (гемодиализ)</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7,4</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b/>
                <w:color w:val="000000"/>
              </w:rPr>
              <w:t>27 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b/>
                <w:color w:val="000000"/>
              </w:rPr>
              <w:t>191 158,0</w:t>
            </w:r>
          </w:p>
        </w:tc>
      </w:tr>
    </w:tbl>
    <w:p>
      <w:pPr>
        <w:pStyle w:val="Heading"/>
        <w:keepNext w:val="true"/>
        <w:suppressLineNumbers/>
        <w:suppressAutoHyphens w:val="true"/>
        <w:jc w:val="both"/>
        <w:rPr>
          <w:b w:val="false"/>
          <w:b w:val="false"/>
          <w:color w:val="000000"/>
          <w:sz w:val="16"/>
          <w:szCs w:val="16"/>
        </w:rPr>
      </w:pPr>
      <w:r>
        <w:rPr>
          <w:b w:val="false"/>
          <w:color w:val="000000"/>
          <w:sz w:val="16"/>
          <w:szCs w:val="16"/>
        </w:rPr>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В течение года проведена информационная и разъяснительная работа по вопросам социальной поддержки населения на совещаниях, круглых столах и в общественных организациях. За год проведено 22 мероприятие с охватом 850 человек.</w:t>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В течение года проводилась информационно-разъяснительная работа с населением через средства массовой информации. Опубликовано 19 статей в газету «Саянские ведомости», 6 статей в газету «Твоя среда». По Саяногорскому телевидению показано 25 сюжетов информационного характера и о работе УСПН .Подготовлено и  предоставлено 11 информаций для опубликования на сайте МТ и СР РХ. Проведена в средствах массовой информации «Горячая линия» «Вопрос-ответ»,  также было направлено 2 статьи для печати по обращению  МТ и СР РХ с информацией о Едином социальной телефоне доверия в поддержку несовершеннолетних.</w:t>
      </w:r>
    </w:p>
    <w:p>
      <w:pPr>
        <w:pStyle w:val="Subtitle"/>
        <w:keepNext w:val="true"/>
        <w:suppressLineNumbers/>
        <w:ind w:firstLine="708"/>
        <w:jc w:val="both"/>
        <w:rPr/>
      </w:pPr>
      <w:r>
        <w:rPr>
          <w:rFonts w:eastAsia="Arial CYR" w:cs="Arial CYR"/>
          <w:b w:val="false"/>
          <w:color w:val="000000"/>
          <w:sz w:val="24"/>
        </w:rPr>
        <w:t>В 2011 году   по инициативе специалиста УСПН открыт форум  «Дети — ангелы Саяногорска» на сайте «Саяногорск-инфо» за 2,5 месяца форум  посетили  7073 человек.</w:t>
      </w:r>
    </w:p>
    <w:p>
      <w:pPr>
        <w:pStyle w:val="Heading"/>
        <w:keepNext w:val="true"/>
        <w:suppressLineNumbers/>
        <w:suppressAutoHyphens w:val="true"/>
        <w:ind w:left="0" w:firstLine="720"/>
        <w:jc w:val="both"/>
        <w:rPr>
          <w:b w:val="false"/>
          <w:b w:val="false"/>
          <w:color w:val="000000"/>
        </w:rPr>
      </w:pPr>
      <w:r>
        <w:rPr>
          <w:b w:val="false"/>
          <w:color w:val="000000"/>
        </w:rPr>
        <w:t>В целях реализации мероприятий ДРЦП «Старшее поколение на 2011-2013 годы» проделана следующая работа:</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бследовано на дому 94 квартиры УВОВ и вдов умерших ИВОВ и УВОВ, всем оказана материальная помощь на ремонт жилья на сумму 1100,0 тыс.руб.;</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проведена работа по оказанию материальной помощи 36 малообеспеченным гражданам пожилого возраста для установки ИПУ потребления водоснабжения на сумму 80,0 тыс.руб.;</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рганизованны и проведены занятия школы по уходу за пожилыми людьми среди персонала социальных работников отделения социальной помощи на дому;</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рганизованно участие делегации в мероприятиях, посвященной аварии на Чернобыльской АЭС;</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участие команды социальных работников в республиканском конкурсе «Признание 2011» и в конкурсе на звание «Лучший социальный работник РХ» - 2 чел;</w:t>
      </w:r>
    </w:p>
    <w:p>
      <w:pPr>
        <w:pStyle w:val="Subtitle"/>
        <w:keepNext w:val="true"/>
        <w:numPr>
          <w:ilvl w:val="0"/>
          <w:numId w:val="18"/>
        </w:numPr>
        <w:suppressLineNumbers/>
        <w:tabs>
          <w:tab w:val="clear" w:pos="708"/>
          <w:tab w:val="left" w:pos="284" w:leader="none"/>
        </w:tabs>
        <w:ind w:left="284" w:hanging="284"/>
        <w:jc w:val="both"/>
        <w:rPr>
          <w:b w:val="false"/>
          <w:b w:val="false"/>
          <w:color w:val="000000"/>
          <w:sz w:val="24"/>
        </w:rPr>
      </w:pPr>
      <w:r>
        <w:rPr>
          <w:b w:val="false"/>
          <w:color w:val="000000"/>
          <w:sz w:val="24"/>
        </w:rPr>
        <w:t xml:space="preserve">организовано проведение мониторинга социально-экономического положения граждан пожилого возраста.       </w:t>
      </w:r>
    </w:p>
    <w:p>
      <w:pPr>
        <w:pStyle w:val="Heading"/>
        <w:keepNext w:val="true"/>
        <w:suppressLineNumbers/>
        <w:suppressAutoHyphens w:val="true"/>
        <w:ind w:left="0" w:firstLine="720"/>
        <w:jc w:val="both"/>
        <w:rPr>
          <w:b w:val="false"/>
          <w:b w:val="false"/>
          <w:color w:val="000000"/>
        </w:rPr>
      </w:pPr>
      <w:r>
        <w:rPr>
          <w:b w:val="false"/>
          <w:color w:val="000000"/>
        </w:rPr>
        <w:t>Организован и проведен двухдневный хронометраж по перевозу лиц, льготных категорий на городских и пригородных маршрутах. Составлен график по маршрутам, список сотрудников на хронометраж и проведено инструктирование. Результаты направлены в МТ и СР Р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СПН МО город Саяногорск взаимодействует с Администрацией МО город Саяногорс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недельно по пятницам и вторникам руководитель принимает участие в городской планерке, проводимой главой МО город Саяногорск, получает информацию о работе всех структур города, сообщает о работе УСПН за неделю и планах на следующую, информирует о начале массовой работы с населением (например, перерегистрация лиц льготных категорий – доноров; многодетных семей; получателей детского пособия, о выдачи  санаторно-курортных путевок ч/з УСПН и многое другое). Участие в планерках дает положительный результат – специалисты УСПН владеют информацией о работе структур администрации и ситуации в городе, это придает стабильность и уверенность в работе.</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им городским Советом депутатов принята городская программа, направленная на социальную поддержку детей, нуждающихся в особой заботе государства «Дети Саяногорска». Специалисты УСПН принимают участие в реализации подпрограммы «Профилактика детской  беспризорности и безнадзорност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стоянно взаимодействуем с организационным отделом пгт.Майна и пгт.Черемушки: специалистами УСПН МО город Саяногорск осуществляются  выездные приемы граждан еженедельно, каждую среду в пгт.Майна, каждую пятницу в пгт.Черемушки. Администрацией города выделен и оснащен необходимой мебелью и телефоном кабинет для прием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ажен тесный контакт со всеми структурами и отделами администрации: жилищный отдел, управляющий делами,  комитет ЖКХ иТ, ГОРОО, ГУЗ и др. Проведено 2 совместных  с администрацией  совещания с управляющими компаниями города  по вопросам перехода на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й этап монетизации льгот по  ЖКУ.</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УСПН принимали участие в реализации республиканских и муниципальных программ по улучшению положения граждан старшего поколения, малообеспеченных граждан, участвовали в работе Координационного Совета по делам инвалидов при администрации города Саяногорска. Проведено 2 заседания координационного Совета. В рамках мероприятия, посвященного Дню Победы, по составленным спискам и ведомостям адресно вручены подарки 1791 труженикам тыла, ветеранам Великой Отечественной войны. Составлены планы мероприятий, посвященных памятным датам  истории и Международным дням: День Победы, День памяти и скорби, Международный день пожилого человека, Международный день инвалидов. В  указанных мероприятий специалисты принимали участие совместно с отделом культуры, городским Краеведческим музеем, ДК « Визит», ДК «Энергетик», клуб «Енисей», ЦБС.</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ля проведения вышеуказанных мероприятий привлечено средств городского бюджета 520500 рублей, средств благотворительной помощи от разных организаций — 792103 рублей; всего 1312603 рубл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Subtitle"/>
        <w:keepNext w:val="true"/>
        <w:numPr>
          <w:ilvl w:val="0"/>
          <w:numId w:val="0"/>
        </w:numPr>
        <w:suppressLineNumbers/>
        <w:ind w:firstLine="708"/>
        <w:outlineLvl w:val="1"/>
        <w:rPr>
          <w:color w:val="000000"/>
          <w:sz w:val="24"/>
        </w:rPr>
      </w:pPr>
      <w:bookmarkStart w:id="96" w:name="__RefHeading___Toc318266175"/>
      <w:bookmarkEnd w:id="96"/>
      <w:r>
        <w:rPr>
          <w:color w:val="000000"/>
          <w:sz w:val="24"/>
          <w:lang w:eastAsia="en-US"/>
        </w:rPr>
        <w:t>11.2. Меры социальной поддержки ветеранам, инвалидам, жертвам</w:t>
      </w:r>
      <w:r>
        <w:rPr>
          <w:color w:val="000000"/>
          <w:sz w:val="24"/>
        </w:rPr>
        <w:t xml:space="preserve"> политических репрессий, лицам, пострадавшим в результате радиационных катастроф, донорам, малообеспеченным граждана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 работе с ветеранами, инвалидами и пожилыми гражданами УСПН в течение 2011 года принято 12706 жителей города Саяногорска, п. Майна, п.Черемушки с целью оказания необходимой помощи в решении социальных вопросов, письменно принято 5222 заявления, по которым приняты положительные реш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на учете в Управлении социальной поддержки населения города Саяногорска   состоит 15996  льготник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 отделом по работе с ветеранами, инвалидами и пожилыми гражданами в пределах своей компетенции проведена деятельность по предоставлению мер социальной поддержки, предусмотренных действующим законодательством. Ежемесячно формировались  заявки на финансирование, проведена проверка законности и сумм начисленных льгот, адресное зачисление сумм мер социальной поддержки, работа по актам разногласий. Ведется учет граждан, имеющих право на меры социальной поддержки и членов их семей, корректирует сведения в программе «АСП», в связи с изменением состава семьи, статуса и иных обстоятельств, проведена перерегистрация 510 граждан, имеющих звание «Почетный донор России, СССР».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ена работа по переходу на второй этап монетизации. В связи с этим осуществлялись мероприятия по оптимизации базы данных льготников.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 гражданам, в количестве 764 человек оформлены документы на  присвоение  звания «Ветеран труда», «Ветеран труда РХ», «Приравненный к ветеранам труда РХ», заведены учетные дела. В течение года 6413 ветеранов труда получили ежемесячную компенсацию за пользование телефоном на сумму 8991,9тыс. руб., приняты документы и перечислена компенсация за топливо 638 льготникам (4029,7 тыс. руб.), 78 реабилитированных получили компенсацию за проезд по территории РФ (390,6 тыс. руб.), 1607 льготникам выданы талоны на проезд на городских, пригородных, междугородных маршрут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ьготой на бесплатное зубопротезирование в 2011 г. на сумму 3397,6тыс.руб. воспользовался 204 человек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в количестве 510 человек,  награжденным знаком  «Почетный донор России», «Почетный донор СССР» перечислена ежегодная денежная выплата – 4987,8 тыс.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едены ежемесячные денежные выплаты компенсации на питание, возмещения вреда здоровью гражданам, пострадавшим от воздействия радиации, численность которых составила 99 чел.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о содействие в оформлении документов для получения денежной субсидии на приобретение жилья 31 ветерану Великой Отечественной войны, 5 ветеранам  боевых действий,  состоящим в очереди на улучшение жилищных услов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в количестве 16 человек, получившим автотранспорт через органы социальной защиты населения, выплачена 50 % компенсация страховой премии по Договору страхования гражданской ответственности владельцев транспортных средст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ы документы на выплату пособия на погребение 71 неработающего гражданин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работа по формированию групп и выделению 68 путевок на санаторно-курортное лечение в Черногорском реабилитационно-оздоровительном центр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ы необходимые документы на получение материальной помощи из средств Пенсионного фонда 59 неработающим пенсионерам, из средств республиканского бюджета 45 чел.</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анкетирование инвалидов с целью изучения уровня доступности среды проживания в рамках долгосрочной республиканской целевой программы, составлен анализ. Также проводилось анкетирование граждан по удовлетворенности качеством предоставляем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по предоставлению дополнительных мер социальной поддержки  членам семей  военнослужащих, сотрудников органов внутренних дел в количестве 32 человек в соответствие  с Законом  Республики Хакасия  от 31.05.2011 г. № 47. Указанной категории граждан с сентября 2011 года из средств республиканского бюджета предусмотрена  ежемесячная выплата в размере 1500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постановлением Правительства Республики Хакасия от 24.11.2009 г. № 528 «Об организации работы по предоставлению социальных доплат к пенсии», ежемесячно проверялся реестр на 1200 пенсионеров, имеющих право на указанную доплат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Закону Республики Хакасия от 01.10.2010 г. № 83 «О дополнительных мерах социальной поддержки инвалидов в РХ»  ежемесячно возмещаются расходы по проезду к месту гемодиализного лечения 3 инвалидам, всего за год перечислено  86,54 тыс. ру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требованиями составлены ежемесячные, ежеквартальные отчеты о расходовании средств бюджетов на предоставление мер социальной поддержки. В течение года проводился анализ финансирования, составлен проект бюджета на период 2012 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ТиСР Республики Хакасия предоставлены еженедельные сведения по мониторингу заселения жилья ветеранами ВОВ и членами семьей ветеранов ВОВ, воспользовавшихся субсидиями на приобретение жилья.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numPr>
          <w:ilvl w:val="0"/>
          <w:numId w:val="0"/>
        </w:numPr>
        <w:suppressLineNumbers/>
        <w:tabs>
          <w:tab w:val="clear" w:pos="708"/>
          <w:tab w:val="left" w:pos="993" w:leader="none"/>
        </w:tabs>
        <w:suppressAutoHyphens w:val="true"/>
        <w:spacing w:lineRule="auto" w:line="240" w:before="0" w:after="0"/>
        <w:jc w:val="center"/>
        <w:outlineLvl w:val="1"/>
        <w:rPr/>
      </w:pPr>
      <w:bookmarkStart w:id="97" w:name="__RefHeading___Toc318266176"/>
      <w:bookmarkEnd w:id="97"/>
      <w:r>
        <w:rPr>
          <w:rFonts w:cs="Times New Roman" w:ascii="Times New Roman" w:hAnsi="Times New Roman"/>
          <w:b/>
          <w:color w:val="000000"/>
          <w:sz w:val="24"/>
          <w:szCs w:val="24"/>
        </w:rPr>
        <w:t>11.3. Меры социальной поддержки семьям, имеющим детей и мер, направленных на устранение детской беспризорности и безнадзорности</w:t>
      </w:r>
    </w:p>
    <w:p>
      <w:pPr>
        <w:pStyle w:val="Normal"/>
        <w:keepNext w:val="true"/>
        <w:numPr>
          <w:ilvl w:val="0"/>
          <w:numId w:val="0"/>
        </w:numPr>
        <w:suppressLineNumbers/>
        <w:tabs>
          <w:tab w:val="clear" w:pos="708"/>
          <w:tab w:val="left" w:pos="993" w:leader="none"/>
        </w:tab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Федерального закона №81-ФЗ от 19.05.1995 года «О государственных пособиях гражданам, имеющим детей» в УСПН за назначением ежемесячного пособия на ребенка от 0 до 16 (18) лет впервые обратилось в течении 2011 года 458 чел. Пособие начислено, сформированы личные дела получате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одлены выплаты ежемесячного государственного пособия на основании представленных сведений о доходах семьи 1379  заявите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по уходу за ребенком до 1,5 лет назначено 302 впервые обратившимся гражданам, в том числе лицам, обучающимся в образовательных учреждениях средне-профессионального и высшего образования, гражданам уволенным в связи с ликвидацией организац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временное пособие на рождение ребенка начислено и выплачено  104  заявителям.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ы выплаты ежемесячного пособия на на ребенка в возрасте после 16 лет, обучающихся в общеобразовательной школе  73 получателям.</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числено и выплачено единовременное пособие беременной жене военнослужащего, проходящего военную службу по призыву 2 получате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числено и выплачено 12 ежемесячных пособий на ребенка военнослужащего, проходящего военную службу по призыв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о 13 письменных отказов в назначении ежемесячного пособия на ребенка от 0 до 16 (18) лет, по причине, среднедушевой доход семьи  выше прожиточного минимума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Устно обратилось  1124 гражданина,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лучили консультации по вопросам назначения и выплаты государственных пособий на детей - 661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ыдано справок по месту требования о назначении государственного ежемесячного пособия на ребенка от 0 до 16 (18) лет, о размере среднедушевого дохода семьи -  268;</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деланы запросы в ГУ ЦЗН города Саяногорска и ЦЗН других регионов об подтверждении факта неполучения пособия по безработице — 158;</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4. Снято с учета по причине переезда граждан в другую местность- 28 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воевременно сформировано и направлено в МТиСР по РХ 45 заявок на выплату всех видов государственных пособий на детей, 44 отчета. Отправлены  запросы в органы социальной защиты населения других регионов по вопросу выплаты государственных пособий на детей - 113, ответов-116. Списано в архив 445  личных дела получателей детских пособий по причине истечения срока выплаты, не подтверждения сведений о доходах семьи, установления отцовства, помещения детей в учреждения на полное государственное обеспечение, а также  переезда получателей пособий на постоянное место жительства в другой регион.</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ежемесячная сверка с ПВС, ГОРОО, ЗАГС. На основании сведений по результатам сверки, прекращена выплата 125 получателям, гражданам отправлены письменные уведомлен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делано в письменной форме и отправлено через почту напоминание получателям государственного ежемесячного пособия на ребенка от 0 до 16(18) лет о прекращении выплаты, в связи с истечением срока назначения пособия — 327.</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специалистом по назначению и выплате детских пособий выдано справок по требованию 2660 шт., выписано запросов по форме в ЦТиЗН 166 шт., дано устных консультаций 422,  в течение года каждый квартал формировались и направлялись в МЛПУ им. Л.Д. Ганичевой списки на получение детских продуктов для детей до 3-х лет г. Саяногорска,   пгт.Майна,  пгт.Черемушк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о исполнение Федерального закона №44-ФЗ «О порядке учета доходов и расчета среднедушевого дохода и одиноко проживающего гражданина для  признания их малоимущими и оказания им государственной социальной помощи», специалистами приняты пакеты документов,  сформировано 274 дела, выданы  274  справки  на  право получения в ВУЗе  социальной стипендии. Специалисты в течение года принимали документы на оказание  материальной помощи семьям, находящимся в трудной жизненной ситуац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инистерство труда и социального развития направлено 55 пакетов документов, в результате малообеспеченные семьи с детьми г. Саяногорска смогли получить материальную помощь на общую сумму 137 500,0 рубл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Закона РХ от 01.04.2010года №11 — ЗРХ «Об организации отдыха и оздоровления детей в РХ» усилия специалистов УСПН были направлены на организацию круглогодичного оздоровления детей, находящихся в трудной жизненной ситуации. В течение всего года систематически проводился мониторинг оздоровленных детей, ежемесячно итоги направлялись в МТиСР РХ.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результате в 2011 году всеми видами оздоровления Управлением социальной поддержки населения охвачено </w:t>
      </w:r>
      <w:r>
        <w:rPr>
          <w:rFonts w:cs="Times New Roman" w:ascii="Times New Roman" w:hAnsi="Times New Roman"/>
          <w:bCs/>
          <w:color w:val="000000"/>
          <w:sz w:val="24"/>
          <w:szCs w:val="24"/>
        </w:rPr>
        <w:t xml:space="preserve">1078детей </w:t>
      </w:r>
      <w:r>
        <w:rPr>
          <w:rFonts w:cs="Times New Roman" w:ascii="Times New Roman" w:hAnsi="Times New Roman"/>
          <w:color w:val="000000"/>
          <w:sz w:val="24"/>
          <w:szCs w:val="24"/>
        </w:rPr>
        <w:t xml:space="preserve">в возрасте от 4-х до 18 лет. В загородных лагерях детей, находящихся в трудной жизненной ситуации, оздоровлено  всего 280 детей, в том числе 220 человек на сумму  2 170 520,0 рублей из ФБ и 60 детей, состоящих на диспансерном  учете на сумму 591 960,0 рублей из Р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путевки приобретено родителями с компенсацией за приобретенные путевки, сумма компенсации составила 684 700руб. 40 копее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санаторно-курортных учреждениях круглогодичного действия направлено 409 детей на общую сумму 7 096 008,57 рублей, на базе Республиканских социозащитных учреждениях г.Саяногорска, пгт. Майна и г. Черногорска оздоровлено 307 дет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лагерях дневного пребывания в весенне-летний период оплачено  пребывание 2166 детей на сумму 2 812 679 рублей.</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Большая организационная работа проводилась с представителями лагерей дневного пребывания. Проверены и приняты пакеты документов от начальников лагерей в количестве  2166 шт., проверены и приняты реестры от начальников лагерей дневного пребывания (пришкольные) 59 шт., на основании реестров сформирована заявка в финансовый отдел УСПН, проверены и приняты отчеты от начальников лагерей дневного пребывания (пришкольные) 59 ш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основании  Федерального закона от 24 июня 1999 года  № 120 – ФЗ “Об основах  системы профилактики безнадзорности  и правонарушений  несовершеннолетних” Управление социальной поддержки населения  в пределах своей компетенции  осуществляет меры  по профилактике безнадзорности несовершеннолетних и организует индивидуальную профилактическую работу  в отношении  безнадзорных  несовершеннолетних и родителей, которые ненадлежащем  исполняют обязанности по воспитанию и содержанию детей.</w:t>
      </w:r>
    </w:p>
    <w:p>
      <w:pPr>
        <w:pStyle w:val="Normal"/>
        <w:keepNext w:val="true"/>
        <w:suppressLineNumbers/>
        <w:suppressAutoHyphens w:val="true"/>
        <w:spacing w:lineRule="auto" w:line="240" w:before="0" w:after="0"/>
        <w:ind w:firstLine="708"/>
        <w:jc w:val="both"/>
        <w:rPr/>
      </w:pPr>
      <w:r>
        <w:rPr/>
        <w:t>Анализ выявленных и поставленных на учет семей в Управлении социальной поддержки населения МО город Саяногорск  показывает на увеличение количество родителей, которые ненадлежащим образом относятся к воспитанию своих детей. Но при  своевременном проведении профилактической работы во многих семьях происходят положительные изменения.</w:t>
      </w:r>
    </w:p>
    <w:tbl>
      <w:tblPr>
        <w:tblW w:w="9972" w:type="dxa"/>
        <w:jc w:val="left"/>
        <w:tblInd w:w="-1" w:type="dxa"/>
        <w:tblLayout w:type="fixed"/>
        <w:tblCellMar>
          <w:top w:w="55" w:type="dxa"/>
          <w:left w:w="55" w:type="dxa"/>
          <w:bottom w:w="55" w:type="dxa"/>
          <w:right w:w="55" w:type="dxa"/>
        </w:tblCellMar>
      </w:tblPr>
      <w:tblGrid>
        <w:gridCol w:w="7797"/>
        <w:gridCol w:w="1095"/>
        <w:gridCol w:w="1080"/>
      </w:tblGrid>
      <w:tr>
        <w:trPr/>
        <w:tc>
          <w:tcPr>
            <w:tcW w:w="7797" w:type="dxa"/>
            <w:tcBorders>
              <w:top w:val="single" w:sz="2" w:space="0" w:color="000000"/>
              <w:left w:val="single" w:sz="2" w:space="0" w:color="000000"/>
              <w:bottom w:val="single" w:sz="2" w:space="0" w:color="000000"/>
            </w:tcBorders>
          </w:tcPr>
          <w:p>
            <w:pPr>
              <w:pStyle w:val="Style18"/>
              <w:keepNext w:val="true"/>
              <w:widowControl/>
              <w:snapToGrid w:val="false"/>
              <w:jc w:val="center"/>
              <w:rPr>
                <w:rFonts w:ascii="Times New Roman" w:hAnsi="Times New Roman" w:cs="Times New Roman"/>
                <w:sz w:val="20"/>
                <w:szCs w:val="20"/>
                <w:lang w:val="ru-RU"/>
              </w:rPr>
            </w:pPr>
            <w:r>
              <w:rPr>
                <w:rFonts w:eastAsia="Calibri"/>
                <w:lang w:val="ru-RU"/>
              </w:rPr>
              <w:t xml:space="preserve"> </w:t>
            </w:r>
            <w:r>
              <w:rPr>
                <w:rFonts w:cs="Times New Roman" w:ascii="Times New Roman" w:hAnsi="Times New Roman"/>
                <w:sz w:val="20"/>
                <w:szCs w:val="20"/>
                <w:lang w:val="ru-RU"/>
              </w:rPr>
              <w:t>Наименование</w:t>
            </w:r>
          </w:p>
        </w:tc>
        <w:tc>
          <w:tcPr>
            <w:tcW w:w="1095"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0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1год</w:t>
            </w:r>
          </w:p>
        </w:tc>
      </w:tr>
      <w:tr>
        <w:trPr/>
        <w:tc>
          <w:tcPr>
            <w:tcW w:w="7797"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Количество выявленных  семей и поставленных на учет  неблагополучных семей</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4</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5</w:t>
            </w:r>
          </w:p>
        </w:tc>
      </w:tr>
      <w:tr>
        <w:trPr>
          <w:trHeight w:val="89" w:hRule="atLeast"/>
        </w:trPr>
        <w:tc>
          <w:tcPr>
            <w:tcW w:w="7797"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w:t>
            </w:r>
            <w:r>
              <w:rPr>
                <w:rFonts w:cs="Times New Roman" w:ascii="Times New Roman" w:hAnsi="Times New Roman"/>
                <w:sz w:val="22"/>
                <w:szCs w:val="22"/>
              </w:rPr>
              <w:t xml:space="preserve"> данных семьях детей</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7797"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 xml:space="preserve">Снято с учета семей всего </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1</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7797"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ом числе с улучшением положения</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Normal"/>
        <w:keepNext w:val="true"/>
        <w:suppressLineNumbers/>
        <w:suppressAutoHyphens w:val="true"/>
        <w:spacing w:lineRule="auto" w:line="240" w:before="0" w:after="0"/>
        <w:jc w:val="both"/>
        <w:rPr>
          <w:rFonts w:eastAsia="Calibri"/>
          <w:bCs/>
          <w:color w:val="000000"/>
          <w:sz w:val="10"/>
          <w:szCs w:val="10"/>
        </w:rPr>
      </w:pPr>
      <w:r>
        <w:rPr>
          <w:rFonts w:eastAsia="Calibri"/>
          <w:bCs/>
          <w:color w:val="000000"/>
          <w:sz w:val="10"/>
          <w:szCs w:val="10"/>
        </w:rPr>
        <w:t xml:space="preserve">     </w:t>
      </w:r>
    </w:p>
    <w:p>
      <w:pPr>
        <w:pStyle w:val="Normal"/>
        <w:keepNext w:val="true"/>
        <w:suppressLineNumbers/>
        <w:suppressAutoHyphens w:val="true"/>
        <w:spacing w:lineRule="auto" w:line="240" w:before="0" w:after="0"/>
        <w:ind w:firstLine="708"/>
        <w:jc w:val="both"/>
        <w:rPr/>
      </w:pPr>
      <w:r>
        <w:rPr/>
        <w:t>Взаимодействие между органами системы профилактики  дают возможность своевременного  выявления причин и условий,  экстренного оказания помощи, способствующей улучшению положения в семьях.</w:t>
      </w:r>
    </w:p>
    <w:tbl>
      <w:tblPr>
        <w:tblW w:w="9923" w:type="dxa"/>
        <w:jc w:val="left"/>
        <w:tblInd w:w="-1" w:type="dxa"/>
        <w:tblLayout w:type="fixed"/>
        <w:tblCellMar>
          <w:top w:w="55" w:type="dxa"/>
          <w:left w:w="55" w:type="dxa"/>
          <w:bottom w:w="55" w:type="dxa"/>
          <w:right w:w="55" w:type="dxa"/>
        </w:tblCellMar>
      </w:tblPr>
      <w:tblGrid>
        <w:gridCol w:w="7655"/>
        <w:gridCol w:w="1134"/>
        <w:gridCol w:w="1134"/>
      </w:tblGrid>
      <w:tr>
        <w:trPr/>
        <w:tc>
          <w:tcPr>
            <w:tcW w:w="7655" w:type="dxa"/>
            <w:tcBorders>
              <w:top w:val="single" w:sz="2" w:space="0" w:color="000000"/>
              <w:left w:val="single" w:sz="2" w:space="0" w:color="000000"/>
              <w:bottom w:val="single" w:sz="2" w:space="0" w:color="000000"/>
            </w:tcBorders>
          </w:tcPr>
          <w:p>
            <w:pPr>
              <w:pStyle w:val="Style18"/>
              <w:keepNext w:val="true"/>
              <w:widowControl/>
              <w:snapToGrid w:val="false"/>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134"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0год</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1год</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из органов МВД</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10</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19</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из отдела опеки и попечительства</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запросов, сообщений  из органов здравоохранения</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27</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запросов, информаций из КДНиЗП</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r>
    </w:tbl>
    <w:p>
      <w:pPr>
        <w:pStyle w:val="Normal"/>
        <w:keepNext w:val="true"/>
        <w:suppressLineNumbers/>
        <w:suppressAutoHyphens w:val="true"/>
        <w:spacing w:lineRule="auto" w:line="240" w:before="0" w:after="0"/>
        <w:jc w:val="both"/>
        <w:rPr>
          <w:rFonts w:eastAsia="Calibri"/>
          <w:color w:val="000000"/>
          <w:sz w:val="10"/>
          <w:szCs w:val="10"/>
        </w:rPr>
      </w:pPr>
      <w:r>
        <w:rPr>
          <w:rFonts w:eastAsia="Calibri"/>
          <w:color w:val="000000"/>
          <w:sz w:val="10"/>
          <w:szCs w:val="10"/>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олученные информации специалистами  отработаны, проверены,  всем семьям даны консультации, проведены профилактические беседы, выяснены причины и условия неблагополучия, оказана консультативная помощь для оформления различных видов социальной помощи, при необходимости оказывались социальные виды услу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ую семью, находящуюся в социально опасном положении разработаны ИПР, составлен план мероприятий, направленный на исправление положения в семь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явлений родителей в ГКУ РХ « Черногорский центр реабилитации для несовершеннолетних» специалистами УСПН было помещено 19 несовершеннолетних и с. Кызлас Аскизского района — 2 детей,  в 2010году — 27 дет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Приказу №38 – Д/341/228/278 от 17.06.2003 года “Об усилении межведомственного взаимодействия органов и учреждений  системы профилактики безнадзорности и правонарушений несовершеннолетних”, из  субъектов системы профилактики в 2011 году  поступило 36 информаций  о выявленных  безнадзорных  несовершеннолетних, в 2010 году — 79, это на 43 безнадзорных несовершеннолетних меньше  показателей  2010года.</w:t>
      </w:r>
    </w:p>
    <w:p>
      <w:pPr>
        <w:pStyle w:val="Normal"/>
        <w:keepNext w:val="true"/>
        <w:numPr>
          <w:ilvl w:val="2"/>
          <w:numId w:val="3"/>
        </w:numPr>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з ОО и П – 11;</w:t>
      </w:r>
    </w:p>
    <w:p>
      <w:pPr>
        <w:pStyle w:val="Normal"/>
        <w:keepNext w:val="true"/>
        <w:numPr>
          <w:ilvl w:val="2"/>
          <w:numId w:val="3"/>
        </w:numPr>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из МВД России “Саяногорский” - 25.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МВД России “Саяногорский” было получено 8 сообщений о выявленных фактах  жестокого обращения родителей по отношению к детям.</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роме этого, УСПН получено </w:t>
      </w:r>
      <w:r>
        <w:rPr>
          <w:rFonts w:cs="Times New Roman" w:ascii="Times New Roman" w:hAnsi="Times New Roman"/>
          <w:bCs/>
          <w:color w:val="000000"/>
          <w:sz w:val="24"/>
          <w:szCs w:val="24"/>
        </w:rPr>
        <w:t xml:space="preserve">183 информации МВД России “Саяногорский” о </w:t>
      </w:r>
      <w:r>
        <w:rPr>
          <w:rFonts w:cs="Times New Roman" w:ascii="Times New Roman" w:hAnsi="Times New Roman"/>
          <w:color w:val="000000"/>
          <w:sz w:val="24"/>
          <w:szCs w:val="24"/>
        </w:rPr>
        <w:t>несовершеннолетних, совершивших преступление либо административное правонарушение.</w:t>
      </w:r>
    </w:p>
    <w:p>
      <w:pPr>
        <w:pStyle w:val="Normal"/>
        <w:keepNext w:val="true"/>
        <w:suppressLineNumbers/>
        <w:suppressAutoHyphens w:val="true"/>
        <w:spacing w:lineRule="auto" w:line="240" w:before="0" w:after="0"/>
        <w:ind w:firstLine="360"/>
        <w:jc w:val="both"/>
        <w:rPr/>
      </w:pPr>
      <w:r>
        <w:rPr>
          <w:rFonts w:cs="Times New Roman" w:ascii="Times New Roman" w:hAnsi="Times New Roman"/>
          <w:color w:val="000000"/>
          <w:sz w:val="24"/>
          <w:szCs w:val="24"/>
        </w:rPr>
        <w:t>С целью выявления причин и условий безнадзорности несовершеннолетних и правонарушений специалистами УСПН в ходе посещения данных семей было проведено обследование жилищно-бытовых условий каждой семьи, написаны акты обследования, давались консультации по оформлению и получению мер социальной поддержки, по вопросам  оказания материальной и гуманитарной помощи, санаторно-курортного лечения, летнего загородного оздоровления, оказывалась психологическая поддержка, в ходе которой проводились индивидуальные коррекционные беседы с  родителями и подростками:</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раскрытия возрастных особенностей подростков  - 58 человек,</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значимость ценностей совместного  проведения семейного досуга – 38,</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ффективного распределения свободного времени подростка и режима дня - 30;</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а диагностическая работа на основании  заявления физического лица, направленная на изучение  личностных направленностей и ориентаций личности подростка  - 22 человека, по результатам которого проводились повторные консультативные беседы как с подростками так и с их родителями или законными представителями;</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с 21 подростком различного возраста были проведены индивидуальные коррекционно-развивающие занятия с целью возможного укоренения  выявленного девиантного поведения по темам: “Моя любимая игрушка”, “Веселая компания”, “Реальность и убеждения”, “Ранние браки”, “Спутанные цепочк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ходе проведения индивидуальной профилактической работы, подросткам выдавались печатные издания в виде календарей, визиток с социальным телефоном доверия в РХ в качестве дополнительной  моральной и правовой  поддержк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освещения родителей полезной информацией об особенностях внутрисемейного взаимодействия профилактики жестокого обращения по отношению к несовершеннолетним специалистами УСПН было проведено 6 семинаров (из них 2 проходили в д. Богословка по принципу “открытого окна”) для родителей несовершеннолетних на темы: “Как научить ребенка противостоять влиянию со стороны”, “Стили воспитания в семье”, “Механизм жестокого обращения к  ребенку: причины  и последств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марте 2011 года было организовано и проведено развлекательное мероприятие для многодетных семей на тему: “Возьмемся за руки друзья...”, в котором приняло участие 6 семей, в ходе которого была проведена развлекательная программа, организована выставка поделок каждой из семьи в виде презентации и по завершению которого каждой семье были выданы подарки, грамоты за активное участие, совместное чаепитие.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плана работы межведомственной Комиссии по профилактике самовольных уходов воспитанников  детского дома “Ласточка”, в 2011 году специалистами УСПН  с целью профилактики правонарушений  и получения знаний о последствиях создания ранних браков  было проведено 2 семинара  на тему: Семья – это ответственность”, “Ранние брак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Н  МО город Саяногорск совместно с МВД России «Саяногорский», ОО  и П, КДН и ЗП; ГУ РХ ЦЗН и др.  систематически проводились  совместные рейды, в ходе  которых за период 2011 г.   было посещено 195 семей,  проведено 56 рейдов. Отдельно специалистами УСПН за 2011 год было посещено 245 сем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ля детей 7 - 12 лет, находящихся в трудной жизненной ситуации, согласно разработанной и утвержденной программы «Дети Саяногорска», в соответствии с подпрограммой “Профилактика безнадзорности и правонарушений несовершеннолетних” специалистами УСПН было организовано бесплатное посещение бассейна в течение 3-х месяцев  «Алые паруса» в количестве 23 человек,  на  что было выделено 43 тысячи рублей их средств МБ также 55 семей малообеспеченных с детьми к Дню Семьи  из средств МБ было приобретено 50 наборов моющих средств, вручено малообеспеченным семьям, организовали чаепитие для многодетных семей на сумму 11000 руб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 целью профилактики безнадзорности в течение всего года семьям оказывалась помощь, как новыми вещами, так и вещами б/у. В течение года оказана помощь вещами 213 семь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акция «Дорога в школу», в которой смогли оказать помощь 20 семьям  сертификатами по 1000 рублей на получение в магазине «Тема» канцелярских наборов, выдано 1911 предметов канцелярии,132 канцелярских набора  за счет средств спонсор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к школе детей из многодетных семей 87 семей /154 ребенка получили 154 000 рублей и 7 семей по 10 000 в сумме 70 000 рублей при поступлении в ВУЗ.</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новогодним праздникам за счет спонсоров были завезены новогодние сладкие подарки в количестве 3576 подарков, выданы семьям, нуждающимся в помощи государства. Кроме этого 400 детей из различных категорий смогли посетить по пригласительным билетам  в ДК «Визит» сказку «Встреча Деда Мороз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181 - ФЗ « О социальной защите инвалидов в Российской Федерации»  на учете в УСПН состояло 194 ребенка — инвалид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переосвидетельствования детей, формировались личные дела на детей — инвалидов, отслеживались рекомендации индивидуальной программы реабилитации, проводились мероприятия по улучшению положения детей — инвалид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 патронаж семей с детьми – инвалидами с целью сбора информации о нуждах семьи, проведено консультирование, составлено актов обследования: 198, в Саяногорски центр реабилитации было написано 320 актов обследования, 28 пакетов документов было принято на монетизацию льгот.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долгосрочной республиканской целевой программы «Доступная среда», с целью изучения вопроса обеспечения потребности инвалидов в доступности социальной среды, а также жилых помещений составлена 21 анке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содействия в сборе документов для «АИФ доброе сердце» оказания помощи 2 семьям с детьми-инвалидами составлены акты обследования (Шкуропатова Т.А. и Боровской С.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отправлено информационных писем для «АИФ доброе сердце»: 2 в том числе  (Легких Н.Е. и Иванов А.В.), 3 запроса в банк (по вопросу ипотечного кредитования Седельниковой Н.Р.),  1  в г. Абаза  (Шулепов А.С. города по вопросу льготного обеспечения, с целью постановки на учет в городе Саяногорске), в общеобразовательные школы и дошкольные учреждения города: 23 (для сверки информаци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ано разъяснение Седельниковой Н.Р. (в связи с обращением в администрацию президента) по вопросу льготного кредитования, и постановки на учет в очередь нуждающихся в улучшении жилищных услови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октябре 2011 года было оказано содействие в записи ребенка на республиканскую ПМПК для дальнейшего помещения ребенка в дом-интернат «Теремок» (Шулепов).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квартале 2011 года совместно с психологом было проведено 3 игровых программы для детей с ограниченными возможностями «Любимая игрушка» 13.01.2011 г., 20.01.2011г. , 04.02.2011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ю игровой программы дети получили подарки: 19 мягких игрушек на сумму 1900 рублей, предоставленные магазином «Мир детства».</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сентябре 2011 года на базе Коррекционной школы, игровая программа для детей с ограниченными возможностями «Ура, снова в школу!» и во время проведения Декадника инвалидов проведено мероприятие «Мы вместе». По окончанию программ дети получили сладкие подарки.</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Ежегодная республиканская Спартакиада детей с ограниченными возможностями здоровья проходила в городе Черногорске на базе ГУ РХ «ЧРОЦ» 26-27 мая 2011 года. При подготовке данного мероприятия специалистом УСПН проделана большая подготовительная работа, поэтому в  Спартакиаде  смогли принять  участие  6 детей - инвалидами были завоеваны призовые места: 1 место-4 медали, 2 место- 1медаль, 3место- 1 медаль. </w:t>
      </w:r>
    </w:p>
    <w:p>
      <w:pPr>
        <w:pStyle w:val="Normal"/>
        <w:keepNext w:val="true"/>
        <w:suppressLineNumbers/>
        <w:suppressAutoHyphens w:val="true"/>
        <w:spacing w:lineRule="auto" w:line="240" w:before="0" w:after="0"/>
        <w:ind w:firstLine="708"/>
        <w:jc w:val="both"/>
        <w:rPr/>
      </w:pPr>
      <w:r>
        <w:rPr>
          <w:rFonts w:eastAsia="Arial CYR" w:cs="Times New Roman" w:ascii="Times New Roman" w:hAnsi="Times New Roman"/>
          <w:color w:val="000000"/>
          <w:sz w:val="24"/>
          <w:szCs w:val="24"/>
        </w:rPr>
        <w:t>9 декабря 2011г. состоялся Х Фестиваль художественного творчества детей инвалидов «Поверь в себя» . В фестивале приняли участие 6 детей с ограниченными возможностями здоровья с хореографическим номером «Танец под дождем». В декоративно- прикладной выставке приняли участие 2 ребенка-инвалида и один творческий коллектив. Все ребята получили призы.</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Всем семьям с детьми — инвалидами предоставляются льгота по оплате  жилья и жилищно-коммунальных услуг, проезда  ребенку — инвалиду и сопровождающему лицу в размере 50%.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о закону РФ №181 от 24.11.1995 года "О социальной защите инвалидов в РФ" 50% скидкой по оплате за приобретенное топлива воспользовалось 17семей на сумму 105,7  тыс.руб.</w:t>
      </w:r>
    </w:p>
    <w:p>
      <w:pPr>
        <w:pStyle w:val="Normal"/>
        <w:keepNext w:val="true"/>
        <w:suppressLineNumbers/>
        <w:suppressAutoHyphens w:val="true"/>
        <w:spacing w:lineRule="auto" w:line="240" w:before="0" w:after="0"/>
        <w:ind w:firstLine="72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Ежедневно, при работе в базе  АСП создаются  картотеки, пополняется  электронная база данных (корректировки и изменения выплатной информации, состава семьи, составление запросов.</w:t>
      </w:r>
    </w:p>
    <w:p>
      <w:pPr>
        <w:pStyle w:val="Normal"/>
        <w:keepNext w:val="true"/>
        <w:suppressLineNumbers/>
        <w:suppressAutoHyphens w:val="true"/>
        <w:spacing w:lineRule="auto" w:line="240" w:before="0" w:after="0"/>
        <w:ind w:left="30" w:firstLine="67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Во исполнение закона Республики Хакасия № 43-ЗРХ от 02.10.2008 г. "О мерах социальной поддержки многодетных семей в Республике Хакасия"  были предоставлены меры социальной поддержки.</w:t>
      </w:r>
    </w:p>
    <w:p>
      <w:pPr>
        <w:pStyle w:val="Normal"/>
        <w:keepNext w:val="true"/>
        <w:suppressLineNumbers/>
        <w:suppressAutoHyphens w:val="true"/>
        <w:spacing w:lineRule="auto" w:line="240" w:before="0" w:after="0"/>
        <w:ind w:left="30" w:firstLine="678"/>
        <w:jc w:val="both"/>
        <w:rPr/>
      </w:pPr>
      <w:r>
        <w:rPr>
          <w:rFonts w:eastAsia="Arial CYR" w:cs="Times New Roman" w:ascii="Times New Roman" w:hAnsi="Times New Roman"/>
          <w:color w:val="000000"/>
          <w:sz w:val="24"/>
          <w:szCs w:val="24"/>
        </w:rPr>
        <w:t>Ежегодная денежная выплата в размере 1000 рублей на одного ребенка обучающегося в общеобразовательных учреждениях, для подготовки к началу учебного года смогли получить   87 семей на 154  000 детей, 7 семей по 10 000, всего 70 000 рублей, многодетные  - 32 семьи  на сумму 90,9 тыс. руб.</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Бесплатно получили лекарства 151 ребенок на общую сумму 218,72 тыс. рублей. Все многодетные семьи имеют право на бесплатный проезд - взрослые — 271 чел., дети — 530 человек. Все меры социальной поддержки предоставлялись своевременно, качественно.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Ежегодно  проводятся мероприятия, направленные на формирование здоровой семьи. В 2011 году был проведено  республиканское мероприятие, посвященное празднованию Дня Матери. Форум матерей состоялся в г. Абакане, 4 матери   по различным  номинациям приняли участие в работе данного форума.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Всего за 2011 год по оказанию мер социальной поддержки семьям, имеющим детей; мер, направленных на устранение детской беспризорности и безнадзорности зарегистрировано 21053 обращения.  </w:t>
      </w:r>
    </w:p>
    <w:p>
      <w:pPr>
        <w:pStyle w:val="Normal"/>
        <w:keepNext w:val="true"/>
        <w:suppressLineNumbers/>
        <w:suppressAutoHyphens w:val="true"/>
        <w:spacing w:lineRule="auto" w:line="240" w:before="0" w:after="0"/>
        <w:jc w:val="both"/>
        <w:rPr>
          <w:rFonts w:eastAsia="Arial CYR"/>
        </w:rPr>
      </w:pPr>
      <w:r>
        <w:rPr>
          <w:rFonts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8" w:name="__RefHeading___Toc318266177"/>
      <w:r>
        <w:rPr>
          <w:rFonts w:cs="Times New Roman" w:ascii="Times New Roman" w:hAnsi="Times New Roman"/>
          <w:b/>
          <w:color w:val="000000"/>
          <w:sz w:val="24"/>
          <w:szCs w:val="24"/>
        </w:rPr>
        <w:t>11.4. Предоставление гражданам субсидий на оплату ЖКУ</w:t>
      </w:r>
      <w:bookmarkEnd w:id="98"/>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9" w:name="__RefHeading___Toc318266178"/>
      <w:bookmarkEnd w:id="99"/>
      <w:r>
        <w:rPr>
          <w:rFonts w:cs="Times New Roman" w:ascii="Times New Roman" w:hAnsi="Times New Roman"/>
          <w:b/>
          <w:color w:val="000000"/>
          <w:sz w:val="24"/>
          <w:szCs w:val="24"/>
        </w:rPr>
        <w:t>и льгот отдельным категориям граждан, работающих и проживающих в сельской местности, поселках городского типа (рабочих поселках) Республики Хакас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в отдел по предоставлению субсидий обратилось 4429 семей. В течение года на субсидии на оплату жилья и коммунальных услуг подано 1873 заявления, начислено субсидий на общую сумму 15 161,52 тыс. руб.</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январе 2011г. осуществлен переход предоставления субсидий по новым региональным стандартам стоимости жилищно-коммунальных услуг принятым для расчета субсидий на 2011 год и новым тарифам на ЖК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воевременного принятия решения о приостановке и прекращении выплаты субсидий и льгот сельским специалистам ежемесячно проводился контроль над получателями субсидий и льгот, сменившими место жительства или состав семьи на основании сведений с паспортного стола и сведений с ЗАГС. В результате полученных сведений прекращена выплата субсидий, до переоформления документов на субсидии с учетом новых сведений – 84 семьям, о чем получателей информировали в письменном вид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на основании ежемесячного предоставления Управляющими компаниями сведений о квартиросъемщиках, имеющих задолженность по квартплате или не исполняющих заключенное соглашение о погашении долга по оплате ЖКУ, осуществляется контроль над своевременной оплатой получателями субсидий стоимости жилищно-коммунальных услуг. Принято решение приостановке выплаты субсидии в 58, о прекращении предоставления субсидии в 33 случая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1г. направлено 43 напоминания получателям субсидий об окончании соглашения на рассрочку долга по квартплат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предоставлению субсидий в 2011 году была осложнена распадом Управляющих компаний, которая длилась в течение года, а так же отдельные дома переходили из одной управляющей компании в другую в связи, с чем менялись тарифы на обслуживание и текущий ремонт. Приходилось постоянно контролировать ситуацию, запрашивать  с управляющих компаний дополнительно реестры  жилого фонда и измененные тарифы, для проведения своевременной корректировки размера субсидий и мер социальной поддержки сельским специалистам.</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менялись тарифы на отопление в сторону уменьшения в августе месяце, с периодом применения с 01.01.2011г, в связи с этим произведены перерасчеты размера льгот и субсидий с начала год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На основании Постановления Правительства Республики Хакасия от 24 июня 2010 г. N327 "О порядке предоставления мер социальной поддержки в денежной форме отдельным категориям граждан, работающих и проживающих в сельской местности, поселках городского типа (рабочих поселках) Республики Хакасия" и Закон Республики Хакасия от 5 апреля 2011г., № 30-ЗРХ "О порядке, размере и условиях возмещения расходов, связанных с предоставлением мер социальной поддержки педагогическим работникам образовательных учреждений в Республике Хакасия", была начислена льгота сельским специалистам за 10 месяцев, и проведена корректировка размера льгот по фактическим затратам в ручном режиме.</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рганизовано 24 выездных приемов специалистов в пгт.Майна и пгт.Черемушки по приему пакета документов на предоставление льгот сельским специалистам и субсидий на оплату жилья и коммунальн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приняты документы на предоставление льгот от 25 сельских специалистов. Заведено в базу АСП и оформлено 25 личных дел. Начислено льгот 300 семьям, в том числе и на печное отопление на общую сумму- 6496,8 тыс. руб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Управляющие компании направлялись запросы на предоставление фактических затрат граждан льготной категории по центральному отоплению, в домах с приборами учета тепловой энергии, на основании которых производились перерасчеты размера льгот по фактическим затратам в 228 случая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в индивидуальном режиме перерасчет льгот сельским специалистам по фактическим затратам по отоплению, в связи с изменением тарифов на отопление в 231 семье и вложили в личные дела решения о суммах удержа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Управляющие компании направлялись списки вставших на учет сельских специалистов и членов их семей, имеющих право на льготу по другим основаниям, на отказ от  части льгот с последующего месяца, предоставляемых управляющими компаниям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ся прием граждан, рассмотрение документов и назначение компенсаций на оплату жилья и коммунальных услуг по Постановлению Правительства от 02.08.2005г. №475 «О Предоставлении компенсаций членам семей погибших (умерших) военнослужащих» Принято 67 заявлений на сумму 105013,23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лся прием граждан, рассмотрение документов и назначение компенсации на санаторно-курортное лечение Принято 22 пакета документов, начислена компенсация в размере 439417,2 ру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сверка базы льготников с данными паспортных столов, отдела ЗАГС по умершим / убывшим / прибывшим. Принято 490 решений по снятию с учета в базе АСП в связи с изменением места проживания / смертью.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подготовкой ко второму этапу монетизации льгот по ЖКУ проделана следующая работа: </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актуализацию базы АСП по след. направлениям:</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порядочили в ЖКУ ед. измерения – в 3709 карточках;</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или и отработали счет извещения по квартплате по частному сектору п. Майна п.Черемушки, г. Саяногорск в 1983 карточках;</w:t>
      </w:r>
    </w:p>
    <w:p>
      <w:pPr>
        <w:pStyle w:val="Normal"/>
        <w:keepNext w:val="true"/>
        <w:numPr>
          <w:ilvl w:val="0"/>
          <w:numId w:val="5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оизвели актуализацию базы АСП по след. направлениям: поставщики, кол-во членов семьи, кол-во комнат, полноту заполнения карточек, перечень ЖКУ, лицевых счетов. Проверено 11703 заявки;</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составлено  и направлено в УК   38 актов разногласий на 1368 льготников;</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ли заявки Л-1, проверили и исправили  ошибки в локальной базе;</w:t>
      </w:r>
    </w:p>
    <w:p>
      <w:pPr>
        <w:pStyle w:val="Normal"/>
        <w:keepNext w:val="true"/>
        <w:numPr>
          <w:ilvl w:val="0"/>
          <w:numId w:val="5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установили 11703 заявки Л-1, с периодом действия с 01.01.2012г.</w:t>
      </w:r>
    </w:p>
    <w:p>
      <w:pPr>
        <w:pStyle w:val="Normal"/>
        <w:keepNext w:val="true"/>
        <w:suppressLineNumbers/>
        <w:suppressAutoHyphens w:val="true"/>
        <w:spacing w:lineRule="auto" w:line="240" w:before="0" w:after="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Heading2"/>
        <w:suppressLineNumbers/>
        <w:suppressAutoHyphens w:val="true"/>
        <w:spacing w:before="0" w:after="0"/>
        <w:jc w:val="center"/>
        <w:rPr/>
      </w:pPr>
      <w:bookmarkStart w:id="100" w:name="__RefHeading___Toc318266179"/>
      <w:bookmarkEnd w:id="100"/>
      <w:r>
        <w:rPr>
          <w:rFonts w:cs="Times New Roman" w:ascii="Times New Roman" w:hAnsi="Times New Roman"/>
          <w:i w:val="false"/>
          <w:color w:val="000000"/>
          <w:sz w:val="24"/>
          <w:szCs w:val="24"/>
        </w:rPr>
        <w:t>11.5. Социальное обслуживание населения</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тделении социального обслуживания на дому  на обслуживании находится 136 пожилых людей, 105 женщин и 31  мужчина , ветеранов труда -  10,  тружеников тыла  -19 , УВОВ-3, инвалидов-67, реабилитированных-3, пенсионеров-23.</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2011 год предоставлено гарантированных государством социальных услуг: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105 клиентам -15399 услуг  платно;</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31 клиенту  - 15598 услуг - бесплатно.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равнении с 2010 годом возросло количество оказанных услуг на 8,2% с 28017 до  31307 за 2011го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азано платных услуг на сумму: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в 2010 году на 206 607,95 рублей,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1 году на 243500,00 рублей, рост составляет 17,9%.</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о клиентов в стационарные учреждения - 1 человек. Снято с обслуживания -23 человек, принято-32 человека.</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еженедельно проводились оперативные совещания с социальными работниками по оказанию социальных услуг гражданам на дому – проведено 48 планеро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ился ежедневный прием граждан по личным вопросам, консультация по обслуживанию на дому – принято 436 человек.       </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составлялась отчётность по социальному обслуживанию на дому граждан пожилого возраста и инвалидов, актов выполненных работ по платному обслуживанию – за год составлено 5 приложений с перерасчетом размера оплаты за социальные услуги к договорам на платное обслуживание.</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согласно утвержденного графика проведения текущего контроля за полнотой и качеством предоставляемых государственных социальных услуг, проводился контроль за качеством предоставляемых услуг. Было посещено 2 раза в год 102 обслуживаемых, 11 человек посещались чаще: 3-4 раза, для  разрешения трудных ситуаций.</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составлено 18 ходатайств в МТиСР о выделении путёвок в дома –интернаты. Оформлены и помещены в дом- интернаты:</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xml:space="preserve">- общего типа -10 человек </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психоневрологического типа–  6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чередность для помещения в интернат психоневрологического типа составляет 15 человек.</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велся приём заявлений от граждан по отказу от соцпакета, смене адреса по доставке пенсии, отработано 54 заявления.</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ись  мероприятия по социально – бытовой адаптации граждан из зоны затопления: - оформление группы инвалидности – 3 человека, получение средств реабилитации - 3 человека, обеспечение б/у мебелью и посудой – 3 человека, покупка новой мебели и бытовой техники – 1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просы  в Кежму по клиентам – 5 запросов. Оформление и получение документов вновь прибывшей гражданки из зоны затопления. Оказание ритуальных услуг – 1 человек.  </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 проводилось обследование с составлением акта материально – бытового положения семей УВОВ и содействие в сборе пакета документов по вопросу приобретения  благоустроенного жилья. Собраны 7 пакетов документов для комиссии по оказанию материальной помощи на ремонт жилья обслуживаемым. Оказано содействие в переезде из ветхого жилья в новую квартиру   пенсионера Касперовича О. И</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работа  по средовой адаптации лиц без определенного места жительства – 14 человек и лиц, освободившихся из мест лишения свободы – 8 человек, гражданам оказаны услуги:</w:t>
      </w:r>
    </w:p>
    <w:p>
      <w:pPr>
        <w:pStyle w:val="Normal"/>
        <w:keepNext w:val="true"/>
        <w:numPr>
          <w:ilvl w:val="0"/>
          <w:numId w:val="31"/>
        </w:numPr>
        <w:suppressLineNumbers/>
        <w:suppressAutoHyphens w:val="true"/>
        <w:snapToGrid w:val="false"/>
        <w:spacing w:lineRule="auto" w:line="240" w:before="0" w:after="0"/>
        <w:ind w:left="284" w:hanging="284"/>
        <w:jc w:val="both"/>
        <w:rPr/>
      </w:pPr>
      <w:r>
        <w:rPr>
          <w:rFonts w:cs="Times New Roman" w:ascii="Times New Roman" w:hAnsi="Times New Roman"/>
          <w:color w:val="000000"/>
          <w:sz w:val="24"/>
          <w:szCs w:val="24"/>
        </w:rPr>
        <w:t>материально-бытовое обеспечение (предоставлены предметы личной гигиены и пр.) – 4 услуги;</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редоставлении услуг по стирке белья, чистке одежды, парикмахерских услуг – 12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трудоустройству – 5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документов для направления в учреждения соц. обслуживания – 1 услуга;</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тправке к прежнему месту жительства -1 услуга;</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казании доврачебной медицинской помощи, проведение санитарной обработки, дезинфекции белья – 6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госпитализации больных – 2 услуги;</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хода с учетом состояния здоровья, в т.ч. оказание санитарно-гигиенических услуг – 5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формлении медицинских документов для проведения МСЭ, оформления ИПР – 7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олучении медицинской помощи, в т.ч. сопровождение в медицинские учреждения -10;</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разовой материальной помощи (одежда, обувь и т.д.) -11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восстановлении потерянной жилплощади, работы – 2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консультировании по вопросам пенсионного обеспечения,  консультирование по социально-правовым вопросам – 20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на запросы из колоний  – 18.</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велась активная переписка по Чичмареву О.В. Отправлено 3 запроса в Консульство Молдовы, в паспортно-визовую службу по РХ – 1 запрос,  проведена личная беседа с уполномоченным по правам человека по  РХ.</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Составлено 10 ходатайств и собраны пакеты документов на получение материальной помощи. Документы направлены в МТиСР, материальная помощь оказана 3 гражданам на сумму 3500 рублей.</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оказывалось содействие в прохождении медосмотра, транспортировка в г.Абакан на МСЭ, госпитализация в психдиспансер и СГБ№2 на стационарное лечение – 10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осуществлялось взаимодействие с организациями СГБ №2, СГУЗ, пенсионным фондом, паспортно-визовой службой, комиссией МСЭ, Администрацией города.</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ось представление интересов недееспособных, участие в судебных заседаниях ,заседаниях комиссии  по опеке и попечительству, проведение социально-бытового обследования для контроля над совершеннолетними недееспособными гражданами.</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xml:space="preserve">Для оценки эффективности работы социальных работников были разработаны критерии и методика оценки качества работы социального работника для стимулирующих выплат. Создана комиссия по установлению стимулирующих выплат, проведено 7 заседаний. </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апреле подготовлены 3 пакета документов на участие во Всероссийском  конкурсе – из 3 участников 2 сотрудника стали победителями - в номинации «Лучший заведующий  отделения» и «Лучший молодой специалист».</w:t>
      </w:r>
    </w:p>
    <w:p>
      <w:pPr>
        <w:pStyle w:val="TextBody"/>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апреле состоялся городской конкурс профмастерства среди работников соцучреждений – команда УСПН заняла 1 место.</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декабре 2011г. участвовали  в республиканском конкурсе профмастерства «Призвание-2011»  – команда УСПН заняла 1 место.</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и отделения социальной помощи на дому ежегодно проходят медосмот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2011 года  обследовано  67 семей погибших при аварии на СШГЭС 16 августа 2009 года, при необходимости оказаны услуги консультационного и разъяснительного  характера. Семьи проблемы решают самостоятельно, в предоставлении гарантированных государственных услуг не нуждаютс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социальное обслуживание в отделение социальной помощи на дому принята Калинина Е.И. , мать погибшего Калинина В.А.с 1 ноября 2011 го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акушина С.Л., жена погибшего Вакушина Ю.А. получает субсидию по жилью и коммунальным услугам с сентября 2009 года по настоящее врем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выделены путевки в детский сад 8 детям: 1 - ребенок пострадавшего при аварии (Кочетова Вика), 7 - дети погибших (Лалыко Диана, Бажин Миша, Куприянов Максим, Тюленева Настя, Щин Маргарита, Новиков Даниил, Дубова Анн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11-2012 учебный год приобретены и выданы учебники 29 детям погибших и пострадавших на сумму 90000 рублей.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ы на санаторно-курортное лечение в Черногорский реабилитационный центр им.А.И.Лебедя — 1 человек.</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Н</w:t>
      </w:r>
      <w:r>
        <w:rPr>
          <w:rFonts w:cs="Times New Roman" w:ascii="Times New Roman" w:hAnsi="Times New Roman"/>
          <w:color w:val="000000"/>
          <w:sz w:val="24"/>
          <w:szCs w:val="24"/>
        </w:rPr>
        <w:t>а учете в Центре занятости населения города Саяногорска безработных граждан из числа родственников погибших при аварии на СШГЭС 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закончили школу и поступили в высшие учебные заведения 2 детей: сын погибшего Татарникова А.И.  Татарников Василий  - в Сибирский федеральный университет г.Красноярск на бесплатное обучение и дочь погибшего Новикова И.Н. Новикова Татьяна  - в Красноярскую аэрокосмическую академию  на платное обучение. Обучение оплачивает ОАО «Русгидро». После окончания 9 классов поступил в Саяногорский политехнический техникум  сын погибшего Глаголева — Глаголев Никита.</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Оказано содействие при устройстве в г.Минусинске Темирбулатовой В.и  Темирбулатову Олегу (сыну погибшего) — ходатайствовали об устройстве в школу и найме  жилья. По жалобе Темирбулатовой В. на холод в приобретенной квартире представители фирмы «Саянстрой» провели обследование, в ходе которого установили, что разрегулирована система отопления. После подключения отопление в городе жалоб  не поступало. В настоящее время  Темирбулатова проживает в г.Минусинске.</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101" w:name="__RefHeading___Toc318266180"/>
      <w:bookmarkEnd w:id="101"/>
      <w:r>
        <w:rPr>
          <w:rFonts w:cs="Times New Roman" w:ascii="Times New Roman" w:hAnsi="Times New Roman"/>
          <w:b/>
          <w:color w:val="000000"/>
          <w:sz w:val="24"/>
          <w:szCs w:val="24"/>
        </w:rPr>
        <w:t>11.6. Опека и попечительство</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keepNext w:val="true"/>
        <w:widowControl/>
        <w:suppressLineNumbers/>
        <w:suppressAutoHyphens w:val="true"/>
        <w:ind w:firstLine="708"/>
        <w:rPr>
          <w:sz w:val="24"/>
          <w:szCs w:val="24"/>
        </w:rPr>
      </w:pPr>
      <w:r>
        <w:rPr>
          <w:sz w:val="24"/>
          <w:szCs w:val="24"/>
        </w:rPr>
        <w:t>За 2011 год в УСПН МО город Саяногорск по вопросам опеки и попечительства была проведена следующая работа:</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подготовка и оформление документов, рассмотрение предложений, заявлений и жалоб граждан по вопросам опеки и попечительства, принятие по ним необходимых мер - </w:t>
      </w:r>
      <w:r>
        <w:rPr>
          <w:rFonts w:cs="Times New Roman" w:ascii="Times New Roman" w:hAnsi="Times New Roman"/>
          <w:bCs/>
          <w:color w:val="000000"/>
          <w:sz w:val="24"/>
          <w:szCs w:val="24"/>
        </w:rPr>
        <w:t>856</w:t>
      </w:r>
      <w:r>
        <w:rPr>
          <w:rFonts w:cs="Times New Roman" w:ascii="Times New Roman" w:hAnsi="Times New Roman"/>
          <w:color w:val="000000"/>
          <w:sz w:val="24"/>
          <w:szCs w:val="24"/>
        </w:rPr>
        <w:t xml:space="preserve"> чел;</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заявлением в Саяногорский городской суд о признании гражданина дееспособным – 1;</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заявлением в Саяногорский городской суд о признании гражданина недееспособным или ограниченно дееспособным – 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гражданам в составлении заявлений в Саяногорский городской суд о лишении гражданина дееспособности - 24;</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участие в судебных заседаниях в качестве заинтересованного лица– </w:t>
      </w:r>
      <w:r>
        <w:rPr>
          <w:rFonts w:cs="Times New Roman" w:ascii="Times New Roman" w:hAnsi="Times New Roman"/>
          <w:bCs/>
          <w:color w:val="000000"/>
          <w:sz w:val="24"/>
          <w:szCs w:val="24"/>
        </w:rPr>
        <w:t>136</w:t>
      </w:r>
      <w:r>
        <w:rPr>
          <w:rFonts w:cs="Times New Roman" w:ascii="Times New Roman" w:hAnsi="Times New Roman"/>
          <w:color w:val="000000"/>
          <w:sz w:val="24"/>
          <w:szCs w:val="24"/>
        </w:rPr>
        <w:t>;</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выдача распоряжений по опеке и попечительству – </w:t>
      </w:r>
      <w:r>
        <w:rPr>
          <w:rFonts w:cs="Times New Roman" w:ascii="Times New Roman" w:hAnsi="Times New Roman"/>
          <w:bCs/>
          <w:color w:val="000000"/>
          <w:sz w:val="24"/>
          <w:szCs w:val="24"/>
        </w:rPr>
        <w:t>154</w:t>
      </w:r>
      <w:r>
        <w:rPr>
          <w:rFonts w:cs="Times New Roman" w:ascii="Times New Roman" w:hAnsi="Times New Roman"/>
          <w:color w:val="000000"/>
          <w:sz w:val="24"/>
          <w:szCs w:val="24"/>
        </w:rPr>
        <w:t>, в том числе:</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 установлении опеки - 39;</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распоряжение об опеке-1;</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имущественным вопросам – 70;</w:t>
      </w:r>
    </w:p>
    <w:p>
      <w:pPr>
        <w:pStyle w:val="Normal"/>
        <w:keepNext w:val="true"/>
        <w:numPr>
          <w:ilvl w:val="0"/>
          <w:numId w:val="50"/>
        </w:numPr>
        <w:suppressLineNumbers/>
        <w:suppressAutoHyphens w:val="true"/>
        <w:spacing w:lineRule="auto" w:line="240" w:before="0" w:after="0"/>
        <w:jc w:val="both"/>
        <w:rPr/>
      </w:pPr>
      <w:r>
        <w:rPr>
          <w:rFonts w:cs="Times New Roman" w:ascii="Times New Roman" w:hAnsi="Times New Roman"/>
          <w:color w:val="000000"/>
          <w:sz w:val="24"/>
          <w:szCs w:val="24"/>
        </w:rPr>
        <w:t xml:space="preserve">об отмене опеки или попечительства – </w:t>
      </w:r>
      <w:r>
        <w:rPr>
          <w:rFonts w:cs="Times New Roman" w:ascii="Times New Roman" w:hAnsi="Times New Roman"/>
          <w:bCs/>
          <w:color w:val="000000"/>
          <w:sz w:val="24"/>
          <w:szCs w:val="24"/>
        </w:rPr>
        <w:t>44</w:t>
      </w:r>
      <w:r>
        <w:rPr>
          <w:rFonts w:cs="Times New Roman" w:ascii="Times New Roman" w:hAnsi="Times New Roman"/>
          <w:color w:val="000000"/>
          <w:sz w:val="24"/>
          <w:szCs w:val="24"/>
        </w:rPr>
        <w:t>;</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материально-бытовых условий граждан, нуждающихся в установлении опеки и попечительстве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обследование материально-бытовых условий граждан, над которыми установлена опека или попечительство – 47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дача сведений в налоговую истёк. по установлению опеки или попечительства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дача сведений в налоговую инспекцию по отмене опеке или попечительству – 4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удостоверений установленного образца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составление и направление заявлений на проведение санитарно-эпидемиологической</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изы условий проживания  опекунов -5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и направление заявлений на проведение технической экспертизы условий проживания  опекунов -4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будущим опекунам направлений на прохождение медицинского осмотра -5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просов в территориальный орган Управления Федеральной регистрационной службы по РХ об имуществе недееспособного или ограниченно дееспособного гражданина, собственником которого он является -30;</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извещений в орган  государственной регистрации прав на недвижимое имущество об установлении опеки над гражданами, признанными судом недееспособными -26;</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инятие отчетов от опекунов и попечителей- 191;</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работа с письмами, запросами организаций, предприятий и т.д. – 5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формирование личных дел подопечных в архив за 2008-по 2011 год – 126 дел;</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ая проверка списков умерших опекунов и подопечных по спискам, предоставленным из отдела ЗАГС;</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и проведение заседаний межведомственной комиссии, составление протоколов и приказов по ней – 30 заседаний; </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ая подготовка информации  в СМИ по опеке и попечительству.</w:t>
      </w:r>
    </w:p>
    <w:p>
      <w:pPr>
        <w:pStyle w:val="Normal"/>
        <w:keepNext w:val="true"/>
        <w:suppressLineNumbers/>
        <w:tabs>
          <w:tab w:val="clear" w:pos="708"/>
          <w:tab w:val="left" w:pos="4102" w:leader="none"/>
        </w:tab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tabs>
          <w:tab w:val="clear" w:pos="708"/>
          <w:tab w:val="left" w:pos="4102" w:leader="none"/>
        </w:tabs>
        <w:suppressAutoHyphens w:val="true"/>
        <w:spacing w:lineRule="auto" w:line="240" w:before="0" w:after="0"/>
        <w:jc w:val="center"/>
        <w:outlineLvl w:val="1"/>
        <w:rPr>
          <w:rFonts w:ascii="Times New Roman" w:hAnsi="Times New Roman" w:cs="Times New Roman"/>
          <w:b/>
          <w:b/>
          <w:color w:val="000000"/>
          <w:sz w:val="24"/>
          <w:szCs w:val="24"/>
        </w:rPr>
      </w:pPr>
      <w:bookmarkStart w:id="102" w:name="__RefHeading___Toc318266181"/>
      <w:bookmarkEnd w:id="102"/>
      <w:r>
        <w:rPr>
          <w:rFonts w:cs="Times New Roman" w:ascii="Times New Roman" w:hAnsi="Times New Roman"/>
          <w:b/>
          <w:color w:val="000000"/>
          <w:sz w:val="24"/>
          <w:szCs w:val="24"/>
        </w:rPr>
        <w:t>11.7. Юридическая работа</w:t>
      </w:r>
    </w:p>
    <w:p>
      <w:pPr>
        <w:pStyle w:val="Normal"/>
        <w:keepNext w:val="true"/>
        <w:numPr>
          <w:ilvl w:val="0"/>
          <w:numId w:val="0"/>
        </w:numPr>
        <w:suppressLineNumbers/>
        <w:tabs>
          <w:tab w:val="clear" w:pos="708"/>
          <w:tab w:val="left" w:pos="4102" w:leader="none"/>
        </w:tabs>
        <w:suppressAutoHyphens w:val="true"/>
        <w:spacing w:lineRule="auto" w:line="240" w:before="0" w:after="0"/>
        <w:ind w:firstLine="426"/>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tabs>
          <w:tab w:val="clear" w:pos="708"/>
          <w:tab w:val="left" w:pos="720" w:leader="none"/>
        </w:tabs>
        <w:suppressAutoHyphens w:val="true"/>
        <w:spacing w:lineRule="auto" w:line="240" w:before="0" w:after="0"/>
        <w:ind w:firstLine="720"/>
        <w:jc w:val="both"/>
        <w:rPr/>
      </w:pPr>
      <w:r>
        <w:rPr>
          <w:rFonts w:cs="Times New Roman" w:ascii="Times New Roman" w:hAnsi="Times New Roman"/>
          <w:color w:val="000000"/>
          <w:sz w:val="24"/>
          <w:szCs w:val="24"/>
        </w:rPr>
        <w:t>В 2011 году велась работа с различными государственными и негосударственными структурами. В частности, велась работа с Прокуратурой г. Саяногорска, было рассмотрено 4 представления Прокурора г. Саяногорск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 по подготовке ответов на жалобы граждан.</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было подготовлено и заключено 57 договоров с предприятиями, предоставляющими меры социальной поддержки по ФЗ "О ветеранах",  ФЗ "О социальной защите инвалидов в Российской Федерации", Закону РФ «О социальной защите граждан, подвергшихся воздействию радиации вследствие катастрофы на Чернобыльской АЭС», Законов РХ «О мерах социальной поддержки ветеранов, проживающих на территории Республики Хакасия», «О мерах социальной поддержки реабилитированных лиц и лиц, признанных пострадавшими от политических репрессий» и иным федеральным и республиканским законам в отношении всех лиц льготных категорий г. Саяногорска (ЖКУ, лекарственное обеспечение, зубопротезирование, проезд), а также другими организациями.</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о и заключено 28 соглашений (договоров) по летнему оздоровлению  со школами г. Саяногорск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шло 3 судебных заседаний по искам прокуратуры и граждан г. Саяногорска. К судебным заседаниям были подготовлены необходимые документы: возражения на исковые заявления, дополнения к возражениям на исковые заявления, иные документы, обосновывающие позицию УСПН.</w:t>
        <w:tab/>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говоров, связанных с деятельностью УСПН заключено 135.</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Проведена работа по подготовке соглашений о внесении изменений и дополнений, в заключенные УСПН договоры, в результате чего подготовлено 27 соглашений  в договоры с предприятиями, предоставляющими меры социальной поддержки и со школами, осуществляющими летнее оздоровлени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протоколы разногласий и протоколы урегулирования разногласий в отношении 20 договор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ставлены запросы и письма по вопросам деятельности УСПН. Даны ответы на запросы, поступившие в УСПН. Всего 145 документ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одилась правовая экспертиза в отношении 50 договоров и соглашений предприятий и организаций, поступивших в УСПН, а также в отношении 149 договоров, заключаемых отделением социальной помощи на дому.</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ечение года велась подготовка и правовая экспертиза приказов по основной деятельности.</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одились мероприятия по плану противодействия коррупции.</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аны 831 консультации гражданам и работникам УСПН по социальным вопросам.</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3" w:name="__RefHeading___Toc318266182"/>
      <w:bookmarkEnd w:id="103"/>
      <w:r>
        <w:rPr>
          <w:rFonts w:cs="Times New Roman" w:ascii="Times New Roman" w:hAnsi="Times New Roman"/>
          <w:b/>
          <w:i/>
          <w:color w:val="000000"/>
          <w:sz w:val="24"/>
          <w:szCs w:val="24"/>
        </w:rPr>
        <w:t>12. ЖИЛИЩНО-КОММУНАЛЬНОЕ ХОЗЯЙСТВО</w:t>
      </w:r>
    </w:p>
    <w:p>
      <w:pPr>
        <w:pStyle w:val="Heading2"/>
        <w:numPr>
          <w:ilvl w:val="1"/>
          <w:numId w:val="2"/>
        </w:numPr>
        <w:suppressLineNumbers/>
        <w:suppressAutoHyphens w:val="true"/>
        <w:spacing w:before="0" w:after="0"/>
        <w:jc w:val="center"/>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r>
    </w:p>
    <w:p>
      <w:pPr>
        <w:pStyle w:val="Heading2"/>
        <w:numPr>
          <w:ilvl w:val="1"/>
          <w:numId w:val="2"/>
        </w:numPr>
        <w:suppressLineNumbers/>
        <w:suppressAutoHyphens w:val="true"/>
        <w:spacing w:before="0" w:after="0"/>
        <w:jc w:val="center"/>
        <w:rPr/>
      </w:pPr>
      <w:bookmarkStart w:id="104" w:name="__RefHeading___Toc318266183"/>
      <w:bookmarkEnd w:id="104"/>
      <w:r>
        <w:rPr>
          <w:rFonts w:cs="Times New Roman" w:ascii="Times New Roman" w:hAnsi="Times New Roman"/>
          <w:i w:val="false"/>
          <w:color w:val="000000"/>
          <w:sz w:val="24"/>
          <w:szCs w:val="24"/>
        </w:rPr>
        <w:t>12.1. Жилищный фонд</w:t>
      </w:r>
    </w:p>
    <w:p>
      <w:pPr>
        <w:pStyle w:val="Normal"/>
        <w:keepNext w:val="true"/>
        <w:suppressLineNumbers/>
        <w:suppressAutoHyphens w:val="true"/>
        <w:spacing w:lineRule="auto" w:line="240" w:before="0" w:after="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луживание многоквартирного жилищного фонда на территории муниципального образования город Саяногорск в 2011 году осуществляли 12 управляющих организаций, 7 товариществ собственников жилья.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середине 2011 года произошли значительные изменения в количестве управляющих компаний, обслуживаемом ими жилищном фонде. Так, в пгт.Черемушки появилась и начала работу новая УК — ООО «ЖЭУ Черемушки», а пгт.Майна — ООО «ЖЭО пгт.Майна». Ранее данный многоквартирный жилищный фонд обслуживался ООО «Жилищный трест». Так же прекратили свою деятельность ООО «Жилищный фонд Заводской», ООО «Центр строительных и защитных технологий». На рынок вышли новые компании: ООО «Сибиряк», ООО «Центр», ООО «РИАН», ООО «Саяны», ООО «Саянжилсервис».</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в связи с низкой правовой грамотностью и активностью собственников жилья на некоторых домах сложилась ситуация. Когда на управление этими домами претендует несколько управляющих компаний. Такая ситуация существует с апреля месяца и, к сожалению, по домам г.Саяногорска до сих пор не решена. В настоящее время идут судебные разбирательства.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часть собственников, ранее выбравших управляющую компанию ООО «Жилищный трест» изменили свое решение и выбрали новую управляющую компанию ООО «Жилищный трест г.Саяногорск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01.01.2012 года на территории муниципального образования город Саяногорск действуют 12 управляющих компаний частной формы собственности, 7 товариществ собственников жилья.</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бщее число многоквартирных домов - 376 ед.., общая площадь которых составляет 1350,55 тыс.кв.м.</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бслуживании управляющих организаций находится 326 многоквартирных дома, общей площадью 1248,82 тыс.кв.м. Собственники 50 многоквартирных домов, общей площадью 101,73 тыс.кв.м. выбрали и реализуют способ управления «Товарищество Собственников Жиль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2 года (по оперативным данным) населению оказано жилищно-коммунальных услуг общей стоимостью 673,82 млн.руб., что на 9,7% выше объема оказанных жилищно-коммунальных услуг в 2010 году. Задолженность населения по итогам за 2011 год составила 193,75  млн.руб., что на 41,11% выше уровня 2010 года. При этом так же увеличивается задолженность  управляющих организаций перед ресурсоснабжающими существенно увеличилась (на 36,7%) и составила 672,0 млн.руб (с учетом текущих платеже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г.Саяногорск Решением Саяногорского городского Совета депутатов утверждена муниципальная целевая программа «Капитальный ремонт объектов жилого фонда муниципального образования г.Саяногорск на 2008-2011 гг.» (Решение Саяногорского городского Совета депутатов от 15.11.2007 года № 71).</w:t>
      </w:r>
    </w:p>
    <w:p>
      <w:pPr>
        <w:pStyle w:val="Normal"/>
        <w:keepNext w:val="true"/>
        <w:suppressLineNumbers/>
        <w:suppressAutoHyphens w:val="true"/>
        <w:spacing w:lineRule="auto" w:line="240" w:before="0" w:after="0"/>
        <w:ind w:firstLine="709"/>
        <w:jc w:val="both"/>
        <w:rPr/>
      </w:pPr>
      <w:r>
        <w:rPr/>
        <w:t>Информация об объемах финансирования и выполнении по состоянию на 01.01.2010 года представлена в таблице:</w:t>
      </w:r>
    </w:p>
    <w:tbl>
      <w:tblPr>
        <w:tblW w:w="9920" w:type="dxa"/>
        <w:jc w:val="left"/>
        <w:tblInd w:w="-5" w:type="dxa"/>
        <w:tblLayout w:type="fixed"/>
        <w:tblCellMar>
          <w:top w:w="0" w:type="dxa"/>
          <w:left w:w="108" w:type="dxa"/>
          <w:bottom w:w="0" w:type="dxa"/>
          <w:right w:w="108" w:type="dxa"/>
        </w:tblCellMar>
      </w:tblPr>
      <w:tblGrid>
        <w:gridCol w:w="567"/>
        <w:gridCol w:w="3544"/>
        <w:gridCol w:w="1620"/>
        <w:gridCol w:w="1440"/>
        <w:gridCol w:w="1757"/>
        <w:gridCol w:w="992"/>
      </w:tblGrid>
      <w:tr>
        <w:trPr/>
        <w:tc>
          <w:tcPr>
            <w:tcW w:w="56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54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w:t>
            </w:r>
          </w:p>
        </w:tc>
        <w:tc>
          <w:tcPr>
            <w:tcW w:w="162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на год, тыс.руб.</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sz w:val="20"/>
                <w:szCs w:val="20"/>
              </w:rPr>
              <w:t>Выполнено на 01.01.2010 г., тыс.руб.</w:t>
            </w:r>
          </w:p>
        </w:tc>
        <w:tc>
          <w:tcPr>
            <w:tcW w:w="175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sz w:val="20"/>
                <w:szCs w:val="20"/>
              </w:rPr>
              <w:t>Финансирование на 01.01.2010 г.,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выполнения</w:t>
            </w:r>
          </w:p>
        </w:tc>
      </w:tr>
      <w:tr>
        <w:trPr/>
        <w:tc>
          <w:tcPr>
            <w:tcW w:w="56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544"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апитальный ремонт объектов жилищного фонда</w:t>
            </w:r>
          </w:p>
        </w:tc>
        <w:tc>
          <w:tcPr>
            <w:tcW w:w="162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75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данной программы был произведен ремонт квартир ветеранов Великой отечественной войны. Общая сумма средств, направленных на данные цели из бюджета муниципального образования город Саяногорск составила 500,0 тыс. рублей. Ремонт произведен в 43 квартирах ветеранов ВОВ.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о программе «Установка приборов (узлов) учета ресурсов на объектах жилого фонда муниципального образования г. Саяногорск на 2009 – 2011 годы» в соответствии с Постановлением Правительства РХ </w:t>
      </w:r>
      <w:r>
        <w:rPr>
          <w:rFonts w:eastAsia="Arial" w:cs="Times New Roman" w:ascii="Times New Roman" w:hAnsi="Times New Roman"/>
          <w:color w:val="000000"/>
          <w:sz w:val="24"/>
          <w:szCs w:val="24"/>
        </w:rPr>
        <w:t xml:space="preserve">от 23.11.2010г. №625 «Об утверждении д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 - 2015 годы)» подпрограмма «Оснащение многоквартирного жилищного фонда коллективными приборами учета потребления коммунальных ресурсов на территории Республики Хакасия» </w:t>
      </w:r>
      <w:r>
        <w:rPr>
          <w:rFonts w:cs="Times New Roman" w:ascii="Times New Roman" w:hAnsi="Times New Roman"/>
          <w:color w:val="000000"/>
          <w:sz w:val="24"/>
          <w:szCs w:val="24"/>
        </w:rPr>
        <w:t xml:space="preserve">на многоквартирных домах г.Саяногорска было установлено 294 единиц общедомовых приборов учета горячей воды, 110 единиц общедомовых приборов учета тепловой энергии. Общая сумма средств, предусмотренная для реализации данной программы (с учетом доли собственников, софинансирования из бюджета субъекта РФ) составила 16,06 млн. руб. На реализацию данной программы из бюджета муниципального образования город Саяногорск было направлено 4,41  млн.руб. </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color w:val="000000"/>
          <w:sz w:val="24"/>
          <w:szCs w:val="24"/>
        </w:rPr>
        <w:t>Таким образом, по результатам реализации д</w:t>
      </w:r>
      <w:r>
        <w:rPr>
          <w:rFonts w:eastAsia="Arial" w:cs="Times New Roman" w:ascii="Times New Roman" w:hAnsi="Times New Roman"/>
          <w:color w:val="000000"/>
          <w:sz w:val="24"/>
          <w:szCs w:val="24"/>
        </w:rPr>
        <w:t>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 - 2015 годы)» подпрограмма «Оснащение многоквартирного жилищного фонда коллективными приборами учета потребления коммунальных ресурсов на территории Республики Хакасия"</w:t>
      </w:r>
      <w:r>
        <w:rPr>
          <w:rFonts w:cs="Times New Roman" w:ascii="Times New Roman" w:hAnsi="Times New Roman"/>
          <w:color w:val="000000"/>
          <w:sz w:val="24"/>
          <w:szCs w:val="24"/>
        </w:rPr>
        <w:t xml:space="preserve"> и ведомственной муниципальной целевой программы «Установка приборов (узлов) учета ресурсов на объектах жилого фонда муниципального образования г. Саяногорск на 2009 – 2011 годы» 62,2% жилищного фонда муниципального образования город Саяногорск оснащено общедомовыми приборами учета. В частности, по оперативным данным по итогам за 2011 год 68,9% общего объема тепловой энергии, предоставляемого потребителям, проживающим в МКД, предоставлено по показаниям общедомовых приборов учета тепловой энергии, аналогичный показатель по горячему водоснабжению составил 57,2%, по холодному водоснабжению 77,9% .</w:t>
      </w:r>
    </w:p>
    <w:p>
      <w:pPr>
        <w:pStyle w:val="Heading2"/>
        <w:numPr>
          <w:ilvl w:val="1"/>
          <w:numId w:val="2"/>
        </w:numPr>
        <w:suppressLineNumbers/>
        <w:suppressAutoHyphens w:val="tru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numPr>
          <w:ilvl w:val="1"/>
          <w:numId w:val="2"/>
        </w:numPr>
        <w:suppressLineNumbers/>
        <w:suppressAutoHyphens w:val="true"/>
        <w:spacing w:before="0" w:after="0"/>
        <w:jc w:val="center"/>
        <w:rPr/>
      </w:pPr>
      <w:bookmarkStart w:id="105" w:name="__RefHeading___Toc318266184"/>
      <w:bookmarkEnd w:id="105"/>
      <w:r>
        <w:rPr>
          <w:rFonts w:cs="Times New Roman" w:ascii="Times New Roman" w:hAnsi="Times New Roman"/>
          <w:i w:val="false"/>
          <w:color w:val="000000"/>
          <w:sz w:val="24"/>
          <w:szCs w:val="24"/>
        </w:rPr>
        <w:t>12.2. Коммунальное хозяйство</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инженерных сетей г. Саяногорска составляет: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опровода 130,2 км;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тей канализации 120,95 км.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Подлежат замене 29 км сетей водопровода и 11,5 км канализации. За отчетный период МУП «Енисейводоканал» реализовано воды 4573,0 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 том числе населению 3123,5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ропущено сточных вод 6389,3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 том числе от населения 4381,7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вая нагрузка коммунально-бытовых потребителей города обеспечивается в основном от котельной ООО «Теплоресурс», остальные нагрузки обеспечиваются отопительными котельными ООО «Саянтеплоком», источниками МУП «Тепловые сети»: угольной котельной пгт. Майна и двумя электрокотельными птг. Черемушки. Протяженность тепловых сетей в двухтрубном исчислении 79,6 км. К ветхим сетям относятся тепловые сети (в двухтрубном исчислении) со сроком эксплуатации более 16 лет – 49,0 км, более 25 лет - 21,9 км. Физический износ тепловых сетей – от 63 до 85%.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пущено собственными котельными 125 010,4 Гкал тепловой энергии, приобретено со стороны 389875,6 Гкал тепла. Реализация тепловой энергии составила 433418,2 Гкал, общие потери – 75 860,8 Гкал  или 17,5 %  от подачи тепла в сеть.</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лектроснабжении города задействованы электрические подстанции МЭС Сибири ФСК «ЕЭС», МРСК «Сибири» - «Хакасэнерго» и других организаций муниципальной и частной формы собственности  различных уровней напряжения в количестве 369 единиц. Протяженность воздушных линий составляет 301 км, протяженность кабельных линий – 245 км.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ведомственной муниципальной целевой программы «Капитальный ремонт и модернизация объектов коммунального хозяйства муниципального образования город Саяногорск на 2011-2013 годы»: в 2011 году проведены работы по капитальному ремонту (замене) бака аккумулятора №1 на электрокотельой пгт.Черемушки, капитальный ремонт конвективного пучка, поверхности нагрева котла №3 котельной пгт.Майна, капитальный ремонт тепловых сетей, сетей водоснабжения. На указанные цели было выделено 9 545,6 тыс.руб. Выполнено работ на 9460,9 тыс.руб. Выполнение указанных мероприятий обеспечило подготовку городского хозяйства к зимнему периоду.</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 проект на реконструкцию и частичный вынос трассы канализационного напорного коллектора по ул.Промышленная пгт.Майна, инженерно-геологические изыскания по данному проекту, а так же инженерно-геологические изыскания, межевание земельного участка для выполнения работ по перекладке трубопроводов холодного водоснабжения и канализации по ул.Рабовича, район д.№8 пгт.Майна. На указанные цели было выделено 324,8 тыс.руб. Выполнено работ на 324,7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 технический аудит очистных сооружений г.Саяногорска на сумму — 398,8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проведен капитальный ремонт сетей уличного освещения пешеходной дорожки по ул.Ярыгина в районе дома №18 Центрального микрорайон на 64,9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лана мероприятий по подготовке жилого фонда к работе в отопительный зимний период 2011-2012 год Управляющими компаниями было выполнено работ на 27,1 млн.руб. </w:t>
      </w:r>
    </w:p>
    <w:p>
      <w:pPr>
        <w:pStyle w:val="Heading2"/>
        <w:numPr>
          <w:ilvl w:val="1"/>
          <w:numId w:val="2"/>
        </w:numPr>
        <w:suppressLineNumbers/>
        <w:suppressAutoHyphens w:val="true"/>
        <w:spacing w:before="0" w:after="0"/>
        <w:jc w:val="center"/>
        <w:rPr/>
      </w:pPr>
      <w:bookmarkStart w:id="106" w:name="__RefHeading___Toc318266185"/>
      <w:bookmarkEnd w:id="106"/>
      <w:r>
        <w:rPr>
          <w:rFonts w:cs="Times New Roman" w:ascii="Times New Roman" w:hAnsi="Times New Roman"/>
          <w:i w:val="false"/>
          <w:color w:val="000000"/>
          <w:sz w:val="24"/>
          <w:szCs w:val="24"/>
        </w:rPr>
        <w:t>12.3 Транспорт</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Пассажироперевозки, как вид экономической деятельности, является неотъемлемой составляющей нормального функционирования городской инфраструктуры. Привлечение пассажироперевозчиков на транспортное обслуживание населения в 2011 году производилось на конкурсной основе. В 2011 году городские перевозки осуществлялись предпринимателем Баклыковым С.Г. Эксплуатационная длина пути автобусных маршрутов во внутригородском сообщении составляет 148,6 км., по дачным маршрутам 30 к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Стандартом качества предоставления услуг по пассажироперевозкам к перевозчикам предъявляются требования к рациональному режиму работы транспорта, классу транспортных средств, обслуживающих население, и интервалу движения. Коммерческий транспорт обеспечивает 86,7% городских перевозок с ежедневным выходом на линию 16 единиц. Услуги по перевозке пассажиров коммерческим транспортом оказывают 8 предпринимателей. На 1 января 2012 года списочное количество коммерческих автобусов в городе составляет 15 единиц. В 2011 году автомобильным транспортом перевезено 1 887 тыс. человек.</w:t>
      </w:r>
    </w:p>
    <w:p>
      <w:pPr>
        <w:pStyle w:val="Normal"/>
        <w:keepNext w:val="true"/>
        <w:suppressLineNumbers/>
        <w:suppressAutoHyphens w:val="tru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Heading2"/>
        <w:numPr>
          <w:ilvl w:val="1"/>
          <w:numId w:val="2"/>
        </w:numPr>
        <w:suppressLineNumbers/>
        <w:suppressAutoHyphens w:val="true"/>
        <w:spacing w:before="0" w:after="0"/>
        <w:jc w:val="center"/>
        <w:rPr/>
      </w:pPr>
      <w:bookmarkStart w:id="107" w:name="__RefHeading___Toc318266186"/>
      <w:bookmarkEnd w:id="107"/>
      <w:r>
        <w:rPr>
          <w:rFonts w:cs="Times New Roman" w:ascii="Times New Roman" w:hAnsi="Times New Roman"/>
          <w:i w:val="false"/>
          <w:color w:val="000000"/>
          <w:sz w:val="24"/>
          <w:szCs w:val="24"/>
        </w:rPr>
        <w:t>12.4. Внешнее благоустройство и озеленение</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объем выполненных работ по содержанию объектов внешнего благоустройства и озеленения г.Саяногорска, п.Майна и п.Черемушки составил 38553,02 тыс.руб. Общая площадь убираемых территорий составляет 2 135,5 тыс.м2.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На содержании городского хозяйства находиться 54,9 км. Дорог, в т.ч. 51,8 км. с усовершенствованным покрытием. В ходе выполнения работ по озеленению города было цветочной рассады около 153,22 тыс.шт. (в 2010 году — 82 тыс.шт.).</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ведомственной целевой программы «Благоустройство территории муниципального образования город Саяногорск на 2011-2013 годы» работы по капитальному ремонту ливневой канализации по ул.Победы в пгт.Майна на сумму 1273,1 тыс.руб.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Так же проведен капитальный ремонт пешеходных дорожек на территории муниципального образования на сумму 195,8 тыс.руб., капитальный ремонт остановочной площадки на ул. 30Лет КГЭС, капитальный ремонт автобусной остановки в районе Гормолзавода на общую сумму 318,7 тыс.руб.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МЦП «Повышения безопасности дорожного движения в МО г.Саяногорск на 2007-2012 гг.» и ВМЦП «Благоустройство территории муниципального образования город Саяногорск на 2011-2013 годы» произведен капитальный ремонт пешеходных дорожек на сумму 409,2 тыс.руб. и дорог и проездов муниципального образования город Саяногорск — 8177,0 тыс.руб.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грейдированных дорог (с учетом периодичности) – 369,47 тыс. м2. Работы выполнены на сумму 3,12 млн.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 капитальный ремонт светофорного объекта на перекрестке ул.Металлургов и ул.Успенского (449,9 тыс.руб.), а так же осуществлено строительство нового светофора на пересечении ул.Ярыгина и ул.Пионерская (702,3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тоянно работает над реализацией основных стратегических целей и приоритетных направлений. Основной целью является стабильное повышение качества жизни горожан путем решения ключевых социально-экономических проблем города. Приоритетными направлениями развития являютс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социального потенциала города путем формирования благоприятного социального климата для деятельности и здорового образа жизн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репление финансово-экономического потенциала, формирование в городе экономической среды, благоприятной для хозяйственной и предпринимательской деятельност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качества городской среды.</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8" w:name="__RefHeading___Toc318266187"/>
      <w:bookmarkEnd w:id="108"/>
      <w:r>
        <w:rPr>
          <w:rFonts w:cs="Times New Roman" w:ascii="Times New Roman" w:hAnsi="Times New Roman"/>
          <w:b/>
          <w:i/>
          <w:color w:val="000000"/>
          <w:sz w:val="24"/>
          <w:szCs w:val="24"/>
        </w:rPr>
        <w:t>13. СТРОИТЕЛЬСТВО</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2г. строительную деятельность на территории муниципального образования г. Саяногорск осуществляют 3 строительные организации, а именно:</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ООО «Управляющая компания «Саянстрой» - генеральный директор Дудко НМ;</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ООО «Триада – 2000»- генеральный директор Стрельников СА;</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ООО ПСП «Сибжилстрой» - генеральный директор Бахов АБ.</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color w:val="000000"/>
        </w:rPr>
        <w:drawing>
          <wp:inline distT="0" distB="0" distL="0" distR="0">
            <wp:extent cx="5334635" cy="31140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6" t="-8" r="-6" b="-8"/>
                    <a:stretch>
                      <a:fillRect/>
                    </a:stretch>
                  </pic:blipFill>
                  <pic:spPr bwMode="auto">
                    <a:xfrm>
                      <a:off x="0" y="0"/>
                      <a:ext cx="5334635" cy="3114040"/>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области жилищного строительства за 2011 год введено в эксплуатацию жилых зданий общей площадью 28,4 тыс.кв.м., 85 жилых домов (в т.ч. 81 ИЖС), 243 жилых помещений общей площадью 23,6 тыс.кв.м. Активно ведется застройка Центрального мкрн. г.Саяногорска. Всего в муниципальном образовании г.Саяногорск за 2011 год введено 60 объектов.</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tabs>
          <w:tab w:val="clear" w:pos="708"/>
          <w:tab w:val="left" w:pos="1363" w:leader="none"/>
        </w:tabs>
        <w:suppressAutoHyphens w:val="true"/>
        <w:spacing w:lineRule="auto" w:line="240" w:before="0" w:after="0"/>
        <w:ind w:left="-53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ВОД ОБЪЕКТОВ ПО ОТРАС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отрасли жилищное строительство введено в эксплуатацию 4 многоквартирных жилых дома, а именно:</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ул. Юбилейная, 3а, корпус №4 - 25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Центральный мкрн., 28, корпус №1 - 36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Центральный мкрн., 28, корпус №2 - 45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Интернациональный мкрн., 25, корпус №1 - 56 квартир;</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 81 индивидуальных жилых дом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о в эксплуатацию гостиница, 3 производственных базы, 8 магазинов - офисов, 3 магазина  и другие объекты капитального строительств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приостановлено строительство объектов капитального строительства в количестве 10 шт. из-за отсутствия денежных средств.</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9" w:name="__RefHeading___Toc318266188"/>
      <w:bookmarkEnd w:id="109"/>
      <w:r>
        <w:rPr>
          <w:rFonts w:cs="Times New Roman" w:ascii="Times New Roman" w:hAnsi="Times New Roman"/>
          <w:b/>
          <w:i/>
          <w:color w:val="000000"/>
          <w:sz w:val="24"/>
          <w:szCs w:val="24"/>
        </w:rPr>
        <w:t>14. ЭКОЛОГИЯ</w:t>
      </w:r>
    </w:p>
    <w:p>
      <w:pPr>
        <w:pStyle w:val="Style14"/>
        <w:keepNext w:val="true"/>
        <w:suppressLineNumbers/>
        <w:suppressAutoHyphens w:val="true"/>
        <w:ind w:firstLine="708"/>
        <w:jc w:val="both"/>
        <w:rPr>
          <w:rFonts w:ascii="Times New Roman" w:hAnsi="Times New Roman" w:cs="Times New Roman"/>
          <w:b/>
          <w:b/>
          <w:i/>
          <w:i/>
          <w:color w:val="000000"/>
          <w:sz w:val="16"/>
          <w:szCs w:val="16"/>
        </w:rPr>
      </w:pPr>
      <w:r>
        <w:rPr>
          <w:rFonts w:cs="Times New Roman"/>
          <w:b/>
          <w:i/>
          <w:color w:val="000000"/>
          <w:sz w:val="16"/>
          <w:szCs w:val="16"/>
        </w:rPr>
      </w:r>
    </w:p>
    <w:p>
      <w:pPr>
        <w:pStyle w:val="Style14"/>
        <w:keepNext w:val="true"/>
        <w:numPr>
          <w:ilvl w:val="0"/>
          <w:numId w:val="0"/>
        </w:numPr>
        <w:suppressLineNumbers/>
        <w:suppressAutoHyphens w:val="true"/>
        <w:jc w:val="center"/>
        <w:outlineLvl w:val="1"/>
        <w:rPr>
          <w:b/>
          <w:b/>
          <w:color w:val="000000"/>
        </w:rPr>
      </w:pPr>
      <w:bookmarkStart w:id="110" w:name="__RefHeading___Toc318266189"/>
      <w:bookmarkEnd w:id="110"/>
      <w:r>
        <w:rPr>
          <w:b/>
          <w:color w:val="000000"/>
        </w:rPr>
        <w:t>14.1. Общая экологическая ситуация</w:t>
      </w:r>
    </w:p>
    <w:p>
      <w:pPr>
        <w:pStyle w:val="Style14"/>
        <w:keepNext w:val="true"/>
        <w:numPr>
          <w:ilvl w:val="0"/>
          <w:numId w:val="0"/>
        </w:numPr>
        <w:suppressLineNumbers/>
        <w:suppressAutoHyphens w:val="true"/>
        <w:jc w:val="center"/>
        <w:outlineLvl w:val="1"/>
        <w:rPr>
          <w:b/>
          <w:b/>
          <w:color w:val="000000"/>
          <w:sz w:val="16"/>
          <w:szCs w:val="16"/>
        </w:rPr>
      </w:pPr>
      <w:r>
        <w:rPr>
          <w:b/>
          <w:color w:val="000000"/>
          <w:sz w:val="16"/>
          <w:szCs w:val="16"/>
        </w:rPr>
      </w:r>
    </w:p>
    <w:p>
      <w:pPr>
        <w:pStyle w:val="Style14"/>
        <w:keepNext w:val="true"/>
        <w:suppressLineNumbers/>
        <w:suppressAutoHyphens w:val="true"/>
        <w:ind w:firstLine="708"/>
        <w:jc w:val="both"/>
        <w:rPr>
          <w:color w:val="000000"/>
        </w:rPr>
      </w:pPr>
      <w:r>
        <w:rPr>
          <w:color w:val="000000"/>
        </w:rPr>
        <w:t>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tab/>
      </w:r>
    </w:p>
    <w:p>
      <w:pPr>
        <w:pStyle w:val="Style14"/>
        <w:keepNext w:val="true"/>
        <w:suppressLineNumbers/>
        <w:suppressAutoHyphens w:val="true"/>
        <w:jc w:val="both"/>
        <w:rPr/>
      </w:pPr>
      <w:r>
        <w:rPr>
          <w:color w:val="000000"/>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color w:val="000000"/>
          <w:lang w:val="en-US"/>
        </w:rPr>
        <w:t>I</w:t>
      </w:r>
      <w:r>
        <w:rPr>
          <w:color w:val="000000"/>
        </w:rPr>
        <w:t>-</w:t>
      </w:r>
      <w:r>
        <w:rPr>
          <w:color w:val="000000"/>
          <w:lang w:val="en-US"/>
        </w:rPr>
        <w:t>IV</w:t>
      </w:r>
      <w:r>
        <w:rPr>
          <w:color w:val="000000"/>
        </w:rPr>
        <w:t xml:space="preserve"> класса опасности, экологическое страхование.</w:t>
      </w:r>
    </w:p>
    <w:p>
      <w:pPr>
        <w:pStyle w:val="Style14"/>
        <w:keepNext w:val="true"/>
        <w:suppressLineNumbers/>
        <w:suppressAutoHyphens w:val="true"/>
        <w:jc w:val="both"/>
        <w:rPr>
          <w:color w:val="000000"/>
        </w:rPr>
      </w:pPr>
      <w:r>
        <w:rPr>
          <w:color w:val="000000"/>
        </w:rPr>
        <w:tab/>
        <w:t>Приоритетным направлением социально-экономического развития муниципального образования  г. 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14"/>
        <w:keepNext w:val="true"/>
        <w:suppressLineNumbers/>
        <w:suppressAutoHyphens w:val="true"/>
        <w:ind w:firstLine="720"/>
        <w:jc w:val="both"/>
        <w:rPr>
          <w:color w:val="000000"/>
        </w:rPr>
      </w:pPr>
      <w:r>
        <w:rPr>
          <w:color w:val="000000"/>
        </w:rPr>
        <w:t xml:space="preserve">Организация мероприятий по охране окружающей среды в границах муниципального образования г. Саяногорск  осуществлялась в соответствии с разработанной ведомственной муниципальной целевой программой «Улучшение экологического состояния муниципального образования город Саяногорск на 2011-2013 годы», утвержденной постановлением Администрации муниципального образования г. Саяногорск от 14.12.2010г. № 1895. </w:t>
      </w:r>
    </w:p>
    <w:p>
      <w:pPr>
        <w:pStyle w:val="Style14"/>
        <w:keepNext w:val="true"/>
        <w:suppressLineNumbers/>
        <w:suppressAutoHyphens w:val="true"/>
        <w:ind w:firstLine="720"/>
        <w:jc w:val="both"/>
        <w:rPr>
          <w:color w:val="000000"/>
        </w:rPr>
      </w:pPr>
      <w:r>
        <w:rPr>
          <w:color w:val="000000"/>
        </w:rPr>
        <w:t>Целью программы является предупреждение и ликвидация негативного воздействия.</w:t>
      </w:r>
    </w:p>
    <w:p>
      <w:pPr>
        <w:pStyle w:val="Style14"/>
        <w:keepNext w:val="true"/>
        <w:suppressLineNumbers/>
        <w:suppressAutoHyphens w:val="true"/>
        <w:ind w:firstLine="720"/>
        <w:jc w:val="both"/>
        <w:rPr/>
      </w:pPr>
      <w:r>
        <w:rPr>
          <w:color w:val="000000"/>
        </w:rPr>
        <w:t>В рамках указанной программы освоено средств городского бюджета - 2 853,46 т.руб.                                                                                                         С целью обеспечения экологической безопасности, создания комфортной и благоприятной городской среды, в течение 2011 года осуществлялись рейдовые мероприятия по соблюдению правил благоустройства, озеленения и содержания территории муниципального образования, в т.ч. проводилось обследование придомовых территорий частного сектора (п.Летник, п.Означенное). Выявлено 126 нарушений, выданы всем предписания по устранению нарушений, из них выполнено - 60%. Проведено 19 внеплановых проверок (обследований) по обращениям (жалобам)  по вопросам охраны окружающей среды. Составлено 13 протоколов об административных правонарушениях на сумму 12,0 тыс.руб.  По требованию прокуратуры города, совместно с помощником прокурора проведено 37 выездных проверок по соблюдению требований закона в области обращения с отходами производства и потребления, в области охраны атмосферного воздуха, своевременного внесения платы за негативное воздействие на окружающую среду, с составлением соответствующих актов и выдачей замечаний. Акты проверок переданы в прокуратуру города и государственные инспектирующие органы контроля и надзора, к нарушителям приняты административные меры воздействия, прокуратурой выписаны представления, замечания устранены. Осуществлялась работа по факту вывоза мусора на городскую свалку - уведомлено 19 природопользователей, по заключению договоров на вывоз и захоронение отходов производства и потребления - выписано 123 уведомления (на контроле).</w:t>
      </w:r>
    </w:p>
    <w:p>
      <w:pPr>
        <w:pStyle w:val="Style14"/>
        <w:keepNext w:val="true"/>
        <w:suppressLineNumbers/>
        <w:suppressAutoHyphens w:val="true"/>
        <w:jc w:val="both"/>
        <w:rPr/>
      </w:pPr>
      <w:r>
        <w:rPr>
          <w:color w:val="000000"/>
        </w:rPr>
        <w:tab/>
        <w:t xml:space="preserve">В период подготовке к пропуску весеннего половодья и летне-осенних паводков организованы и проведены  работы по уборке несанкционированных свалок, расположенных в водоохранной зоне Маинского водохранилища (левый берег).  Совместно с   госинспекторами Управления Росприроднадзора по Республике Хакасия,  представителями Енисейского БВУ и ФГУ «Управление эксплуатации саянских водохранилищ» проведено обследование хозяйственных объектов и источников загрязнения, расположенных в водоохранной зоне реки Енисей.                                                                                                                         </w:t>
      </w:r>
    </w:p>
    <w:p>
      <w:pPr>
        <w:pStyle w:val="Style14"/>
        <w:keepNext w:val="true"/>
        <w:suppressLineNumbers/>
        <w:suppressAutoHyphens w:val="true"/>
        <w:jc w:val="both"/>
        <w:rPr>
          <w:color w:val="000000"/>
        </w:rPr>
      </w:pPr>
      <w:r>
        <w:rPr>
          <w:color w:val="000000"/>
        </w:rPr>
        <w:tab/>
        <w:t>Организованы и проведены общественные обсуждения по предварительным материалам  проекта «Оценка воздействия на окружающую среду» (ОВОС), связанной с эксплуатацией планируемого полигона твердых бытовых отходов г. Саяногорска.</w:t>
      </w:r>
    </w:p>
    <w:p>
      <w:pPr>
        <w:pStyle w:val="Style14"/>
        <w:keepNext w:val="true"/>
        <w:suppressLineNumbers/>
        <w:suppressAutoHyphens w:val="true"/>
        <w:jc w:val="both"/>
        <w:rPr>
          <w:color w:val="000000"/>
        </w:rPr>
      </w:pPr>
      <w:r>
        <w:rPr>
          <w:color w:val="000000"/>
        </w:rPr>
        <w:tab/>
        <w:t xml:space="preserve">Приняли участие в совещании по теме «Выявление и предотвращение образования несанкционированных свалок ТБО на территории Республики Хакасия» по приглашению Управления Росприроднадзора по Республике Хакасия. </w:t>
      </w:r>
    </w:p>
    <w:p>
      <w:pPr>
        <w:pStyle w:val="Style14"/>
        <w:keepNext w:val="true"/>
        <w:suppressLineNumbers/>
        <w:suppressAutoHyphens w:val="true"/>
        <w:jc w:val="both"/>
        <w:rPr>
          <w:color w:val="000000"/>
        </w:rPr>
      </w:pPr>
      <w:r>
        <w:rPr>
          <w:color w:val="000000"/>
        </w:rPr>
        <w:tab/>
        <w:t>Осуществляется сбор информации о состоянии окружающей среды, источниках негативного воздействия на нее — зарегистрировано 690 объектов.</w:t>
      </w:r>
    </w:p>
    <w:p>
      <w:pPr>
        <w:pStyle w:val="Style14"/>
        <w:keepNext w:val="true"/>
        <w:suppressLineNumbers/>
        <w:suppressAutoHyphens w:val="true"/>
        <w:jc w:val="both"/>
        <w:rPr>
          <w:b/>
          <w:b/>
          <w:color w:val="000000"/>
          <w:sz w:val="16"/>
          <w:szCs w:val="16"/>
        </w:rPr>
      </w:pPr>
      <w:r>
        <w:rPr>
          <w:color w:val="000000"/>
        </w:rPr>
        <w:tab/>
        <w:t xml:space="preserve">Проведены организационные работы по открытию пункта приема  и сбора отработанных высокоопасных ртутьсодержащих отходов на территории МУП «КБО» (вопрос в стадии решения). </w:t>
        <w:tab/>
      </w:r>
    </w:p>
    <w:p>
      <w:pPr>
        <w:pStyle w:val="Style14"/>
        <w:keepNext w:val="true"/>
        <w:numPr>
          <w:ilvl w:val="0"/>
          <w:numId w:val="0"/>
        </w:numPr>
        <w:suppressLineNumbers/>
        <w:suppressAutoHyphens w:val="true"/>
        <w:jc w:val="center"/>
        <w:outlineLvl w:val="1"/>
        <w:rPr/>
      </w:pPr>
      <w:bookmarkStart w:id="111" w:name="__RefHeading___Toc318266190"/>
      <w:bookmarkEnd w:id="111"/>
      <w:r>
        <w:rPr>
          <w:b/>
          <w:color w:val="000000"/>
        </w:rPr>
        <w:t>14.2. С</w:t>
      </w:r>
      <w:r>
        <w:rPr>
          <w:b/>
          <w:bCs/>
          <w:iCs/>
          <w:color w:val="000000"/>
        </w:rPr>
        <w:t>остояние атмосферного воздуха</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color w:val="000000"/>
        </w:rPr>
      </w:pPr>
      <w:r>
        <w:rPr>
          <w:color w:val="000000"/>
        </w:rPr>
        <w:t xml:space="preserve"> </w:t>
      </w:r>
      <w:r>
        <w:rPr>
          <w:color w:val="000000"/>
        </w:rPr>
        <w:tab/>
        <w:t xml:space="preserve"> Большое влияние на состояние атмосферного воздуха оказывают выбросы загрязняющих веществ, таких как бенз(а)пирен, азота двуокись, сернистый ангидрид, взвешенные вещества. </w:t>
        <w:tab/>
        <w:t xml:space="preserve">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w:t>
        <w:tab/>
        <w:t xml:space="preserve">По наблюдениям проводимым на 1 стационарном посту в г. Саяногорске ГУ «Хакасский ЦГМС» государственной наблюдательной сети (ГНС) уровень загрязнения  атмосферного воздуха характеризуется как «повышенный», комплексный индекс загрязнения (ИЗА5) составил 5,98, стандартный индекс (СИ)- 4,0. За пятилетний период прослеживается тенденция роста среднегодовых концентраций  формальдегида, бенз(а)пирена  и взвешенных веществ. Стационарный пост является условно «городским фоном», расположен в жилом районе. В прошедшем году совместно с прокуратурой проведено 16 выездных проверок  соблюдения законодательства по охране атмосферного воздуха. К нарушителям приняты меры.   </w:t>
      </w:r>
    </w:p>
    <w:p>
      <w:pPr>
        <w:pStyle w:val="Style14"/>
        <w:keepNext w:val="true"/>
        <w:suppressLineNumbers/>
        <w:suppressAutoHyphens w:val="true"/>
        <w:jc w:val="both"/>
        <w:rPr>
          <w:color w:val="000000"/>
        </w:rPr>
      </w:pPr>
      <w:r>
        <w:rPr>
          <w:color w:val="000000"/>
        </w:rPr>
        <w:t xml:space="preserve">   </w:t>
      </w:r>
    </w:p>
    <w:p>
      <w:pPr>
        <w:pStyle w:val="Style14"/>
        <w:keepNext w:val="true"/>
        <w:numPr>
          <w:ilvl w:val="0"/>
          <w:numId w:val="0"/>
        </w:numPr>
        <w:suppressLineNumbers/>
        <w:suppressAutoHyphens w:val="true"/>
        <w:jc w:val="center"/>
        <w:outlineLvl w:val="1"/>
        <w:rPr/>
      </w:pPr>
      <w:bookmarkStart w:id="112" w:name="__RefHeading___Toc318266191"/>
      <w:bookmarkEnd w:id="112"/>
      <w:r>
        <w:rPr>
          <w:b/>
          <w:color w:val="000000"/>
        </w:rPr>
        <w:t xml:space="preserve">14.3. </w:t>
      </w:r>
      <w:r>
        <w:rPr>
          <w:b/>
          <w:bCs/>
          <w:iCs/>
          <w:color w:val="000000"/>
        </w:rPr>
        <w:t>Состояние водных ресурсов и их использование</w:t>
      </w:r>
    </w:p>
    <w:p>
      <w:pPr>
        <w:pStyle w:val="Style14"/>
        <w:keepNext w:val="true"/>
        <w:suppressLineNumbers/>
        <w:suppressAutoHyphens w:val="true"/>
        <w:jc w:val="center"/>
        <w:rPr>
          <w:b/>
          <w:b/>
          <w:bCs/>
          <w:iCs/>
          <w:color w:val="000000"/>
          <w:sz w:val="16"/>
          <w:szCs w:val="16"/>
        </w:rPr>
      </w:pPr>
      <w:r>
        <w:rPr>
          <w:b/>
          <w:bCs/>
          <w:iCs/>
          <w:color w:val="000000"/>
          <w:sz w:val="16"/>
          <w:szCs w:val="16"/>
        </w:rPr>
      </w:r>
    </w:p>
    <w:p>
      <w:pPr>
        <w:pStyle w:val="Style14"/>
        <w:keepNext w:val="true"/>
        <w:suppressLineNumbers/>
        <w:suppressAutoHyphens w:val="true"/>
        <w:jc w:val="both"/>
        <w:rPr/>
      </w:pPr>
      <w:r>
        <w:rPr>
          <w:color w:val="000000"/>
        </w:rPr>
        <w:tab/>
        <w:t>Река Енисей является главной водной артерией территории муниципального образования. Каскадом водохранилищ комплексного назначения на реке Енисей, созданных, в основном, для целей гидроэнергетики,  входят  Саяно-Шушенское и Маинское водохранилища.</w:t>
      </w:r>
    </w:p>
    <w:p>
      <w:pPr>
        <w:pStyle w:val="Style14"/>
        <w:keepNext w:val="true"/>
        <w:suppressLineNumbers/>
        <w:suppressAutoHyphens w:val="true"/>
        <w:jc w:val="both"/>
        <w:rPr/>
      </w:pPr>
      <w:r>
        <w:rPr>
          <w:color w:val="000000"/>
        </w:rPr>
        <w:tab/>
        <w:t>По данным Среднесибирского УГМС качество воды  с учетом значений  удельного комбинированного индекса загрязненности воды (УКИЗВ) Саяно-Шушенского и Маинского водохранилищ оценивается как «очень загрязненная», реки Енисей как «грязная».</w:t>
      </w:r>
    </w:p>
    <w:p>
      <w:pPr>
        <w:pStyle w:val="Style14"/>
        <w:keepNext w:val="true"/>
        <w:suppressLineNumbers/>
        <w:suppressAutoHyphens w:val="true"/>
        <w:jc w:val="both"/>
        <w:rPr>
          <w:color w:val="000000"/>
        </w:rPr>
      </w:pPr>
      <w:r>
        <w:rPr>
          <w:color w:val="000000"/>
        </w:rPr>
        <w:tab/>
        <w:t xml:space="preserve">Для снижения поступления загрязняющих веществ в поверхностные водные объекты необходимо проведение мероприятий, направленных на повышение эффективности работы очистных сооружений, а также реконструкцию с внедрением модифицированных биологических методов очистки.                                                                                             </w:t>
        <w:tab/>
      </w:r>
    </w:p>
    <w:p>
      <w:pPr>
        <w:pStyle w:val="Style14"/>
        <w:keepNext w:val="true"/>
        <w:suppressLineNumbers/>
        <w:suppressAutoHyphens w:val="true"/>
        <w:jc w:val="both"/>
        <w:rPr/>
      </w:pPr>
      <w:r>
        <w:rPr>
          <w:color w:val="000000"/>
        </w:rPr>
        <w:tab/>
        <w:t>В местах, используемых для отдыха населения проводилась очистка водоемов и уборка прибрежной территории. Проведена санитарно-эпидемиологическая экспертиза, получено экспертное заключение о соответствии государственным санитарно-эпидемиологическим правилам и нормам мест рекреации, использования водных объектов в целях купания и отдыха.  Проведены лабораторные исследования качества почвы и воды открытых водоемов. Осуществлялся постоянный контроль за лабораторными исследованиями проб воды в зонах массового отдыха граждан. На эти мероприятия использовано бюджетных средств - 59,78 тыс.руб.</w:t>
      </w:r>
    </w:p>
    <w:p>
      <w:pPr>
        <w:pStyle w:val="Style14"/>
        <w:keepNext w:val="true"/>
        <w:numPr>
          <w:ilvl w:val="0"/>
          <w:numId w:val="0"/>
        </w:numPr>
        <w:suppressLineNumbers/>
        <w:suppressAutoHyphens w:val="true"/>
        <w:jc w:val="center"/>
        <w:outlineLvl w:val="1"/>
        <w:rPr/>
      </w:pPr>
      <w:bookmarkStart w:id="113" w:name="__RefHeading___Toc318266192"/>
      <w:bookmarkEnd w:id="113"/>
      <w:r>
        <w:rPr>
          <w:b/>
          <w:bCs/>
          <w:iCs/>
          <w:color w:val="000000"/>
        </w:rPr>
        <w:t>14.4. Состояние земельного фонда</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pPr>
      <w:r>
        <w:rPr>
          <w:b/>
          <w:bCs/>
          <w:i/>
          <w:iCs/>
          <w:color w:val="000000"/>
        </w:rPr>
        <w:tab/>
      </w:r>
      <w:r>
        <w:rPr>
          <w:color w:val="000000"/>
        </w:rPr>
        <w:t>В пределах границ муниципального образования г.Саяногорск, все земли имеют категорию земель населенных пунктов.</w:t>
      </w:r>
    </w:p>
    <w:p>
      <w:pPr>
        <w:pStyle w:val="Style14"/>
        <w:keepNext w:val="true"/>
        <w:suppressLineNumbers/>
        <w:suppressAutoHyphens w:val="true"/>
        <w:jc w:val="both"/>
        <w:rPr>
          <w:color w:val="000000"/>
        </w:rPr>
      </w:pPr>
      <w:r>
        <w:rPr>
          <w:color w:val="000000"/>
        </w:rPr>
        <w:tab/>
        <w:t xml:space="preserve">Почва является основным накопителем химических веществ и фактором передачи паразитарных заболеваний. </w:t>
      </w:r>
    </w:p>
    <w:p>
      <w:pPr>
        <w:pStyle w:val="Style14"/>
        <w:keepNext w:val="true"/>
        <w:suppressLineNumbers/>
        <w:suppressAutoHyphens w:val="true"/>
        <w:jc w:val="both"/>
        <w:rPr>
          <w:color w:val="000000"/>
        </w:rPr>
      </w:pPr>
      <w:r>
        <w:rPr>
          <w:color w:val="000000"/>
        </w:rPr>
        <w:tab/>
        <w:t>По данным Управления Роспотребнадзора по Республике Хакасия, анализ санитарного состояния почвы жилых территорий населенных мест показал, сокращение доли проб почвы, не соответствующей гигиеническим нормативам по санитарно-химическим показателям и составляет — 4,5%.  По результатам мониторинговых исследований проб почвы не отвечает гигиеническим нормативам по микробиологическим показателям -33,3%.</w:t>
      </w:r>
    </w:p>
    <w:p>
      <w:pPr>
        <w:pStyle w:val="Style14"/>
        <w:keepNext w:val="true"/>
        <w:suppressLineNumbers/>
        <w:suppressAutoHyphens w:val="true"/>
        <w:rPr>
          <w:color w:val="000000"/>
          <w:sz w:val="16"/>
          <w:szCs w:val="16"/>
        </w:rPr>
      </w:pPr>
      <w:r>
        <w:rPr>
          <w:color w:val="000000"/>
          <w:sz w:val="16"/>
          <w:szCs w:val="16"/>
        </w:rPr>
        <w:tab/>
      </w:r>
    </w:p>
    <w:p>
      <w:pPr>
        <w:pStyle w:val="Style14"/>
        <w:keepNext w:val="true"/>
        <w:numPr>
          <w:ilvl w:val="0"/>
          <w:numId w:val="0"/>
        </w:numPr>
        <w:suppressLineNumbers/>
        <w:suppressAutoHyphens w:val="true"/>
        <w:jc w:val="center"/>
        <w:outlineLvl w:val="1"/>
        <w:rPr/>
      </w:pPr>
      <w:bookmarkStart w:id="114" w:name="__RefHeading___Toc318266193"/>
      <w:bookmarkEnd w:id="114"/>
      <w:r>
        <w:rPr>
          <w:b/>
          <w:bCs/>
          <w:iCs/>
          <w:color w:val="000000"/>
        </w:rPr>
        <w:t>14.5. Отходы производства и потребления</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bCs/>
          <w:color w:val="000000"/>
        </w:rPr>
      </w:pPr>
      <w:r>
        <w:rPr>
          <w:bCs/>
          <w:color w:val="000000"/>
        </w:rPr>
        <w:t xml:space="preserve">           </w:t>
      </w:r>
      <w:r>
        <w:rPr>
          <w:bCs/>
          <w:color w:val="000000"/>
        </w:rPr>
        <w:t>Отходы производства и потребления являются одним из главных потенциальных факторов загрязнения окружающей среды, поэтому их размещение и захоронение выходит на первый план в экологическом оздоровлении окружающей среды.</w:t>
      </w:r>
    </w:p>
    <w:p>
      <w:pPr>
        <w:pStyle w:val="Style14"/>
        <w:keepNext w:val="true"/>
        <w:suppressLineNumbers/>
        <w:suppressAutoHyphens w:val="true"/>
        <w:jc w:val="both"/>
        <w:rPr>
          <w:bCs/>
          <w:color w:val="000000"/>
        </w:rPr>
      </w:pPr>
      <w:r>
        <w:rPr>
          <w:bCs/>
          <w:color w:val="000000"/>
        </w:rPr>
        <w:tab/>
        <w:t xml:space="preserve">Захоронение твердых бытовых отходов  в г. Саяногорске осуществляется на городской свалке, мощность которой недостаточна. Велись работы по расширению существующей свалки с  последующей рекультивацией. На эти мероприятия затрачено бюджетных средств —1500,0 т. руб. </w:t>
        <w:tab/>
        <w:t xml:space="preserve">Проводился экологический   мониторинг долгосрочных наблюдений на свалке твердых бытовых отходов. Израсходовано средств ООО «Полигон» -  84,418 т. руб. </w:t>
      </w:r>
    </w:p>
    <w:p>
      <w:pPr>
        <w:pStyle w:val="Style14"/>
        <w:keepNext w:val="true"/>
        <w:suppressLineNumbers/>
        <w:suppressAutoHyphens w:val="true"/>
        <w:jc w:val="both"/>
        <w:rPr>
          <w:bCs/>
          <w:color w:val="000000"/>
        </w:rPr>
      </w:pPr>
      <w:r>
        <w:rPr>
          <w:bCs/>
          <w:color w:val="000000"/>
        </w:rPr>
        <w:tab/>
        <w:t xml:space="preserve">Для улучшения экологической ситуации планируется строительство нового полигона  ТБО. </w:t>
      </w:r>
    </w:p>
    <w:p>
      <w:pPr>
        <w:pStyle w:val="Style14"/>
        <w:keepNext w:val="true"/>
        <w:suppressLineNumbers/>
        <w:suppressAutoHyphens w:val="true"/>
        <w:jc w:val="both"/>
        <w:rPr>
          <w:bCs/>
          <w:color w:val="000000"/>
        </w:rPr>
      </w:pPr>
      <w:r>
        <w:rPr>
          <w:bCs/>
          <w:color w:val="000000"/>
        </w:rPr>
        <w:tab/>
        <w:t>По муниципальному контракту, проектной организацией ООО «Позитивпроект» г. Новосибирск велась работа по разработке проектно-сметной документации полигона ТБО, перечислен авансовый платеж на сумму — 200,0 т.руб. На составление сметной документации по выполнению проекта  полигона ТБО израсходовано — 9,18 т.руб. Выполнена топографическая съемка для проектирования электрической части проекта на сумму — 100,0 т.руб. Выполнена топографическая съемка границ земельного участка под строительство полигона ТБО на сумму — 98,5 т.руб. Выполнено межевание границ земельного участка под строительство полигона ТБО на сумму — 98,2 т.руб.</w:t>
      </w:r>
    </w:p>
    <w:p>
      <w:pPr>
        <w:pStyle w:val="Style14"/>
        <w:keepNext w:val="true"/>
        <w:suppressLineNumbers/>
        <w:suppressAutoHyphens w:val="true"/>
        <w:jc w:val="both"/>
        <w:rPr>
          <w:bCs/>
          <w:color w:val="000000"/>
        </w:rPr>
      </w:pPr>
      <w:r>
        <w:rPr>
          <w:bCs/>
          <w:color w:val="000000"/>
        </w:rPr>
        <w:tab/>
        <w:t>Проект «Полигон твердых бытовых отходов г. Саяногорска» передан на прохождение государственной экологической экспертизы с результатами  проведения общественных обсуждений по ОВОС.</w:t>
      </w:r>
    </w:p>
    <w:p>
      <w:pPr>
        <w:pStyle w:val="Style14"/>
        <w:keepNext w:val="true"/>
        <w:suppressLineNumbers/>
        <w:suppressAutoHyphens w:val="true"/>
        <w:jc w:val="both"/>
        <w:rPr/>
      </w:pPr>
      <w:r>
        <w:rPr>
          <w:bCs/>
          <w:color w:val="000000"/>
        </w:rPr>
        <w:t xml:space="preserve">           </w:t>
      </w:r>
      <w:r>
        <w:rPr>
          <w:color w:val="000000"/>
        </w:rPr>
        <w:tab/>
        <w:t>Проведена работа по выявлению и ликвидации несанкционированных свалок на территории муниципального образования, израсходовано  — 437,8 т.руб. На демеркуризацию ртути металлической, выявленной на территории города израсходовано — 50,0 т.руб.</w:t>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numPr>
          <w:ilvl w:val="0"/>
          <w:numId w:val="0"/>
        </w:numPr>
        <w:suppressLineNumbers/>
        <w:suppressAutoHyphens w:val="true"/>
        <w:jc w:val="center"/>
        <w:outlineLvl w:val="1"/>
        <w:rPr/>
      </w:pPr>
      <w:bookmarkStart w:id="115" w:name="__RefHeading___Toc318266194"/>
      <w:bookmarkEnd w:id="115"/>
      <w:r>
        <w:rPr>
          <w:b/>
          <w:bCs/>
          <w:iCs/>
          <w:color w:val="000000"/>
        </w:rPr>
        <w:t>14.6. Экологическое образование и просвещение</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color w:val="000000"/>
        </w:rPr>
      </w:pPr>
      <w:r>
        <w:rPr>
          <w:color w:val="000000"/>
        </w:rPr>
        <w:tab/>
        <w:t xml:space="preserve">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 </w:t>
        <w:tab/>
      </w:r>
    </w:p>
    <w:p>
      <w:pPr>
        <w:pStyle w:val="Style14"/>
        <w:keepNext w:val="true"/>
        <w:suppressLineNumbers/>
        <w:suppressAutoHyphens w:val="true"/>
        <w:jc w:val="both"/>
        <w:rPr>
          <w:color w:val="000000"/>
        </w:rPr>
      </w:pPr>
      <w:r>
        <w:rPr>
          <w:color w:val="000000"/>
        </w:rPr>
        <w:tab/>
        <w:t>В работе по формированию экологической культуры подрастающего поколения в  городе Саяногорске заметную роль играет деятельность учреждений дошкольного, среднего и высшего профессионального образования.  Ежегодно принимается участие в международной экологической акции «Марш - парков»,  проводятся научно-практические конференции школьников, городские, республиканские олимпиады по экологии с защитой экологических проектов.</w:t>
      </w:r>
    </w:p>
    <w:p>
      <w:pPr>
        <w:pStyle w:val="Style14"/>
        <w:keepNext w:val="true"/>
        <w:suppressLineNumbers/>
        <w:suppressAutoHyphens w:val="true"/>
        <w:jc w:val="both"/>
        <w:rPr>
          <w:color w:val="000000"/>
        </w:rPr>
      </w:pPr>
      <w:r>
        <w:rPr>
          <w:color w:val="000000"/>
        </w:rPr>
        <w:tab/>
        <w:t xml:space="preserve">Эколого-просвятительные мероприятия проводятся согласно планов общеобразовательных учреждений города. Осуществляется  публикация  материалов в СМИ.  </w:t>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numPr>
          <w:ilvl w:val="0"/>
          <w:numId w:val="0"/>
        </w:numPr>
        <w:suppressLineNumbers/>
        <w:suppressAutoHyphens w:val="true"/>
        <w:jc w:val="center"/>
        <w:outlineLvl w:val="1"/>
        <w:rPr/>
      </w:pPr>
      <w:bookmarkStart w:id="116" w:name="__RefHeading___Toc318266195"/>
      <w:bookmarkEnd w:id="116"/>
      <w:r>
        <w:rPr>
          <w:b/>
          <w:bCs/>
          <w:iCs/>
          <w:color w:val="000000"/>
        </w:rPr>
        <w:t>14.7. Озеленение</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bCs/>
          <w:color w:val="000000"/>
        </w:rPr>
      </w:pPr>
      <w:r>
        <w:rPr>
          <w:bCs/>
          <w:color w:val="000000"/>
        </w:rPr>
        <w:tab/>
        <w:t>Одним из факторов, определяющих экологическую обстановку в городе Саяногорске, является системное размещение зеленых насаждений в санитарно-защитных зонах производственных объектов, малых предприятий, организаций, торговых сетей, жилых домов.</w:t>
      </w:r>
    </w:p>
    <w:p>
      <w:pPr>
        <w:pStyle w:val="Style14"/>
        <w:keepNext w:val="true"/>
        <w:suppressLineNumbers/>
        <w:suppressAutoHyphens w:val="true"/>
        <w:jc w:val="both"/>
        <w:rPr/>
      </w:pPr>
      <w:r>
        <w:rPr>
          <w:bCs/>
          <w:color w:val="000000"/>
        </w:rPr>
        <w:tab/>
        <w:t>Для формирования экологической инфраструктуры города  проводятся работы по озеленению города с привлечением различных слоев населения. На эти работы в течение года МУП «Комбинат благоустройства и озеленения» г. Саяногорска  израсходовано - 7 279,5 тыс.руб.</w:t>
      </w:r>
    </w:p>
    <w:p>
      <w:pPr>
        <w:pStyle w:val="Style14"/>
        <w:keepNext w:val="true"/>
        <w:suppressLineNumbers/>
        <w:suppressAutoHyphens w:val="true"/>
        <w:jc w:val="center"/>
        <w:rPr>
          <w:b/>
          <w:b/>
          <w:bCs/>
          <w:i/>
          <w:i/>
          <w:iCs/>
          <w:color w:val="000000"/>
          <w:sz w:val="16"/>
          <w:szCs w:val="16"/>
        </w:rPr>
      </w:pPr>
      <w:r>
        <w:rPr>
          <w:b/>
          <w:bCs/>
          <w:i/>
          <w:iCs/>
          <w:color w:val="000000"/>
          <w:sz w:val="16"/>
          <w:szCs w:val="16"/>
        </w:rPr>
      </w:r>
    </w:p>
    <w:p>
      <w:pPr>
        <w:pStyle w:val="Style14"/>
        <w:keepNext w:val="true"/>
        <w:numPr>
          <w:ilvl w:val="0"/>
          <w:numId w:val="0"/>
        </w:numPr>
        <w:suppressLineNumbers/>
        <w:suppressAutoHyphens w:val="true"/>
        <w:jc w:val="center"/>
        <w:outlineLvl w:val="1"/>
        <w:rPr/>
      </w:pPr>
      <w:bookmarkStart w:id="117" w:name="__RefHeading___Toc318266196"/>
      <w:bookmarkEnd w:id="117"/>
      <w:r>
        <w:rPr>
          <w:b/>
          <w:bCs/>
          <w:iCs/>
          <w:color w:val="000000"/>
        </w:rPr>
        <w:t>14.8. Анализ динамики проводимых мероприятий по охране окружающей среды</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tabs>
          <w:tab w:val="clear" w:pos="708"/>
          <w:tab w:val="left" w:pos="720" w:leader="none"/>
        </w:tabs>
        <w:suppressAutoHyphens w:val="true"/>
        <w:jc w:val="both"/>
        <w:rPr/>
      </w:pPr>
      <w:r>
        <w:rPr>
          <w:bCs/>
          <w:color w:val="000000"/>
        </w:rPr>
        <w:tab/>
        <w:t xml:space="preserve">Анализируя данные о состоянии окружающей среды  за последние пять лет отмечается, что уровень загрязнения атмосферы города существенно не изменился и характеризуется  как «повышенный» по загрязняющим  веществам — формальдегиду, бенз(а)пирену взвешенным веществам. Качество воды  на водных объектах также не изменилось: на Саяно-Шушенском и Майнском водохранилищах вода оценивается как «очень загрязненная»,  реки Енисей  как «грязная». Уровень загрязнения почвы в большей степени наблюдается  по микробиологическим показателям и происходит увеличение общего количества  образующих отходов </w:t>
      </w:r>
      <w:r>
        <w:rPr>
          <w:bCs/>
          <w:color w:val="000000"/>
          <w:lang w:val="en-US"/>
        </w:rPr>
        <w:t>I</w:t>
      </w:r>
      <w:r>
        <w:rPr>
          <w:bCs/>
          <w:color w:val="000000"/>
        </w:rPr>
        <w:t xml:space="preserve"> - </w:t>
      </w:r>
      <w:r>
        <w:rPr>
          <w:bCs/>
          <w:color w:val="000000"/>
          <w:lang w:val="en-US"/>
        </w:rPr>
        <w:t>IV</w:t>
      </w:r>
      <w:r>
        <w:rPr/>
        <w:t xml:space="preserve"> класса опасности.</w:t>
      </w:r>
    </w:p>
    <w:tbl>
      <w:tblPr>
        <w:tblW w:w="9963" w:type="dxa"/>
        <w:jc w:val="left"/>
        <w:tblInd w:w="-1" w:type="dxa"/>
        <w:tblLayout w:type="fixed"/>
        <w:tblCellMar>
          <w:top w:w="55" w:type="dxa"/>
          <w:left w:w="55" w:type="dxa"/>
          <w:bottom w:w="55" w:type="dxa"/>
          <w:right w:w="55" w:type="dxa"/>
        </w:tblCellMar>
      </w:tblPr>
      <w:tblGrid>
        <w:gridCol w:w="540"/>
        <w:gridCol w:w="4563"/>
        <w:gridCol w:w="900"/>
        <w:gridCol w:w="900"/>
        <w:gridCol w:w="1080"/>
        <w:gridCol w:w="900"/>
        <w:gridCol w:w="1080"/>
      </w:tblGrid>
      <w:tr>
        <w:trPr>
          <w:tblHeader w:val="true"/>
        </w:trPr>
        <w:tc>
          <w:tcPr>
            <w:tcW w:w="54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0"/>
                <w:szCs w:val="20"/>
              </w:rPr>
            </w:pPr>
            <w:r>
              <w:rPr>
                <w:rFonts w:cs="Times New Roman" w:ascii="Times New Roman" w:hAnsi="Times New Roman"/>
                <w:sz w:val="20"/>
                <w:szCs w:val="20"/>
              </w:rPr>
              <w:t>№</w:t>
            </w:r>
          </w:p>
          <w:p>
            <w:pPr>
              <w:pStyle w:val="Style18"/>
              <w:keepNext w:val="true"/>
              <w:widowControl/>
              <w:jc w:val="center"/>
              <w:rPr>
                <w:rFonts w:ascii="Times New Roman" w:hAnsi="Times New Roman" w:cs="Times New Roman"/>
                <w:sz w:val="20"/>
                <w:szCs w:val="20"/>
                <w:lang w:val="ru-RU"/>
              </w:rPr>
            </w:pPr>
            <w:r>
              <w:rPr>
                <w:rFonts w:cs="Times New Roman" w:ascii="Times New Roman" w:hAnsi="Times New Roman"/>
                <w:sz w:val="20"/>
                <w:szCs w:val="20"/>
                <w:lang w:val="ru-RU"/>
              </w:rPr>
              <w:t>п/п</w:t>
            </w:r>
          </w:p>
        </w:tc>
        <w:tc>
          <w:tcPr>
            <w:tcW w:w="4563"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7 </w:t>
            </w:r>
            <w:r>
              <w:rPr>
                <w:rFonts w:cs="Times New Roman" w:ascii="Times New Roman" w:hAnsi="Times New Roman"/>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8 </w:t>
            </w:r>
            <w:r>
              <w:rPr>
                <w:rFonts w:cs="Times New Roman" w:ascii="Times New Roman" w:hAnsi="Times New Roman"/>
                <w:sz w:val="20"/>
                <w:szCs w:val="20"/>
                <w:lang w:val="ru-RU"/>
              </w:rPr>
              <w:t>год</w:t>
            </w:r>
          </w:p>
        </w:tc>
        <w:tc>
          <w:tcPr>
            <w:tcW w:w="108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9 </w:t>
            </w:r>
            <w:r>
              <w:rPr>
                <w:rFonts w:cs="Times New Roman" w:ascii="Times New Roman" w:hAnsi="Times New Roman"/>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10 </w:t>
            </w:r>
            <w:r>
              <w:rPr>
                <w:rFonts w:cs="Times New Roman" w:ascii="Times New Roman" w:hAnsi="Times New Roman"/>
                <w:sz w:val="20"/>
                <w:szCs w:val="20"/>
                <w:lang w:val="ru-RU"/>
              </w:rPr>
              <w:t>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11 </w:t>
            </w:r>
            <w:r>
              <w:rPr>
                <w:rFonts w:cs="Times New Roman" w:ascii="Times New Roman" w:hAnsi="Times New Roman"/>
                <w:sz w:val="20"/>
                <w:szCs w:val="20"/>
                <w:lang w:val="ru-RU"/>
              </w:rPr>
              <w:t>год</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 xml:space="preserve">Проведено проверок по соблюдению природоохранного законодательства (кол-во).                                            </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74</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76</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6</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соблюдению правил благоустройства, озеленения и содержания территории, в т.ч. обследование придомовых территорий частного сектора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98</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0</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9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2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26</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Составлено протоколов об административных правонарушениях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540" w:type="dxa"/>
            <w:vMerge w:val="restart"/>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w:t>
            </w:r>
          </w:p>
          <w:p>
            <w:pPr>
              <w:pStyle w:val="Style18"/>
              <w:keepNext w:val="true"/>
              <w:widowControl/>
              <w:jc w:val="center"/>
              <w:rPr>
                <w:rFonts w:ascii="Times New Roman" w:hAnsi="Times New Roman" w:cs="Times New Roman"/>
                <w:sz w:val="22"/>
                <w:szCs w:val="22"/>
              </w:rPr>
            </w:pPr>
            <w:r>
              <w:rPr>
                <w:rFonts w:cs="Times New Roman" w:ascii="Times New Roman" w:hAnsi="Times New Roman"/>
                <w:sz w:val="22"/>
                <w:szCs w:val="22"/>
              </w:rPr>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Освоение бюджетных средств  МО на выполнение муниципальных целевых программ (тыс.руб).</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08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717,8</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292,5</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405,5</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853,46</w:t>
            </w:r>
          </w:p>
        </w:tc>
      </w:tr>
      <w:tr>
        <w:trPr/>
        <w:tc>
          <w:tcPr>
            <w:tcW w:w="540" w:type="dxa"/>
            <w:vMerge w:val="continue"/>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63"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в т.ч. на ликвидацию несанкционированных свалок</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8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99,3</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09,29</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87,7</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37,8</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обращениям (жалобам)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4563" w:type="dxa"/>
            <w:tcBorders>
              <w:left w:val="single" w:sz="2" w:space="0" w:color="000000"/>
              <w:bottom w:val="single" w:sz="2" w:space="0" w:color="000000"/>
            </w:tcBorders>
          </w:tcPr>
          <w:p>
            <w:pPr>
              <w:pStyle w:val="Style18"/>
              <w:keepNext w:val="true"/>
              <w:widowControl/>
              <w:rPr/>
            </w:pPr>
            <w:r>
              <w:rPr>
                <w:rFonts w:cs="Times New Roman" w:ascii="Times New Roman" w:hAnsi="Times New Roman"/>
                <w:sz w:val="22"/>
                <w:szCs w:val="22"/>
                <w:lang w:val="ru-RU"/>
              </w:rPr>
              <w:t>Проведено проверок по факту вывоза  твердых бытовых отходов на городскую свалку, заключению договоров на вывоз и захоронение  ТБО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3</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6</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09</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42</w:t>
            </w:r>
          </w:p>
        </w:tc>
      </w:tr>
    </w:tbl>
    <w:p>
      <w:pPr>
        <w:pStyle w:val="Style14"/>
        <w:keepNext w:val="true"/>
        <w:suppressLineNumbers/>
        <w:tabs>
          <w:tab w:val="clear" w:pos="708"/>
          <w:tab w:val="left" w:pos="720" w:leader="none"/>
        </w:tabs>
        <w:suppressAutoHyphens w:val="true"/>
        <w:jc w:val="both"/>
        <w:rPr>
          <w:bCs/>
          <w:color w:val="000000"/>
          <w:sz w:val="16"/>
          <w:szCs w:val="16"/>
        </w:rPr>
      </w:pPr>
      <w:r>
        <w:rPr>
          <w:bCs/>
          <w:color w:val="000000"/>
          <w:sz w:val="16"/>
          <w:szCs w:val="16"/>
        </w:rPr>
        <w:tab/>
      </w:r>
    </w:p>
    <w:p>
      <w:pPr>
        <w:pStyle w:val="Style14"/>
        <w:keepNext w:val="true"/>
        <w:suppressLineNumbers/>
        <w:suppressAutoHyphens w:val="true"/>
        <w:ind w:firstLine="708"/>
        <w:jc w:val="both"/>
        <w:rPr>
          <w:bCs/>
          <w:color w:val="000000"/>
        </w:rPr>
      </w:pPr>
      <w:r>
        <w:rPr>
          <w:bCs/>
          <w:color w:val="000000"/>
        </w:rPr>
        <w:t xml:space="preserve">На выполнение мероприятий  ведомственных муниципальных целевых программ «Улучшение экологического состояния на территории муниципального образования город Саяногорск на 2008-2010годы» и  «Улучшение экологического состояния на территории муниципального образования город Саяногорск на 2011-2013 годы» за последние годы  увеличено освоение бюджетных средств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18" w:name="__RefHeading___Toc318266197"/>
      <w:bookmarkEnd w:id="118"/>
      <w:r>
        <w:rPr>
          <w:rFonts w:cs="Times New Roman" w:ascii="Times New Roman" w:hAnsi="Times New Roman"/>
          <w:b/>
          <w:i/>
          <w:color w:val="000000"/>
          <w:sz w:val="24"/>
          <w:szCs w:val="24"/>
        </w:rPr>
        <w:t>15. ОХРАНА ТРУДА И ПРОИЗВОДСТВЕННЫЙ ТРАВМАТИЗМ</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важнейших проблем в сфере труда в настоящее время является проблема его безопасности. Поэтому, обеспечение необходимых условий и охраны труда является одной из основных гарантий трудовых прав работающих, важнейшим направлением деятельности не только организаций, но и органов местного самоуправлен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эффективного изменения ситуации в области охраны труда приняты:</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ведомственная муниципальная целевая Программа «Улучшение условий и охраны труда в муниципальном образовании г. Саяногорск на 2011-2013 годы»;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госрочная муниципальная целевая Программа «Аттестация рабочих мест в муниципальных учреждениях муниципального образования г. Саяногорск на 2011-2013годы».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рограмм разработаны на основании анализа состояния условий и охраны труда работников в соответствии с действующим законодательством Российской Федерации и Республики Хакасия.</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В рамках реализации мероприятий, посвященных Всемирному Дню охраны труда, ежегодно с 2002 года проводятся городские конкурсы по охране труда.</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xml:space="preserve">В 2011г. проведен городской конкурс «Лучшая организация работы по охране труда в организациях строительства и промышленности строительных материалов, расположенных на территории муниципального образования г.Саяногорск». </w:t>
        <w:tab/>
        <w:t>При проведении конкурса были задействованы представители профсоюзных комитетов организаций. В конкурсе приняли участие 8 строительных организаций. Протоколом заседания комиссии городского конкурса подведены итоги конкурса:</w:t>
      </w:r>
    </w:p>
    <w:p>
      <w:pPr>
        <w:pStyle w:val="TextBody"/>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сто - ООО «Стройсервис»</w:t>
      </w:r>
      <w:r>
        <w:rPr>
          <w:rFonts w:cs="Times New Roman" w:ascii="Times New Roman" w:hAnsi="Times New Roman"/>
          <w:bCs/>
          <w:color w:val="000000"/>
          <w:sz w:val="24"/>
          <w:szCs w:val="24"/>
        </w:rPr>
        <w:t>;</w:t>
      </w:r>
    </w:p>
    <w:p>
      <w:pPr>
        <w:pStyle w:val="TextBody"/>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есто – ОАО ХК «Красноярскгэсстрой»</w:t>
      </w:r>
      <w:r>
        <w:rPr>
          <w:rFonts w:cs="Times New Roman" w:ascii="Times New Roman" w:hAnsi="Times New Roman"/>
          <w:bCs/>
          <w:color w:val="000000"/>
          <w:sz w:val="24"/>
          <w:szCs w:val="24"/>
        </w:rPr>
        <w:t>;</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место – ООО «Саянгидроспецстрой».</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и награждены почетными грамотами, вручение проводилось в торжественной обстановке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Городском празднике труда.</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В Республиканском смотре-конкурсе «На лучшую организацию работ по охране и условиям труда среди организаций всех организационно-правовых форм и форм собственности в 2011году» приняли участие15 организаций города. 2 организации города стали победителями:</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rFonts w:eastAsia="Times New Roman"/>
          <w:color w:val="000000"/>
          <w:sz w:val="24"/>
          <w:szCs w:val="24"/>
        </w:rPr>
        <w:t xml:space="preserve"> </w:t>
      </w:r>
      <w:r>
        <w:rPr>
          <w:color w:val="000000"/>
          <w:sz w:val="24"/>
          <w:szCs w:val="24"/>
        </w:rPr>
        <w:t>- ОАО «РУСАЛ Саяногорский Алюминиевый Завод» занял 2-ое место в номинации среди организаций производственной сферы с численностью работающих свыше 150 человек;</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rFonts w:eastAsia="Times New Roman"/>
          <w:color w:val="000000"/>
          <w:sz w:val="24"/>
          <w:szCs w:val="24"/>
        </w:rPr>
        <w:t xml:space="preserve"> </w:t>
      </w:r>
      <w:r>
        <w:rPr>
          <w:color w:val="000000"/>
          <w:sz w:val="24"/>
          <w:szCs w:val="24"/>
        </w:rPr>
        <w:t>- МДОУ детский сад комбинированного вида № 21 «Аленький цветочек» занял 3-е место в номинации среди организаций непроизводственной сфер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t>Организовано заседание круглого стола на тему «Система управления охраной труда – путь к непрерывному совершенствованию». В работе заседания приняли участие руководители, специалисты по охране труда</w:t>
      </w:r>
      <w:r>
        <w:rPr>
          <w:rFonts w:cs="Times New Roman" w:ascii="Times New Roman" w:hAnsi="Times New Roman"/>
          <w:color w:val="000000"/>
          <w:sz w:val="24"/>
          <w:szCs w:val="24"/>
          <w:lang w:val="en-US" w:eastAsia="en-US"/>
        </w:rPr>
        <w:t xml:space="preserve">, представители министерства и профессиональных союзов </w:t>
      </w:r>
      <w:r>
        <w:rPr>
          <w:rFonts w:cs="Times New Roman" w:ascii="Times New Roman" w:hAnsi="Times New Roman"/>
          <w:color w:val="000000"/>
          <w:sz w:val="24"/>
          <w:szCs w:val="24"/>
        </w:rPr>
        <w:t xml:space="preserve">организаций города, организована выставка специальной одежды, специальной обуви и других средств индивидуальной защиты.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 целью активизации работы по обеспечению здоровых и безопасных условий труда, профилактики несчастных случаев на производстве Постановлением Администрации муниципального образования г. Саяногорск утверждено Положение о проведение «Дня охраны труда». «День охраны труда» проводится в 82 организациях. </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3 организации внедрили систему управления охраной труда согласно ГОСТу 12.0.230-2007 "Системы управления охраной труда. Общие требования".</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84 организациях созданы службы охраны труда или введены должности специалистов по охране труда. 169059207 руб. израсходовано на мероприятия по охране труда, что составляет в режиме на одного работающего – 9563 руб.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следования организаций и анализ поступившей информации от организаций города показывают, что обеспеченность работающих спецодеждой, спецобувью и другими средствами индивидуальной защиты несколько улучшилась и в среднем составляет около 93,2%.</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 территории муниципального образования г.Саяногорск аттестация рабочих мест завершена в 51 организациях.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Аттестация рабочих мест по условиям труда проведена на 6193 рабочих местах, количество работающих на рабочих местах, где проведена аттестация – 9691 чел.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За 2011г. прошли обучение и проверку знаний требований охраны труда – 208 чел:</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 xml:space="preserve">- НОУ Учебный центр «Эврика» – 167 чел. </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 xml:space="preserve">- АУ РХ «Хакасский центр охраны труда» - 41 чел. </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В том числе:</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руководителей –81</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главных специалистов – 105</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специалистов по охране труда – 19</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уполномоченных по охране труда -3</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 xml:space="preserve">Задача Администрации  муниципального образования г.Саяногорск в области охраны труда состоит не только в контроле соблюдения требований трудового законодательства, но и в оказании консультационной и методической помощи.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 xml:space="preserve">С этой целью в течение 2011г. выдано 47 экземпляров нормативно-правовой литературы в области охраны труда организациям города.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По 117 обращениям (гражданам и организациям города) оказана консультационная помощь в области охраны труда.</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ab/>
        <w:t>Совместно с органами надзора и контроля проведены обследования соблюдения трудового законодательства в 54 организациях города. В результате обследований было выявлено  268 нарушений требований охраны труда. По результатам обследований составлены акты и выписаны рекомендации руководителям организаций с указанием конкретного срока устранения выявленных нарушений.</w:t>
      </w:r>
    </w:p>
    <w:p>
      <w:pPr>
        <w:pStyle w:val="Style14"/>
        <w:keepNext w:val="true"/>
        <w:suppressLineNumbers/>
        <w:suppressAutoHyphens w:val="true"/>
        <w:ind w:firstLine="708"/>
        <w:jc w:val="both"/>
        <w:rPr>
          <w:color w:val="000000"/>
        </w:rPr>
      </w:pPr>
      <w:r>
        <w:rPr>
          <w:color w:val="000000"/>
        </w:rPr>
        <w:t xml:space="preserve">Основными нарушениями являются: </w:t>
      </w:r>
    </w:p>
    <w:p>
      <w:pPr>
        <w:pStyle w:val="Style14"/>
        <w:keepNext w:val="true"/>
        <w:suppressLineNumbers/>
        <w:suppressAutoHyphens w:val="true"/>
        <w:jc w:val="both"/>
        <w:rPr>
          <w:color w:val="000000"/>
        </w:rPr>
      </w:pPr>
      <w:r>
        <w:rPr>
          <w:color w:val="000000"/>
        </w:rPr>
        <w:t xml:space="preserve">- не своевременно проводится аттестация рабочих мест по условиям труда; </w:t>
      </w:r>
    </w:p>
    <w:p>
      <w:pPr>
        <w:pStyle w:val="Style14"/>
        <w:keepNext w:val="true"/>
        <w:suppressLineNumbers/>
        <w:suppressAutoHyphens w:val="true"/>
        <w:jc w:val="both"/>
        <w:rPr>
          <w:color w:val="000000"/>
        </w:rPr>
      </w:pPr>
      <w:r>
        <w:rPr>
          <w:color w:val="000000"/>
        </w:rPr>
        <w:t xml:space="preserve">- нарушается порядок  обучения и проверки знаний по охране труда; </w:t>
      </w:r>
    </w:p>
    <w:p>
      <w:pPr>
        <w:pStyle w:val="Style14"/>
        <w:keepNext w:val="true"/>
        <w:suppressLineNumbers/>
        <w:suppressAutoHyphens w:val="true"/>
        <w:jc w:val="both"/>
        <w:rPr>
          <w:color w:val="000000"/>
        </w:rPr>
      </w:pPr>
      <w:r>
        <w:rPr>
          <w:color w:val="000000"/>
        </w:rPr>
        <w:t xml:space="preserve">- обучение безопасным методам выполнения работ проводится не в полном объем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напрямую влияет на уровень производственного травматизма. </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о данным Государственного учреждения регионального отделения Фонда социального страхования Российской Федерации по Республики Хакасия в организациях г. Саяногорска  от травм на производстве за 2011 год пострадало - 47 человек (13 женщин) из них со смертельным исходом – 3  чел., несчастных случаев на производстве с тяжелыми последствиями – 6 чел.</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В том числе:</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ость –  13,6%;</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 22,7%;</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 - коммунальное хозяйство – 4,5%;</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 22,7%;</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 13,6%.</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высокий травматизм отмечен в организациях строительства, здравоохранение и промышленности.</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человеко-дней нетрудоспособности в результате производственного травматизма составило 1939; </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эффициент частоты травматизма по г. Саяногорску – 2,28; Коэффициент тяжести травматизма - 44,07; Коэффициент тяжести смертельных несчастных случаев – 0,1.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уя причины производственного травматизма,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 Уровень травматизма на территории муниципального образования  г.Саяногорск по сравнению с 2010г. снизился на 38,9%.</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ые условия труда оказывают отрицательное влияние на состояние здоровья работающих, прямым следствием которых является профессиональная заболеваемость и заболеваемость с временной утратой трудоспособности. Численность работающих во вредных условиях труда – 8386 чел. За 2011г. выявлено 22 случая профессиональной заболеваемости.</w:t>
      </w:r>
    </w:p>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19" w:name="__RefHeading___Toc318266198"/>
      <w:bookmarkEnd w:id="119"/>
      <w:r>
        <w:rPr>
          <w:rFonts w:cs="Times New Roman" w:ascii="Times New Roman" w:hAnsi="Times New Roman"/>
          <w:b/>
          <w:i/>
          <w:color w:val="000000"/>
          <w:sz w:val="24"/>
          <w:szCs w:val="24"/>
        </w:rPr>
        <w:t>16. ЗАЩИТА НАСЕЛЕНИЯ ОТ ЧРЕЗВЫЧАЙНЫХ СИТУАЦИЙ</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а 2011 год на территории муниципального образования г.Саяногорск чрезвычайных ситуаций не произошло.</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1 год Управлением по делам ГО и ЧС Администрации г. Саяногорска проведена следующая работа:</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Подготовлено и принято 25 постановлений Администрации г. Саяногорска в области защиты населения и 7 приказов начальника Управления  ГО и ЧС;</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Проведено 17 заседаний комиссии по чрезвычайным ситуациям и пожарной безопасности МО г. Саяногорск, 4 заседания эвакуационной комиссии, 4 заседания комиссии по повышению устойчивости функционирования предприятий;</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На территории муниципального образования г.Саяногорск созданы и работают службы обеспечения мероприятий ГО:</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охраны общественного порядк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pPr>
      <w:r>
        <w:rPr>
          <w:rFonts w:cs="Times New Roman" w:ascii="Times New Roman" w:hAnsi="Times New Roman"/>
          <w:color w:val="000000"/>
          <w:sz w:val="24"/>
          <w:szCs w:val="24"/>
        </w:rPr>
        <w:t>- Спасательная служба оповещения и связи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медицинск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инженерно-техническ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ротивопожарная спасательн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автомобильно-дорожн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торговли и питания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энергетики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ально-техническая спасательная служба МО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ормативно-правовыми  актами Правительства РФ и  постановлением  Администрации МО г. Саяногорск  создана  и действует с 2003 года единая дежурно-диспетчерская  служба (ЕДДС) на базе телефона «2-11-97»;</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о Саяногорское муниципальное звено ТП РСЧС РХ;</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а территориальная муниципальная программа по повышению пожарной безопасности образовательных учреждени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корректирован «План действий по предупреждению и ликвидации чрезвычайных ситуаций природного и техногенного характера г. Саяногорска»;</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мероприятия по уходу за минерализованными полосами на территории муниципального образования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мероприятия по обеспечению безопасности людей на водных объектах;</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смотры-конкурсы на лучшую учебно-материальную базу, лучшее содержание средств коллективной защиты;</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а подготовка в УМЦ РХ руководящего состава по гражданской обороне в количестве 24 челове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2 год Управлением по делам ГО и ЧС Администрации г. Саяногорска планируетс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нормативно-правовой базы в области гражданской обороны и защиты населени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 Плана гражданской обороны МО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ение и корректировка Плана эвакуации МО г. Саяногорск, Плана освоения загородной зоны;</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принятие муниципальной целевой программы «Укрепление пожарной безопасности МО г. Саяногорск на 2011-2012 гг.»;</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комплексного плана мероприятий по обучению неработающего населения в области безопасности жизнедеятельности;</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уточнению и корректировке паспортов безопасности потенциально-опасных объектов (ПОО);</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нащение оперативной группы КЧС и ПБ, совершенствование системы связи ЕДДС;</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ые заседания КЧС и ПБ, эвакуационной комиссии, комиссии по повышению устойчивости функционирования предприяти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учений и тренировок по гражданской обороне и защите населения согласно графику в т. ч. по теме: «Выполнение первоочередных мероприятий ГО. Организация эвакуационных мероприятий при угрозе катастрофического затоплени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сячника безопасности”, освещение основных направлений  деятельности МЧС России, показ достижений и повседневной работы спасателе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Инвентаризация приборов радиационной, химической разведки, имущества 2 группы.</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0" w:name="__RefHeading___Toc318266199"/>
      <w:bookmarkEnd w:id="120"/>
      <w:r>
        <w:rPr>
          <w:rFonts w:cs="Times New Roman" w:ascii="Times New Roman" w:hAnsi="Times New Roman"/>
          <w:b/>
          <w:i/>
          <w:color w:val="000000"/>
          <w:sz w:val="24"/>
          <w:szCs w:val="24"/>
        </w:rPr>
        <w:t>17. РАЗВИТИЕ СУБЪЕКТОВ МАЛОГО И СРЕДНЕГО ПРЕДПРИНИМАТЕЛЬСТВА</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1" w:name="__RefHeading___Toc318266200"/>
      <w:bookmarkEnd w:id="121"/>
      <w:r>
        <w:rPr>
          <w:rFonts w:cs="Times New Roman" w:ascii="Times New Roman" w:hAnsi="Times New Roman"/>
          <w:b/>
          <w:color w:val="000000"/>
          <w:sz w:val="24"/>
          <w:szCs w:val="24"/>
        </w:rPr>
        <w:t>17.1. Общие показатели развития СМиСП</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tabs>
          <w:tab w:val="clear" w:pos="708"/>
          <w:tab w:val="left" w:pos="4740" w:leader="none"/>
        </w:tab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о данным межрайонной инспекции ФНС России №2 в 2011 году зарегистрировано 2546 индивидуальных предпринимателей. За период 2007-2011 год количество индивидуальных предпринимателей на территории муниципального образования увеличилось на 12%. В последние два года рост числа индивидуальных предпринимателей происходит благодаря Программе по реализации дополнительных мероприятий, направленных на снижение напряженности на рынке труда Республики Хакасия.</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Численность работников малых предприятий в 2011 году составила 2287 человек и увеличилась на 14,7% по сравнению с 2007 годом. Доля занятых в малом бизнесе к общей численности занятых в экономике города составляет 18,5%. За период 2007 -2011 года доля занятых в малом бизнесе к общей численности занятых в экономике города увеличилась на 3,2%.</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Оборот малых предприятий в 2011 году составил 2 048,2 млн.руб. и увеличился в 2 раза по сравнению с 2007 годом.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о данным Бюджетно-финансового управления администрации г. Саяногорска объем поступлений налогов на совокупный доход в местный бюджет в 2011 году составил 52,75 млн.руб. За период 2007-2011 года рост поступлений налогов на совокупный доход в местный бюджет составил 39,2%.</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2" w:name="__RefHeading___Toc318266201"/>
      <w:bookmarkEnd w:id="122"/>
      <w:r>
        <w:rPr>
          <w:rFonts w:cs="Times New Roman" w:ascii="Times New Roman" w:hAnsi="Times New Roman"/>
          <w:b/>
          <w:color w:val="000000"/>
          <w:sz w:val="24"/>
          <w:szCs w:val="24"/>
        </w:rPr>
        <w:t>17.2. Реализация муниципальной целевой программы</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pPr>
      <w:r>
        <w:rPr/>
        <w:t xml:space="preserve">На территории муниципального образования г. Саяногорск в целях стимулирования предпринимательских инициатив, обеспечения роста, экономических и правовых условий для устойчивого развития малого и среднего предпринимательства действует муниципальная целевая программа поддержки субъектов малого и среднего предпринимательства. За период 2009-2011 годов общий объем финансирования муниципальной программы по поддержки малого и среднего предпринимательства вырос более чем в 3 раза (2009г. – 316 тыс.руб, 2011г.- 1038 тыс.руб.). Благодаря участию в ежегодном конкурсном отборе муниципальных программ по оказанию поддержки субъектам малого и среднего за период 2009-2011г. из средств республиканского бюджета привлечено субсидий на сумму 955 тыс.руб., средства местного бюджета за аналогичный период на мероприятия по поддержки субъектов малого и среднего предпринимательства составили 784 тыс.руб. </w:t>
      </w:r>
    </w:p>
    <w:tbl>
      <w:tblPr>
        <w:tblW w:w="9919" w:type="dxa"/>
        <w:jc w:val="left"/>
        <w:tblInd w:w="-17" w:type="dxa"/>
        <w:tblLayout w:type="fixed"/>
        <w:tblCellMar>
          <w:top w:w="0" w:type="dxa"/>
          <w:left w:w="108" w:type="dxa"/>
          <w:bottom w:w="0" w:type="dxa"/>
          <w:right w:w="108" w:type="dxa"/>
        </w:tblCellMar>
      </w:tblPr>
      <w:tblGrid>
        <w:gridCol w:w="3273"/>
        <w:gridCol w:w="749"/>
        <w:gridCol w:w="711"/>
        <w:gridCol w:w="749"/>
        <w:gridCol w:w="711"/>
        <w:gridCol w:w="993"/>
        <w:gridCol w:w="900"/>
        <w:gridCol w:w="933"/>
        <w:gridCol w:w="900"/>
      </w:tblGrid>
      <w:tr>
        <w:trPr>
          <w:trHeight w:val="437" w:hRule="atLeast"/>
        </w:trPr>
        <w:tc>
          <w:tcPr>
            <w:tcW w:w="3273"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w:t>
            </w:r>
          </w:p>
        </w:tc>
        <w:tc>
          <w:tcPr>
            <w:tcW w:w="146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г.</w:t>
            </w:r>
          </w:p>
        </w:tc>
        <w:tc>
          <w:tcPr>
            <w:tcW w:w="146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г.</w:t>
            </w:r>
          </w:p>
        </w:tc>
        <w:tc>
          <w:tcPr>
            <w:tcW w:w="189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1г.</w:t>
            </w:r>
          </w:p>
        </w:tc>
        <w:tc>
          <w:tcPr>
            <w:tcW w:w="183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того </w:t>
            </w:r>
          </w:p>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за 2009-2011г.</w:t>
            </w:r>
          </w:p>
        </w:tc>
      </w:tr>
      <w:tr>
        <w:trPr>
          <w:trHeight w:val="264" w:hRule="atLeast"/>
        </w:trPr>
        <w:tc>
          <w:tcPr>
            <w:tcW w:w="3273"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редства местного бюджета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4,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7,0</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4,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7,0</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lang w:eastAsia="ru-RU"/>
              </w:rPr>
              <w:t>Субсидии из бюджета РХ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2,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7,7</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5,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5,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8,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8,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55,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40,7</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 по программе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16,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94,7</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85,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85,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038,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038,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739,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717,7</w:t>
            </w:r>
          </w:p>
        </w:tc>
      </w:tr>
      <w:tr>
        <w:trPr>
          <w:trHeight w:val="264" w:hRule="atLeast"/>
        </w:trPr>
        <w:tc>
          <w:tcPr>
            <w:tcW w:w="3273"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749"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11"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49"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11"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993"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1833" w:type="dxa"/>
            <w:gridSpan w:val="2"/>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исполнения</w:t>
            </w:r>
          </w:p>
        </w:tc>
        <w:tc>
          <w:tcPr>
            <w:tcW w:w="900" w:type="dxa"/>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8,8%</w:t>
            </w:r>
          </w:p>
        </w:tc>
      </w:tr>
    </w:tbl>
    <w:p>
      <w:pPr>
        <w:pStyle w:val="25"/>
        <w:keepNext w:val="true"/>
        <w:suppressLineNumbers/>
        <w:suppressAutoHyphens w:val="true"/>
        <w:spacing w:lineRule="auto" w:line="240" w:before="0" w:after="0"/>
        <w:ind w:left="0" w:firstLine="720"/>
        <w:jc w:val="both"/>
        <w:rPr/>
      </w:pPr>
      <w:r>
        <w:rPr/>
        <w:t>С 2009 года в соответствии с программными мероприятиями субъектам малого и среднего предпринимательства оказывается финансовая поддержка в форме субсидирования затрат. За период 2009-2011 годов муниципальную поддержку в форме субсидирования затрат связанных с участием в выставочно-ярмарочных мероприятиях, с сертификацией выпускаемой продукции, с обновлением основных средств получили 11 субъектов малого и среднего предпринимательства на общую сумму 888,8 тыс.руб..</w:t>
      </w:r>
    </w:p>
    <w:tbl>
      <w:tblPr>
        <w:tblW w:w="10015" w:type="dxa"/>
        <w:jc w:val="left"/>
        <w:tblInd w:w="-113" w:type="dxa"/>
        <w:tblLayout w:type="fixed"/>
        <w:tblCellMar>
          <w:top w:w="0" w:type="dxa"/>
          <w:left w:w="108" w:type="dxa"/>
          <w:bottom w:w="0" w:type="dxa"/>
          <w:right w:w="108" w:type="dxa"/>
        </w:tblCellMar>
      </w:tblPr>
      <w:tblGrid>
        <w:gridCol w:w="5353"/>
        <w:gridCol w:w="1080"/>
        <w:gridCol w:w="1080"/>
        <w:gridCol w:w="1242"/>
        <w:gridCol w:w="1260"/>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Итого за</w:t>
            </w:r>
          </w:p>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1г.</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Количество СМиСП, </w:t>
            </w:r>
          </w:p>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лучивших финансовую поддерж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70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щая сумма фин. поддержк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8</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4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3,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 9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8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9,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25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3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8,8</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38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508,8</w:t>
            </w:r>
          </w:p>
        </w:tc>
      </w:tr>
    </w:tbl>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В рамках реализации целевой программы «Развитие субъектов малого и среднего предпринимательства Республики Хакасия на 2009-2011 годы» в 2011 году 9 начинающих субъектов малого и среднего предпринимательства осуществляющие деятельность на территории муниципального образования г. Саяногорск получили гранты в размере 300 тыс.руб. Финансовую поддержку в виде субсидирования затрат по сертификации продукции и затрат, связанных  с уплатой первого взноса при лизинге оборудования  получили 2 субъекта малого бизнеса г. Саяногорска. Общая сумма средств полученных по республиканской программе малым бизнесом муниципального образования г. Саяногорск составила 3 247,0 тыс.руб.</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r>
    </w:p>
    <w:tbl>
      <w:tblPr>
        <w:tblW w:w="10050" w:type="dxa"/>
        <w:jc w:val="left"/>
        <w:tblInd w:w="-123" w:type="dxa"/>
        <w:tblLayout w:type="fixed"/>
        <w:tblCellMar>
          <w:top w:w="0" w:type="dxa"/>
          <w:left w:w="108" w:type="dxa"/>
          <w:bottom w:w="0" w:type="dxa"/>
          <w:right w:w="108" w:type="dxa"/>
        </w:tblCellMar>
      </w:tblPr>
      <w:tblGrid>
        <w:gridCol w:w="4371"/>
        <w:gridCol w:w="1440"/>
        <w:gridCol w:w="1440"/>
        <w:gridCol w:w="900"/>
        <w:gridCol w:w="1049"/>
        <w:gridCol w:w="850"/>
      </w:tblGrid>
      <w:tr>
        <w:trPr>
          <w:tblHeader w:val="true"/>
          <w:trHeight w:val="427" w:hRule="atLeast"/>
        </w:trPr>
        <w:tc>
          <w:tcPr>
            <w:tcW w:w="4371"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ндикаторов</w:t>
            </w:r>
          </w:p>
        </w:tc>
        <w:tc>
          <w:tcPr>
            <w:tcW w:w="1440"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 начало реализации программы  (01.01.2009г.)</w:t>
            </w:r>
          </w:p>
        </w:tc>
        <w:tc>
          <w:tcPr>
            <w:tcW w:w="1440"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конец срока реализации  Программы</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2011 г.</w:t>
            </w:r>
          </w:p>
        </w:tc>
        <w:tc>
          <w:tcPr>
            <w:tcW w:w="900"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blHeader w:val="true"/>
          <w:trHeight w:val="751" w:hRule="atLeast"/>
        </w:trPr>
        <w:tc>
          <w:tcPr>
            <w:tcW w:w="4371"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 начало действия про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 плана</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 индивидуальных предпринимателей (ед.)</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492</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69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pPr>
            <w:r>
              <w:rPr>
                <w:rFonts w:cs="Times New Roman" w:ascii="Times New Roman" w:hAnsi="Times New Roman"/>
                <w:color w:val="000000"/>
              </w:rPr>
              <w:t>доля объема отгруженных товаров, работ и услуг собственного производства СМиСП, в общем объеме выпуска продукции и услуг,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5%</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увеличение налоговых поступлений на совокупный доход в бюджет МО г.Саяногорск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я результативность программы, следует отметить, что за период действия программы произошло увеличение индивидуальных предпринимателей на 205 единиц, отклонения от планового (прогнозного) показателя составило 0,1% или в натуральном выражении 3 единицы.</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Выросла среднесписочная численность работников на малых и средних предприятиях.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26,2%, что на 0,2% выше планового показателя. За период действия Программы рост составил 2%.</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ъема отгруженных товаров, работ и услуг собственного производства СМиСП, в общем объеме выпуска продукции и услуг составила 2%. Рост за период реализации программы составил 0,5%. Плановый  показатель не достигнут из-за отсутствия данных по микропредприятиям, индивидуальным предпринимателям, а также за период действия Программы круг обследуемых малых предприятий снижен на 179 единиц (2008г.-243 малых предприятий, 2011г. -64 предприятия).</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налоговых поступлений на совокупный доход в бюджет муниципального образования достиг планового показателя и вырос за период действия Программы на 27%.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3" w:name="__RefHeading___Toc318266202"/>
      <w:bookmarkEnd w:id="123"/>
      <w:r>
        <w:rPr>
          <w:rFonts w:cs="Times New Roman" w:ascii="Times New Roman" w:hAnsi="Times New Roman"/>
          <w:b/>
          <w:color w:val="000000"/>
          <w:sz w:val="24"/>
          <w:szCs w:val="24"/>
        </w:rPr>
        <w:t>17.3. Сведения о работе «Одного окн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В целях усовершенствования форм обслуживания субъектов малого и среднего предпринимательства на территории муниципального образования г. Саяногорск с апреля 2009 года сектор потребительского рынка и поддержки предпринимательства отдела экономики и развития Администрации муниципального образования г. Саяногорск работает в режиме «одного окна».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С момента образования в службу «одного окна» обратилось 943 субъекта предпринимательской деятельности и граждан.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В настоящее время сектором потребительского рынка и поддержки предпринимательства (служба «одного окна») выдается 2 вида документов: </w:t>
      </w:r>
    </w:p>
    <w:p>
      <w:pPr>
        <w:pStyle w:val="25"/>
        <w:keepNext w:val="true"/>
        <w:suppressLineNumbers/>
        <w:suppressAutoHyphens w:val="tru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разрешение органа местного самоуправления о соответствии прилегающих территорий для получения лицензии розничной продажи алкогольной продукции;</w:t>
      </w:r>
    </w:p>
    <w:p>
      <w:pPr>
        <w:pStyle w:val="25"/>
        <w:keepNext w:val="true"/>
        <w:suppressLineNumbers/>
        <w:suppressAutoHyphens w:val="tru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xml:space="preserve">- разрешение на право организации розничного рынка.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Кроме этого специалисты службы «одного окна» оказывают консультационно-информационные услуги.</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В рамках взаимодействия заключены соглашения с территориальными органами федеральных органов исполнительной власти, с органами исполнительной власти субъекта Федерации, с многофункциональным центром по оказанию государственных услуг, с финансово-кредитными учреждениями:</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ГУ РХ «ЦЗН» г. Саяногорска;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Территориальное управление Федерального агентства по управлению государственным имуществом в РХ;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Межрайонная инспекция ФНС №2 по РХ;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Территориальное управление Роспотребнадзора по г. Саяногорску и Бейскому району;</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Республиканский центр поддержки предпринимательства;</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Министерство экономики РХ;</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Министерство регионального развития РХ;</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Некоммерческая организация «Гарантийный фонд Республики Хакасия»;</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АУ «Многофункциональный центр организации централизованного предоставления государственных и муниципальных услуг»;</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Сберегательный банк;</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Кредитный кооператив «Содействие».</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По итогам  2011 года в службу «одного окна» обратилось 252 человека. Консультационные и информационные услуги   получили 127 человек. При содействии специалистов «службы одного окна» 44 человека из числа обратившихся зарегистрированы в качестве индивидуального предпринимателя, 8 субъектов малого предпринимательства получили финансовую поддержку.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4" w:name="__RefHeading___Toc318266203"/>
      <w:bookmarkEnd w:id="124"/>
      <w:r>
        <w:rPr>
          <w:rFonts w:cs="Times New Roman" w:ascii="Times New Roman" w:hAnsi="Times New Roman"/>
          <w:b/>
          <w:color w:val="000000"/>
          <w:sz w:val="24"/>
          <w:szCs w:val="24"/>
        </w:rPr>
        <w:t>17.4. Развитие сельского хозяйств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Несмотря на небольшую долю сельскохозяйственной продукции в общем объеме отгруженных товаров собственного производства муниципального образования г. Саяногорск, нельзя не учитывать социальную значимость данной отрасли, так как на территории муниципального образования зарегистрировано 156 субъект, осуществляющий сельскохозяйственную деятельность. Из них 48 юридических лиц, 108 малых форм хозяйствования, в том числе 74 индивидуальных предпринимателя, 34 крестьянско-фермерских хозяйств. Рост составил 13,8 % по отношению к 2010 году.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настоящее время пристальное внимание уделяется развитию малого и среднего предпринимательства, в том числе развитию сельского хозяйства в Республики Хакасия и на территории муниципального образования. Так за период действия программы дополнительных мер по снижению напряжения на рынке труда на территории муниципального образования г. Саяногорск 24 человека из числа безработных организовали собственное дело в сфере сельского хозяйства, зарегистрировались в качестве индивидуального предпринимателя и (или) глав крестьянско-фермерских хозяйств (КФХ).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виды экономической деятельности  в сфере сельского хозяйства различны – это и выращивание рыбы, выращивание грибов, разведение лошадей, разведение пчел, разведение перепелов, кроликов, животноводство и др. </w:t>
      </w:r>
    </w:p>
    <w:p>
      <w:pPr>
        <w:pStyle w:val="ConsPlusNormal"/>
        <w:keepNext w:val="true"/>
        <w:suppressLineNumber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развития сельского хозяйства в Республики Хакасия разработана программа субсидирования сельскохозяйственных отраслей. Получателями субсидий являются сельскохозяйственные товаропроизводители, организации агропромышленного комплекса независимо от их организационно-правовой формы и формы собственности, индивидуальные предприниматели, занимающиеся производством и/или переработкой сельскохозяйственной продукции. </w:t>
      </w:r>
    </w:p>
    <w:p>
      <w:pPr>
        <w:pStyle w:val="ConsPlusNormal"/>
        <w:keepNext w:val="true"/>
        <w:suppressLineNumber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получили поддержку в виде субсидирования затрат 4 субъекта малого предпринимательства, осуществляющих деятельность в сфере сельского хозяйства по развитию рыбоводства на сумму более 1 млн. рублей.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На территории муниципального образования г. Саяногорск осуществляют деятельность перерабатывающие предприятия. Из них самый современный завод в республики Хакасия по производству молока и молочной продукции, перерабатывающий 180 тон молока в сутки. 6 предприятий по производству хлеба и хлебобулочных изделий, вырабатывающие в сутки более 10 тон продукции. В 2011 году после продолжительной консервации введено в строй предприятие по переработке рыбной продукции в поселке Майна – Майнский рыбозавод.</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роизводимая продукция реализуется на потребительском рынке муниципального образования и за пределами Республики Хакасия. В целях обеспечения населения муниципального образования продукцией собственного производства и расширения возможностей реализации продукции сельхозтоваропроизводителями напрямую потребителям, минуя посредников, развивается ярмарочная торговля. За период 2011 года проведено 10 ярмарок, на которых сельхозтоваропроизводителям места предоставлялись бесплатно. За период 2008-2011 года количество проводимых ярмарок на территории муниципального образования выросло более чем в три раз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5" w:name="__RefHeading___Toc318266204"/>
      <w:bookmarkEnd w:id="125"/>
      <w:r>
        <w:rPr>
          <w:rFonts w:cs="Times New Roman" w:ascii="Times New Roman" w:hAnsi="Times New Roman"/>
          <w:b/>
          <w:color w:val="000000"/>
          <w:sz w:val="24"/>
          <w:szCs w:val="24"/>
        </w:rPr>
        <w:t>17.5. Отчет о проведении плановых и внеплановых проверок СМиСМ</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ы государственного, муниципального контроля (надзора) осуществляют плановые проверки юридических лиц и индивидуальных предпринимателей на основании разрабатываемых ежегодных планов 1 раз в три года.</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Сектор потребительского рынка отдела экономики и развития Администрации муниципального образования г.Саяногорск осуществляет функцию муниципального контроля по проведению проверок в сфере работы мелкорозничной торговой сети и порядка организации уличной торговли на территории муниципального образования г. Саяногорск.</w:t>
      </w:r>
    </w:p>
    <w:p>
      <w:pPr>
        <w:pStyle w:val="Normal"/>
        <w:keepNext w:val="true"/>
        <w:suppressLineNumbers/>
        <w:suppressAutoHyphens w:val="true"/>
        <w:spacing w:lineRule="auto" w:line="240" w:before="0" w:after="0"/>
        <w:ind w:firstLine="546"/>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твержденным планом проведения плановых проверок юридических лиц и индивидуальных предпринимателей  в 2011 году специалистами сектора потребительского рынка и поддержки предпринимательства проведены 32 проверки деятельности индивидуальных предпринимателей в сфере мелкорозничной торговли.</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 xml:space="preserve">На момент проведения проверки прекратили деятельность 12 индивидуальных предпринимателей. Органом муниципального контроля составлено 20 актов проверок в отношении индивидуальных предпринимателей. </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По итогам проведенных плановых проверок специалистами сектора потребительского рынка отдела экономики и развития составлено 3 протокола  об административном правонарушении. 2 субъекта потребительского рынка привлечены к административной ответственности в виде штрафа. Общая сумма наложенных административных штрафов составила 4,0 тыс.руб.</w:t>
      </w:r>
    </w:p>
    <w:p>
      <w:pPr>
        <w:pStyle w:val="TextBody"/>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Управлением Россельхознадзора по РХ,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 xml:space="preserve">на предмет соблюдения Правил работы мелкорозничной торговой сети и порядка организации уличной торговли на территории муниципального образования г. Саяногорск. </w:t>
      </w:r>
      <w:r>
        <w:rPr>
          <w:rFonts w:cs="Times New Roman" w:ascii="Times New Roman" w:hAnsi="Times New Roman"/>
          <w:color w:val="000000"/>
          <w:sz w:val="24"/>
          <w:szCs w:val="24"/>
        </w:rPr>
        <w:t xml:space="preserve">Специалистами сектора потребительского рынка отдела экономики и развития составлено 27 протоколов об административном правонарушении. 25 субъектов потребительского рынка привлечены к административной ответственности в виде штрафа </w:t>
      </w:r>
      <w:r>
        <w:rPr>
          <w:rFonts w:cs="Times New Roman" w:ascii="Times New Roman" w:hAnsi="Times New Roman"/>
          <w:color w:val="000000"/>
          <w:spacing w:val="-5"/>
          <w:sz w:val="24"/>
          <w:szCs w:val="24"/>
        </w:rPr>
        <w:t xml:space="preserve">на сумму 7,2 </w:t>
      </w:r>
      <w:r>
        <w:rPr>
          <w:rFonts w:cs="Times New Roman" w:ascii="Times New Roman" w:hAnsi="Times New Roman"/>
          <w:color w:val="000000"/>
          <w:sz w:val="24"/>
          <w:szCs w:val="24"/>
        </w:rPr>
        <w:t>тыс. руб.</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6" w:name="__RefHeading___Toc318266205"/>
      <w:bookmarkEnd w:id="126"/>
      <w:r>
        <w:rPr>
          <w:rFonts w:cs="Times New Roman" w:ascii="Times New Roman" w:hAnsi="Times New Roman"/>
          <w:b/>
          <w:i/>
          <w:color w:val="000000"/>
          <w:sz w:val="24"/>
          <w:szCs w:val="24"/>
        </w:rPr>
        <w:t>18. РАЗВИТИЕ ТОРГОВЛИ И ЗАЩИТА ПРАВ ПОТРЕБИТЕЛЕЙ</w:t>
      </w:r>
    </w:p>
    <w:p>
      <w:pPr>
        <w:pStyle w:val="25"/>
        <w:keepNext w:val="true"/>
        <w:suppressLineNumbers/>
        <w:suppressAutoHyphens w:val="true"/>
        <w:spacing w:lineRule="auto" w:line="240" w:before="0" w:after="0"/>
        <w:ind w:left="0"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7" w:name="__RefHeading___Toc318266206"/>
      <w:bookmarkEnd w:id="127"/>
      <w:r>
        <w:rPr>
          <w:rFonts w:cs="Times New Roman" w:ascii="Times New Roman" w:hAnsi="Times New Roman"/>
          <w:b/>
          <w:color w:val="000000"/>
          <w:sz w:val="24"/>
          <w:szCs w:val="24"/>
        </w:rPr>
        <w:t>18.1. Потребительский рынок</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Важнейшим показателем развития торговли является объем  розничного товарооборота. В 2011 году оборот розничной торговли составил 3358,2 млн.руб. и в сопоставимых ценах по сравнению с аналогичным периодом прошлого года увеличился на 28,6%. За период 2007-2011 года розничный товарооборот увеличился на 50,5%. Оборот розничной торговли в расчете на душу населения составил в 2011году 53 205,9 рублей. За период 2007-2011 г. оборот розничной торговли в расчете на душу населения увеличился в 1,5 раза.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Объем реализации платных услуг населению за 2011 год составил 1 971,6 млн. руб. За период 2007-2011 годов объем реализации платных услуг увеличился в 1,8 раза.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25"/>
        <w:keepNext w:val="true"/>
        <w:suppressLineNumbers/>
        <w:suppressAutoHyphens w:val="tru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246495" cy="23723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10" r="-6" b="-10"/>
                    <a:stretch>
                      <a:fillRect/>
                    </a:stretch>
                  </pic:blipFill>
                  <pic:spPr bwMode="auto">
                    <a:xfrm>
                      <a:off x="0" y="0"/>
                      <a:ext cx="6246495" cy="2372360"/>
                    </a:xfrm>
                    <a:prstGeom prst="rect">
                      <a:avLst/>
                    </a:prstGeom>
                  </pic:spPr>
                </pic:pic>
              </a:graphicData>
            </a:graphic>
          </wp:inline>
        </w:drawing>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Потребительский рынок муниципального образования г.Саяногорск характеризует высокая предпринимательская активность, положительная динамика развития. К положительным тенденциям относится:  ввод новых предприятий торговли, бытового обслуживания, общественного питания. В городе продолжается активное строительство торговых предприятий и их реконструкция. Одна из отличительных особенностей муниципального образования – развитая инфраструктура магазинов шаговой доступности. Потребительский рынок муниципального образования г. Саяногорск состоит из 701 предприятия торговли, общественного питания, бытового обслуживания и объектов мелкорозничной торговли. </w:t>
      </w:r>
    </w:p>
    <w:p>
      <w:pPr>
        <w:pStyle w:val="25"/>
        <w:keepNext w:val="true"/>
        <w:suppressLineNumbers/>
        <w:suppressAutoHyphens w:val="true"/>
        <w:spacing w:lineRule="auto" w:line="240" w:before="0" w:after="0"/>
        <w:ind w:left="0" w:firstLine="567"/>
        <w:jc w:val="both"/>
        <w:rPr/>
      </w:pPr>
      <w:r>
        <w:rPr>
          <w:rFonts w:cs="Times New Roman" w:ascii="Times New Roman" w:hAnsi="Times New Roman"/>
          <w:color w:val="000000"/>
        </w:rPr>
        <w:t xml:space="preserve">В 2011 году введено в строй 13 предприятий торговли,  5 предприятий общественного питания (в том числе социальная столовая на 40 посадочных мест), 6 предприятий бытового обслуживания населения.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Прирост торговых площадей за 2011 год составил 706 кв.м.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Сегодня на потребительском рынке муниципального образования функционирует 423 объектов розничной торговли. В их числе 26,9% специализируются на продаже продовольственных товаров, 52% на продаже непродовольственных товаров, 7,8% - универсальные, прочие – 13,3%.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Обеспеченность торговыми площадями на 1000 жителей составляет 617,9 кв.м. торговых площадей, что в 1,7 раза превышает норматив минимальной обеспеченности населения площадью торговых объектов в Республике Хакасия.</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За период 2007-2011 г. введено в строй 71 предприятие торговли,  9 предприятий общественного питания, 103 предприятия бытового обслуживания населения. Прирост торговых площадей за 2007-2011 годы составил 7192 кв.м.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61" w:type="dxa"/>
        <w:jc w:val="left"/>
        <w:tblInd w:w="-35" w:type="dxa"/>
        <w:tblLayout w:type="fixed"/>
        <w:tblCellMar>
          <w:top w:w="0" w:type="dxa"/>
          <w:left w:w="30" w:type="dxa"/>
          <w:bottom w:w="0" w:type="dxa"/>
          <w:right w:w="30" w:type="dxa"/>
        </w:tblCellMar>
      </w:tblPr>
      <w:tblGrid>
        <w:gridCol w:w="5842"/>
        <w:gridCol w:w="1276"/>
        <w:gridCol w:w="1276"/>
        <w:gridCol w:w="1467"/>
      </w:tblGrid>
      <w:tr>
        <w:trPr>
          <w:tblHeader w:val="true"/>
          <w:trHeight w:val="23"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прироста (уменьшения)</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Торговл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3,2</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1,8</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ниверсальные 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авиль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зничные рын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Торговые площад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бщественное пит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1</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есто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Каф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13,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олов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7,4</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кусочн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Буфет и и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Бытовое обслужи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9</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арикмахер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6,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обу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час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бытовой тех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4</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4</w:t>
            </w:r>
          </w:p>
        </w:tc>
      </w:tr>
    </w:tbl>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128" w:name="__RefHeading___Toc318266207"/>
      <w:bookmarkEnd w:id="128"/>
      <w:r>
        <w:rPr>
          <w:rFonts w:cs="Times New Roman" w:ascii="Times New Roman" w:hAnsi="Times New Roman"/>
          <w:b/>
          <w:color w:val="000000"/>
          <w:sz w:val="24"/>
          <w:szCs w:val="24"/>
        </w:rPr>
        <w:t>18.2. Защита прав потребителей</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 годы становления потребительского движения в России общество привыкло относиться к потребителю, как к непрофессионалу в выборе и приобретении товаров и услуг и стало требовать от законодателя установления для торговли и сферы услуг жестких рамок деятельности. Единственный барьер против проникновения на рынок некачественных и небезопасных товаров – законодательство Российской Федерации о защите прав потребителе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он Российской Федерации «О защите прав потребителей» вступил в силу 7 апреля 1992 года. В нем впервые были закреплены признанные международным сообществом права потребителей, а также механизм их защиты. Многие нормы, например, право на информацию, право на качество, право на безопасность, возможность защиты неопределенного круга потребителей освободили от государственной пошлины. Закон стал одним из первых нормативных актов, предусматривающих компенсацию за моральный ущерб.</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требности населения в различных товарах и услугах обеспечивают производители, торговля, исполнители работ, услуг. Ежедневно мы вступаем в разнообразные правовые отношения: покупая товар в магазине- заключаем договор купли продажи, заходя в лифт- пользуемся коммунальными услугами, отправляясь в путешествие- заключаем договор перевозки и т.д. Но в условиях нестабильной рыночной экономики предприятия торговли, производители, исполнители работ, услуг часто пытаются навязать потребителям выгодные для себя условия приобретения товаров, услуг. И поэтому значительная часть товаров оказывается низкого качества, а иногда товары даже опасны для жизни люде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менно поэтому каждому потребителю необходима государственная поддержка.</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Государственная политика в области потребительского Законодательства при постоянном совершенствовании остается неизменно направленной на насыщение потребительского рынка качественными товарами (работами, услугами). Безопасность товаров (работ, услуг) остается в центре внимания контролирующих органов.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а уровне местного самоуправления гарантом выполнения государственной политики являются структурные подразделения администрации по вопросам потребительского рынка.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труктуре Администрации муниципального образования город Саяногорск этими функциями занимается специалист по защите прав потребителей отдела экономики и развития.</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4"/>
          <w:sz w:val="24"/>
          <w:szCs w:val="24"/>
        </w:rPr>
        <w:t xml:space="preserve">Работа по защите прав потребителей проводиться на основе индивидуального подхода к  каждому потребителю, в соответствии с </w:t>
      </w:r>
      <w:r>
        <w:rPr>
          <w:rFonts w:cs="Times New Roman" w:ascii="Times New Roman" w:hAnsi="Times New Roman"/>
          <w:color w:val="000000"/>
          <w:spacing w:val="-10"/>
          <w:sz w:val="24"/>
          <w:szCs w:val="24"/>
        </w:rPr>
        <w:t>Законом «О защите прав потребителей» и другими законодательными актами.</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3"/>
          <w:sz w:val="24"/>
          <w:szCs w:val="24"/>
        </w:rPr>
        <w:t xml:space="preserve">Одним из основных направлений в работе отдела является рассмотрение жалоб и заявлений </w:t>
      </w:r>
      <w:r>
        <w:rPr>
          <w:rFonts w:cs="Times New Roman" w:ascii="Times New Roman" w:hAnsi="Times New Roman"/>
          <w:color w:val="000000"/>
          <w:spacing w:val="-9"/>
          <w:sz w:val="24"/>
          <w:szCs w:val="24"/>
        </w:rPr>
        <w:t xml:space="preserve">потребителей в защиту своих прав, оказание помощи в разрешении конфликтных ситуаций между </w:t>
      </w:r>
      <w:r>
        <w:rPr>
          <w:rFonts w:cs="Times New Roman" w:ascii="Times New Roman" w:hAnsi="Times New Roman"/>
          <w:color w:val="000000"/>
          <w:spacing w:val="-8"/>
          <w:sz w:val="24"/>
          <w:szCs w:val="24"/>
        </w:rPr>
        <w:t>продавцом, исполнителем (работ, услуг) и потребителем.</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В течение года проведена определенная работа по оказанию практической помощи потребителям в восстановлении их нарушенных прав. Даны соответствующие юридические консультации по защите их прав, составлены</w:t>
      </w:r>
      <w:r>
        <w:rPr>
          <w:rFonts w:cs="Times New Roman" w:ascii="Times New Roman" w:hAnsi="Times New Roman"/>
          <w:color w:val="000000"/>
          <w:spacing w:val="-7"/>
          <w:sz w:val="24"/>
          <w:szCs w:val="24"/>
        </w:rPr>
        <w:t xml:space="preserve"> претензии,</w:t>
      </w:r>
      <w:r>
        <w:rPr>
          <w:rFonts w:cs="Times New Roman" w:ascii="Times New Roman" w:hAnsi="Times New Roman"/>
          <w:color w:val="000000"/>
          <w:spacing w:val="-8"/>
          <w:sz w:val="24"/>
          <w:szCs w:val="24"/>
        </w:rPr>
        <w:t xml:space="preserve"> оказана </w:t>
      </w:r>
      <w:r>
        <w:rPr>
          <w:rFonts w:cs="Times New Roman" w:ascii="Times New Roman" w:hAnsi="Times New Roman"/>
          <w:color w:val="000000"/>
          <w:spacing w:val="-7"/>
          <w:sz w:val="24"/>
          <w:szCs w:val="24"/>
        </w:rPr>
        <w:t xml:space="preserve">помощь в составлении исковых заявлений </w:t>
      </w:r>
      <w:r>
        <w:rPr>
          <w:rFonts w:cs="Times New Roman" w:ascii="Times New Roman" w:hAnsi="Times New Roman"/>
          <w:color w:val="000000"/>
          <w:spacing w:val="-11"/>
          <w:sz w:val="24"/>
          <w:szCs w:val="24"/>
        </w:rPr>
        <w:t>для обращения в суд по нарушенному праву, оказана помощь в разрешении конфликтных ситуаций в досудебном порядке в соответствии с действующим  законодательством.</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5"/>
          <w:sz w:val="24"/>
          <w:szCs w:val="24"/>
        </w:rPr>
        <w:t xml:space="preserve">За 2011 год в Администрацию города обратились более 300 граждан с </w:t>
      </w:r>
      <w:r>
        <w:rPr>
          <w:rFonts w:cs="Times New Roman" w:ascii="Times New Roman" w:hAnsi="Times New Roman"/>
          <w:color w:val="000000"/>
          <w:spacing w:val="-8"/>
          <w:sz w:val="24"/>
          <w:szCs w:val="24"/>
        </w:rPr>
        <w:t xml:space="preserve">жалобами на нарушение прав определенных законом. Подготовлено более 300 претензий субъектам </w:t>
      </w:r>
      <w:r>
        <w:rPr>
          <w:rFonts w:cs="Times New Roman" w:ascii="Times New Roman" w:hAnsi="Times New Roman"/>
          <w:color w:val="000000"/>
          <w:spacing w:val="-9"/>
          <w:sz w:val="24"/>
          <w:szCs w:val="24"/>
        </w:rPr>
        <w:t>потребительского рынка. Все обратившиеся получили консультации по нарушенному праву. Все обращения граждан-потребителей рассмотрены.</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9"/>
          <w:sz w:val="24"/>
          <w:szCs w:val="24"/>
        </w:rPr>
        <w:t>В Торгово-промышленную палату РХ подготовлены письменные ходатайства о проведении экспертизы товара для 4 потребителей, даны консультации в соответствии с Законом РФ «О защите прав потребителей» по проведению экспертизы.</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5"/>
          <w:sz w:val="24"/>
          <w:szCs w:val="24"/>
        </w:rPr>
        <w:t>По характеру поступивших обращений потребителей установлено, что 74</w:t>
      </w:r>
      <w:r>
        <w:rPr>
          <w:rFonts w:cs="Times New Roman" w:ascii="Times New Roman" w:hAnsi="Times New Roman"/>
          <w:color w:val="000000"/>
          <w:spacing w:val="-9"/>
          <w:sz w:val="24"/>
          <w:szCs w:val="24"/>
        </w:rPr>
        <w:t xml:space="preserve"> % приходится на качество непродовольственных товаров, </w:t>
      </w:r>
      <w:r>
        <w:rPr>
          <w:rFonts w:cs="Times New Roman" w:ascii="Times New Roman" w:hAnsi="Times New Roman"/>
          <w:color w:val="000000"/>
          <w:spacing w:val="-3"/>
          <w:sz w:val="24"/>
          <w:szCs w:val="24"/>
        </w:rPr>
        <w:t xml:space="preserve">26% на качество предоставляемых работ, услуг.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4"/>
          <w:sz w:val="24"/>
          <w:szCs w:val="24"/>
        </w:rPr>
        <w:t xml:space="preserve">Из непродовольственных товаров значительная </w:t>
      </w:r>
      <w:r>
        <w:rPr>
          <w:rFonts w:cs="Times New Roman" w:ascii="Times New Roman" w:hAnsi="Times New Roman"/>
          <w:color w:val="000000"/>
          <w:spacing w:val="-2"/>
          <w:sz w:val="24"/>
          <w:szCs w:val="24"/>
        </w:rPr>
        <w:t xml:space="preserve">доля претензий поступает на их качество, а также на факты введения </w:t>
      </w:r>
      <w:r>
        <w:rPr>
          <w:rFonts w:cs="Times New Roman" w:ascii="Times New Roman" w:hAnsi="Times New Roman"/>
          <w:color w:val="000000"/>
          <w:spacing w:val="-9"/>
          <w:sz w:val="24"/>
          <w:szCs w:val="24"/>
        </w:rPr>
        <w:t xml:space="preserve">потребителя в заблуждение относительно страны происхождения той или иной </w:t>
      </w:r>
      <w:r>
        <w:rPr>
          <w:rFonts w:cs="Times New Roman" w:ascii="Times New Roman" w:hAnsi="Times New Roman"/>
          <w:color w:val="000000"/>
          <w:spacing w:val="-6"/>
          <w:sz w:val="24"/>
          <w:szCs w:val="24"/>
        </w:rPr>
        <w:t>продукции, потребительские свойства товара. Среди этих товаров обувь,</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6"/>
          <w:sz w:val="24"/>
          <w:szCs w:val="24"/>
        </w:rPr>
        <w:t xml:space="preserve">сложно-бытовая техника, </w:t>
      </w:r>
      <w:r>
        <w:rPr>
          <w:rFonts w:cs="Times New Roman" w:ascii="Times New Roman" w:hAnsi="Times New Roman"/>
          <w:color w:val="000000"/>
          <w:spacing w:val="-7"/>
          <w:sz w:val="24"/>
          <w:szCs w:val="24"/>
        </w:rPr>
        <w:t xml:space="preserve">электротовары, мебель. Всем обратившимся оказана соответствующая помощь: </w:t>
      </w:r>
      <w:r>
        <w:rPr>
          <w:rFonts w:cs="Times New Roman" w:ascii="Times New Roman" w:hAnsi="Times New Roman"/>
          <w:color w:val="000000"/>
          <w:spacing w:val="-6"/>
          <w:sz w:val="24"/>
          <w:szCs w:val="24"/>
        </w:rPr>
        <w:t xml:space="preserve">потребители получили возможность вернуть деньги за некачественный товар, </w:t>
      </w:r>
      <w:r>
        <w:rPr>
          <w:rFonts w:cs="Times New Roman" w:ascii="Times New Roman" w:hAnsi="Times New Roman"/>
          <w:color w:val="000000"/>
          <w:spacing w:val="-5"/>
          <w:sz w:val="24"/>
          <w:szCs w:val="24"/>
        </w:rPr>
        <w:t xml:space="preserve">безвозмездно </w:t>
      </w:r>
      <w:r>
        <w:rPr>
          <w:rFonts w:cs="Times New Roman" w:ascii="Times New Roman" w:hAnsi="Times New Roman"/>
          <w:color w:val="000000"/>
          <w:spacing w:val="-10"/>
          <w:sz w:val="24"/>
          <w:szCs w:val="24"/>
        </w:rPr>
        <w:t>отремонтировать товар или</w:t>
      </w:r>
      <w:r>
        <w:rPr>
          <w:rFonts w:cs="Times New Roman" w:ascii="Times New Roman" w:hAnsi="Times New Roman"/>
          <w:color w:val="000000"/>
          <w:spacing w:val="-5"/>
          <w:sz w:val="24"/>
          <w:szCs w:val="24"/>
        </w:rPr>
        <w:t xml:space="preserve"> заменить некачественный товар на товар надлежащего качества</w:t>
      </w:r>
      <w:r>
        <w:rPr>
          <w:rFonts w:cs="Times New Roman" w:ascii="Times New Roman" w:hAnsi="Times New Roman"/>
          <w:color w:val="000000"/>
          <w:spacing w:val="-9"/>
          <w:sz w:val="24"/>
          <w:szCs w:val="24"/>
        </w:rPr>
        <w:t>. Что касается обращений граждан при некачественном исполнении работ (услуг), то в основном это жалобы на услуги «УКЖЭО», изготовление мебели, неудовлетворительную установку пластиковых окон.</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общего количества зарегистрированных обращений, в письменной форме, принято 15 заявлений. </w:t>
      </w:r>
      <w:r>
        <w:rPr>
          <w:rFonts w:cs="Times New Roman" w:ascii="Times New Roman" w:hAnsi="Times New Roman"/>
          <w:color w:val="000000"/>
          <w:spacing w:val="-15"/>
          <w:sz w:val="24"/>
          <w:szCs w:val="24"/>
        </w:rPr>
        <w:t xml:space="preserve">По установленным нарушениям приняты меры в соответствии с действующим законодательством, в результате чего, заявления  граждан  решены положительно (вопросы рассмотрены в пользу потребителей).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Управлением Россельхознадзора по РХ,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 xml:space="preserve">на предмет соблюдения Правил работы мелкорозничной торговой сети и порядка организации уличной торговли на территории муниципального образования г. Саяногорск. </w:t>
      </w:r>
      <w:r>
        <w:rPr>
          <w:rFonts w:cs="Times New Roman" w:ascii="Times New Roman" w:hAnsi="Times New Roman"/>
          <w:color w:val="000000"/>
          <w:sz w:val="24"/>
          <w:szCs w:val="24"/>
        </w:rPr>
        <w:t xml:space="preserve">Специалистами сектора потребительского рынка отдела экономики и развития составлено 27 протоколов об административном правонарушении. 25 субъектов потребительского рынка привлечены к административной ответственности в виде штрафа </w:t>
      </w:r>
      <w:r>
        <w:rPr>
          <w:rFonts w:cs="Times New Roman" w:ascii="Times New Roman" w:hAnsi="Times New Roman"/>
          <w:color w:val="000000"/>
          <w:spacing w:val="-5"/>
          <w:sz w:val="24"/>
          <w:szCs w:val="24"/>
        </w:rPr>
        <w:t xml:space="preserve">на сумму 7,2 </w:t>
      </w:r>
      <w:r>
        <w:rPr>
          <w:rFonts w:cs="Times New Roman" w:ascii="Times New Roman" w:hAnsi="Times New Roman"/>
          <w:color w:val="000000"/>
          <w:sz w:val="24"/>
          <w:szCs w:val="24"/>
        </w:rPr>
        <w:t>тыс. руб.</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8"/>
          <w:sz w:val="24"/>
          <w:szCs w:val="24"/>
        </w:rPr>
        <w:t xml:space="preserve">Специалисты отдела проводят информирование жителей города по потребительскому законодательству через средства массовой информации. Для потребителей и </w:t>
      </w:r>
      <w:r>
        <w:rPr>
          <w:rFonts w:cs="Times New Roman" w:ascii="Times New Roman" w:hAnsi="Times New Roman"/>
          <w:color w:val="000000"/>
          <w:spacing w:val="-9"/>
          <w:sz w:val="24"/>
          <w:szCs w:val="24"/>
        </w:rPr>
        <w:t xml:space="preserve">предпринимателей в средствах </w:t>
      </w:r>
      <w:r>
        <w:rPr>
          <w:rFonts w:cs="Times New Roman" w:ascii="Times New Roman" w:hAnsi="Times New Roman"/>
          <w:color w:val="000000"/>
          <w:spacing w:val="-12"/>
          <w:sz w:val="24"/>
          <w:szCs w:val="24"/>
        </w:rPr>
        <w:t xml:space="preserve">массовой информации давались официальные разъяснения </w:t>
      </w:r>
      <w:r>
        <w:rPr>
          <w:rFonts w:cs="Times New Roman" w:ascii="Times New Roman" w:hAnsi="Times New Roman"/>
          <w:color w:val="000000"/>
          <w:spacing w:val="-8"/>
          <w:sz w:val="24"/>
          <w:szCs w:val="24"/>
        </w:rPr>
        <w:t xml:space="preserve"> о правах и обязанностях продавца и покупателя, определенных Законом «О защите прав потребителей», порядка рассмотрения требований потребителей, Правилах </w:t>
      </w:r>
      <w:r>
        <w:rPr>
          <w:rFonts w:cs="Times New Roman" w:ascii="Times New Roman" w:hAnsi="Times New Roman"/>
          <w:color w:val="000000"/>
          <w:spacing w:val="-10"/>
          <w:sz w:val="24"/>
          <w:szCs w:val="24"/>
        </w:rPr>
        <w:t xml:space="preserve">продажи отдельных видов товаров. В газете «Саянские ведомости», в </w:t>
      </w:r>
      <w:r>
        <w:rPr>
          <w:rFonts w:cs="Times New Roman" w:ascii="Times New Roman" w:hAnsi="Times New Roman"/>
          <w:color w:val="000000"/>
          <w:spacing w:val="-13"/>
          <w:sz w:val="24"/>
          <w:szCs w:val="24"/>
        </w:rPr>
        <w:t>рубрике  «Потребитель и торговля» в течение года опубликованы статьи: «Обращайтесь, всегда поможем», «Чтобы мебель служила долго».</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рамках Всемирного дня защиты прав потребителей проведен месячник, посвященный Всемирному дню защиты прав потребителей. Во время проведения месячника проведены «горячая телефонная линия» по защите прав потребителей в сфере торговли, общественного питания и бытового обслуживания на которую обратились 57 человек. Проведены дни открытых дверей в поселке Майна 25 февраля, поселке Черемушки 4 марта по вопросам  защиты прав потребителей. Главной задачей данного мероприятия - научить потребителя пользоваться информацией, которая должна быть предоставлена ему в соответствии с законодательством о защите прав потребителей.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Работа специалиста по защите прав потребителей востребована  жителями города. Все вопросы по потребительскому праву, возникающие у жителей города, решаются на уровне полномочий специалистов отдела Администрации в правовом поле.</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8"/>
          <w:sz w:val="24"/>
          <w:szCs w:val="24"/>
        </w:rPr>
        <w:t xml:space="preserve">По сравнению с аналогичным периодом прошлого года отмечено снижение </w:t>
      </w:r>
      <w:r>
        <w:rPr>
          <w:rFonts w:cs="Times New Roman" w:ascii="Times New Roman" w:hAnsi="Times New Roman"/>
          <w:color w:val="000000"/>
          <w:spacing w:val="-9"/>
          <w:sz w:val="24"/>
          <w:szCs w:val="24"/>
        </w:rPr>
        <w:t xml:space="preserve">количества обращений граждан на 15,5% на качество товаров и услуг. </w:t>
      </w:r>
    </w:p>
    <w:p>
      <w:pPr>
        <w:pStyle w:val="Normal"/>
        <w:keepNext w:val="true"/>
        <w:suppressLineNumbers/>
        <w:suppressAutoHyphens w:val="true"/>
        <w:spacing w:lineRule="auto" w:line="240" w:before="0" w:after="0"/>
        <w:rPr>
          <w:rFonts w:ascii="Times New Roman" w:hAnsi="Times New Roman" w:cs="Times New Roman"/>
          <w:color w:val="000000"/>
          <w:spacing w:val="-9"/>
          <w:sz w:val="16"/>
          <w:szCs w:val="16"/>
        </w:rPr>
      </w:pPr>
      <w:r>
        <w:rPr>
          <w:rFonts w:cs="Times New Roman" w:ascii="Times New Roman" w:hAnsi="Times New Roman"/>
          <w:color w:val="000000"/>
          <w:spacing w:val="-9"/>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9" w:name="__RefHeading___Toc318266208"/>
      <w:bookmarkEnd w:id="129"/>
      <w:r>
        <w:rPr>
          <w:rFonts w:cs="Times New Roman" w:ascii="Times New Roman" w:hAnsi="Times New Roman"/>
          <w:b/>
          <w:i/>
          <w:color w:val="000000"/>
          <w:sz w:val="24"/>
          <w:szCs w:val="24"/>
        </w:rPr>
        <w:t>19. АНАЛИЗ РАЗМЕЩЕНИЯ МУНИЦИПАЛЬНОГО ЗАКАЗА</w:t>
      </w:r>
    </w:p>
    <w:p>
      <w:pPr>
        <w:pStyle w:val="ConsPlusTitle"/>
        <w:keepNext w:val="true"/>
        <w:widowControl/>
        <w:suppressLineNumbers/>
        <w:suppressAutoHyphens w:val="true"/>
        <w:ind w:firstLine="708"/>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истема муниципального заказа – это механизм эффективного, экономного расходования бюджетных средств,  которое осуществляется в соответствии с Федеральным законом Российской Федерации от 21 июля 2005 г. №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документами о размещении государственного, муниципального  заказов. </w:t>
      </w:r>
    </w:p>
    <w:p>
      <w:pPr>
        <w:pStyle w:val="Normal"/>
        <w:keepNext w:val="true"/>
        <w:suppressLineNumbers/>
        <w:tabs>
          <w:tab w:val="clear" w:pos="708"/>
          <w:tab w:val="left" w:pos="-216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ые закупки представляют собой взаимосвязанную систему, включающую следующие элементы:</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ланирование закупок;</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текущий мониторинг потребностей и целесообразности закупок;</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регламентирование закупок;</w:t>
      </w:r>
    </w:p>
    <w:p>
      <w:pPr>
        <w:pStyle w:val="Normal"/>
        <w:keepNext w:val="true"/>
        <w:suppressLineNumbers/>
        <w:tabs>
          <w:tab w:val="clear" w:pos="708"/>
          <w:tab w:val="left" w:pos="-2160" w:leader="none"/>
          <w:tab w:val="left" w:pos="540" w:leader="none"/>
        </w:tab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закупок;</w:t>
      </w:r>
    </w:p>
    <w:p>
      <w:pPr>
        <w:pStyle w:val="ConsPlusTitle"/>
        <w:keepNext w:val="true"/>
        <w:widowControl/>
        <w:suppressLineNumbers/>
        <w:tabs>
          <w:tab w:val="clear" w:pos="708"/>
          <w:tab w:val="left" w:pos="540" w:leader="none"/>
        </w:tab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 контроль процесса закупо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сновной целью системы муниципального заказа  муниципального образования г.Саяногорск,  является своевременное и эффективное обеспечение потребности муниципального образования </w:t>
      </w:r>
      <w:r>
        <w:rPr>
          <w:rFonts w:cs="Times New Roman" w:ascii="Times New Roman" w:hAnsi="Times New Roman"/>
          <w:color w:val="000000"/>
          <w:spacing w:val="15"/>
          <w:sz w:val="24"/>
          <w:szCs w:val="24"/>
        </w:rPr>
        <w:t xml:space="preserve">качественными товарами, работами и услугами, </w:t>
      </w:r>
      <w:r>
        <w:rPr>
          <w:rFonts w:cs="Times New Roman" w:ascii="Times New Roman" w:hAnsi="Times New Roman"/>
          <w:color w:val="000000"/>
          <w:spacing w:val="1"/>
          <w:sz w:val="24"/>
          <w:szCs w:val="24"/>
        </w:rPr>
        <w:t xml:space="preserve">необходимыми для полноценного выполнения Администрацией муниципального образования и ее структурными подразделениями своих </w:t>
      </w:r>
      <w:r>
        <w:rPr>
          <w:rFonts w:cs="Times New Roman" w:ascii="Times New Roman" w:hAnsi="Times New Roman"/>
          <w:color w:val="000000"/>
          <w:spacing w:val="3"/>
          <w:sz w:val="24"/>
          <w:szCs w:val="24"/>
        </w:rPr>
        <w:t>функций и обязанностей</w:t>
      </w:r>
      <w:r>
        <w:rPr>
          <w:rFonts w:cs="Times New Roman" w:ascii="Times New Roman" w:hAnsi="Times New Roman"/>
          <w:color w:val="000000"/>
          <w:spacing w:val="-1"/>
          <w:sz w:val="24"/>
          <w:szCs w:val="24"/>
        </w:rPr>
        <w:t>.</w:t>
      </w:r>
    </w:p>
    <w:p>
      <w:pPr>
        <w:pStyle w:val="ConsPlusTitle"/>
        <w:keepNext w:val="true"/>
        <w:widowControl/>
        <w:suppressLineNumbers/>
        <w:suppressAutoHyphens w:val="true"/>
        <w:ind w:firstLine="708"/>
        <w:jc w:val="both"/>
        <w:rPr/>
      </w:pPr>
      <w:r>
        <w:rPr>
          <w:rFonts w:cs="Times New Roman" w:ascii="Times New Roman" w:hAnsi="Times New Roman"/>
          <w:b w:val="false"/>
          <w:color w:val="000000"/>
          <w:sz w:val="24"/>
          <w:szCs w:val="24"/>
        </w:rPr>
        <w:t xml:space="preserve">Для выполнения функций по размещению заказа в муниципальном образовании г.Саяногорск, в соответствии с законодательством,  полномочиями  муниципальных заказчиков  наделены органы местного самоуправления и  бюджетные учреждения, всего </w:t>
      </w:r>
      <w:r>
        <w:rPr>
          <w:rFonts w:cs="Times New Roman" w:ascii="Times New Roman" w:hAnsi="Times New Roman"/>
          <w:color w:val="000000"/>
          <w:sz w:val="24"/>
          <w:szCs w:val="24"/>
        </w:rPr>
        <w:t>58</w:t>
      </w:r>
      <w:r>
        <w:rPr>
          <w:rFonts w:cs="Times New Roman" w:ascii="Times New Roman" w:hAnsi="Times New Roman"/>
          <w:b w:val="false"/>
          <w:color w:val="000000"/>
          <w:sz w:val="24"/>
          <w:szCs w:val="24"/>
        </w:rPr>
        <w:t xml:space="preserve"> заказчиков. </w:t>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целью проведения закупок для подведомственных бюджетных учреждений созданы уполномоченные органы:  Городской отдел образования г. Саяногорска, Саяногорское городское управление здравоохранения, Комитет по жилищно-коммунальному хозяйству и транспорту г.Саяногорска.</w:t>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роме указанных, правом уполномоченного органа в 2011 году была наделена Администрация муниципального образования г. Саяногорс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Руководствуясь едиными порядком размещения заказа и исходя из собственной потребности в товарах, работах, услугах муниципальными заказчиками и уполномоченными органами в 2011 году  </w:t>
      </w:r>
      <w:r>
        <w:rPr>
          <w:rFonts w:cs="Times New Roman" w:ascii="Times New Roman" w:hAnsi="Times New Roman"/>
          <w:b/>
          <w:color w:val="000000"/>
          <w:sz w:val="24"/>
          <w:szCs w:val="24"/>
          <w:u w:val="single"/>
        </w:rPr>
        <w:t>была проведена 55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процедура конкурентных закупок,  </w:t>
      </w:r>
      <w:r>
        <w:rPr>
          <w:rFonts w:cs="Times New Roman" w:ascii="Times New Roman" w:hAnsi="Times New Roman"/>
          <w:bCs/>
          <w:color w:val="000000"/>
          <w:sz w:val="24"/>
          <w:szCs w:val="24"/>
        </w:rPr>
        <w:t>что на</w:t>
      </w:r>
      <w:r>
        <w:rPr>
          <w:rFonts w:cs="Times New Roman" w:ascii="Times New Roman" w:hAnsi="Times New Roman"/>
          <w:b/>
          <w:bCs/>
          <w:color w:val="000000"/>
          <w:sz w:val="24"/>
          <w:szCs w:val="24"/>
          <w:u w:val="single"/>
        </w:rPr>
        <w:t xml:space="preserve"> 91</w:t>
      </w:r>
      <w:r>
        <w:rPr>
          <w:rFonts w:cs="Times New Roman" w:ascii="Times New Roman" w:hAnsi="Times New Roman"/>
          <w:bCs/>
          <w:color w:val="000000"/>
          <w:sz w:val="24"/>
          <w:szCs w:val="24"/>
        </w:rPr>
        <w:t xml:space="preserve"> больше чем в 2010 году</w:t>
      </w:r>
      <w:r>
        <w:rPr>
          <w:rFonts w:cs="Times New Roman" w:ascii="Times New Roman" w:hAnsi="Times New Roman"/>
          <w:b/>
          <w:bCs/>
          <w:color w:val="000000"/>
          <w:sz w:val="24"/>
          <w:szCs w:val="24"/>
        </w:rPr>
        <w:t xml:space="preserve">.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счет средств  бюджета муниципального образования г. Саяногорск  2011  года и внебюджетных источников финансирования, заказ размещен на общую сумму </w:t>
      </w:r>
      <w:r>
        <w:rPr>
          <w:rFonts w:cs="Times New Roman" w:ascii="Times New Roman" w:hAnsi="Times New Roman"/>
          <w:b/>
          <w:bCs/>
          <w:color w:val="000000"/>
          <w:sz w:val="24"/>
          <w:szCs w:val="24"/>
          <w:u w:val="single"/>
        </w:rPr>
        <w:t xml:space="preserve">292 654 247,5 рублей, что </w:t>
      </w:r>
      <w:r>
        <w:rPr>
          <w:rFonts w:cs="Times New Roman" w:ascii="Times New Roman" w:hAnsi="Times New Roman"/>
          <w:bCs/>
          <w:color w:val="000000"/>
          <w:sz w:val="24"/>
          <w:szCs w:val="24"/>
        </w:rPr>
        <w:t>на  51, 2 млн.  рублей больше, чем в 2010г., и  на 114, 4 млн. рублей  больше чем в 2009 году.</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ФЗ-№135 «О защите конкуренции» Администрацией муниципального образования г. Саяногорск были размещены 2 заказа на финансовые услуги (услуги по ОСАГО, услуги по  предоставлению кредитной линии).</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Сумма размещенного заказа заказчиками и уполномоченными органами в отчетном периоде представлена на следующей диаграмме.</w:t>
      </w:r>
    </w:p>
    <w:p>
      <w:pPr>
        <w:pStyle w:val="Normal"/>
        <w:keepNext w:val="true"/>
        <w:suppressLineNumbers/>
        <w:suppressAutoHyphens w:val="true"/>
        <w:spacing w:lineRule="auto" w:line="240"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55285" cy="39033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9" t="-9" r="-9" b="-9"/>
                    <a:stretch>
                      <a:fillRect/>
                    </a:stretch>
                  </pic:blipFill>
                  <pic:spPr bwMode="auto">
                    <a:xfrm>
                      <a:off x="0" y="0"/>
                      <a:ext cx="5455285" cy="390334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Наибольшее количество закупок  </w:t>
      </w:r>
      <w:r>
        <w:rPr>
          <w:rFonts w:cs="Times New Roman" w:ascii="Times New Roman" w:hAnsi="Times New Roman"/>
          <w:b/>
          <w:bCs/>
          <w:color w:val="000000"/>
          <w:sz w:val="24"/>
          <w:szCs w:val="24"/>
          <w:u w:val="single"/>
        </w:rPr>
        <w:t>300 единиц</w:t>
      </w:r>
      <w:r>
        <w:rPr>
          <w:rFonts w:cs="Times New Roman" w:ascii="Times New Roman" w:hAnsi="Times New Roman"/>
          <w:bCs/>
          <w:color w:val="000000"/>
          <w:sz w:val="24"/>
          <w:szCs w:val="24"/>
        </w:rPr>
        <w:t xml:space="preserve"> разместило  Саяногорское Городское Управление здравоохранения, что по сравнению с  числом проведенных ими закупками в прошлом году больше на </w:t>
      </w:r>
      <w:r>
        <w:rPr>
          <w:rFonts w:cs="Times New Roman" w:ascii="Times New Roman" w:hAnsi="Times New Roman"/>
          <w:b/>
          <w:bCs/>
          <w:color w:val="000000"/>
          <w:sz w:val="24"/>
          <w:szCs w:val="24"/>
          <w:u w:val="single"/>
        </w:rPr>
        <w:t>72 единицы</w:t>
      </w:r>
      <w:r>
        <w:rPr>
          <w:rFonts w:cs="Times New Roman" w:ascii="Times New Roman" w:hAnsi="Times New Roman"/>
          <w:bCs/>
          <w:color w:val="000000"/>
          <w:sz w:val="24"/>
          <w:szCs w:val="24"/>
        </w:rPr>
        <w:t xml:space="preserve">.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труктура муниципальных закупок 2011 года, по сравнению со структурой 2010 года существенно не изменилась. Заказчиками  почти не применяется процедуру размещение заказа – конкурсом. Если в 2009 году конкурсы составляли 7 %, в 2010году  -  1%, то в 2011 году всего 0,2% от общего количества заказов. Только один конкурс в 2011 году был проведен Администрацией муниципального образования г. Саяногорск. (Оказание услуги на обязательное страхование автогражданской ответственност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введением расширенного перечня товаров, работ, услуг, закупаемых путем проведения аукциона, большую часть товаров, работ и услуг заказчики обязаны закупать с аукционов, что привело к тому, что в общей структуре заказа на аукционы приходится наибольшая доля закупок.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я доля аукционов в общем объеме закупок в 2011 году уменьшилась почти на 16 %, по сравнению с 2010 годом, но на них по прежнему приходится большая часть.  Доля запросов котировок по сравнению с 2010 годом увеличилась на 14,4%.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786630" cy="29197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7" t="-9" r="-7" b="-9"/>
                    <a:stretch>
                      <a:fillRect/>
                    </a:stretch>
                  </pic:blipFill>
                  <pic:spPr bwMode="auto">
                    <a:xfrm>
                      <a:off x="0" y="0"/>
                      <a:ext cx="4786630" cy="2919730"/>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Анализ структуры распределения закупок в муниципальном образовании  г.Саяногорск за 2011 год (по данным предоставленным в Федеральную службу государственной статистики по Республике Хакасия)  муниципальными заказчиками показал, что без размещения заказа закупками малого объема в стоимостном выражении  приобретается товар, работы, услуги  на общую сумму </w:t>
      </w:r>
      <w:r>
        <w:rPr>
          <w:rFonts w:cs="Times New Roman" w:ascii="Times New Roman" w:hAnsi="Times New Roman"/>
          <w:b/>
          <w:color w:val="000000"/>
          <w:sz w:val="24"/>
          <w:szCs w:val="24"/>
          <w:u w:val="single"/>
        </w:rPr>
        <w:t>91млн 153 тыс.</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рублей,  что почти на 15  млн. рублей, больше чем в 2010 году.</w:t>
      </w:r>
    </w:p>
    <w:p>
      <w:pPr>
        <w:pStyle w:val="27"/>
        <w:keepNext w:val="true"/>
        <w:suppressLineNumbers/>
        <w:suppressAutoHyphens w:val="true"/>
        <w:spacing w:lineRule="auto" w:line="240" w:before="0" w:after="0"/>
        <w:ind w:right="147" w:firstLine="720"/>
        <w:jc w:val="both"/>
        <w:rPr/>
      </w:pPr>
      <w:r>
        <w:rPr>
          <w:bCs/>
          <w:color w:val="000000"/>
        </w:rPr>
        <w:t xml:space="preserve">Данная сумма составляет </w:t>
      </w:r>
      <w:r>
        <w:rPr>
          <w:b/>
          <w:bCs/>
          <w:color w:val="000000"/>
        </w:rPr>
        <w:t xml:space="preserve">31,1% </w:t>
      </w:r>
      <w:r>
        <w:rPr>
          <w:bCs/>
          <w:color w:val="000000"/>
        </w:rPr>
        <w:t xml:space="preserve">от общего объема закупок размещенными муниципальными заказчиками, уполномоченными органами муниципального образования г. Саяногорск </w:t>
      </w:r>
      <w:r>
        <w:rPr>
          <w:color w:val="000000"/>
        </w:rPr>
        <w:t>в 2011 году.</w:t>
      </w:r>
    </w:p>
    <w:p>
      <w:pPr>
        <w:pStyle w:val="27"/>
        <w:keepNext w:val="true"/>
        <w:suppressLineNumbers/>
        <w:suppressAutoHyphens w:val="true"/>
        <w:spacing w:lineRule="auto" w:line="240" w:before="0" w:after="0"/>
        <w:ind w:right="147" w:firstLine="720"/>
        <w:jc w:val="both"/>
        <w:rPr/>
      </w:pPr>
      <w:r>
        <w:rPr>
          <w:color w:val="000000"/>
        </w:rPr>
        <w:t xml:space="preserve">Хотя в долевом исчислении она увеличилась не значительно, всего  на </w:t>
      </w:r>
      <w:r>
        <w:rPr>
          <w:b/>
          <w:color w:val="000000"/>
        </w:rPr>
        <w:t>1,9 %</w:t>
      </w:r>
      <w:r>
        <w:rPr>
          <w:color w:val="000000"/>
        </w:rPr>
        <w:t xml:space="preserve"> больше чем заказчики закупили суммами до 100 тыс. по одной сделке в 2010 году.</w:t>
      </w:r>
    </w:p>
    <w:p>
      <w:pPr>
        <w:pStyle w:val="27"/>
        <w:keepNext w:val="true"/>
        <w:suppressLineNumbers/>
        <w:suppressAutoHyphens w:val="true"/>
        <w:spacing w:lineRule="auto" w:line="240" w:before="0" w:after="0"/>
        <w:ind w:right="147" w:firstLine="720"/>
        <w:jc w:val="both"/>
        <w:rPr>
          <w:color w:val="000000"/>
        </w:rPr>
      </w:pPr>
      <w:r>
        <w:rPr>
          <w:color w:val="000000"/>
        </w:rPr>
        <w:t xml:space="preserve">Наибольшая сумма закупок малого объема приходиться на Саяногорское городское управление здравоохранения - </w:t>
      </w:r>
      <w:r>
        <w:rPr>
          <w:b/>
          <w:color w:val="000000"/>
        </w:rPr>
        <w:t>35,8 млн. руб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Информация в разрезе каждого заказчика (уполномоченного органа) о доле в общем объеме заказа представлена на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51145" cy="3400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7" t="-8" r="-7" b="-8"/>
                    <a:stretch>
                      <a:fillRect/>
                    </a:stretch>
                  </pic:blipFill>
                  <pic:spPr bwMode="auto">
                    <a:xfrm>
                      <a:off x="0" y="0"/>
                      <a:ext cx="5351145" cy="340042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  распределение  закупок в 2011 году и в  2010 году, можно увидеть что в по-прежнему в общем объеме заказа на долю Управления здравоохранения приходиться значительная часть закупок более 40 %.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о снижена доля закупок Комитета ЖКХиТ на 19%, по остальным заказчикам доля размещения в общем объеме изменилась не существенно.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Если сравнить распределение общего объема муниципального заказа по способам размещения в 2009 - 2011 гг.  в стоимостном выражении, то мы видим, что за 2 года общий объем закупок  существенно вырос, почти  в 2 раз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Так же существенно изменилась его структура. Если торги в виде конкурса проведены в 2009 году на сумму более чем на 12 млн, рублей то в 2012 году только на 94 тыс.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заказа в форме аукциона, впервые в 2011 году введена законодательная норма, обязывающая муниципальных заказчиков проводить их в форме открытого аукциона в электронной форме. Распределение заказов по способам торгов за 3 года  представлено на нижеследующей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083810" cy="40062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9" t="-8" r="-9" b="-8"/>
                    <a:stretch>
                      <a:fillRect/>
                    </a:stretch>
                  </pic:blipFill>
                  <pic:spPr bwMode="auto">
                    <a:xfrm>
                      <a:off x="0" y="0"/>
                      <a:ext cx="5083810" cy="400621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оддержки малого бизнеса в сфере государственного и муниципального заказов и в  соответствии со ст. 15 Федерального закона от 21.07.2005г. № 94-ФЗ «О размещении заказов на поставки товаров, выполнение работ, оказание услуг для государственных и муниципальных нужд» заказчики обязаны осуществить размещение заказа для субъектов малого предпринимательства в размере не менее чем 10 и не более чем 20 процентов общего годового объема поставок товаров, выполнения работ, оказания услуг из объемов расходов определенных Перечне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заказчиками проведено </w:t>
      </w:r>
      <w:r>
        <w:rPr>
          <w:rFonts w:cs="Times New Roman" w:ascii="Times New Roman" w:hAnsi="Times New Roman"/>
          <w:b/>
          <w:color w:val="000000"/>
          <w:sz w:val="24"/>
          <w:szCs w:val="24"/>
          <w:u w:val="single"/>
        </w:rPr>
        <w:t xml:space="preserve">106 </w:t>
      </w:r>
      <w:r>
        <w:rPr>
          <w:rFonts w:cs="Times New Roman" w:ascii="Times New Roman" w:hAnsi="Times New Roman"/>
          <w:color w:val="000000"/>
          <w:sz w:val="24"/>
          <w:szCs w:val="24"/>
        </w:rPr>
        <w:t xml:space="preserve">процедур размещения заказа у субъектов малого предпринимательства на сумму </w:t>
      </w:r>
      <w:r>
        <w:rPr>
          <w:rFonts w:cs="Times New Roman" w:ascii="Times New Roman" w:hAnsi="Times New Roman"/>
          <w:b/>
          <w:color w:val="000000"/>
          <w:sz w:val="24"/>
          <w:szCs w:val="24"/>
          <w:u w:val="single"/>
        </w:rPr>
        <w:t>34 млн. 145 тыс</w:t>
      </w:r>
      <w:r>
        <w:rPr>
          <w:rFonts w:cs="Times New Roman" w:ascii="Times New Roman" w:hAnsi="Times New Roman"/>
          <w:color w:val="000000"/>
          <w:sz w:val="24"/>
          <w:szCs w:val="24"/>
        </w:rPr>
        <w:t xml:space="preserve">. рублей. Что составило </w:t>
      </w:r>
      <w:r>
        <w:rPr>
          <w:rFonts w:cs="Times New Roman" w:ascii="Times New Roman" w:hAnsi="Times New Roman"/>
          <w:b/>
          <w:color w:val="000000"/>
          <w:sz w:val="24"/>
          <w:szCs w:val="24"/>
          <w:u w:val="single"/>
        </w:rPr>
        <w:t>11,6 %</w:t>
      </w:r>
      <w:r>
        <w:rPr>
          <w:rFonts w:cs="Times New Roman" w:ascii="Times New Roman" w:hAnsi="Times New Roman"/>
          <w:color w:val="000000"/>
          <w:sz w:val="24"/>
          <w:szCs w:val="24"/>
        </w:rPr>
        <w:t xml:space="preserve"> от общего объема заказ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муниципальные заказчики, разместили заказ у субъектов малого предпринимательства в объеме, предусмотренном действующим законодательством (от 10 до 20% от общего годового объема поставок в соответствии с перечнем). Кроме этого заказчики воспользовались правом такой  заказ не размещать если сумма, подлежащая размещению у субъектов малого предпринимательства составляла  менее чем 100 тыс. рублей.  </w:t>
      </w:r>
    </w:p>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827395" cy="35439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6" t="-8" r="-6" b="-8"/>
                    <a:stretch>
                      <a:fillRect/>
                    </a:stretch>
                  </pic:blipFill>
                  <pic:spPr bwMode="auto">
                    <a:xfrm>
                      <a:off x="0" y="0"/>
                      <a:ext cx="5827395" cy="354393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равнительные данные за 3 года по эффективности расходованию бюджетных средств, представлены на следующей диаграмме.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8405" cy="34169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4" t="-8" r="-4" b="-8"/>
                    <a:stretch>
                      <a:fillRect/>
                    </a:stretch>
                  </pic:blipFill>
                  <pic:spPr bwMode="auto">
                    <a:xfrm>
                      <a:off x="0" y="0"/>
                      <a:ext cx="6288405" cy="3416935"/>
                    </a:xfrm>
                    <a:prstGeom prst="rect">
                      <a:avLst/>
                    </a:prstGeom>
                  </pic:spPr>
                </pic:pic>
              </a:graphicData>
            </a:graphic>
          </wp:inline>
        </w:drawing>
      </w:r>
    </w:p>
    <w:p>
      <w:pPr>
        <w:pStyle w:val="Normal"/>
        <w:keepNext w:val="true"/>
        <w:suppressLineNumbers/>
        <w:suppressAutoHyphens w:val="true"/>
        <w:spacing w:lineRule="auto" w:line="240" w:before="0" w:after="0"/>
        <w:ind w:firstLine="72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Как видно из диаграммы более чем </w:t>
      </w:r>
      <w:r>
        <w:rPr>
          <w:rFonts w:cs="Times New Roman" w:ascii="Times New Roman" w:hAnsi="Times New Roman"/>
          <w:b/>
          <w:color w:val="000000"/>
          <w:sz w:val="24"/>
          <w:szCs w:val="24"/>
          <w:u w:val="single"/>
        </w:rPr>
        <w:t xml:space="preserve">в 2 раза увеличен общий процент эффективности </w:t>
      </w:r>
      <w:r>
        <w:rPr>
          <w:rFonts w:cs="Times New Roman" w:ascii="Times New Roman" w:hAnsi="Times New Roman"/>
          <w:color w:val="000000"/>
          <w:sz w:val="24"/>
          <w:szCs w:val="24"/>
        </w:rPr>
        <w:t xml:space="preserve">размещения заказа проводимых в форме торгов и запросов котировок цен,  по сравнению с 2009 годом, когда он составлял всего </w:t>
      </w:r>
      <w:r>
        <w:rPr>
          <w:rFonts w:cs="Times New Roman" w:ascii="Times New Roman" w:hAnsi="Times New Roman"/>
          <w:b/>
          <w:color w:val="000000"/>
          <w:sz w:val="24"/>
          <w:szCs w:val="24"/>
          <w:u w:val="single"/>
        </w:rPr>
        <w:t>6%.</w:t>
      </w:r>
      <w:r>
        <w:rPr>
          <w:rFonts w:cs="Times New Roman" w:ascii="Times New Roman" w:hAnsi="Times New Roman"/>
          <w:b/>
          <w:color w:val="000000"/>
          <w:sz w:val="24"/>
          <w:szCs w:val="24"/>
        </w:rPr>
        <w:t xml:space="preserve">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причин повышения процента экономии объясняется переходом на электронные торги, Система электронных аукционов фактически не оставляет места для договорных схем. Даже если цена изначально была завышена, то в ходе аукционных торгов между участниками эта финансовая "подушка", как правило, срезается, и цена достигает обычных рыночных показател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о уменьшен процент экономии  на совместных торгах, по сравнению с 2009г., это объясняется тем, что значительная доля заказа размещаемого на совместных торгах проводятся на закупку бензина. Его доля  в общем объеме совместных торгов, составляет </w:t>
      </w:r>
      <w:r>
        <w:rPr>
          <w:rFonts w:cs="Times New Roman" w:ascii="Times New Roman" w:hAnsi="Times New Roman"/>
          <w:b/>
          <w:color w:val="000000"/>
          <w:sz w:val="24"/>
          <w:szCs w:val="24"/>
          <w:u w:val="single"/>
        </w:rPr>
        <w:t>91,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 «скрытая» экономия существует, заключая контракт на квартал в фиксированных ценах, заказчики экономят, т.е. не несут дополнительные расходы, даже если  цена на рынке выросла за этот период.</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Так, например: контракт на бензин марки «Регуляр 92» был заключен на август – октябрь месяц по цене24,66 руб. тогда как средняя рыночная цена в августе – октябре, была 26,5 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ой из целей, которую преследуют заказчики при размещение заказа, это экономия денежных средст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проведения процедур размещения заказов на поставки товаров, работ и услуг для муниципальных нужд происходит сокращение расходов бюджетных средств и внебюджетных источников финансирования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денежных средств,  полученная каждым заказчиком, при размещении заказа в 2009- 2010 гг. представлена ниже на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560820" cy="36677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5" t="-8" r="-5" b="-8"/>
                    <a:stretch>
                      <a:fillRect/>
                    </a:stretch>
                  </pic:blipFill>
                  <pic:spPr bwMode="auto">
                    <a:xfrm>
                      <a:off x="0" y="0"/>
                      <a:ext cx="6560820" cy="3667760"/>
                    </a:xfrm>
                    <a:prstGeom prst="rect">
                      <a:avLst/>
                    </a:prstGeom>
                  </pic:spPr>
                </pic:pic>
              </a:graphicData>
            </a:graphic>
          </wp:inline>
        </w:drawing>
      </w:r>
    </w:p>
    <w:p>
      <w:pPr>
        <w:pStyle w:val="Normal"/>
        <w:keepNext w:val="true"/>
        <w:suppressLineNumbers/>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идно из диаграммы на протяжении трех последних лет увеличивается сумма сэкономленных средств. В результате проведения публичных закупок в 2011 году была получена экономия расходования средств бюджета, в размере  </w:t>
      </w:r>
      <w:r>
        <w:rPr>
          <w:rFonts w:cs="Times New Roman" w:ascii="Times New Roman" w:hAnsi="Times New Roman"/>
          <w:b/>
          <w:color w:val="000000"/>
          <w:sz w:val="24"/>
          <w:szCs w:val="24"/>
          <w:u w:val="single"/>
        </w:rPr>
        <w:t>31,1 млн. рублей</w:t>
      </w:r>
      <w:r>
        <w:rPr>
          <w:rFonts w:cs="Times New Roman" w:ascii="Times New Roman" w:hAnsi="Times New Roman"/>
          <w:color w:val="000000"/>
          <w:sz w:val="24"/>
          <w:szCs w:val="24"/>
          <w:u w:val="single"/>
        </w:rPr>
        <w:t xml:space="preserve">.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экономия является реальной т.к. начальная максимальная цена не может быть завышена. В связи с тем, что  Федеральный закон Российской Федерации от 21 апреля 2011 г.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была внесена новая стать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 Начальная (максимальная) цена контракта (цена лота)» в которой определяется порядок обоснование начальной (максимальной) цены контракта (цены лота), а так же указано на необходимость опубликования источников информации при формировании начальной цены.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дним из принципов размещения заказов, является принцип прозрачности и гласности. В течение года на сайте </w:t>
      </w:r>
      <w:hyperlink r:id="rId32">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была размещена информация о </w:t>
      </w:r>
      <w:r>
        <w:rPr>
          <w:rFonts w:cs="Times New Roman" w:ascii="Times New Roman" w:hAnsi="Times New Roman"/>
          <w:b/>
          <w:color w:val="000000"/>
          <w:sz w:val="24"/>
          <w:szCs w:val="24"/>
        </w:rPr>
        <w:t xml:space="preserve"> 581</w:t>
      </w:r>
      <w:r>
        <w:rPr>
          <w:rFonts w:cs="Times New Roman" w:ascii="Times New Roman" w:hAnsi="Times New Roman"/>
          <w:color w:val="000000"/>
          <w:sz w:val="24"/>
          <w:szCs w:val="24"/>
        </w:rPr>
        <w:t xml:space="preserve"> закупках, для повышения конкурентной среды и на официальном сайте муниципального образования г. Саяногорск информация дублировалась.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казы размещались в виде открытого конкурса, аукциона, котировки цен. Информация, размещаемая на сайте </w:t>
      </w:r>
      <w:hyperlink r:id="rId33">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color w:val="000000"/>
          <w:sz w:val="24"/>
          <w:szCs w:val="24"/>
        </w:rPr>
        <w:t xml:space="preserve"> и включает в себя извещения, конкурсную документацию, документацию об аукционах, разъяснения,  протоколы заседания комиссий, проекты муниципальных контрактов и д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истема муниципальных закупок необходима для достижения максимальной эффективности расходования бюджетных средств на закупки путем использования конкуренции.  </w:t>
      </w:r>
    </w:p>
    <w:p>
      <w:pPr>
        <w:pStyle w:val="Normal"/>
        <w:keepNext w:val="true"/>
        <w:suppressLineNumbers/>
        <w:suppressAutoHyphens w:val="tru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о сравнению с прошлым годом не значительно  увеличилось число участников торгов. Всего в отчетный период в конкурсах, аукционах и котировках цен приняли участие 1</w:t>
      </w:r>
      <w:r>
        <w:rPr>
          <w:rFonts w:cs="Times New Roman" w:ascii="Times New Roman" w:hAnsi="Times New Roman"/>
          <w:b/>
          <w:bCs/>
          <w:color w:val="000000"/>
          <w:sz w:val="24"/>
          <w:szCs w:val="24"/>
        </w:rPr>
        <w:t xml:space="preserve">099 </w:t>
      </w:r>
      <w:r>
        <w:rPr>
          <w:rFonts w:cs="Times New Roman" w:ascii="Times New Roman" w:hAnsi="Times New Roman"/>
          <w:color w:val="000000"/>
          <w:sz w:val="24"/>
          <w:szCs w:val="24"/>
        </w:rPr>
        <w:t>организации и индивидуальных предпринимателе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т.е. </w:t>
      </w:r>
      <w:r>
        <w:rPr>
          <w:rFonts w:cs="Times New Roman" w:ascii="Times New Roman" w:hAnsi="Times New Roman"/>
          <w:color w:val="000000"/>
          <w:sz w:val="24"/>
          <w:szCs w:val="24"/>
        </w:rPr>
        <w:t xml:space="preserve">в каждой закупке приняло участие не менее 2 участников размещения заказа, что является хорошим показателем.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данные говорят о создании условий для реализации принципов открытости, гласности и доступности информационного пространства в сфере муниципальных закупок.</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тдел по размещению муниципальных заказов - выполняет функции Заказчика (пользователя) сайта в сети Интернет для проведения торгов на поставки товаров, выполнение работ, оказание услуг для муниципальных нужд города Саяногорска  –</w:t>
      </w:r>
      <w:hyperlink r:id="rId34">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определены и назначены права доступа сотрудников Заказчика и Уполномоченного орган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 и направлен пакет документов на аккредитацию; Проведена регистрация.</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делом по размещению муниципальных заказов было организованы и проведены нижеуказанные обучающие семинары и рабочие совещания с муниципальными заказчиками муниципального образования г. Саяногорс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сновные изменения в законодательстве о размещении заказо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особенности проведения аукционов в электронной форме в соответствии с главой 3.1 Федерального закона от 21.07.2005г. № 94-ФЗ «О размещении заказов на поставки товаров, выполнение работ, оказание услуг для государственных и муниципальных нужд» (далее – ФЗ № 94).</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особенности применения электронной цифровой подписи и криптосвязи. Электронная цифровая подпись в электронной торговле. Данное совещание проведено с участием представителей Управления Федерального казначейства по городу Саяногорску по вопросу организации получения сертификатов ключей электронной цифровой подписи.</w:t>
        <w:tab/>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анализ законодательства о размещении заказов муниципальными заказчиками города Саяногорска в 2010 г.;</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 xml:space="preserve">ведение реестра контрактов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35">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соответствии  с требованиями Постановления Правительства РФ от от 29 декабря 2010 г. № 1191 «Об утверждении Положения о ведении реестра государственных и муниципальных контрактов».</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аконодательно определено, что с 1 января</w:t>
      </w:r>
      <w:r>
        <w:rPr>
          <w:rFonts w:cs="Times New Roman" w:ascii="Times New Roman" w:hAnsi="Times New Roman"/>
          <w:bCs/>
          <w:color w:val="000000"/>
          <w:sz w:val="24"/>
          <w:szCs w:val="24"/>
        </w:rPr>
        <w:t xml:space="preserve"> 2011 года муниципальные заказчики обязаны размещать на электронных торговых площадках  заказы в соответствии с Перечнем товаров, работ, услуг закупаемых на электронных аукционах. </w:t>
      </w:r>
      <w:r>
        <w:rPr>
          <w:rFonts w:cs="Times New Roman" w:ascii="Times New Roman" w:hAnsi="Times New Roman"/>
          <w:color w:val="000000"/>
          <w:sz w:val="24"/>
          <w:szCs w:val="24"/>
        </w:rPr>
        <w:t>Для этого определены</w:t>
      </w:r>
      <w:r>
        <w:rPr>
          <w:rFonts w:cs="Times New Roman" w:ascii="Times New Roman" w:hAnsi="Times New Roman"/>
          <w:bCs/>
          <w:color w:val="000000"/>
          <w:sz w:val="24"/>
          <w:szCs w:val="24"/>
        </w:rPr>
        <w:t xml:space="preserve"> 5 электронных площадок, на которых  будут проводятся все электронные  аукционы  в ближайшие пять лет.</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С целью реализации статьи 41.1. ФЗ № 94 отделом в январе 2011 года проводилась работа по обучению регистрации и работе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36">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электронной площадке Закрытого акционерного общества "Сбербанк - Автоматизированная система торгов" </w:t>
      </w:r>
      <w:hyperlink r:id="rId37">
        <w:r>
          <w:rPr>
            <w:rStyle w:val="InternetLink"/>
            <w:rFonts w:eastAsia="Calibri" w:cs="Times New Roman" w:ascii="Times New Roman" w:hAnsi="Times New Roman"/>
            <w:b/>
            <w:color w:val="000000"/>
            <w:sz w:val="24"/>
            <w:szCs w:val="24"/>
          </w:rPr>
          <w:t>http://www.sberbank-ast.ru</w:t>
        </w:r>
      </w:hyperlink>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ответственных представителей структурных подразделений Администрации МО г. Саяногорск и отраслевых подведомственных учреждений.</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делом осуществлялось размещение на официальном сайте муниципального образования город Саяногорск информации о нормативных правовых актах, регламентирующих размещение муниципального заказа, размещение информационных и методических материалов, размещение информации о проведении уполномоченным органом открытых конкурсов, аукционов, запросов котировок на поставки товаров, выполнение работ, оказание услуг для муниципальных нужд и другой информации в разделах «Нормативно-правовые акты» и «Заказы для государственных и муниципальных нужд».</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дготовлено 53 проекта нормативно-правовых актов, которые в дальнейшем прошли процедуру согласования и были приняты.</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получено и рассмотрено 142 заявки на размещение муниципального заказа, 2 из которых были отозваны заказчиками для устранения замечаний и по 1 заявке приостановлен срок размещения заказ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Разработано 62 конкурсных документация, документацию об аукционе запросе котировок,  предварительный отбор участников.</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Отделом в 2011 году было направлено в адрес муниципальных заказчиков 14 инструктивных писем с разъяснениями законодательства о размещении заказов, информацией об основных изменениях в законодательстве.</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Регулярно направлялись по электронной почте муниципальным заказчикам, включая подведомственные учреждения, арбитражная практика в области размещения заказа, письма Министерства экономического развития РФ, ФАС, Казначейства РФ и другие информационные материалы, касающиеся размещения заказа.</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года регулярно оказывалась консультационно-методическая помощь муниципальным заказчика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же на протяжении 2011 года специалисты отдела организовывали работу  и участвовали в работе комиссий по размещению заказов для подведомственных Заказчиков, по проведению совместных торгов и Администрации муниципального образования  г. Саяногорск.</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тделом подготовлено и направлено 31 ответ на поступившие запросы.</w:t>
      </w:r>
      <w:r>
        <w:rPr>
          <w:rFonts w:cs="Times New Roman" w:ascii="Times New Roman" w:hAnsi="Times New Roman"/>
          <w:color w:val="000000"/>
          <w:spacing w:val="-9"/>
          <w:sz w:val="24"/>
          <w:szCs w:val="24"/>
        </w:rPr>
        <w:t xml:space="preserve"> Осуществлялся</w:t>
      </w:r>
      <w:r>
        <w:rPr>
          <w:rFonts w:cs="Times New Roman" w:ascii="Times New Roman" w:hAnsi="Times New Roman"/>
          <w:color w:val="000000"/>
          <w:sz w:val="24"/>
          <w:szCs w:val="24"/>
        </w:rPr>
        <w:t xml:space="preserve"> прием и регистрация заявок участников размещения заказа на участие в торгах, так по результатам размещения торгов поступило 117 заявок от участников размещения заказа, в том числе открытый конкурс – 3, аукцион в электронной форме – 87 запрос котировок – 27. Заявки были в дальнейшем рассмотрены Комиссиями. </w:t>
      </w:r>
    </w:p>
    <w:p>
      <w:pPr>
        <w:pStyle w:val="Normal"/>
        <w:keepNext w:val="true"/>
        <w:suppressLineNumbers/>
        <w:shd w:fill="FFFFFF" w:val="clear"/>
        <w:tabs>
          <w:tab w:val="clear" w:pos="708"/>
          <w:tab w:val="left" w:pos="-540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hd w:fill="FFFFFF" w:val="clear"/>
        <w:suppressAutoHyphens w:val="true"/>
        <w:spacing w:lineRule="auto" w:line="240" w:before="0" w:after="0"/>
        <w:ind w:right="22" w:firstLine="72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Хотелось бы отметить трудности, с которыми столкнулись при работе заказчики  в  2011 году:</w:t>
      </w:r>
    </w:p>
    <w:p>
      <w:pPr>
        <w:pStyle w:val="Normal"/>
        <w:keepNext w:val="true"/>
        <w:suppressLineNumbers/>
        <w:shd w:fill="FFFFFF" w:val="clear"/>
        <w:suppressAutoHyphens w:val="true"/>
        <w:spacing w:lineRule="auto" w:line="240" w:before="0" w:after="0"/>
        <w:ind w:left="-567" w:right="22" w:firstLine="567"/>
        <w:jc w:val="both"/>
        <w:rPr/>
      </w:pP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 xml:space="preserve">- частые сбои в работе Официального Общероссийского сайта;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абая организация службы технической поддержки сайта, сложность связи по многоканальным телефона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сутствие «многолотовости» в аукционе. Ранее была возможность проведения электронных аукционов по 2-3 лотов. В связи с этим значительно усложнена работа, «затягивается» время, а также увеличивается количество разрабатываемых аукционных документаций, протоколов и контрактов.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жный путь расторжения контрактов, почти не реализуемый на практик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возможность включения в реестр недобросовестных поставщиков не только юридических лиц, но и физических лиц – их учредителей.</w:t>
      </w:r>
    </w:p>
    <w:p>
      <w:pPr>
        <w:pStyle w:val="Normal"/>
        <w:keepNext w:val="true"/>
        <w:suppressLineNumbers/>
        <w:shd w:fill="FFFFFF" w:val="clear"/>
        <w:tabs>
          <w:tab w:val="clear" w:pos="708"/>
          <w:tab w:val="left" w:pos="-5400" w:leader="none"/>
        </w:tab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ыводы и предложения:</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проведенного анализа размещения заказа в  2011 году в муниципальном образовании г. Саяногорск, можно сделать следующие вывод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за три отчетных года наблюдается рост объема размещаемого заказа в стоимостном выражении. В 2011 году, он увеличился по сравнению с 2010 годом </w:t>
      </w:r>
      <w:r>
        <w:rPr>
          <w:rFonts w:cs="Times New Roman" w:ascii="Times New Roman" w:hAnsi="Times New Roman"/>
          <w:bCs/>
          <w:color w:val="000000"/>
          <w:sz w:val="24"/>
          <w:szCs w:val="24"/>
        </w:rPr>
        <w:t>на  51, 2 млн. и  на 114, 4 млн. рублей  больше чем в 2009 году.</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за три года более </w:t>
      </w:r>
      <w:r>
        <w:rPr>
          <w:rFonts w:cs="Times New Roman" w:ascii="Times New Roman" w:hAnsi="Times New Roman"/>
          <w:b/>
          <w:color w:val="000000"/>
          <w:sz w:val="24"/>
          <w:szCs w:val="24"/>
        </w:rPr>
        <w:t>чем в 2 раза</w:t>
      </w:r>
      <w:r>
        <w:rPr>
          <w:rFonts w:cs="Times New Roman" w:ascii="Times New Roman" w:hAnsi="Times New Roman"/>
          <w:color w:val="000000"/>
          <w:sz w:val="24"/>
          <w:szCs w:val="24"/>
        </w:rPr>
        <w:t xml:space="preserve">  увеличен  общий процент эффективности размещения заказа в форме торгов и запросов котировки цен, с </w:t>
      </w:r>
      <w:r>
        <w:rPr>
          <w:rFonts w:cs="Times New Roman" w:ascii="Times New Roman" w:hAnsi="Times New Roman"/>
          <w:b/>
          <w:color w:val="000000"/>
          <w:sz w:val="24"/>
          <w:szCs w:val="24"/>
        </w:rPr>
        <w:t xml:space="preserve">6.2% до 14% в 2011 году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сумма экономии от размещения заказа в 2011 году выросла по сравнению с 2009, 2010 гг. и составила </w:t>
      </w:r>
      <w:r>
        <w:rPr>
          <w:rFonts w:cs="Times New Roman" w:ascii="Times New Roman" w:hAnsi="Times New Roman"/>
          <w:b/>
          <w:color w:val="000000"/>
          <w:sz w:val="24"/>
          <w:szCs w:val="24"/>
        </w:rPr>
        <w:t>31 124 471,2 рублей.</w:t>
      </w:r>
    </w:p>
    <w:p>
      <w:pPr>
        <w:pStyle w:val="Normal"/>
        <w:keepNext w:val="true"/>
        <w:suppressLineNumber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color w:val="000000"/>
          <w:sz w:val="24"/>
          <w:szCs w:val="24"/>
        </w:rPr>
      </w:pPr>
      <w:bookmarkStart w:id="130" w:name="__RefHeading___Toc318266209"/>
      <w:bookmarkEnd w:id="130"/>
      <w:r>
        <w:rPr>
          <w:rFonts w:cs="Times New Roman" w:ascii="Times New Roman" w:hAnsi="Times New Roman"/>
          <w:b/>
          <w:bCs/>
          <w:iCs/>
          <w:color w:val="000000"/>
          <w:sz w:val="24"/>
          <w:szCs w:val="24"/>
        </w:rPr>
        <w:t>20. ОБЩЕСТВЕННАЯ БЕЗОПАСНОСТЬ</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131" w:name="__RefHeading___Toc318266210"/>
      <w:bookmarkEnd w:id="131"/>
      <w:r>
        <w:rPr>
          <w:rFonts w:cs="Times New Roman" w:ascii="Times New Roman" w:hAnsi="Times New Roman"/>
          <w:b/>
          <w:bCs/>
          <w:iCs/>
          <w:color w:val="000000"/>
          <w:sz w:val="24"/>
          <w:szCs w:val="24"/>
        </w:rPr>
        <w:t>20.1. Работа межведомственной комиссии по профилактике правонарушений</w:t>
      </w:r>
    </w:p>
    <w:p>
      <w:pPr>
        <w:pStyle w:val="Normal"/>
        <w:keepNext w:val="true"/>
        <w:suppressLineNumbers/>
        <w:suppressAutoHyphens w:val="true"/>
        <w:spacing w:lineRule="auto" w:line="240" w:before="0" w:after="0"/>
        <w:ind w:firstLine="708"/>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ведомственная комиссия по профилактике правонарушений осуществляла свою деятельность согласно Плану работы комиссии на 2011 г.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оду было  проведено три заседания межведомственной комиссии МО г.Саяногорск по профилактике правонарушений. В соответствии с повестками заседаний комиссии были рассмотрены вопросы профилактической направленности, в т.ч. </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б анализе оперативной обстановки;</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состоянии преступности и правонарушениях несовершеннолетних;</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состоянии профилактической работы по безопасности дорожного движения;</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 работе опорных пунктов участковых уполномоченных полиции;</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ходе реализации решений МВКПП в РХ, МВКПП в МО г.Саяногорск;</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 о работе административной комиссии МО г.Саяногорск и  другие вопросы.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оответствии с программными мероприятиями долгосрочной муниципальной целевой программы «Профилактика правонарушений на территории МО г.Саяногорск на 2011-2013 годы» в 2011 году было реализовано 571 тыс. 53 руб. Для отдела внутренних дел по городу Саяногорску приобретена оргтехника, оборудование, мебель, проведены ремонтные работы  в помещении опорного пункта участковых уполномоченных полиции, расположенном по адресу: РХ, г.Саяногорск, Енисейский мкр., д.№1. Мероприятия, не предусматривающие финансирования, реализованы в полном объем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семи субъектами системы профилактики проводится индивидуально-профилактическая работа с несовершеннолетними, направленная на снижение уровня подростковой преступности, употребления ПАВ.</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32" w:name="__RefHeading___Toc318266211"/>
      <w:bookmarkEnd w:id="132"/>
      <w:r>
        <w:rPr>
          <w:rFonts w:cs="Times New Roman" w:ascii="Times New Roman" w:hAnsi="Times New Roman"/>
          <w:b/>
          <w:bCs/>
          <w:iCs/>
          <w:color w:val="000000"/>
          <w:sz w:val="24"/>
          <w:szCs w:val="24"/>
        </w:rPr>
        <w:t>20.2. Анализ состояния правопорядка в МО г.Саяногорск за прошедший год</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24"/>
        <w:keepNext w:val="true"/>
        <w:suppressLineNumbers/>
        <w:suppressAutoHyphens w:val="true"/>
        <w:spacing w:lineRule="auto" w:line="240" w:before="0" w:after="0"/>
        <w:ind w:firstLine="709"/>
        <w:rPr/>
      </w:pPr>
      <w:r>
        <w:rPr>
          <w:color w:val="000000"/>
        </w:rPr>
        <w:t>В 2011 году  выполнен объём организационных и практических мероприятий по приоритетным направлениям оперативно-служебной деятельности, позволивший сохранить контроль над оперативной обстановкой в муниципальном образовании  г.Саяногорск.</w:t>
      </w:r>
    </w:p>
    <w:p>
      <w:pPr>
        <w:pStyle w:val="24"/>
        <w:keepNext w:val="true"/>
        <w:suppressLineNumbers/>
        <w:suppressAutoHyphens w:val="true"/>
        <w:spacing w:lineRule="auto" w:line="240" w:before="0" w:after="0"/>
        <w:ind w:firstLine="709"/>
        <w:rPr>
          <w:color w:val="000000"/>
        </w:rPr>
      </w:pPr>
      <w:r>
        <w:rPr>
          <w:color w:val="000000"/>
        </w:rPr>
        <w:t>В целом динамика показателей борьбы с преступностью на территории, обслуживаемой МО МВД России «Саяногорский» распределена следующим образом.</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чается рост на 36,5% объема поступивших сообщений о происшествиях (19445 сообщений), при этом число зарегистрированных преступлений сократилось на 3,8% (1557, АППГ 1618, по Хакасии -8,0%). По Саяногорску – снижение преступлений на 11,7% с 1339 до 1182, по Бее рост на 34,4%, с 279 до 37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работы за 2011 год допущено снижение числа раскрытых преступлений на 7,4% (946, АППГ 1022). Остаток не раскрытых преступлений при этом сократился на 11,2%, составив 548 (АППГ 627) преступлений. Таким образом, общая раскрываемость преступлений по итогам работы за 2011 год составила 63,3% (+0,9%), в Саяногорске – 62,1% (+4,6%), в Бее – 67,7% (-16,7%).</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ном периоде отмечается снижение на 6,0% (с 252 до 237) числа совершенных тяжких и особо тяжких преступлений, их удельный вес в общем массиве зарегистрированных преступлений сократился на 0,4%, составив 15,2% (по Хакасии 17,2%). Раскрываемость данной категории преступных деяний составила 73,4% (-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кущем году на обслуживаемой территории отмечается рост таких преступных проявлений, как убийство и покушение на убийство (+467%, 17 преступлений, 11 из них в Саяногорске, АППГ - 3), причинение тяжкого вреда здоровью (+38,1, с 21 до 29), разбои (+71,4%, с 7 до 12, из них 11 в Саяногорске), преступлений, связанных с хищением скота (+380%, 48, 47 из них в Бее, АППГ – 9), в Бее рост: причинений средней тяжести вреда здоровью с 9 до 13, грабежей с 11 до 17, краж на 63,4% (с 112 до 183), в том числе из квартир с 7 до 1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же время произошло сокращение числа совершенных краж чужого имущества (-7,8%, 710), преступлений, связанных с хищениями сотовых телефонов (-43,9%, 212); фактов мошенничества (-21,8%, 61). Меньше на 18,7% выявлено преступлений связанных с незаконным оборотом наркотических веществ – 104, АППГ - 131.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криминологическая характеристика преступности характеризуется снижением на 52,6% (45, АППГ 95, по Хакасии -12,2%) числа противоправных деяний, совершенных несовершеннолетними и при их соучастии. Удельный вес преступности несовершеннолетних сократился на 4,5%, составив 4,8% (по Хакасии 7,0%).</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чается снижение  числа  преступлений,  совершенных  в группе (100, -5,7%). На 4,6% (416, АППГ 436, по Хакасии +12,5%) сократилось число преступлений, совершенных лицами, ранее совершавшими преступления, в том числе ранее судимыми – на 1,8% (279, АППГ 284, по Хакасии -0,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лся рост «пьяной» преступности: за 12 месяцев 2011 года в состоянии алкогольного опьянения совершено 316 (+63,7%, АППГ 193, по Хакасии +61,7%) преступлений. Лицами, находящимися в состоянии наркотического или токсического опьянения, совершено 56 (+27,3%, АППГ 44, по Хакасии +128,7%) преступл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ожной остается криминальная обстановка в общественных местах. В течение 2011 года здесь было совершено 439 (+1,9%, АППГ 431, по Хакасии +6,6%) преступлений, в том числе на улицах – 283 (+26,9%, АППГ 223). Значительный рост преступлений, совершенных в общественных местах произошел в Бее  - с 16 до 40, в том числе на улице - с 6 до 2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нарушений общественного порядка при проведении общественно-политических, культурно-массовых и спортивных мероприятий на обслуживаемой территории допущено не был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ями МО МВД России «Саяногорский» было установлено   913   лиц, совершивших  преступления  (-6,2%,  по  Хакасии -11,3%), из которых 621 (-9,1%, по Хакасии -11,5%) было привлечено к уголовной ответственност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ки в организации данной работы отмечаются в подразделении ГИБДД (допущено снижение на 22,9% числа раскрытых преступл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ими же причинами обусловлено снижение на 9,4% числа раскрытых преступлений прошлых лет - 32, АППГ 29.</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15,6% выше уровня АППГ раскрываемость преступлений «по горячим следам» - 318, АППГ – 27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становка с аварийностью на улицах и дорогах города Саяногорска за 2011 год характеризуется увеличением количества зарегистрированных ДТП. Так в сравнении с АППГ увеличилось общее количество дорожно-транспортных происшествий и составило 1351 ДТП (АППГ 1212, +12,4%). Также возросло количество ДТП, в которых пострадали люди, их произошло 141 (АППГ – 116, +21,6%). Увеличилась и тяжесть последствий после таких ДТП. Так за истекший период текущего года при ДТП было травмировано 211 человек (АППГ – 171, +23,4%), погиб 21 человек (АППГ – 15, +40%). Несмотря на принимаемые меры по профилактике ДДТТ за отчетный период в ДТП пострадало 23 ребенка (АППГ – 5, +360%). Гибели детей за отчетный период допущено не был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нтре внимания продолжают оставаться задачи по укреплению правопорядка и обеспечению общественной безопасности на улицах города, совершенствованию системы профилактики преступлений и правонарушений, повышению эффективности проводимой работы по профилактике и раскрытию преступлений по хищениям скота.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настоящее время в МО г.Саяногорск работают 4 школьных инспектора, которые введены в штатное расписание с 01.09.2008 г. Данными инспекторами профилактическая работа осуществляется в 10 общеобразовательных школ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33" w:name="__RefHeading___Toc318266212"/>
      <w:bookmarkEnd w:id="133"/>
      <w:r>
        <w:rPr>
          <w:rFonts w:cs="Times New Roman" w:ascii="Times New Roman" w:hAnsi="Times New Roman"/>
          <w:b/>
          <w:bCs/>
          <w:iCs/>
          <w:color w:val="000000"/>
          <w:sz w:val="24"/>
          <w:szCs w:val="24"/>
        </w:rPr>
        <w:t>20.3. Работа антитеррористической комиссии МО г.Саяногорск</w:t>
      </w:r>
    </w:p>
    <w:p>
      <w:pPr>
        <w:pStyle w:val="Normal"/>
        <w:keepNext w:val="true"/>
        <w:suppressLineNumbers/>
        <w:suppressAutoHyphens w:val="true"/>
        <w:spacing w:lineRule="auto" w:line="240" w:before="0" w:after="0"/>
        <w:ind w:firstLine="660"/>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проведено три заседания антитеррористической комиссии муниципального образования  г.Саяногорск.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2011 год по муниципальной целевой программе «Профилактика и противодействие политическому, национальному и религиозному экстремизму на территории МО г.Саяногорск на 2009-2011 годы», принятой Решением Саяногорского городского Совета депутатов №233 от 24.12.2008 года было запланировано 35 тыс.руб. на издание и распространение методических рекомендаций и памяток по профилактическим мерам антитеррористического характера, а также антиэкстремистской направленности, которые реализованы в полном объеме.</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34" w:name="__RefHeading___Toc318266213"/>
      <w:bookmarkEnd w:id="134"/>
      <w:r>
        <w:rPr>
          <w:rFonts w:cs="Times New Roman" w:ascii="Times New Roman" w:hAnsi="Times New Roman"/>
          <w:b/>
          <w:bCs/>
          <w:iCs/>
          <w:color w:val="000000"/>
          <w:sz w:val="24"/>
          <w:szCs w:val="24"/>
        </w:rPr>
        <w:t>20.4. Работа административной комиссии МО г.Саяногорск</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ериод 2011 г. было проведено 20 заседаний административной комиссии. На рассмотрение комиссии  в отчетном периоде   поступило  435 административных протоколов, наложено штрафов  на сумму 358 тысячи  650 рублей, сумма добровольно уплаченных  и взысканных  за    2011 года составила 264 тысячи  100 рублей.</w:t>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изации, должностным лицам в течение первого полугодия  2011 года были  направлены (письма) предложения  об устранении причин и условий, способствующих совершению правонарушений. Работа в данном направлении будет продолжена и в дальнейшем.</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За текущий период 2011 года составлено 52 протокола по ч.1 ст.20.25. КоАП РФ, из которых 5 граждан  мировыми судьями подвергнуты наказанию в виде административного ареста, остальным гражданам   придется оплатить в   двукратном размере суммы неуплаченного административного штрафа. Хотелось бы отметить, что материалы, направленные в мировой суд по ч. 1 ст. 20.25 КоАП РФ рассматриваются безотлагательно, проблем не возникает.</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В декабре 2011 г. в отношении одного гражданина составлено 3 протокола по ч.1 ст.20.25 КоАП  РФ, за каждое административное правонарушение назначено  наказанию в виде административного ареста, общее количество составило 5 суток. Данное мероприятие традиционно освещено в СМИ, также информация размещена на официальном сайте Администрации муниципального образования г. 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ая комиссия муниципального образования г. Саяногорск  заняла третье место  в конкурсе за лучшую организацию деятельности  административных комиссий городов и муниципальных районов Республики Хакасия.</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всех вышеуказанных комиссий профилактической направленности освещается в СМИ.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135" w:name="__RefHeading___Toc318266214"/>
      <w:bookmarkEnd w:id="135"/>
      <w:r>
        <w:rPr>
          <w:rFonts w:cs="Times New Roman" w:ascii="Times New Roman" w:hAnsi="Times New Roman"/>
          <w:b/>
          <w:bCs/>
          <w:iCs/>
          <w:color w:val="000000"/>
          <w:sz w:val="24"/>
          <w:szCs w:val="24"/>
        </w:rPr>
        <w:t>20.5. Работа антинаркотической комиссии МО г.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тинаркотическая комиссия в муниципальном образовании г.Саяногорск осуществляла свою деятельность согласно Плану работы комиссии на 2011 г.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было проведено четыре заседания антинаркотической комиссии муниципального образования г.Саяногорск. По повесткам заседания комиссии были рассмотрены вопросы профилактической направленности.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муниципальной целевой программы «Комплексные меры противодействия злоупотреблению наркотиками и их незаконному обороту в муниципальном образовании г.Саяногорск на 2011  год», утвержденной Постановлением Администрации г.Саяногорска от 14.12.2010 года № 1877, активно была проведена борьба и профилактика злоупотребления наркотиками и их незаконному обороту на территории муниципального образования г.Саяногорск.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1 г. запланированные по программе денежные средства были освоены в полном объеме в размере 220 тыс.руб., а именно приобретены тест систем для медицинского освидетельствования, приобретение препарата «Налтрексон» для лечения наркозависимых лиц, выполнены мероприятия по уничтожению очагов произрастания дикорастущей конопли на территории муниципального образования г.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не предусматривающие финансирования, были реализованы в полном объеме.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образовании г.Саяногорск ежеквартально проводится мониторинг по профилактике наркомании, необходимая информация в установленный срок направляется в Управление по взаимодействию с правоохранительными органами Республики Хакасия.</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становлением Администрации г.Саяногорска № 1877 от 14.12.2010 г. утверждена долгосрочная муниципальная целевая программа «Комплексные меры противодействия злоупотреблению наркотиками и их незаконному обороту в МО г.Саяногорск на 2011-2013 гг.».</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ущественную роль в профилактике правонарушений играет освещение мероприятий профилактической направленности в средствах массовой информации. В отчетном периоде была освещена деятельность комиссий профилактической направленности, таких как межведомственной комиссии по профилактике правонарушений, антинаркотической комиссии, антитеррористической комиссии, а также административной комиссии муниципального образования г.Саяногорск.</w:t>
      </w:r>
    </w:p>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Normal"/>
        <w:keepNext w:val="true"/>
        <w:numPr>
          <w:ilvl w:val="0"/>
          <w:numId w:val="0"/>
        </w:numPr>
        <w:suppressLineNumbers/>
        <w:suppressAutoHyphens w:val="true"/>
        <w:spacing w:lineRule="auto" w:line="240" w:before="0" w:after="0"/>
        <w:ind w:left="5670" w:hanging="0"/>
        <w:jc w:val="both"/>
        <w:outlineLvl w:val="0"/>
        <w:rPr>
          <w:rFonts w:ascii="Times New Roman" w:hAnsi="Times New Roman" w:cs="Times New Roman"/>
          <w:b/>
          <w:b/>
          <w:color w:val="000000"/>
        </w:rPr>
      </w:pPr>
      <w:bookmarkStart w:id="136" w:name="__RefHeading___Toc318266215"/>
      <w:r>
        <w:rPr>
          <w:rFonts w:cs="Times New Roman" w:ascii="Times New Roman" w:hAnsi="Times New Roman"/>
          <w:b/>
          <w:color w:val="000000"/>
        </w:rPr>
        <w:t xml:space="preserve">                                           </w:t>
      </w:r>
      <w:r>
        <w:rPr>
          <w:rFonts w:cs="Times New Roman" w:ascii="Times New Roman" w:hAnsi="Times New Roman"/>
          <w:b/>
          <w:color w:val="000000"/>
        </w:rPr>
        <w:t>Приложение № 1</w:t>
      </w:r>
      <w:bookmarkEnd w:id="136"/>
      <w:r>
        <w:rPr>
          <w:rFonts w:cs="Times New Roman" w:ascii="Times New Roman" w:hAnsi="Times New Roman"/>
          <w:b/>
          <w:color w:val="000000"/>
        </w:rPr>
        <w:t xml:space="preserve"> </w:t>
      </w:r>
    </w:p>
    <w:p>
      <w:pPr>
        <w:pStyle w:val="Normal"/>
        <w:keepNext w:val="true"/>
        <w:numPr>
          <w:ilvl w:val="0"/>
          <w:numId w:val="0"/>
        </w:numPr>
        <w:suppressLineNumbers/>
        <w:suppressAutoHyphens w:val="true"/>
        <w:spacing w:lineRule="auto" w:line="240" w:before="0" w:after="0"/>
        <w:ind w:left="5670" w:hanging="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color w:val="000000"/>
          <w:sz w:val="24"/>
          <w:szCs w:val="24"/>
        </w:rPr>
      </w:pPr>
      <w:bookmarkStart w:id="137" w:name="__RefHeading___Toc318266216"/>
      <w:bookmarkEnd w:id="137"/>
      <w:r>
        <w:rPr>
          <w:rFonts w:cs="Times New Roman" w:ascii="Times New Roman" w:hAnsi="Times New Roman"/>
          <w:b/>
          <w:color w:val="000000"/>
          <w:sz w:val="24"/>
          <w:szCs w:val="24"/>
        </w:rPr>
        <w:t>Содействие гражданам в переселении в другую местность в связи с направлением их на работу или обучение</w:t>
      </w:r>
    </w:p>
    <w:tbl>
      <w:tblPr>
        <w:tblW w:w="10839" w:type="dxa"/>
        <w:jc w:val="left"/>
        <w:tblInd w:w="-714" w:type="dxa"/>
        <w:tblLayout w:type="fixed"/>
        <w:tblCellMar>
          <w:top w:w="0" w:type="dxa"/>
          <w:left w:w="108" w:type="dxa"/>
          <w:bottom w:w="0" w:type="dxa"/>
          <w:right w:w="108" w:type="dxa"/>
        </w:tblCellMar>
      </w:tblPr>
      <w:tblGrid>
        <w:gridCol w:w="426"/>
        <w:gridCol w:w="2126"/>
        <w:gridCol w:w="1310"/>
        <w:gridCol w:w="1808"/>
        <w:gridCol w:w="2268"/>
        <w:gridCol w:w="1625"/>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И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труд-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убъект</w:t>
            </w:r>
          </w:p>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ги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едприят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фе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18"/>
                <w:szCs w:val="18"/>
              </w:rPr>
              <w:t>Характер работ (пост., времен., сезон., вах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нсович Светлана Ю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 Октябрь-й, Камчат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шов Дмитрий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лер Алексей Алекс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лаева Елена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Молодых Валентин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каченко Вячеслав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одубцева Ольга Владими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rPr>
              <w:t>Ткаченко Татьяна Геннад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ченко Андрей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епанова Любовь Васил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вкина Галина Серге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тин Сергей Вале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аманская Екатерина Ю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стрецова Елена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именкова Кристина Викто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уревский Илья Викто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Ванкорнефть»</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имберг Роман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Ванкорнефть»</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ьясова Анна Серге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4.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меец Татьяна Григо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урц Елена Евген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хова Нина Всеволод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 Сахалин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енова Екатерина Владими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ткова Ксения Никола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Мор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ий по переработке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рдт Евгений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Щербаков Юри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 6 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пурнова Татьяна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Моноли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вицкая Любовь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влов Сергей Вале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дарев Виталий Вячеслав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Нововоронеж</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 «Атом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ндарев Вячеслав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наухов Валентин Митрофан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Соврудник»</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ител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ольских Серге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маджанова Лариса Никола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11.2011г. </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ма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димиров Николай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ител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чаев Ахтам Камил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 Тайше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аяны-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гошкова Тамара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2.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ма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онов Станислав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4.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Новый Уренго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Нефтегаз»</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комцев Владимир Адольф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12.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Маг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Голдтрей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лоусова Любовь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1.11.2011г. </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Бамтоннель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спет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чкин Иван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тюшов Павел Ю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6.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щенко Алексе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щенко Александр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Омскстрой мос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негов Николай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МП-146»</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вичев Александр Евген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злаков Евгений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е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ежаев Дмитрий Викто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Нововоронеж</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яно-Шушенский филиал ОАО «ОЭК»</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хтерев Роман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аков Михаил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Омскстроймос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ешин Владимир Вита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типин Александр Иван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Маг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пецбур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ка Петр Георги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7.12.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пец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bl>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sectPr>
          <w:footerReference w:type="default" r:id="rId38"/>
          <w:type w:val="nextPage"/>
          <w:pgSz w:w="11906" w:h="16838"/>
          <w:pgMar w:left="1418" w:right="567" w:gutter="0" w:header="0" w:top="567" w:footer="404" w:bottom="567"/>
          <w:pgNumType w:fmt="decimal"/>
          <w:formProt w:val="false"/>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ind w:left="9639" w:hanging="0"/>
        <w:outlineLvl w:val="0"/>
        <w:rPr>
          <w:rFonts w:ascii="Times New Roman" w:hAnsi="Times New Roman" w:cs="Times New Roman"/>
          <w:b/>
          <w:b/>
          <w:color w:val="000000"/>
        </w:rPr>
      </w:pPr>
      <w:bookmarkStart w:id="138" w:name="__RefHeading___Toc318266217"/>
      <w:r>
        <w:rPr>
          <w:rFonts w:cs="Times New Roman" w:ascii="Times New Roman" w:hAnsi="Times New Roman"/>
          <w:b/>
          <w:color w:val="000000"/>
        </w:rPr>
        <w:t xml:space="preserve">                                                                             </w:t>
      </w:r>
      <w:r>
        <w:rPr>
          <w:rFonts w:cs="Times New Roman" w:ascii="Times New Roman" w:hAnsi="Times New Roman"/>
          <w:b/>
          <w:color w:val="000000"/>
        </w:rPr>
        <w:t>Приложение № 2</w:t>
      </w:r>
      <w:bookmarkEnd w:id="138"/>
      <w:r>
        <w:rPr>
          <w:rFonts w:cs="Times New Roman" w:ascii="Times New Roman" w:hAnsi="Times New Roman"/>
          <w:b/>
          <w:color w:val="000000"/>
        </w:rPr>
        <w:t xml:space="preserve"> </w:t>
      </w:r>
    </w:p>
    <w:p>
      <w:pPr>
        <w:pStyle w:val="Normal"/>
        <w:keepNext w:val="true"/>
        <w:numPr>
          <w:ilvl w:val="0"/>
          <w:numId w:val="0"/>
        </w:numPr>
        <w:suppressLineNumbers/>
        <w:suppressAutoHyphens w:val="true"/>
        <w:spacing w:lineRule="auto" w:line="240" w:before="0" w:after="0"/>
        <w:ind w:left="9639" w:hanging="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139" w:name="__RefHeading___Toc318266218"/>
      <w:bookmarkEnd w:id="139"/>
      <w:r>
        <w:rPr>
          <w:rFonts w:cs="Times New Roman" w:ascii="Times New Roman" w:hAnsi="Times New Roman"/>
          <w:b/>
          <w:color w:val="000000"/>
        </w:rPr>
        <w:t xml:space="preserve">Исполнение программы приватизации в МО г.Саяногорск </w:t>
      </w:r>
      <w:r>
        <w:rPr/>
        <w:t>за 2011 год</w:t>
      </w:r>
    </w:p>
    <w:tbl>
      <w:tblPr>
        <w:tblW w:w="16036" w:type="dxa"/>
        <w:jc w:val="left"/>
        <w:tblInd w:w="-23" w:type="dxa"/>
        <w:tblLayout w:type="fixed"/>
        <w:tblCellMar>
          <w:top w:w="0" w:type="dxa"/>
          <w:left w:w="108" w:type="dxa"/>
          <w:bottom w:w="0" w:type="dxa"/>
          <w:right w:w="108" w:type="dxa"/>
        </w:tblCellMar>
      </w:tblPr>
      <w:tblGrid>
        <w:gridCol w:w="302"/>
        <w:gridCol w:w="3272"/>
        <w:gridCol w:w="2256"/>
        <w:gridCol w:w="1418"/>
        <w:gridCol w:w="1418"/>
        <w:gridCol w:w="1299"/>
        <w:gridCol w:w="1394"/>
        <w:gridCol w:w="1290"/>
        <w:gridCol w:w="1403"/>
        <w:gridCol w:w="1984"/>
      </w:tblGrid>
      <w:tr>
        <w:trPr>
          <w:tblHeader w:val="true"/>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bookmarkStart w:id="140" w:name="OLE_LINK1"/>
            <w:bookmarkEnd w:id="140"/>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Наименование имуществ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Договор купли-продажи муниципального имущества (в т.ч. наименование покуп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Сумма по договору, в рублях</w:t>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в т.ч.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Получено денежных средств за объект,</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в рубля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Реквизиты платежного докумен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Получено денежных средств за землю,</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в рубля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Реквизиты платежного докумен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 получено денежных средств от продажи без учета НДС за 2011 год,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Примечание</w:t>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 Исполнение  программы приватизации</w:t>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кты недвижимости с земельными участками</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ый пункт ВСО «Гауптвахта» по адресу: РХ, г.Саяногорск, ул. Дорожная, 7 литер А3</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487"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 УМР по адресу: РХ, г.Саяногорск, пгт.Черемушки, 104А</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на 10/04 кВ с 4 кабельными вводами 10 Кв  с земельным участком по адресу: РХ, г.Саяногорск, ул.Шушенская, 2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2/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7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504,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94,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2998,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12-1 с земельным участком по адресу: РХ, г.Саяногорск, Комсомольский микрорайон, 74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9/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2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869,6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1 от 30.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4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0 от 30.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412,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12-2 с земельным участком по адресу: РХ, г.Саяногорск, Комсомольский микрорайон, 67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3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544,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4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6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405,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22-4 с земельным участком по адресу: РХ, г.Саяногорск, Заводской микрорайон, 15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0/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2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33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98,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5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537,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pPr>
            <w:r>
              <w:rPr>
                <w:color w:val="000000"/>
              </w:rPr>
              <w:t>Трансформаторная подстанция ТП-1-8-1 по адресу: РХ,  г.Саяногорск, ул. Металлургов, район Военкомата, литер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9-3 с земельным участком по адресу: Республика Хакасия,  город Саяногорск, Южный м-он, район жилого дома № 7,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3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6209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772,9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3032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27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8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9033,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67,2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186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8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9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1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18-4, с земельным участком по адресу: Республика Хакасия,  город Саяногорск, Центральный м-он, район жилого дома № 11,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31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98942,0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221,0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5772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0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351,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4,4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2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4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329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С-8-5 с земельным участком по адресу: Республика Хакасия,  город Саяногорск, Советский м-он,  строен.32а,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9/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47667,6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015,6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28652,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5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2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953,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87,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12 от 29.09.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7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620,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9-1 с земельным участком по адресу: РХ, г.Саяногорск, Южный микрорайон, район школы № 4</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8/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9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915,2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3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6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0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77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4-29-3 с земельным участком по адресу: РХ, г.Саяногорск, Центральный микрорайон, район кинотеатра "Радуг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6/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9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581,0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1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92,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6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473,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Трансформаторная подстанция ТП-3 по адресу: РХ, г.Саяногорск, территория</w:t>
            </w:r>
          </w:p>
          <w:p>
            <w:pPr>
              <w:pStyle w:val="Header"/>
              <w:keepNext w:val="true"/>
              <w:suppressLineNumbers/>
              <w:tabs>
                <w:tab w:val="clear" w:pos="4153"/>
                <w:tab w:val="clear" w:pos="8306"/>
              </w:tabs>
              <w:suppressAutoHyphens w:val="true"/>
              <w:rPr>
                <w:color w:val="000000"/>
              </w:rPr>
            </w:pPr>
            <w:r>
              <w:rPr>
                <w:color w:val="000000"/>
              </w:rPr>
              <w:t>«Саянэнергострой»</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РП-1-16-6 с земельным участком по адресу: РХ, г.Саяногорск, Интернациональный микрорайон, 3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1/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3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189,3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5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58,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1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94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подстанция ПС 110/10кВ «Городская» , литер В с гаражом, литер В1 с земельным участком по адресу: Республика Хакасия,  город Саяногорск, улица Ветеранов труда, строение 6, Литера В,В1</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11 от 05.08.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982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447616,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3794,8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4805,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11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90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0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9 от 26.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8 от 2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1164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67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97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2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0 от 26.08.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92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ооружение высоковольтная линия электропередач ВЛ 10Кв Ф 1-48</w:t>
            </w:r>
          </w:p>
          <w:p>
            <w:pPr>
              <w:pStyle w:val="Header"/>
              <w:keepNext w:val="true"/>
              <w:suppressLineNumbers/>
              <w:tabs>
                <w:tab w:val="clear" w:pos="4153"/>
                <w:tab w:val="clear" w:pos="8306"/>
              </w:tabs>
              <w:suppressAutoHyphens w:val="true"/>
              <w:rPr>
                <w:color w:val="000000"/>
              </w:rPr>
            </w:pPr>
            <w:r>
              <w:rPr>
                <w:color w:val="000000"/>
              </w:rPr>
              <w:t>по адресу: РХ, г.Саяногорск, начало трассы от ГПП-1 "Означенное-Районная" (Ф1-48) до сетевого разъединителя (оп 124) с отпайками от оп. 22,37,58, от сетевого разъединителя до РУСН-2, ячейка 4ПС "Означенное-500", от сетевого разъединителя до СКТП 1-48-21  в районе дач общ. Автомобилист с отпайками от опор 14,24,26,40,55,57</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color w:val="000000"/>
              </w:rPr>
            </w:pPr>
            <w:r>
              <w:rPr>
                <w:rFonts w:cs="Times New Roman" w:ascii="Times New Roman" w:hAnsi="Times New Roman"/>
                <w:color w:val="000000"/>
                <w:sz w:val="20"/>
                <w:szCs w:val="20"/>
              </w:rPr>
              <w:t>Высоковольтная линия электропередач ВЛ 10 кВ ФС 32, с земельным участком по адресу: Республика Хакасия, г.Саяногорск, начало трассы от ПС «Стройбаза» до СКТП С-32-1,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ысоковольтная линия электропередач ВЛ 10 кВ Ф С-19, с земельным участком по адресу: Республика Хакасия, г.Саяногорск, начало трассы от ПС «Стройбаза» (ЗРУ 10 кВ, ячейка С-19) до опоры № 55 с отпайками от опор № 13,14,35,42,44,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color w:val="000000"/>
              </w:rPr>
            </w:pPr>
            <w:r>
              <w:rPr>
                <w:rFonts w:cs="Times New Roman" w:ascii="Times New Roman" w:hAnsi="Times New Roman"/>
                <w:color w:val="000000"/>
                <w:sz w:val="20"/>
                <w:szCs w:val="20"/>
              </w:rPr>
              <w:t>Высоковольтная линия электропередач ВЛ 6 кВ Ф 33-7, с земельным участком по адресу: Республика Хакасия, г.Саяногорск, Малый карак, начало трассы от ПС «Карак» до Ф 33-7,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ысоковольтная линия электропередач ВЛ 10 кВ Ф 33-4, с земельным участком по адресу: Республика Хакасия, г.Саяногорск, начало трассы от ПС «Карак» до насосной 2 с отпайкой от опоры 90 до пионерского лагеря «Дружба»,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ооружение высоковольтная линия ВЛ-110 Кв с321/322 «Означенное-Районная-ГПП-2» по адресу: РХ, г.Саяногорск,  начало трассы от ПС «Означенное-Районная» до ГПП-2 пос. Черемушки, литер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о собственности  оспорено ОАО «МРСК Сибири» в судебном порядк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3 с земельным участком по адресу: Республика Хакасия, город Саяногорск, от ТП-33-04-03 вдоль ул. Воздвиженская до опор 2-8,22; вдоль ул. Веселая до опор 2-13, 2-3-12; вдоль ул.Студеная до опор 4-9,1-8-6; вдоль ул. Нагорная  до опоры 3-5-3; вдоль ул. Нагорная, Рассветная, Студеная, Воздвиженская, Тихорецкая до опор 4-9, 3-4-6, 14-10; вдоль ул. Тихорецкая до опоры 14-10; вдоль ул. Рассветная до опоры 14-1-15,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319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012,0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96,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408,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1 с земельным участком по адресу: Республика Хакасия,  город Саяногорск, от ТП-33-04-01 в районе ул. Зимняя 1, через опору 1,2 с отпайкой до опоры 2-4, через опору 5 с отпайкой до опоры 5-3, через опору 8 с отпайкой до 8-5, через опору 11 с отпайкой до опоры 11-4, через опору 14 с отпайкой до 14-3, через опору 18 с отпайкой до опоры 18-3, до опоры 21-3, в районе ул. Брусничная, 2,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3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552,5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 от 24.06.20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0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26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ТП-33-04-04 с трансформатором ТМ-100-10/,04 кВ с сетями с земельным участком по адресу: Республика Хакасия, город Саяногорск, в районе ул. Луганская, 2,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2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075,0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3,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8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798,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отпайка ВЛ-10 кВ ф.1-48 от опоры № 7 до ТП-01-48-22 с земельным участком по адресу: Республика Хакасия, город Саяногорск, от опоры 7, западнее на 820 м. от указателя автодороги Калы-Саяногорск, в южном направлении до ТП-01-48-22, в 900 метрах южнее указателя автодороги Калы-Саяногорск,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5,4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45,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душные линии передачи электрической энергии напряжением 0,4 кВ. СКТП 10/0,4 кВ с трансформатором 250 кВА, литер Л с земельным участком по адресу: Республика Хакасия, г. Саяногорск, улица Подгорная, Магистральная,  Койбальская, Звездная, Линейная, Курганная, Литейная, Новогодняя, Светлая</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60/11 от 11.11.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6 5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720113,5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140,5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8497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9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2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679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1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268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0 г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7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6912,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ТП-33-04-05 400 кВА, ВЛ-0,4 кВ с земельным участком по адресу: Республика Хакасия, г.Саяногорск, от ТП-33-04-05, по ул. Лучистая, 3Б, через опору 2 с отпайкой 2-4, через опоры 3,4,5,6, через опору 9 с отпайкой 9-6 через опоры 11,19,20 до опоры 21 по ул. Магистральная,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4/11 от 30.09.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7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98555,2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448,2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46107</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7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9 от 07.12.2010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8456,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7,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8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1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01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1 с земельным участком по адресу: Республика Хакасия,  город Саяногорск, от ТП-33-04-01 в районе ул.Зимняя, 1 через опору 1 с отпайкой до опоры 1-3, через опору 4 с отпайкой до опоры 4-4, через опору 8 с отпайкой до опоры 8-3, через опору 12 с отпайкой до опоры 12-3, через опору 15 с отпайкой до опоры 15-3, через опору 19 с отпайкой до опоры 19-3, через опору 22 с отпайкой до опоры 22-4, через опору 25 с отпайкой до опоры 25-4, через опору 28 с отпайкой до опоры 28-5, через опору 31 до опоры 36 в районе ул.имени И.И.Шишкина, 13,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8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28864,4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50,4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1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3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0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978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4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4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49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65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КТП-01-48 с ТМ-63-10/0,4 кВ,  с земельным участком по адресу: Республика Хакасия,  город Саяногорск, в районе 7,3 км. от д.Калы по направлению на восток, литера 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3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87598,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327,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3327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9 от 29.06.2011г., № 661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0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0 от 29.06.201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6 от 06.07.201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60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отпайка ВЛ-6кВ ф. 33-04 от оп. № 42 до  ТП-33-04-05 с земельным участком по адресу: Республика Хакасия, г.Саяногорск, от опоры 42, в районе ул. Магистральная, 4 через опоры 8,7,6,5,4 до ТП 33-04-05 по ул. Лучистая, 3Б,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5/11 от 30.09.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1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4125,0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236,0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8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5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0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045,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68,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7,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6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4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170,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ЭП - 0,4 кВ., трансформаторная подстанция КТП 400/10/0,4, литер Л с земельным участком по адресу: Республика Хакасия, г.Саяногорск, ул. Преображенская, 45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9/11 от 11.11.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79 3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63803,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074,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1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3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202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1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420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2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8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5824,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тационар без помещения 1Н, по адресу: РХ, г.Саяногорск, пгт.Черемушки, строение 48</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Объект не продан в связи с проведением технической инвентаризации</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b/>
                <w:b/>
                <w:bCs/>
                <w:color w:val="000000"/>
              </w:rPr>
            </w:pPr>
            <w:r>
              <w:rPr>
                <w:b/>
                <w:bCs/>
                <w:color w:val="00000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4 197 223</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0 989 597,54</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 229 537,88</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2 219 135,42</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ли в праве общей долевой собственности на нежилые помещ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2/88 доли в праве общей долевой собственности на нежилое помещение по адресу: РХ, г.Саяногорск, Заводской мкр., дом 50, помещение 77Н</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8/11 от 08.08.2011г.    Чегл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4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куп за единовременный платеж</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124 доли в праве общей долевой собственности на нежилое помещение, по адресу: Республика Хакасия, город Саяногорск, Заводской микрорайон, дом 1, помещение 3Н</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и обременены арендой</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216/1464 доли в праве общей долевой собственности на нежилое помещение, по адресу:  Республика Хакасия, город Саяногорск, Заводской микрорайон, дом 8, помещение 057Н</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и обременены арендой</w:t>
            </w:r>
          </w:p>
        </w:tc>
      </w:tr>
      <w:tr>
        <w:trPr>
          <w:trHeight w:val="499"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954 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808 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808 474,58</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кты движимого имущества (оборудовани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киосковая) КТП-ВВ-2-250-10/0,4 УХЛ по адресу: Республика Хакасия, город Саяногорск, от опоры 55 по ул.Северная, через опоры 55/3, 55/11, 55/16 до КТП-ВВ-2-250-10/0,4 УХ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36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98,3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2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9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новка ЛМР (установка дя стрельбы в тире) по адресу :РХ, г.Саяногорск, ФОК Русал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5/11 от 15.07.2011г.   Тимоше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0,5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98 от 28.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341 46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289 378,8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289 378,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lang w:eastAsia="ru-RU"/>
              </w:rPr>
              <w:t>2. Дополнительно продано</w:t>
            </w:r>
          </w:p>
        </w:tc>
      </w:tr>
      <w:tr>
        <w:trPr>
          <w:trHeight w:val="370"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b/>
                <w:bCs/>
                <w:color w:val="000000"/>
                <w:sz w:val="20"/>
                <w:szCs w:val="20"/>
                <w:lang w:eastAsia="en-US"/>
              </w:rPr>
              <w:t>Объекты недвижимого имущества</w:t>
            </w:r>
          </w:p>
        </w:tc>
      </w:tr>
      <w:tr>
        <w:trPr>
          <w:trHeight w:val="7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жа под разбор детский сад № 1  с объектами недвижимости, по адресу: РХ, г.Саяногорск, пгт.Майна, ул.Ленина, 47</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11 от 25.03.2011г.                          Чаусов 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2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25,4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4 от 02.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2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6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жилое здание гаража с земельным участком по адресу: Республика Хакасия,  город Саяногорск, пгт.Майна, ул.Пристанская, 12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11 от 14.07.2011г.     Кайзер А.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6 от 20.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5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5 от 20.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63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6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6/167 доли в праве общей долевой собственности на нежилое помещение по адресу: РХ, г.Саяногорск, Заводской мкр., дом 35, помещение 85Н</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3/11 от 13.09.2011г. Крылова И.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969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563,0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 от 15.09.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56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куп с рассрочкой на 3 года</w:t>
            </w:r>
          </w:p>
        </w:tc>
      </w:tr>
      <w:tr>
        <w:trPr>
          <w:trHeight w:val="243"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2 325 6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729 978,3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26 75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756 72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Транспортные средства</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10 (легк.седан) транзитный № АА 982 К 19, 199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цев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47,4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4 от 07.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47,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комби, хэтчбэк) транзитный № АА 060 М 19, 2000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2/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усев А.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62,7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2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6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 транзитный № 03/11 от 14.01.2011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3/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ванов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8,4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8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8,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19 (груз.прочие), гос.№ М 304 УУ, 198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4/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ОО «Альтаир» г.Черногорс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5 от 10.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021 (груз.фургон) транзитный № АА 631 Н19, 199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вчаров 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3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1401 (спец.прочие), гос.№ У 803 ЕВ 19, 198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6/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дрин В.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72,8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5 от 16.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72,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 МА (спец.прочие), гос.№ У 802 ЕВ 19, 198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7/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дрин В.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5,7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7 от 16.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5,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ИЖ 2717-220 (груз.фургон), гос.№ М 310 УУ, 2003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8/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ляров 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4 от 04.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 (спец.прочие), гос.№ У 808 ЕВ 19, 198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9/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3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ПАЗ 672 (автобус), гос.№ М 084 УУ 19, 1988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знец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9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УАЗ 3962 (спец.санитарный), транзитный № ВА 652 М19,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ковлев Г.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57,6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1 от 04.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57,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З (автобус), 1983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11 от 31.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знец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ИЛ ММЗ 45021 (спец.прочие) транзитный № ЕВ 194967, 198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11 от 31.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10,1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6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6 (легк.седан) 1994 г.в., транзитный № АА059М19</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5/11 от 31.03.2011г. Шутенко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8,3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3 от 11.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029 (легк.седан) 1992 г.в., транзитный № АА 986 К19</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11 от 31.03.2011г.                           Гусев А.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3,2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9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221 (автоб.прочие) 199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11 от 31.03.2011г.                        Зибарев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6,2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6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30210 (груз.бортовой) транзитный № ЕА 179В19,  199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11 от 06.05.2011г.          Шумихин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39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606,7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79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606,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0290 (легк.седан) транзитный № АА 630 Н19, 199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5/11 оти 06.05.2011г. Воронович И.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66,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3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6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30700 (груз.фургон) 199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11 от 03.06.2011г.    Стефаненко А.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71,1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85 от 10.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71,1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ИЖ 2715 01401 (груз.фургон) 1994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6/11 от 02.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8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2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комби (хэтчбэк) 1995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6/11 от 03.10.2011 Юрчиков А.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01,6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5 от 11.10.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101,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ь ВАЗ 21093 (легк.комби (хэтчбэк) 1995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11 от 01.11.2011г. Парфенов А.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5,9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 от 07.11.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355,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ЗИЛ 45021 (спец.прочие) 1984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8/11 от 01.11.2011г. Юрчиков А.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2,3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от 07.11.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4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76 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22 195,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22 195,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89"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Прочие основные средства, оборудовани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аппарат Blue Weld Beta, 200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11 от 28.04.2011г.                          Сунчугашев И.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4,2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4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токарный 1Е95, 199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11 от 28.04.2011г.    Жуков 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6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6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6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деревообрабатывающий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1 от 28.04.2011г.            Сюсюкин С.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3,0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0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рессор передвижной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11 от 28.04.2011г.                      Сюсюкин С.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8,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3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гон БК (металлич. Передвижной) 199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2/11 от 28.04.2011г.                    Пиягова А.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42,3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7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4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Бирюса" 2001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11 от 28.04.2011г. Рыбалова 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4,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4,8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0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токарный, 1978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11 от 09.08.2011г. Поселкин А.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4,9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8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аппарат ВД-25 с вентилятором, 200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0/11 от 09.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8 от 1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трансформатор 200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11 от 09.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9 от 1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ное переносное оборудование для ремонта кровли Поток</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2/11 от 09.08.2011г. 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1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0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96 580,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81 848,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81 848,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b/>
                <w:color w:val="000000"/>
                <w:sz w:val="20"/>
                <w:szCs w:val="20"/>
              </w:rPr>
              <w:t>ВСЕ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8 291 43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3 221 473,0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 256 287,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4 477 760,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bl>
    <w:p>
      <w:pPr>
        <w:sectPr>
          <w:footerReference w:type="default" r:id="rId39"/>
          <w:type w:val="nextPage"/>
          <w:pgSz w:orient="landscape" w:w="16838" w:h="11906"/>
          <w:pgMar w:left="567" w:right="567" w:gutter="0" w:header="0" w:top="1418" w:footer="709" w:bottom="765"/>
          <w:pgNumType w:fmt="decimal"/>
          <w:formProt w:val="false"/>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24"/>
          <w:szCs w:val="24"/>
        </w:rPr>
      </w:pPr>
      <w:bookmarkStart w:id="141" w:name="__RefHeading___Toc318266219"/>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3</w:t>
      </w:r>
      <w:bookmarkEnd w:id="141"/>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color w:val="000000"/>
          <w:sz w:val="24"/>
          <w:szCs w:val="24"/>
        </w:rPr>
      </w:pPr>
      <w:bookmarkStart w:id="142" w:name="__RefHeading___Toc318266220"/>
      <w:bookmarkEnd w:id="142"/>
      <w:r>
        <w:rPr>
          <w:rFonts w:cs="Times New Roman" w:ascii="Times New Roman" w:hAnsi="Times New Roman"/>
          <w:b/>
          <w:color w:val="000000"/>
          <w:sz w:val="24"/>
          <w:szCs w:val="24"/>
        </w:rPr>
        <w:t>Капитальный ремонт учреждений культуры 2010-2012 гг.</w:t>
      </w:r>
    </w:p>
    <w:p>
      <w:pPr>
        <w:pStyle w:val="Normal"/>
        <w:keepNext w:val="true"/>
        <w:numPr>
          <w:ilvl w:val="0"/>
          <w:numId w:val="0"/>
        </w:numPr>
        <w:suppressLineNumbers/>
        <w:suppressAutoHyphens w:val="true"/>
        <w:spacing w:lineRule="auto" w:line="240" w:before="0" w:after="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Финансирование учреждений культуры, искусства и учреждений дополнительного образования детей МО г. Саяногорск в 2011 году по МЦП «Капитальный ремонт учреждений культуры и дополнительного образования детей  в МО г. Саяногорск на 2010-2012г</w:t>
      </w:r>
      <w:r>
        <w:rPr/>
        <w:t>г.»</w:t>
      </w:r>
    </w:p>
    <w:tbl>
      <w:tblPr>
        <w:tblW w:w="9720" w:type="dxa"/>
        <w:jc w:val="left"/>
        <w:tblInd w:w="-5" w:type="dxa"/>
        <w:tblLayout w:type="fixed"/>
        <w:tblCellMar>
          <w:top w:w="0" w:type="dxa"/>
          <w:left w:w="70" w:type="dxa"/>
          <w:bottom w:w="0" w:type="dxa"/>
          <w:right w:w="70" w:type="dxa"/>
        </w:tblCellMar>
      </w:tblPr>
      <w:tblGrid>
        <w:gridCol w:w="540"/>
        <w:gridCol w:w="6120"/>
        <w:gridCol w:w="900"/>
        <w:gridCol w:w="900"/>
        <w:gridCol w:w="1260"/>
      </w:tblGrid>
      <w:tr>
        <w:trPr>
          <w:tblHeader w:val="true"/>
          <w:trHeight w:val="240" w:hRule="atLeast"/>
        </w:trPr>
        <w:tc>
          <w:tcPr>
            <w:tcW w:w="540" w:type="dxa"/>
            <w:vMerge w:val="restart"/>
            <w:tcBorders>
              <w:top w:val="single" w:sz="4" w:space="0" w:color="000000"/>
              <w:left w:val="single" w:sz="4" w:space="0" w:color="000000"/>
              <w:bottom w:val="single" w:sz="4"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 xml:space="preserve">N  </w:t>
              <w:br/>
              <w:t>п/п</w:t>
            </w:r>
          </w:p>
        </w:tc>
        <w:tc>
          <w:tcPr>
            <w:tcW w:w="6120" w:type="dxa"/>
            <w:vMerge w:val="restart"/>
            <w:tcBorders>
              <w:top w:val="single" w:sz="4" w:space="0" w:color="000000"/>
              <w:left w:val="single" w:sz="6" w:space="0" w:color="000000"/>
              <w:bottom w:val="single" w:sz="4"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Наименование учреждения, виды работ</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ConsPlusCell"/>
              <w:keepNext w:val="true"/>
              <w:suppressLineNumbers/>
              <w:suppressAutoHyphens w:val="true"/>
              <w:jc w:val="center"/>
              <w:rPr/>
            </w:pPr>
            <w:r>
              <w:rPr>
                <w:rFonts w:cs="Times New Roman" w:ascii="Times New Roman" w:hAnsi="Times New Roman"/>
                <w:color w:val="000000"/>
              </w:rPr>
              <w:t>Фактически выполненные работы</w:t>
            </w:r>
          </w:p>
        </w:tc>
        <w:tc>
          <w:tcPr>
            <w:tcW w:w="1260" w:type="dxa"/>
            <w:tcBorders>
              <w:top w:val="single" w:sz="4" w:space="0" w:color="000000"/>
              <w:left w:val="single" w:sz="6" w:space="0" w:color="000000"/>
              <w:bottom w:val="single" w:sz="4" w:space="0" w:color="000000"/>
              <w:right w:val="single" w:sz="4" w:space="0" w:color="000000"/>
            </w:tcBorders>
          </w:tcPr>
          <w:p>
            <w:pPr>
              <w:pStyle w:val="ConsPlusCell"/>
              <w:keepNext w:val="true"/>
              <w:suppressLineNumbers/>
              <w:suppressAutoHyphens w:val="true"/>
              <w:jc w:val="center"/>
              <w:rPr/>
            </w:pPr>
            <w:r>
              <w:rPr>
                <w:rFonts w:cs="Times New Roman" w:ascii="Times New Roman" w:hAnsi="Times New Roman"/>
                <w:color w:val="000000"/>
              </w:rPr>
              <w:t>Предусмотренные ассигн.</w:t>
            </w:r>
          </w:p>
        </w:tc>
      </w:tr>
      <w:tr>
        <w:trPr>
          <w:tblHeader w:val="true"/>
          <w:trHeight w:val="240" w:hRule="atLeast"/>
        </w:trPr>
        <w:tc>
          <w:tcPr>
            <w:tcW w:w="540"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20"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0 г.</w:t>
            </w:r>
          </w:p>
        </w:tc>
        <w:tc>
          <w:tcPr>
            <w:tcW w:w="90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1 г.</w:t>
            </w:r>
          </w:p>
        </w:tc>
        <w:tc>
          <w:tcPr>
            <w:tcW w:w="126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2 г.</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i/>
                <w:color w:val="000000"/>
                <w:sz w:val="22"/>
                <w:szCs w:val="22"/>
              </w:rPr>
              <w:t xml:space="preserve">Учреждения дополнительного образования дет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56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7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40,0</w:t>
            </w:r>
          </w:p>
        </w:tc>
      </w:tr>
      <w:tr>
        <w:trPr>
          <w:trHeight w:val="312"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ОУ ДОД Черемушкинская школа искусств</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отмостки здания и крыле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БОУ ДОД СДМ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19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7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1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ремонт от ТК-4 до теплового узла музык.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устройство тепловой изоляции трубопроводов в подвальном помещ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устройство тепловой изоляции трубопроводов от теплотрассы до Т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тмос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узла 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к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ремонт лестничных клеток во 2 и 3 блок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9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проектно-сметная документация (создание творческого произведения в области архитектуры, градостроительства и дизай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проект на реконструкцию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граждения территории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замена окон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установка системы видео наблю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80,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5,0</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color w:val="000000"/>
                <w:sz w:val="22"/>
                <w:szCs w:val="22"/>
              </w:rPr>
              <w:t>МБОУ ДОД МДШИ «Аквар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i/>
                <w:i/>
                <w:color w:val="000000"/>
                <w:sz w:val="22"/>
                <w:szCs w:val="22"/>
              </w:rPr>
            </w:pPr>
            <w:r>
              <w:rPr>
                <w:rFonts w:cs="Times New Roman" w:ascii="Times New Roman" w:hAnsi="Times New Roman"/>
                <w:color w:val="000000"/>
                <w:sz w:val="22"/>
                <w:szCs w:val="22"/>
              </w:rPr>
              <w:t>ремонт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i/>
                <w:i/>
                <w:color w:val="000000"/>
                <w:sz w:val="22"/>
                <w:szCs w:val="22"/>
              </w:rPr>
            </w:pPr>
            <w:r>
              <w:rPr>
                <w:rFonts w:cs="Times New Roman" w:ascii="Times New Roman" w:hAnsi="Times New Roman"/>
                <w:color w:val="000000"/>
                <w:sz w:val="22"/>
                <w:szCs w:val="22"/>
              </w:rPr>
              <w:t>ремонт межпанельных швов, отмостки, приямков, выхода на запасную лестницу, устройство водосли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b/>
                <w:color w:val="000000"/>
                <w:sz w:val="22"/>
                <w:szCs w:val="22"/>
              </w:rPr>
              <w:t>МОУ ДОД «Детская художественная школа «Колори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теплового узла, замена приточной системы, сантехнически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Ремонт  калорифер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сантехнические работы (замена трубопровода, унитазов), отделоч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i/>
                <w:color w:val="000000"/>
                <w:sz w:val="22"/>
                <w:szCs w:val="22"/>
              </w:rPr>
              <w:t xml:space="preserve">Учреждения культуры  и искус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36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67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59,3</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У ДК "Визит"</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5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ремонт ливневой и бытовой канализации, узла управления, системы отоп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фундамента и отмостки здания, восстановление облиц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системы отопления и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БУК Саяногорская ЦБС</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35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97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71,0</w:t>
            </w:r>
          </w:p>
        </w:tc>
      </w:tr>
      <w:tr>
        <w:trPr>
          <w:trHeight w:val="5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к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9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кр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ремонт передней стороны фасада библиоте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проектно-сметная документация на ремонт фасада, на благоустройство территор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1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архитектурный прое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заднего фасада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 в ЦБ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71,0</w:t>
            </w:r>
          </w:p>
        </w:tc>
      </w:tr>
      <w:tr>
        <w:trPr>
          <w:trHeight w:val="81"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озырь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замена двер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ровли тамбу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8"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помещения филиала №2 (игроте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естроитель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замена оконных блоков, замена витражей, замена входных двер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1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1"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установка перегородки в городской библиоте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фасада,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кровля детской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7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3"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БУК «Краеведческий муз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5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788,3</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разработка проектно-сметной документации для реконструкции здания музе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5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общестроительные работы по реконструкции здания (на условиях софинансир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753,3</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У ДК «Энергет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ровли балко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подготовка проектно-сметной документации обследования зд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монтаж магистрального трубопровода холодного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монтаж магистрального трубопровода ХВ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52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415,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99,3</w:t>
            </w:r>
          </w:p>
        </w:tc>
      </w:tr>
    </w:tbl>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40"/>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87</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05</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08</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hruti" w:hAnsi="Shruti" w:cs="Shruti"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Shruti" w:hAnsi="Shruti" w:cs="Shrut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i/>
        <w:b/>
        <w:bCs/>
        <w:rFonts w:cs="Times New Roman"/>
        <w:color w:val="000000"/>
      </w:rPr>
    </w:lvl>
  </w:abstractNum>
  <w:abstractNum w:abstractNumId="22">
    <w:lvl w:ilvl="0">
      <w:numFmt w:val="bullet"/>
      <w:lvlText w:val="-"/>
      <w:lvlJc w:val="left"/>
      <w:pPr>
        <w:tabs>
          <w:tab w:val="num" w:pos="375"/>
        </w:tabs>
        <w:ind w:left="375" w:hanging="375"/>
      </w:pPr>
      <w:rPr>
        <w:rFonts w:ascii="Liberation Serif" w:hAnsi="Liberation Serif" w:cs="Liberation Serif"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02"/>
        </w:tabs>
        <w:ind w:left="502" w:hanging="360"/>
      </w:pPr>
      <w:rPr>
        <w:sz w:val="24"/>
        <w:i w:val="false"/>
        <w:b w:val="false"/>
        <w:rFonts w:ascii="Calibri" w:hAnsi="Calibri" w:eastAsia="Times New Roman" w:cs="Calibri"/>
      </w:rPr>
    </w:lvl>
  </w:abstractNum>
  <w:abstractNum w:abstractNumId="27">
    <w:lvl w:ilvl="0">
      <w:start w:val="1"/>
      <w:numFmt w:val="decimal"/>
      <w:lvlText w:val="%1."/>
      <w:lvlJc w:val="left"/>
      <w:pPr>
        <w:tabs>
          <w:tab w:val="num" w:pos="0"/>
        </w:tabs>
        <w:ind w:left="177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8">
    <w:lvl w:ilvl="0">
      <w:start w:val="4"/>
      <w:numFmt w:val="bullet"/>
      <w:lvlText w:val="-"/>
      <w:lvlJc w:val="left"/>
      <w:pPr>
        <w:tabs>
          <w:tab w:val="num" w:pos="720"/>
        </w:tabs>
        <w:ind w:left="72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Symbol" w:hAnsi="Symbol" w:cs="Symbol" w:hint="default"/>
        <w:color w:val="000000"/>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1"/>
      <w:numFmt w:val="bullet"/>
      <w:lvlText w:val=""/>
      <w:lvlJc w:val="left"/>
      <w:pPr>
        <w:tabs>
          <w:tab w:val="num" w:pos="1968"/>
        </w:tabs>
        <w:ind w:left="196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hruti" w:hAnsi="Shruti" w:cs="Shruti" w:hint="default"/>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bullet"/>
      <w:lvlText w:val=""/>
      <w:lvlJc w:val="left"/>
      <w:pPr>
        <w:tabs>
          <w:tab w:val="num" w:pos="0"/>
        </w:tabs>
        <w:ind w:left="1292"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5">
    <w:lvl w:ilvl="0">
      <w:start w:val="1"/>
      <w:numFmt w:val="bullet"/>
      <w:lvlText w:val="-"/>
      <w:lvlJc w:val="left"/>
      <w:pPr>
        <w:tabs>
          <w:tab w:val="num" w:pos="0"/>
        </w:tabs>
        <w:ind w:left="1292" w:hanging="360"/>
      </w:pPr>
      <w:rPr>
        <w:rFonts w:ascii="Shruti" w:hAnsi="Shruti" w:cs="Shruti" w:hint="default"/>
      </w:rPr>
    </w:lvl>
  </w:abstractNum>
  <w:abstractNum w:abstractNumId="46">
    <w:lvl w:ilvl="0">
      <w:start w:val="1"/>
      <w:numFmt w:val="bullet"/>
      <w:lvlText w:val="-"/>
      <w:lvlJc w:val="left"/>
      <w:pPr>
        <w:tabs>
          <w:tab w:val="num" w:pos="0"/>
        </w:tabs>
        <w:ind w:left="720" w:hanging="360"/>
      </w:pPr>
      <w:rPr>
        <w:rFonts w:ascii="Shruti" w:hAnsi="Shruti" w:cs="Shruti" w:hint="default"/>
      </w:rPr>
    </w:lvl>
  </w:abstractNum>
  <w:abstractNum w:abstractNumId="47">
    <w:lvl w:ilvl="0">
      <w:start w:val="1"/>
      <w:numFmt w:val="bullet"/>
      <w:lvlText w:val="-"/>
      <w:lvlJc w:val="left"/>
      <w:pPr>
        <w:tabs>
          <w:tab w:val="num" w:pos="0"/>
        </w:tabs>
        <w:ind w:left="720" w:hanging="360"/>
      </w:pPr>
      <w:rPr>
        <w:rFonts w:ascii="Shruti" w:hAnsi="Shruti" w:cs="Shruti" w:hint="default"/>
      </w:rPr>
    </w:lvl>
  </w:abstractNum>
  <w:abstractNum w:abstractNumId="48">
    <w:lvl w:ilvl="0">
      <w:numFmt w:val="bullet"/>
      <w:lvlText w:val="-"/>
      <w:lvlJc w:val="left"/>
      <w:pPr>
        <w:tabs>
          <w:tab w:val="num" w:pos="360"/>
        </w:tabs>
        <w:ind w:left="360" w:hanging="360"/>
      </w:pPr>
      <w:rPr>
        <w:rFonts w:ascii="OpenSymbol" w:hAnsi="OpenSymbol" w:cs="OpenSymbol" w:hint="default"/>
      </w:rPr>
    </w:lvl>
  </w:abstractNum>
  <w:abstractNum w:abstractNumId="49">
    <w:lvl w:ilvl="0">
      <w:start w:val="1"/>
      <w:numFmt w:val="bullet"/>
      <w:lvlText w:val="-"/>
      <w:lvlJc w:val="left"/>
      <w:pPr>
        <w:tabs>
          <w:tab w:val="num" w:pos="0"/>
        </w:tabs>
        <w:ind w:left="720" w:hanging="360"/>
      </w:pPr>
      <w:rPr>
        <w:rFonts w:ascii="Shruti" w:hAnsi="Shruti" w:cs="Shruti" w:hint="default"/>
      </w:rPr>
    </w:lvl>
  </w:abstractNum>
  <w:abstractNum w:abstractNumId="50">
    <w:lvl w:ilvl="0">
      <w:start w:val="1"/>
      <w:numFmt w:val="decimal"/>
      <w:lvlText w:val="%1."/>
      <w:lvlJc w:val="left"/>
      <w:pPr>
        <w:tabs>
          <w:tab w:val="num" w:pos="0"/>
        </w:tabs>
        <w:ind w:left="1068" w:hanging="360"/>
      </w:p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hruti" w:hAnsi="Shruti" w:cs="Shruti"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1"/>
      <w:numFmt w:val="bullet"/>
      <w:lvlText w:val="-"/>
      <w:lvlJc w:val="left"/>
      <w:pPr>
        <w:tabs>
          <w:tab w:val="num" w:pos="0"/>
        </w:tabs>
        <w:ind w:left="720" w:hanging="360"/>
      </w:pPr>
      <w:rPr>
        <w:rFonts w:ascii="Shruti" w:hAnsi="Shruti" w:cs="Shruti"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Shruti" w:hAnsi="Shruti" w:cs="Shrut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hruti" w:hAnsi="Shruti" w:cs="Shruti"/>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i/>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i w:val="false"/>
      <w:sz w:val="24"/>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hruti" w:hAnsi="Shruti" w:cs="Shrut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hruti" w:hAnsi="Shruti" w:cs="Shrut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hruti" w:hAnsi="Shruti" w:cs="Shrut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hruti" w:hAnsi="Shruti" w:cs="Shrut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hruti" w:hAnsi="Shruti" w:cs="Shrut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hruti" w:hAnsi="Shruti" w:cs="Shrut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hruti" w:hAnsi="Shruti" w:cs="Shrut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7">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8">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9">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2">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3">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6"/>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6"/>
    <w:qFormat/>
    <w:rPr/>
  </w:style>
  <w:style w:type="character" w:styleId="23">
    <w:name w:val=" Знак Знак2"/>
    <w:qFormat/>
    <w:rPr>
      <w:rFonts w:ascii="Times New Roman" w:hAnsi="Times New Roman" w:cs="Times New Roman"/>
      <w:b/>
      <w:i/>
      <w:sz w:val="28"/>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pacing w:lineRule="auto" w:line="240" w:before="0" w:after="0"/>
      <w:ind w:firstLine="720"/>
      <w:jc w:val="both"/>
    </w:pPr>
    <w:rPr>
      <w:rFonts w:ascii="Times New Roman" w:hAnsi="Times New Roman" w:cs="Times New Roman"/>
      <w:color w:val="000000"/>
      <w:sz w:val="28"/>
      <w:szCs w:val="28"/>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eastAsia="Calibri"/>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Îáû÷íûé"/>
    <w:qFormat/>
    <w:pPr>
      <w:widowControl/>
      <w:suppressAutoHyphens w:val="true"/>
      <w:bidi w:val="0"/>
      <w:jc w:val="both"/>
    </w:pPr>
    <w:rPr>
      <w:rFonts w:ascii="Times New Roman" w:hAnsi="Times New Roman" w:eastAsia="Calibri" w:cs="Times New Roman"/>
      <w:color w:val="auto"/>
      <w:sz w:val="20"/>
      <w:szCs w:val="20"/>
      <w:lang w:val="en-US"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19">
    <w:name w:val="Стиль"/>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1"/>
    <w:basedOn w:val="Normal"/>
    <w:qFormat/>
    <w:pPr>
      <w:spacing w:lineRule="exact" w:line="240" w:before="0" w:after="160"/>
    </w:pPr>
    <w:rPr>
      <w:rFonts w:ascii="Verdana" w:hAnsi="Verdana" w:cs="Verdana"/>
      <w:sz w:val="20"/>
      <w:szCs w:val="20"/>
      <w:lang w:val="en-US"/>
    </w:rPr>
  </w:style>
  <w:style w:type="paragraph" w:styleId="26">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rFonts w:eastAsia="Calibri" w:cs="Times New Roman"/>
    </w:rPr>
  </w:style>
  <w:style w:type="paragraph" w:styleId="Style21">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2">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900" w:leader="underscore"/>
      </w:tabs>
      <w:spacing w:lineRule="auto" w:line="240" w:before="0" w:after="0"/>
    </w:pPr>
    <w:rPr>
      <w:rFonts w:ascii="Times New Roman" w:hAnsi="Times New Roman" w:cs="Times New Roman"/>
      <w:b/>
      <w:bCs/>
      <w:i/>
      <w:iCs/>
      <w:sz w:val="24"/>
      <w:szCs w:val="24"/>
    </w:rPr>
  </w:style>
  <w:style w:type="paragraph" w:styleId="Style23">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24">
    <w:name w:val="Абзац списка"/>
    <w:basedOn w:val="Normal"/>
    <w:qFormat/>
    <w:pPr>
      <w:spacing w:before="0" w:after="200"/>
      <w:ind w:left="720" w:hanging="0"/>
      <w:contextualSpacing/>
    </w:pPr>
    <w:rPr>
      <w:rFonts w:cs="Times New Roma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right" w:pos="9911" w:leader="underscore"/>
      </w:tabs>
      <w:spacing w:lineRule="auto" w:line="240" w:before="0" w:after="0"/>
      <w:ind w:left="284" w:hanging="0"/>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6">
    <w:name w:val="Стиль3"/>
    <w:basedOn w:val="Contents1"/>
    <w:qFormat/>
    <w:pPr>
      <w:tabs>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25">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26">
    <w:name w:val=" 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consultantplus://offline/ref=8970482EB758144EAECED5DD9E363563FB5AE5A9B5F520A8A200288026D59B7344326A6B19A19959CAF7EAe7gCD" TargetMode="External"/><Relationship Id="rId20" Type="http://schemas.openxmlformats.org/officeDocument/2006/relationships/hyperlink" Target="http://www.libsayn.narod.ru/" TargetMode="External"/><Relationship Id="rId21" Type="http://schemas.openxmlformats.org/officeDocument/2006/relationships/package" Target="embeddings/oleObject1.xlsx"/><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yperlink" Target="http://www.zakupki.gov.ru/" TargetMode="External"/><Relationship Id="rId33" Type="http://schemas.openxmlformats.org/officeDocument/2006/relationships/hyperlink" Target="http://www.zakupki.gov.ru/" TargetMode="External"/><Relationship Id="rId34" Type="http://schemas.openxmlformats.org/officeDocument/2006/relationships/hyperlink" Target="http://www.zakupki.gov.ru/" TargetMode="External"/><Relationship Id="rId35" Type="http://schemas.openxmlformats.org/officeDocument/2006/relationships/hyperlink" Target="http://www.zakupki.gov.ru/" TargetMode="External"/><Relationship Id="rId36" Type="http://schemas.openxmlformats.org/officeDocument/2006/relationships/hyperlink" Target="http://www.zakupki.gov.ru/" TargetMode="External"/><Relationship Id="rId37" Type="http://schemas.openxmlformats.org/officeDocument/2006/relationships/hyperlink" Target="http://www.sberbank-ast.ru/"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28:00Z</dcterms:created>
  <dc:creator>User</dc:creator>
  <dc:description/>
  <dc:language>en-US</dc:language>
  <cp:lastModifiedBy>Степан Г. Федяев</cp:lastModifiedBy>
  <cp:lastPrinted>2012-02-29T09:48:00Z</cp:lastPrinted>
  <dcterms:modified xsi:type="dcterms:W3CDTF">2012-03-01T04:28:00Z</dcterms:modified>
  <cp:revision>2</cp:revision>
  <dc:subject/>
  <dc:title/>
</cp:coreProperties>
</file>