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9912" w:hanging="0"/>
        <w:jc w:val="left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Приложение</w:t>
      </w:r>
    </w:p>
    <w:p>
      <w:pPr>
        <w:pStyle w:val="TextBody"/>
        <w:ind w:left="9912" w:hanging="0"/>
        <w:jc w:val="left"/>
        <w:rPr/>
      </w:pPr>
      <w:r>
        <w:rPr/>
        <w:t xml:space="preserve">                 </w:t>
      </w:r>
      <w:r>
        <w:rPr/>
        <w:t>к решению Совета депутатов</w:t>
      </w:r>
    </w:p>
    <w:p>
      <w:pPr>
        <w:pStyle w:val="TextBody"/>
        <w:ind w:left="9912" w:hanging="0"/>
        <w:jc w:val="left"/>
        <w:rPr/>
      </w:pPr>
      <w:r>
        <w:rPr/>
        <w:t xml:space="preserve">                 </w:t>
      </w:r>
      <w:r>
        <w:rPr/>
        <w:t xml:space="preserve">муниципального образования г.Саяногорск </w:t>
      </w:r>
    </w:p>
    <w:p>
      <w:pPr>
        <w:pStyle w:val="TextBody"/>
        <w:ind w:left="4956" w:firstLine="708"/>
        <w:rPr/>
      </w:pPr>
      <w:r>
        <w:rPr/>
        <w:t xml:space="preserve">                                                      </w:t>
      </w:r>
      <w:r>
        <w:rPr/>
        <w:tab/>
        <w:t xml:space="preserve">                             </w:t>
      </w:r>
      <w:r>
        <w:rPr>
          <w:b/>
        </w:rPr>
        <w:t>№</w:t>
      </w:r>
      <w:r>
        <w:rPr>
          <w:b/>
          <w:u w:val="single"/>
        </w:rPr>
        <w:t>108</w:t>
      </w:r>
      <w:r>
        <w:rPr/>
        <w:t xml:space="preserve"> принятому </w:t>
      </w:r>
      <w:r>
        <w:rPr>
          <w:b/>
          <w:u w:val="single"/>
        </w:rPr>
        <w:t>22.02.2012 г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Ч Е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ультатах  приватизации  муниципального имуществ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город Саяногорск за 2011 год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99"/>
        <w:gridCol w:w="3353"/>
        <w:gridCol w:w="2015"/>
        <w:gridCol w:w="1384"/>
        <w:gridCol w:w="1384"/>
        <w:gridCol w:w="1288"/>
        <w:gridCol w:w="1291"/>
        <w:gridCol w:w="1290"/>
        <w:gridCol w:w="1702"/>
        <w:gridCol w:w="1308"/>
      </w:tblGrid>
      <w:tr>
        <w:trPr>
          <w:trHeight w:val="25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bookmarkStart w:id="0" w:name="OLE_LINK1"/>
            <w:bookmarkEnd w:id="0"/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п/п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имуществ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говор купли-продажи муниципального имущества (в т.ч. наименование покупателя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мма по договору, в рублях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в т.ч. НДС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учено денежных средств за объект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рубля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квизиты платежного докумен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учено денежных средств за землю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рубля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квизиты платежного докумен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получено денежных средств от продажи без учета НДС за 2011 год, руб.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, руб.</w:t>
            </w:r>
          </w:p>
        </w:tc>
      </w:tr>
      <w:tr>
        <w:trPr>
          <w:trHeight w:val="255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Исполнение  программы приватиз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кты недвижимости с земельными участками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бный пункт ВСО «Гауптвахта» по адресу: РХ, г.Саяногорск, ул. Дорожная, 7 литер А3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за УМР по адресу: РХ, г.Саяногорск, пгт.Черемушки, 104А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 500 000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ная подстанция ТП на 10/04 кВ с 4 кабельными вводами 10 Кв  с земельным участком по адресу: РХ, г.Саяногорск, ул.Шушенская, 2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2/11 от 30.05.2011г.    ОАО "МРСК Сибири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72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504,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0 от 24.06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94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2 от 24.06.2011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98,2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30 000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ная подстанция ТП 1-12-1 с земельным участком по адресу: РХ, г.Саяногорск, Комсомольский микрорайон, 74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9/11 от 30.05.2011г.    ОАО "МРСК Сибири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2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869,6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71 от 30.06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42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70 от 30.06.2011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412,4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30 000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ная подстанция ТП-1-12-2 с земельным участком по адресу: РХ, г.Саяногорск, Комсомольский микрорайон, 67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7/11 от 30.05.2011г.       ОАО "МРСК Сибири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3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544,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94 от 23.06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95 от 23.06.2011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405,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30 000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ная подстанция ТП 1-22-4 с земельным участком по адресу: РХ, г.Саяногорск, Заводской микрорайон, 15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0/11 от 30.05.2011г.    ОАО "МРСК Сибири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29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339,4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4 от 24.06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8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5 от 24.06.2011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537,8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30 000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форматорная подстанция ТП-1-8-1 по адресу: РХ,  г.Саяногорск, ул. Металлургов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 Военкомата, литер В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30 000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ная подстанция ТП-1-9-3 с земельным участком по адресу: Республика Хакасия,  город Саяногорск, Южный м-он, район жилого дома № 7,  литера 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0/11 от 21.06.2011г.     ОАО "МРСК Сибири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62093,9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231772,90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2"/>
                <w:szCs w:val="16"/>
              </w:rPr>
              <w:t>30321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27 от 29.06.2011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58 от 06.07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9033,2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7167,20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2"/>
                <w:szCs w:val="16"/>
              </w:rPr>
              <w:t>1866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28 от 29.06.2011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59 от 06.07.2011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1127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30 000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ная подстанция ТП-1-18-4, с земельным участком по адресу: Республика Хакасия,  город Саяногорск, Центральный м-он, район жилого дома № 11, Литера 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2/11 от 21.06.2011г.     ОАО "МРСК Сибири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1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498942,03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441221,03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2"/>
                <w:szCs w:val="16"/>
              </w:rPr>
              <w:t>5772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31 от 29.06.2011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60 от 06.07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4351,4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2944,40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4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32 от 29.06.2011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54  от 06.07.2011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293,4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30 000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форматорная подстанция ТП-С-8-5 с земельным участком по адресу: Республика Хакасия,  город Саяногорск, Советский м-он,  строен.32а, литера В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9/11 от 21.06.2011г.     ОАО "МРСК Сибири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2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47667,63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219015,63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2"/>
                <w:szCs w:val="16"/>
              </w:rPr>
              <w:t>28652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25 от 29.06.2011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62 от 06.07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4953,2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3487,2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4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12 от 29.09.2011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57 от 06.07.2011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620,8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30 000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ная подстанция ТП 1-9-1 с земельным участком по адресу: РХ, г.Саяногорск, Южный микрорайон, район школы № 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8/11 от 30.05.2011г.    ОАО "МРСК Сибири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9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915,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93 от 23.06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90 от 23.06.2011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776,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30 000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ная подстанция ТП-4-29-3 с земельным участком по адресу: РХ, г.Саяногорск, Центральный микрорайон, район кинотеатра "Радуга"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6/11 от 30.05.2011г.   ОАО "МРСК Сибири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9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581,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91 от 23.06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2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96 от 23.06.2011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73,4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30 000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форматорная подстанция ТП-3 по адресу: РХ, г.Саяногорск, территория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аянэнергострой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30 000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ная подстанция ТП РП-1-16-6 с земельным участком по адресу: РХ, г.Саяногорск, Интернациональный микрорайон, 3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1/11 от 30.05.2011г.    ОАО "МРСК Сибири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3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189,3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5 от 24.06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58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1 от 24.06.2011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947,9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30 000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подстанция ПС 110/10кВ «Городская» , литер В с гаражом, литер В1 с земельным участком по адресу: Республика Хакасия,  город Саяногорск, улица Ветеранов труда, строение 6, Литера В,В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7/11 от 05.08.2011г.   ОАО "МРСК Сибири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982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447616,1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603794,85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504805,25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64110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749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№ </w:t>
            </w:r>
            <w:r>
              <w:rPr>
                <w:sz w:val="12"/>
                <w:szCs w:val="16"/>
              </w:rPr>
              <w:t>431 от 18.08.2011г.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№ </w:t>
            </w:r>
            <w:r>
              <w:rPr>
                <w:sz w:val="12"/>
                <w:szCs w:val="16"/>
              </w:rPr>
              <w:t>430 от 18.08.2011г.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№ </w:t>
            </w:r>
            <w:r>
              <w:rPr>
                <w:sz w:val="12"/>
                <w:szCs w:val="16"/>
              </w:rPr>
              <w:t>349 от 26.08.2011г.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№ </w:t>
            </w:r>
            <w:r>
              <w:rPr>
                <w:sz w:val="12"/>
                <w:szCs w:val="16"/>
              </w:rPr>
              <w:t>348 от 26.08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911640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6"/>
              </w:rPr>
              <w:t>835670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7597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№ </w:t>
            </w:r>
            <w:r>
              <w:rPr>
                <w:sz w:val="12"/>
                <w:szCs w:val="16"/>
              </w:rPr>
              <w:t>432 от 18.08.2011г.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№ </w:t>
            </w:r>
            <w:r>
              <w:rPr>
                <w:sz w:val="12"/>
                <w:szCs w:val="16"/>
              </w:rPr>
              <w:t>350 от 26.08.2011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9256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 150 000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высоковольтная линия электропередач ВЛ 10Кв Ф 1-48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адресу: РХ, г.Саяногорск, начало трассы от ГПП-1 "Означенное-Районная" (Ф1-48) до сетевого разъединителя (оп 124) с отпайками от оп. 22,37,58, от сетевого разъединителя до РУСН-2, ячейка 4ПС "Означенное-500", от сетевого разъединителя до СКТП 1-48-21  в районе дач общ. Автомобилист с отпайками от опор 14,24,26,40,55,5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4 064 400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овольтная линия электропередач ВЛ 10 кВ ФС 32, с земельным участком по адресу: Республика Хакасия, г.Саяногорск, начало трассы от ПС «Стройбаза» до СКТП С-32-1, литера 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77 800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овольтная линия электропередач ВЛ 10 кВ Ф С-19, с земельным участком по адресу: Республика Хакасия, г.Саяногорск, начало трассы от ПС «Стройбаза» (ЗРУ 10 кВ, ячейка С-19) до опоры № 55 с отпайками от опор № 13,14,35,42,44, литера 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42 000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овольтная линия электропередач ВЛ 6 кВ Ф 33-7, с земельным участком по адресу: Республика Хакасия, г.Саяногорск, Малый карак, начало трассы от ПС «Карак» до Ф 33-7, литера 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52 200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овольтная линия электропередач ВЛ 10 кВ Ф 33-4, с земельным участком по адресу: Республика Хакасия, г.Саяногорск, начало трассы от ПС «Карак» до насосной 2 с отпайкой от опоры 90 до пионерского лагеря «Дружба», литера 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 862 200,00</w:t>
            </w:r>
          </w:p>
        </w:tc>
      </w:tr>
      <w:tr>
        <w:trPr>
          <w:trHeight w:val="9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высоковольтная линия ВЛ-110 Кв с321/322 «Означенное-Районная-ГПП-2» по адресу: РХ, г.Саяногорск,  начало трассы от ПС «Означенное-Районная» до ГПП-2 пос. Черемушки, литер 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9 628 000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ВЛ-0,4 кВ от ТП-33-04-03 с земельным участком по адресу: Республика Хакасия, город Саяногорск, от ТП-33-04-03 вдоль ул. Воздвиженская до опор 2-8,22; вдоль ул. Веселая до опор 2-13, 2-3-12; вдоль ул.Студеная до опор 4-9,1-8-6; вдоль ул. Нагорная  до опоры 3-5-3; вдоль ул. Нагорная, Рассветная, Студеная, Воздвиженская, Тихорецкая до опор 4-9, 3-4-6, 14-10; вдоль ул. Тихорецкая до опоры 14-10; вдоль ул. Рассветная до опоры 14-1-15, литера 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3/11 от 30.05.2011г. ОАО "МРСК Сибири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19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2,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8 от 24.06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96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5 от 24.06.2011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408,8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630 579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ВЛ-0,4 кВ от ТП-33-04-01 с земельным участком по адресу: Республика Хакасия,  город Саяногорск, от ТП-33-04-01 в районе ул. Зимняя 1, через опору 1,2 с отпайкой до опоры 2-4, через опору 5 с отпайкой до опоры 5-3, через опору 8 с отпайкой до 8-5, через опору 11 с отпайкой до опоры 11-4, через опору 14 с отпайкой до 14-3, через опору 18 с отпайкой до опоры 18-3, до опоры 21-3, в районе ул. Брусничная, 2, литера 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4/11 от 30.05.2011г.     ОАО "МРСК Сибири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3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552,5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3 от 24.06.20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0 от 24.06.2011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260,5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17 980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ТП-33-04-04 с трансформатором ТМ-100-10/,04 кВ с сетями с земельным участком по адресу: Республика Хакасия, город Саяногорск, в районе ул. Луганская, 2, литера 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5/11 от 30.05.2011г.     ОАО "МРСК Сибири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25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075,0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6 от 24.06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3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8 от 24.06.2011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798,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75 776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отпайка ВЛ-10 кВ ф.1-48 от опоры № 7 до ТП-01-48-22 с земельным участком по адресу: Республика Хакасия, город Саяногорск, от опоры 7, западнее на 820 м. от указателя автодороги Калы-Саяногорск, в южном направлении до ТП-01-48-22, в 900 метрах южнее указателя автодороги Калы-Саяногорск, литера 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6/11 от 30.05.2011г.     ОАО "МРСК Сибири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5,4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9 от 24.06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3 от 24.06.2011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5,6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1 157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шные линии передачи электрической энергии напряжением 0,4 кВ. СКТП 10/0,4 кВ с трансформатором 250 кВА, литер Л с земельным участком по адресу: Республика Хакасия, г. Саяногорск, улица Подгорная, Магистральная,  Койбальская, Звездная, Линейная, Курганная, Литейная, Новогодняя, Светла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0/11 от 11.11.2011г.  ОАО "МРСК Сибири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 53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720113,56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635140,56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2"/>
                <w:szCs w:val="16"/>
              </w:rPr>
              <w:t>84973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№ </w:t>
            </w:r>
            <w:r>
              <w:rPr>
                <w:sz w:val="12"/>
                <w:szCs w:val="16"/>
              </w:rPr>
              <w:t>709 от 30.11.2011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6"/>
              </w:rPr>
              <w:t xml:space="preserve">№ </w:t>
            </w:r>
            <w:r>
              <w:rPr>
                <w:sz w:val="12"/>
                <w:szCs w:val="16"/>
              </w:rPr>
              <w:t>312 от 07.12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6799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24119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2"/>
                <w:szCs w:val="16"/>
              </w:rPr>
              <w:t>26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6"/>
                <w:u w:val="single"/>
              </w:rPr>
            </w:pPr>
            <w:r>
              <w:rPr>
                <w:sz w:val="12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№ </w:t>
            </w:r>
            <w:r>
              <w:rPr>
                <w:sz w:val="12"/>
                <w:szCs w:val="16"/>
              </w:rPr>
              <w:t>710 гот 30.11.2011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6"/>
              </w:rPr>
              <w:t xml:space="preserve">№ </w:t>
            </w:r>
            <w:r>
              <w:rPr>
                <w:sz w:val="12"/>
                <w:szCs w:val="16"/>
              </w:rPr>
              <w:t>307 от 07.12.2011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912,5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660 000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ТП-33-04-05 400 кВА, ВЛ-0,4 кВ с земельным участком по адресу: Республика Хакасия, г.Саяногорск, от ТП-33-04-05, по ул. Лучистая, 3Б, через опору 2 с отпайкой 2-4, через опоры 3,4,5,6, через опору 9 с отпайкой 9-6 через опоры 11,19,20 до опоры 21 по ул. Магистральная, литера 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4/11 от 30.09.2011г.  ОАО "МРСК Сибири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75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98555,24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352448,24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2"/>
                <w:szCs w:val="16"/>
              </w:rPr>
              <w:t>46107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№ </w:t>
            </w:r>
            <w:r>
              <w:rPr>
                <w:sz w:val="12"/>
                <w:szCs w:val="16"/>
              </w:rPr>
              <w:t>947 от 13.10.2011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6"/>
              </w:rPr>
              <w:t xml:space="preserve">№ </w:t>
            </w:r>
            <w:r>
              <w:rPr>
                <w:sz w:val="12"/>
                <w:szCs w:val="16"/>
              </w:rPr>
              <w:t>309 от 07.12.2010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8456,82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7627,8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6"/>
              </w:rPr>
              <w:t>82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№ </w:t>
            </w:r>
            <w:r>
              <w:rPr>
                <w:sz w:val="12"/>
                <w:szCs w:val="16"/>
              </w:rPr>
              <w:t>948 от 13.10.2011г.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№ </w:t>
            </w:r>
            <w:r>
              <w:rPr>
                <w:sz w:val="12"/>
                <w:szCs w:val="16"/>
              </w:rPr>
              <w:t>311 от 07.12.2011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12,0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80 000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ооружение ВЛ-0,4 кВ от ТП-33-04-01 с земельным участком по адресу: Республика Хакасия,  город Саяногорск, от ТП-33-04-01 в районе ул.Зимняя, 1 через опору 1 с отпайкой до опоры 1-3, через опору 4 с отпайкой до опоры 4-4, через опору 8 с отпайкой до опоры 8-3, через опору 12 с отпайкой до опоры 12-3, через опору 15 с отпайкой до опоры 15-3, через опору 19 с отпайкой до опоры 19-3, через опору 22 с отпайкой до опоры 22-4, через опору 25 с отпайкой до опоры 25-4, через опору 28 с отпайкой до опоры 28-5, через опору 31 до опоры 36 в районе ул.имени И.И.Шишкина, 13, Литера 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3/11 от 21.06.2011г.     ОАО "МРСК Сибири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84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428864,41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379250,41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496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№ </w:t>
            </w:r>
            <w:r>
              <w:rPr>
                <w:sz w:val="12"/>
                <w:szCs w:val="16"/>
              </w:rPr>
              <w:t>433 от 29.06.2011г.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№ </w:t>
            </w:r>
            <w:r>
              <w:rPr>
                <w:sz w:val="12"/>
                <w:szCs w:val="16"/>
              </w:rPr>
              <w:t>650 от 06.07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9788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7848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9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№ </w:t>
            </w:r>
            <w:r>
              <w:rPr>
                <w:sz w:val="12"/>
                <w:szCs w:val="16"/>
              </w:rPr>
              <w:t>434 от 29.06.2011г.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№ </w:t>
            </w:r>
            <w:r>
              <w:rPr>
                <w:sz w:val="12"/>
                <w:szCs w:val="16"/>
              </w:rPr>
              <w:t>649 от 06.07.2011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652,4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550 000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КТП-01-48 с ТМ-63-10/0,4 кВ,  с земельным участком по адресу: Республика Хакасия,  город Саяногорск, в районе 7,3 км. от д.Калы по направлению на восток, литера 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1/11 от 21.06.2011г.     ОАО "МРСК Сибири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36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87598,25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254327,25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2"/>
                <w:szCs w:val="16"/>
              </w:rPr>
              <w:t>3327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29 от 29.06.2011г., № 661 от 06.07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,06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2,06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2"/>
                <w:szCs w:val="16"/>
              </w:rPr>
              <w:t>1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30 от 29.06.20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56 от 06.07.20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01,3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отпайка ВЛ-6кВ ф. 33-04 от оп. № 42 до  ТП-33-04-05 с земельным участком по адресу: Республика Хакасия, г.Саяногорск, от опоры 42, в районе ул. Магистральная, 4 через опоры 8,7,6,5,4 до ТП 33-04-05 по ул. Лучистая, 3Б, литера 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5/11 от 30.09.2011г.  ОАО "МРСК Сибири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1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94125,08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83236,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6"/>
              </w:rPr>
              <w:t>1088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№ </w:t>
            </w:r>
            <w:r>
              <w:rPr>
                <w:sz w:val="12"/>
                <w:szCs w:val="16"/>
              </w:rPr>
              <w:t>945 от 13.10.2011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6"/>
              </w:rPr>
              <w:t xml:space="preserve">№ </w:t>
            </w:r>
            <w:r>
              <w:rPr>
                <w:sz w:val="12"/>
                <w:szCs w:val="16"/>
              </w:rPr>
              <w:t>310 от 07.12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4045,4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2668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6"/>
              </w:rPr>
              <w:t>1377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№ </w:t>
            </w:r>
            <w:r>
              <w:rPr>
                <w:sz w:val="12"/>
                <w:szCs w:val="16"/>
              </w:rPr>
              <w:t>946 от 13.10.2011г.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№ </w:t>
            </w:r>
            <w:r>
              <w:rPr>
                <w:sz w:val="12"/>
                <w:szCs w:val="16"/>
              </w:rPr>
              <w:t>314 от 07.12.2011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170,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ЭП - 0,4 кВ., трансформаторная подстанция КТП 400/10/0,4, литер Л с земельным участком по адресу: Республика Хакасия, г.Саяногорск, ул. Преображенская, 45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9/11 от 11.11.2011г.  ОАО "МРСК Сибири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9 3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963803,39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850074,3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6"/>
              </w:rPr>
              <w:t>11372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№ </w:t>
            </w:r>
            <w:r>
              <w:rPr>
                <w:sz w:val="12"/>
                <w:szCs w:val="16"/>
              </w:rPr>
              <w:t>711 от 30.11.2011г.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№ </w:t>
            </w:r>
            <w:r>
              <w:rPr>
                <w:sz w:val="12"/>
                <w:szCs w:val="16"/>
              </w:rPr>
              <w:t>313 от 07.12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42021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37819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2"/>
                <w:szCs w:val="16"/>
              </w:rPr>
              <w:t>42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№ </w:t>
            </w:r>
            <w:r>
              <w:rPr>
                <w:sz w:val="12"/>
                <w:szCs w:val="16"/>
              </w:rPr>
              <w:t>712 от 30.11.2011г.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№ </w:t>
            </w:r>
            <w:r>
              <w:rPr>
                <w:sz w:val="12"/>
                <w:szCs w:val="16"/>
              </w:rPr>
              <w:t>308 от 07.12.2011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824,3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 163 378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ционар без помещения 1Н, по адресу: РХ, г.Саяногорск, пгт.Черемушки, строение 4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67 660 000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197 22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989 597,5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29 537,8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219 135,4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9 280 470,00</w:t>
            </w:r>
          </w:p>
        </w:tc>
      </w:tr>
      <w:tr>
        <w:trPr>
          <w:trHeight w:val="255" w:hRule="atLeast"/>
          <w:cantSplit w:val="true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и в праве общей долевой собственности на нежилые помещения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/88 доли в праве общей долевой собственности на нежилое помещение по адресу: РХ, г.Саяногорск, Заводской мкр., дом 50, помещение 77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8/11 от 08.08.2011г.    Чеглов Р.В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474,5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7 от 12.08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474,5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000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6"/>
              </w:rPr>
            </w:pPr>
            <w:r>
              <w:rPr>
                <w:bCs/>
                <w:sz w:val="16"/>
              </w:rPr>
              <w:t>75/124 доли в праве общей долевой собственности на нежилое помещение, по адресу: Республика Хакасия, город Саяногорск, Заводской микрорайон, дом 1, помещение 3Н</w:t>
            </w:r>
          </w:p>
          <w:p>
            <w:pPr>
              <w:pStyle w:val="Normal"/>
              <w:snapToGrid w:val="false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6400,00</w:t>
            </w:r>
          </w:p>
        </w:tc>
      </w:tr>
      <w:tr>
        <w:trPr>
          <w:trHeight w:val="102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bCs/>
                <w:sz w:val="16"/>
              </w:rPr>
              <w:t>216/1464 доли в праве общей долевой собственности на нежилое помещение, по адресу:  Республика Хакасия, город Саяногорск, Заводской микрорайон, дом 8, помещение 057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8000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4 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8 474,58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8 474,58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188 400,00</w:t>
            </w:r>
          </w:p>
        </w:tc>
      </w:tr>
      <w:tr>
        <w:trPr>
          <w:trHeight w:val="255" w:hRule="atLeast"/>
          <w:cantSplit w:val="true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кты движимого имущества (оборудование)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ная подстанция (киосковая) КТП-ВВ-2-250-10/0,4 УХЛ по адресу: Республика Хакасия, город Саяногорск, от опоры 55 по ул.Северная, через опоры 55/3, 55/11, 55/16 до КТП-ВВ-2-250-10/0,4 УХ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7/11 от 30.05.2011г. ОАО "МРСК Сибири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36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8,3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№ </w:t>
            </w:r>
            <w:r>
              <w:rPr>
                <w:sz w:val="16"/>
                <w:szCs w:val="16"/>
              </w:rPr>
              <w:t>92 от 23.06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8,3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712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ЛМР (установка дя стрельбы в тире) по адресу :РХ, г.Саяногорск, ФОК Русал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5/11 от 15.07.2011г.   Тимоше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0,5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№ </w:t>
            </w:r>
            <w:r>
              <w:rPr>
                <w:sz w:val="16"/>
                <w:szCs w:val="16"/>
              </w:rPr>
              <w:t>798 от 28.07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0,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4 146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89 378,8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89 378,8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 772,00</w:t>
            </w:r>
          </w:p>
        </w:tc>
      </w:tr>
      <w:tr>
        <w:trPr>
          <w:trHeight w:val="255" w:hRule="atLeast"/>
          <w:cantSplit w:val="true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полнительно продано</w:t>
            </w:r>
          </w:p>
        </w:tc>
      </w:tr>
      <w:tr>
        <w:trPr>
          <w:trHeight w:val="314" w:hRule="atLeast"/>
          <w:cantSplit w:val="true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Объекты недвижимого имущества</w:t>
            </w:r>
          </w:p>
        </w:tc>
      </w:tr>
      <w:tr>
        <w:trPr>
          <w:trHeight w:val="43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а под разбор детский сад № 1  с объектами недвижимости, по адресу: РХ, г.Саяногорск, пгт.Майна, ул.Ленина, 4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2/11 от 25.03.2011г.                          Чаусов С.А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25,4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44 от 02.06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25,4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9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 гаража с земельным участком по адресу: Республика Хакасия,  город Саяногорск, пгт.Майна, ул.Пристанская, 12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4/11 от 14.07.2011г.     Кайзер А.В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889,8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36 от 20.07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35 от 20.07.2011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639,8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/167 доли в праве общей долевой собственности на нежилое помещение по адресу: РХ, г.Саяногорск, Заводской мкр., дом 35, помещение 85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3/11 от 13.09.2011г. Крылова И.В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69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563,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6 от 15.09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563,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25 66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9 978,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7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6 728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ные средства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АЗ 3110 (легк.седан) транзитный № АА 982 К 19, 1999 г.в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01/11 от 14.01.2011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цев А.А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7,4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№ </w:t>
            </w:r>
            <w:r>
              <w:rPr>
                <w:sz w:val="16"/>
                <w:szCs w:val="16"/>
              </w:rPr>
              <w:t>704 от 07.02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7,4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ВАЗ 21093 (легк.комби, хэтчбэк) транзитный № АА 060 М 19, 2000 г.в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02/11 от 14.01.2011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ев А.С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62,7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52 от 08.02.2011г.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62,7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ВАЗ 21093 (легк.), транзитный № 03/11 от 14.01.2011г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03/11 от 14.01.2011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а Ю.В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8,4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№ </w:t>
            </w:r>
            <w:r>
              <w:rPr>
                <w:sz w:val="16"/>
                <w:szCs w:val="16"/>
              </w:rPr>
              <w:t>758 от 08.02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8,4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АЗ 5319 (груз.прочие), гос.№ М 304 УУ, 1989 г.в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04/11 от 27.01.2011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Альтаир» г.Чер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05 от 10.02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АЗ 3021 (груз.фургон) транзитный № АА 631 Н19, 1997 г.в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05/11 от 27.01.2011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чаров С.А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98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53 от 08.02.2011г.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98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АЗ 531401 (спец.прочие), гос.№ У 803 ЕВ 19, 1989 г.в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06/11 от 27.01.2011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дрин В.В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72,8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№ </w:t>
            </w:r>
            <w:r>
              <w:rPr>
                <w:sz w:val="16"/>
                <w:szCs w:val="16"/>
              </w:rPr>
              <w:t>455 от 16.02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72,8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АЗ 53 МА (спец.прочие), гос.№ У 802 ЕВ 19, 1985 г.в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07/11 от 27.01.2011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дрин В.В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45,7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№ </w:t>
            </w:r>
            <w:r>
              <w:rPr>
                <w:sz w:val="16"/>
                <w:szCs w:val="16"/>
              </w:rPr>
              <w:t>457 от 16.02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45,7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ИЖ 2717-220 (груз.фургон), гос.№ М 310 УУ, 2003 г.в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08/11 от 25.03.2011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яров Н.А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7,2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74 от 04.04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7,2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АЗ 53 (спец.прочие), гос.№ У 808 ЕВ 19, 1987 г.в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09/11 от 25.03.2011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ев В.Д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4,5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№ </w:t>
            </w:r>
            <w:r>
              <w:rPr>
                <w:sz w:val="16"/>
                <w:szCs w:val="16"/>
              </w:rPr>
              <w:t>713 от 06.04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4,5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ПАЗ 672 (автобус), гос.№ М 084 УУ 19, 1988 г.в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0/11 от 25.03.2011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Р.В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9,4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09 от 06.04.2011г.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9,4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УАЗ 3962 (спец.санитарный), транзитный № ВА 652 М19, 1996 г.в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1/11 от 25.03.2011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овлев Г.Г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3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57,6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71 от 04.04.2011г.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57,6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ВЗ (автобус), 1983 г.в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/11 от 31.03.2011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Р.В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8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№ </w:t>
            </w:r>
            <w:r>
              <w:rPr>
                <w:sz w:val="16"/>
                <w:szCs w:val="16"/>
              </w:rPr>
              <w:t>54 от 12.04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8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 ММЗ 45021 (спец.прочие) транзитный № ЕВ 194967, 1986 г.в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4/11 от 31.03.2011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ев В.Д,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0,1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6 от 12.04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0,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ВАЗ 2106 (легк.седан) 1994 г.в., транзитный № АА059М1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5/11 от 31.03.2011г. Шутенко А.А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8,3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13 от 11.04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8,3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АЗ 31029 (легк.седан) 1992 г.в., транзитный № АА 986 К1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6/11 от 31.03.2011г.                           Гусев А.С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3,2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№ </w:t>
            </w:r>
            <w:r>
              <w:rPr>
                <w:sz w:val="16"/>
                <w:szCs w:val="16"/>
              </w:rPr>
              <w:t>59 от 12.04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3,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АЗ 3221 (автоб.прочие) 1997 г.в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7/11 от 31.03.2011г.                        Зибарев А.А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6,2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№ </w:t>
            </w:r>
            <w:r>
              <w:rPr>
                <w:sz w:val="16"/>
                <w:szCs w:val="16"/>
              </w:rPr>
              <w:t>716 от 06.04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6,2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АЗ 330210 (груз.бортовой) транзитный № ЕА 179В19,  1999 г.в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4/11 от 06.05.2011г.          Шумихин А.А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06,7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№</w:t>
            </w:r>
            <w:r>
              <w:rPr>
                <w:sz w:val="16"/>
                <w:szCs w:val="16"/>
              </w:rPr>
              <w:t>179 от 12.05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06,7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АЗ 310290 (легк.седан) транзитный № АА 630 Н19, 1994 г.в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5/11 оти 06.05.2011г. Воронович И.А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6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83 от 12.05.2011г.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6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АЗ 330700 (груз.фургон) 1994 г.в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8/11 от 03.06.2011г.    Стефаненко А.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71,1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№ </w:t>
            </w:r>
            <w:r>
              <w:rPr>
                <w:sz w:val="16"/>
                <w:szCs w:val="16"/>
              </w:rPr>
              <w:t>885 от 10.06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71,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ИЖ 2715 01401 (груз.фургон) 1994 г.в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6/11 от 02.08.2011г.   Пальшин В.А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8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№ </w:t>
            </w:r>
            <w:r>
              <w:rPr>
                <w:sz w:val="16"/>
                <w:szCs w:val="16"/>
              </w:rPr>
              <w:t>422 от 12.08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8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ВАЗ 21093 (легк.комби (хэтчбэк) 1995 г.в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6/11 от 03.10.2011 Юрчиков А.Г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1,6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№ </w:t>
            </w:r>
            <w:r>
              <w:rPr>
                <w:sz w:val="16"/>
                <w:szCs w:val="16"/>
              </w:rPr>
              <w:t>245 от 11.10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01,6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ь ВАЗ 21093 (легк.комби (хэтчбэк) 1995 г.в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7/11 от 01.11.2011г. Парфенов А.К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5,9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№ </w:t>
            </w:r>
            <w:r>
              <w:rPr>
                <w:sz w:val="16"/>
                <w:szCs w:val="16"/>
              </w:rPr>
              <w:t>13 от 07.11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55,9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ЗИЛ 45021 (спец.прочие) 1984 г.в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8/11 от 01.11.2011г. Юрчиков А.Г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2,3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№ </w:t>
            </w:r>
            <w:r>
              <w:rPr>
                <w:sz w:val="16"/>
                <w:szCs w:val="16"/>
              </w:rPr>
              <w:t>12 от 07.11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42,3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65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 195,7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 195,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основные средства, оборуд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рочный аппарат Blue Weld Beta, 2007 г.в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8/11 от 28.04.2011г.                          Сунчугашев И.Н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4,2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№ </w:t>
            </w:r>
            <w:r>
              <w:rPr>
                <w:sz w:val="16"/>
                <w:szCs w:val="16"/>
              </w:rPr>
              <w:t>184 от 12.05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4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ок токарный 1Е95, 1995 г.в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9/11 от 28.04.2011г.    Жуков В.М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69,4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86 от 12.05.2011г.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69,4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ок деревообрабатывающий 1996 г.в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0/11 от 28.04.2011г.            Сюсюкин С.Е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3,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№ </w:t>
            </w:r>
            <w:r>
              <w:rPr>
                <w:sz w:val="16"/>
                <w:szCs w:val="16"/>
              </w:rPr>
              <w:t>180 от 12.05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3,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рессор передвижной 1996 г.в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1/11 от 28.04.2011г.                      Сюсюкин С.Е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7,2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№ </w:t>
            </w:r>
            <w:r>
              <w:rPr>
                <w:sz w:val="16"/>
                <w:szCs w:val="16"/>
              </w:rPr>
              <w:t>193 от 12.05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7,2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гон БК (металлич. Передвижной) 1995 г.в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2/11 от 28.04.2011г.                    Пиягова А.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42,3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№ </w:t>
            </w:r>
            <w:r>
              <w:rPr>
                <w:sz w:val="16"/>
                <w:szCs w:val="16"/>
              </w:rPr>
              <w:t>187 от 12.05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42,3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ильник "Бирюса" 2001 г.в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3/11 от 28.04.2011г. Рыбалова Н.А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,5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,8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№ </w:t>
            </w:r>
            <w:r>
              <w:rPr>
                <w:sz w:val="16"/>
                <w:szCs w:val="16"/>
              </w:rPr>
              <w:t>190 от 12.05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,8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ок токарный, 1978 г.в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9/11 от 09.08.2011г. Поселкин А.М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4,9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№ </w:t>
            </w:r>
            <w:r>
              <w:rPr>
                <w:sz w:val="16"/>
                <w:szCs w:val="16"/>
              </w:rPr>
              <w:t>418 от 12.08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4,9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рочный аппарат ВД-25 с вентилятором, 2004 г.в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0/11 от 09.08.2011г.   Пальшин В.А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5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№ </w:t>
            </w:r>
            <w:r>
              <w:rPr>
                <w:sz w:val="16"/>
                <w:szCs w:val="16"/>
              </w:rPr>
              <w:t>538 от 16.08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5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рочный трансформатор 2004 г.в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1/11 от 09.08.2011г.   Пальшин В.А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1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№ </w:t>
            </w:r>
            <w:r>
              <w:rPr>
                <w:sz w:val="16"/>
                <w:szCs w:val="16"/>
              </w:rPr>
              <w:t>539 от 16.08.2011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ое переносное оборудование для ремонта кровли Поток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2/11 от 09.08.2011г. Андреев В.Д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20 от 12.08.2011г.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 580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 848,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 848,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: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18</w:t>
            </w:r>
            <w:r>
              <w:rPr>
                <w:b/>
                <w:bCs/>
                <w:sz w:val="16"/>
                <w:szCs w:val="20"/>
              </w:rPr>
              <w:t xml:space="preserve"> </w:t>
            </w:r>
            <w:r>
              <w:rPr>
                <w:b/>
                <w:bCs/>
                <w:sz w:val="16"/>
                <w:szCs w:val="20"/>
              </w:rPr>
              <w:t>291</w:t>
            </w:r>
            <w:r>
              <w:rPr>
                <w:b/>
                <w:bCs/>
                <w:sz w:val="16"/>
                <w:szCs w:val="20"/>
              </w:rPr>
              <w:t xml:space="preserve"> </w:t>
            </w:r>
            <w:r>
              <w:rPr>
                <w:b/>
                <w:bCs/>
                <w:sz w:val="16"/>
                <w:szCs w:val="20"/>
              </w:rPr>
              <w:t>433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13</w:t>
            </w:r>
            <w:r>
              <w:rPr>
                <w:b/>
                <w:bCs/>
                <w:sz w:val="16"/>
                <w:szCs w:val="20"/>
              </w:rPr>
              <w:t xml:space="preserve"> </w:t>
            </w:r>
            <w:r>
              <w:rPr>
                <w:b/>
                <w:bCs/>
                <w:sz w:val="16"/>
                <w:szCs w:val="20"/>
              </w:rPr>
              <w:t>221</w:t>
            </w:r>
            <w:r>
              <w:rPr>
                <w:b/>
                <w:bCs/>
                <w:sz w:val="16"/>
                <w:szCs w:val="20"/>
              </w:rPr>
              <w:t xml:space="preserve"> </w:t>
            </w:r>
            <w:r>
              <w:rPr>
                <w:b/>
                <w:bCs/>
                <w:sz w:val="16"/>
                <w:szCs w:val="20"/>
              </w:rPr>
              <w:t>473,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/>
                <w:b/>
                <w:bCs/>
                <w:sz w:val="16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1</w:t>
            </w:r>
            <w:r>
              <w:rPr>
                <w:b/>
                <w:bCs/>
                <w:sz w:val="16"/>
                <w:szCs w:val="20"/>
              </w:rPr>
              <w:t xml:space="preserve"> </w:t>
            </w:r>
            <w:r>
              <w:rPr>
                <w:b/>
                <w:bCs/>
                <w:sz w:val="16"/>
                <w:szCs w:val="20"/>
              </w:rPr>
              <w:t>256</w:t>
            </w:r>
            <w:r>
              <w:rPr>
                <w:b/>
                <w:bCs/>
                <w:sz w:val="16"/>
                <w:szCs w:val="20"/>
              </w:rPr>
              <w:t xml:space="preserve"> </w:t>
            </w:r>
            <w:r>
              <w:rPr>
                <w:b/>
                <w:bCs/>
                <w:sz w:val="16"/>
                <w:szCs w:val="20"/>
              </w:rPr>
              <w:t>287,8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/>
                <w:b/>
                <w:bCs/>
                <w:sz w:val="16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14</w:t>
            </w:r>
            <w:r>
              <w:rPr>
                <w:b/>
                <w:bCs/>
                <w:sz w:val="16"/>
                <w:szCs w:val="20"/>
              </w:rPr>
              <w:t xml:space="preserve"> </w:t>
            </w:r>
            <w:r>
              <w:rPr>
                <w:b/>
                <w:bCs/>
                <w:sz w:val="16"/>
                <w:szCs w:val="20"/>
              </w:rPr>
              <w:t>477</w:t>
            </w:r>
            <w:r>
              <w:rPr>
                <w:b/>
                <w:bCs/>
                <w:sz w:val="16"/>
                <w:szCs w:val="20"/>
              </w:rPr>
              <w:t xml:space="preserve"> </w:t>
            </w:r>
            <w:r>
              <w:rPr>
                <w:b/>
                <w:bCs/>
                <w:sz w:val="16"/>
                <w:szCs w:val="20"/>
              </w:rPr>
              <w:t>760,9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 803 642,00</w:t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Глава муниципального</w:t>
      </w:r>
    </w:p>
    <w:p>
      <w:pPr>
        <w:pStyle w:val="TextBody"/>
        <w:ind w:firstLine="708"/>
        <w:rPr/>
      </w:pPr>
      <w:r>
        <w:rPr/>
        <w:t>образования г.Саяногорск</w:t>
        <w:tab/>
        <w:tab/>
        <w:tab/>
        <w:tab/>
        <w:tab/>
        <w:tab/>
        <w:t xml:space="preserve">      </w:t>
        <w:tab/>
        <w:tab/>
        <w:tab/>
        <w:t xml:space="preserve">                                Л.М. Бык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85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ourier New" w:hAnsi="Courier New" w:cs="Courier Ne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6480" w:hanging="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Western">
    <w:name w:val="western"/>
    <w:basedOn w:val="Normal"/>
    <w:qFormat/>
    <w:pPr>
      <w:spacing w:before="100" w:after="1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3:36:00Z</dcterms:created>
  <dc:creator>Администратор</dc:creator>
  <dc:description/>
  <dc:language>en-US</dc:language>
  <cp:lastModifiedBy>Степан Г. Федяев</cp:lastModifiedBy>
  <cp:lastPrinted>2012-02-24T14:27:00Z</cp:lastPrinted>
  <dcterms:modified xsi:type="dcterms:W3CDTF">2012-02-29T03:36:00Z</dcterms:modified>
  <cp:revision>2</cp:revision>
  <dc:subject/>
  <dc:title>РЕСПУБЛИКА  ХАКАСИЯ     РОССИЙСКОЙ  ФЕДЕРАЦИИ</dc:title>
</cp:coreProperties>
</file>