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69"/>
        <w:gridCol w:w="3295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овет депутатов муниципального образования город Саяногорск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-3810</wp:posOffset>
                  </wp:positionV>
                  <wp:extent cx="589915" cy="77597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ы Хака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Республика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>öб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аяногорск город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ринято Советом депутатов муниципального образования город Саяногорск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spacing w:val="-4"/>
                <w:u w:val="single"/>
              </w:rPr>
              <w:t>16 ноября  2011  года</w:t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 г.Саяногорск от 24.08.2011г. №52 «О принятии программы  комплексного развития коммунальной инфраструктуры муниципального образования  город Саяногор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2-2020 годы»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ходатайство Главы муниципального образования город Саяногорск по вопросу внесения изменений в решение Совета депутатов муниципального образования город Саяногорск от 24.08.2011 года №52 «О принятии программы комплексного развития системы коммунальной инфраструктуры муниципального образования город Саяногорск на 2012-2020 годы»,  на основании </w:t>
      </w:r>
      <w:r>
        <w:rPr>
          <w:kern w:val="2"/>
        </w:rPr>
        <w:t xml:space="preserve">Федерального закона </w:t>
      </w:r>
      <w:r>
        <w:rPr/>
        <w:t>от 30.12. 2004 № 210-ФЗ «Об основах регулирования тарифов организаций коммунального комплекса», руководствуясь статье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540" w:firstLine="540"/>
        <w:jc w:val="both"/>
        <w:outlineLvl w:val="0"/>
        <w:rPr/>
      </w:pPr>
      <w:r>
        <w:rPr/>
        <w:t>Внести следующие изменения в решение Совета депутатов муниципального образования город Саяногорск от 24.08.2011 года №52 «О принятии программы комплексного развития системы коммунальной инфраструктуры муниципального образования город Саяногорск на 2012-2020 годы»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/>
        <w:t xml:space="preserve">          </w:t>
      </w:r>
      <w:r>
        <w:rPr/>
        <w:t xml:space="preserve">1.1 Приложение к решению  читать в новой редакции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 к            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540" w:firstLine="540"/>
        <w:jc w:val="both"/>
        <w:outlineLvl w:val="0"/>
        <w:rPr/>
      </w:pPr>
      <w:r>
        <w:rPr/>
        <w:t>Контроль за исполнением настоящего решения возложить на постоянную комиссию по вопросам промышленности, занятости населения, строительства, коммунального хозяйства и земельных ресурсов Совета депутатов муниципального образования город Саяногорск (Тимофеев И.И.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/>
        <w:t xml:space="preserve">         </w:t>
      </w:r>
      <w:r>
        <w:rPr/>
        <w:t>3. Настоящее решение вступает в силу со дня его принятия и подлежит официальному опубликованию в средствах массовой информ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0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униципаль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.Саяногорск</w:t>
              <w:tab/>
              <w:t xml:space="preserve">   </w:t>
              <w:tab/>
              <w:t xml:space="preserve">                       </w:t>
              <w:tab/>
              <w:t xml:space="preserve">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Затепякин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» ноября  2011 год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8;n=33458;fld=134;dst=100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3:00Z</dcterms:created>
  <dc:creator>108_3</dc:creator>
  <dc:description/>
  <dc:language>en-US</dc:language>
  <cp:lastModifiedBy>Степан Г. Федяев</cp:lastModifiedBy>
  <cp:lastPrinted>2011-07-14T14:55:00Z</cp:lastPrinted>
  <dcterms:modified xsi:type="dcterms:W3CDTF">2011-11-23T07:43:00Z</dcterms:modified>
  <cp:revision>2</cp:revision>
  <dc:subject/>
  <dc:title>Российская  Федерация                                                           Россия  Федерациязындағы</dc:title>
</cp:coreProperties>
</file>